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Невроло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Солнечный удар. Судорог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lang w:val="uk-UA"/>
        </w:rPr>
      </w:pPr>
      <w:r>
        <w:rPr>
          <w:b/>
          <w:sz w:val="28"/>
          <w:szCs w:val="28"/>
        </w:rPr>
        <w:t>План</w:t>
      </w:r>
    </w:p>
    <w:p>
      <w:pPr>
        <w:pStyle w:val="Style15"/>
        <w:spacing w:lineRule="auto" w:line="360"/>
        <w:ind w:firstLine="720"/>
        <w:jc w:val="both"/>
        <w:rPr>
          <w:sz w:val="28"/>
          <w:szCs w:val="28"/>
          <w:lang w:val="uk-UA"/>
        </w:rPr>
      </w:pPr>
      <w:r>
        <w:rPr>
          <w:sz w:val="28"/>
          <w:szCs w:val="28"/>
          <w:lang w:val="uk-UA"/>
        </w:rPr>
      </w:r>
    </w:p>
    <w:p>
      <w:pPr>
        <w:pStyle w:val="Normal"/>
        <w:numPr>
          <w:ilvl w:val="0"/>
          <w:numId w:val="4"/>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Солнечный удар</w:t>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Генерализованные клонические судороги</w:t>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Локализованные тонические судороги</w:t>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Судороги у новорожденных</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Солнечный удар</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При солнечном ударе происходит поражение центральной нервной системы, вызываемое интенсивным действием прямых солнечных лучей на область головы. Солнечный удар обычно поражает людей, работающих в полевых условиях с непокрытой головой, при злоупотреблении солнечными ваннами на пляжах, при трудных переходах в условиях жаркого климата. Солнечный удар может произойти как во время пребывания на солнце, так и через 6–8 часов и после инсоляции.</w:t>
      </w:r>
    </w:p>
    <w:p>
      <w:pPr>
        <w:pStyle w:val="Normal"/>
        <w:spacing w:lineRule="auto" w:line="360"/>
        <w:ind w:firstLine="709"/>
        <w:jc w:val="both"/>
        <w:rPr/>
      </w:pPr>
      <w:r>
        <w:rPr>
          <w:color w:val="000000"/>
          <w:sz w:val="28"/>
          <w:szCs w:val="28"/>
        </w:rPr>
        <w:t>Общее недомогание, разбитость, головная боль, головокружение, шум в ушах, тошнота, а иногда рвота. При осмотре обнаруживается гиперемия кожи лица и головы, учащение пульса и дыхания, усиленное потоотделение, повышение температуры, иногда носовое кровотечение. В тяжелых случаях возникает сильная головная боль, снижается АД, температура тела достигает 40–41 ˚С и более, больной впадает в прострацию, теряет сознание. Дыхание учащается, затем замедляется и может перейти в дыхание Чейна – Стокса. Пульс редкий. Возможно развитие отека легких. В некоторых случаях отмечаются судороги, коматозное состояние, иногда возбуждение, галлюцинации, бред.</w:t>
      </w:r>
    </w:p>
    <w:p>
      <w:pPr>
        <w:pStyle w:val="Normal"/>
        <w:spacing w:lineRule="auto" w:line="360"/>
        <w:ind w:firstLine="709"/>
        <w:jc w:val="both"/>
        <w:rPr/>
      </w:pPr>
      <w:r>
        <w:rPr>
          <w:color w:val="000000"/>
          <w:sz w:val="28"/>
          <w:szCs w:val="28"/>
        </w:rPr>
        <w:t>Неотложная помощь. В большинстве случаев достаточно поместить больного в тень, освободить от одежды, дать выпить холодной воды, положить холодный компресс на голову, обернуть простыней, смоченной холодной водой. В тяжелых случаях эти мероприятия следует дополнить внутривенным или подкожным введением 500 мл изотонического раствора хлорида натрия. В случаях снижения АД, расстройства дыхания необходимо ввести подкожно 1–2 мл 10% раствора кофеина или 1–2 мл кордиамина. При остановке дыхания прибегают к проведению искусственного дыхания. В случае возникновения отека легких вводят внутривенно 0,5–0,75 мл 0,05% раствора строфантина или 1 мл 0,06% раствора коргликона в 20 мл 40% раствора глюкозы, назначают мочегонные средства – урегит (50 мг), фуросемид (2 мл 4% раствора внутривенно).</w:t>
      </w:r>
    </w:p>
    <w:p>
      <w:pPr>
        <w:pStyle w:val="Normal"/>
        <w:spacing w:lineRule="auto" w:line="360"/>
        <w:ind w:firstLine="709"/>
        <w:jc w:val="both"/>
        <w:rPr/>
      </w:pPr>
      <w:r>
        <w:rPr>
          <w:color w:val="000000"/>
          <w:sz w:val="28"/>
          <w:szCs w:val="28"/>
        </w:rPr>
        <w:t>Госпитализация. В тяжелых случаях больные подлежат госпитализации в реанимационное отделение.</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rPr>
      </w:pPr>
      <w:r>
        <w:rPr>
          <w:b/>
          <w:color w:val="000000"/>
          <w:sz w:val="28"/>
          <w:szCs w:val="32"/>
        </w:rPr>
        <w:t>2. Генерализованные клонические судорог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Генерализованные клонические судороги представляют собой часто следующие друг за другом относительно ритмичные сокращения мышц туловища и конечностей. Такие судороги – типичное проявление клонической фазы развернутого эпилептического припадка, но могут быть также результатом раздражения головного мозга другими патологическими процессами (субарахноидальное кровоизлияние, эклампсия, синдром Адамса – стокса – Морганьи).</w:t>
      </w:r>
    </w:p>
    <w:p>
      <w:pPr>
        <w:pStyle w:val="Normal"/>
        <w:spacing w:lineRule="auto" w:line="360"/>
        <w:ind w:firstLine="709"/>
        <w:jc w:val="both"/>
        <w:rPr/>
      </w:pPr>
      <w:r>
        <w:rPr>
          <w:color w:val="000000"/>
          <w:sz w:val="28"/>
          <w:szCs w:val="28"/>
        </w:rPr>
        <w:t>Диагноз ставят на основании анамнестических данных и результатов объективного исследования. Начало судорожных припадков в молодом возрасте свидетельствует об эпилепсии, если же приступу клонических судорог предшествовала резкая головная боль, а затем возникло ощущение удара в голову, то следует предположить развитие субарахноидального кровоизлияния. Диагноз подтверждается исследованием цереброспитальной жидкости. При синдроме Адамса-Морганьи в результате недостаточности кровоснабжения мозга могут возникнуть явления гипоксии мозга, что приводит к возникновению судорожного приступа. Отмечаются брадикардия до 10–30 ударов в 1 минуту, головокружение, бледность кожных покровов, обморочные состояния. Клонические судороги могут развиться при приступе кашля у больных пневмосклерозом или хроническим бронхитом.</w:t>
      </w:r>
    </w:p>
    <w:p>
      <w:pPr>
        <w:pStyle w:val="Normal"/>
        <w:spacing w:lineRule="auto" w:line="360"/>
        <w:ind w:firstLine="709"/>
        <w:jc w:val="both"/>
        <w:rPr>
          <w:color w:val="000000"/>
          <w:sz w:val="28"/>
          <w:szCs w:val="28"/>
        </w:rPr>
      </w:pPr>
      <w:r>
        <w:rPr>
          <w:color w:val="000000"/>
          <w:sz w:val="28"/>
          <w:szCs w:val="28"/>
        </w:rPr>
        <w:t>Неотложная помощь оказывается по поводу заболевания, вызвавшего судороги.</w:t>
      </w:r>
    </w:p>
    <w:p>
      <w:pPr>
        <w:pStyle w:val="Normal"/>
        <w:spacing w:lineRule="auto" w:line="360"/>
        <w:ind w:firstLine="709"/>
        <w:jc w:val="both"/>
        <w:rPr/>
      </w:pPr>
      <w:r>
        <w:rPr>
          <w:color w:val="000000"/>
          <w:sz w:val="28"/>
          <w:szCs w:val="28"/>
        </w:rPr>
        <w:t>Госпитализация срочная в неврологический стационар или реанимационное отделение при эпилептическом статусе, субарахноидальном кровоизлиянии. Больные с приступом Адамса – Стокса – Морганьи госпитализируются в отделение интенсивной терапии.</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rPr>
      </w:pPr>
      <w:r>
        <w:rPr>
          <w:b/>
          <w:color w:val="000000"/>
          <w:sz w:val="28"/>
          <w:szCs w:val="32"/>
        </w:rPr>
        <w:t>3. Локализованные тонические судорог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МИОТОНИЯ – наследственное нервно-мышечное заболевание.</w:t>
      </w:r>
    </w:p>
    <w:p>
      <w:pPr>
        <w:pStyle w:val="Normal"/>
        <w:spacing w:lineRule="auto" w:line="360"/>
        <w:ind w:firstLine="709"/>
        <w:jc w:val="both"/>
        <w:rPr/>
      </w:pPr>
      <w:r>
        <w:rPr>
          <w:color w:val="000000"/>
          <w:sz w:val="28"/>
          <w:szCs w:val="28"/>
        </w:rPr>
        <w:t>Основное проявление заболевания заключается в том, что после сильного сокращения мышц расслабление затруднено, что особенно заметно при сжатии кисти. Подобные явления могут наблюдаться и в других группах мышц. При попытке совершить резкое целенаправленное движение (прыжок) внезапно может наступить миотонический спазм во всех мышцах, больной падает и некоторое время остается скованным.</w:t>
      </w:r>
    </w:p>
    <w:p>
      <w:pPr>
        <w:pStyle w:val="Normal"/>
        <w:spacing w:lineRule="auto" w:line="360"/>
        <w:ind w:firstLine="709"/>
        <w:jc w:val="both"/>
        <w:rPr>
          <w:color w:val="000000"/>
          <w:sz w:val="28"/>
          <w:szCs w:val="28"/>
        </w:rPr>
      </w:pPr>
      <w:r>
        <w:rPr>
          <w:color w:val="000000"/>
          <w:sz w:val="28"/>
          <w:szCs w:val="28"/>
        </w:rPr>
        <w:t>Неотложная помощь: дифенин по 0,1 г 3 раза в день после еды.</w:t>
      </w:r>
    </w:p>
    <w:p>
      <w:pPr>
        <w:pStyle w:val="Normal"/>
        <w:spacing w:lineRule="auto" w:line="360"/>
        <w:ind w:firstLine="709"/>
        <w:jc w:val="both"/>
        <w:rPr>
          <w:color w:val="000000"/>
          <w:sz w:val="28"/>
          <w:szCs w:val="28"/>
        </w:rPr>
      </w:pPr>
      <w:r>
        <w:rPr>
          <w:color w:val="000000"/>
          <w:sz w:val="28"/>
          <w:szCs w:val="28"/>
        </w:rPr>
        <w:t>Госпитализация не нужна.</w:t>
      </w:r>
    </w:p>
    <w:p>
      <w:pPr>
        <w:pStyle w:val="Normal"/>
        <w:spacing w:lineRule="auto" w:line="360"/>
        <w:ind w:firstLine="709"/>
        <w:jc w:val="both"/>
        <w:rPr/>
      </w:pPr>
      <w:r>
        <w:rPr>
          <w:color w:val="000000"/>
          <w:sz w:val="28"/>
          <w:szCs w:val="28"/>
        </w:rPr>
        <w:t>ТОНИЧЕСКИЕ СУДОРОГИ ШЕЙНЫХ МЫШЦ (КРИВОШЕЯ). Отмечается резкое повышение мышечного тонуса в мышцах шеи, чаще одностороннее, иногда развивается контрактура этих мышц. Голова повернута в одну сторону, мышцы шеи на противоположной стороне гипертрофированы. Тонические судороги шейных мышц в большинстве случаев обусловлены поражением подкорковых ганлиев, реже носят функциональный (истерический) характер.</w:t>
      </w:r>
    </w:p>
    <w:p>
      <w:pPr>
        <w:pStyle w:val="Normal"/>
        <w:spacing w:lineRule="auto" w:line="360"/>
        <w:ind w:firstLine="709"/>
        <w:jc w:val="both"/>
        <w:rPr>
          <w:color w:val="000000"/>
          <w:sz w:val="28"/>
          <w:szCs w:val="28"/>
        </w:rPr>
      </w:pPr>
      <w:r>
        <w:rPr>
          <w:color w:val="000000"/>
          <w:sz w:val="28"/>
          <w:szCs w:val="28"/>
        </w:rPr>
        <w:t>Неотложная помощь. В случае функционального характера кривошеи показаны транквилизаторы, физиотерапия, психотерапия.</w:t>
      </w:r>
    </w:p>
    <w:p>
      <w:pPr>
        <w:pStyle w:val="Normal"/>
        <w:spacing w:lineRule="auto" w:line="360"/>
        <w:ind w:firstLine="709"/>
        <w:jc w:val="both"/>
        <w:rPr>
          <w:color w:val="000000"/>
          <w:sz w:val="28"/>
          <w:szCs w:val="28"/>
        </w:rPr>
      </w:pPr>
      <w:r>
        <w:rPr>
          <w:color w:val="000000"/>
          <w:sz w:val="28"/>
          <w:szCs w:val="28"/>
        </w:rPr>
        <w:t>Госпитализация не нужна.</w:t>
      </w:r>
    </w:p>
    <w:p>
      <w:pPr>
        <w:pStyle w:val="Normal"/>
        <w:spacing w:lineRule="auto" w:line="360"/>
        <w:ind w:firstLine="709"/>
        <w:jc w:val="both"/>
        <w:rPr/>
      </w:pPr>
      <w:r>
        <w:rPr>
          <w:color w:val="000000"/>
          <w:sz w:val="28"/>
          <w:szCs w:val="28"/>
        </w:rPr>
        <w:t>ТОНИЧЕСКИЙ СПАЗМ МЫШЦ КОНЕЧНОСТЕЙ (КРАМПИ). Тонический спазм возникает в результате сильного утомления, интоксикации. Появляется болезненное напряжение отдельных мышц или отдельной мышечной группы: чаще наблюдается в сгибателях голени, мышцах шеи. При пальпации мышцы плотные, напряженные.</w:t>
      </w:r>
    </w:p>
    <w:p>
      <w:pPr>
        <w:pStyle w:val="Normal"/>
        <w:spacing w:lineRule="auto" w:line="360"/>
        <w:ind w:firstLine="709"/>
        <w:jc w:val="both"/>
        <w:rPr/>
      </w:pPr>
      <w:r>
        <w:rPr>
          <w:color w:val="000000"/>
          <w:sz w:val="28"/>
          <w:szCs w:val="28"/>
        </w:rPr>
        <w:t>Неотложная помощь: тепло, щадящие массирование напряженных мышц, дифенин по 0,1 г 3 раза в день, финлепсин по 0,2 г, седуксен по 0,005 г., элениум по 0,004 г., баклофен по 0,01 – 0,025 г. 3 раза в день.</w:t>
      </w:r>
    </w:p>
    <w:p>
      <w:pPr>
        <w:pStyle w:val="Normal"/>
        <w:spacing w:lineRule="auto" w:line="360"/>
        <w:ind w:firstLine="709"/>
        <w:jc w:val="both"/>
        <w:rPr>
          <w:color w:val="000000"/>
          <w:sz w:val="28"/>
          <w:szCs w:val="28"/>
        </w:rPr>
      </w:pPr>
      <w:r>
        <w:rPr>
          <w:color w:val="000000"/>
          <w:sz w:val="28"/>
          <w:szCs w:val="28"/>
        </w:rPr>
        <w:t>Госпитализация не нужна.</w:t>
      </w:r>
    </w:p>
    <w:p>
      <w:pPr>
        <w:pStyle w:val="Normal"/>
        <w:spacing w:lineRule="auto" w:line="360"/>
        <w:ind w:firstLine="709"/>
        <w:jc w:val="both"/>
        <w:rPr/>
      </w:pPr>
      <w:r>
        <w:rPr>
          <w:color w:val="000000"/>
          <w:sz w:val="28"/>
          <w:szCs w:val="28"/>
        </w:rPr>
        <w:t>ЛИЦЕВОЙ ГЕМИСПАЗМ. Этиология лицевого гемиспазма не выяснена. Характеризуется односторонними клоническими или клонико-тоническими судорогами в мимической мускулатуре, начинающимися с круговой мышцы глаза. Судороги усиливаются при волнении. Лицевой гемиспазм следует отличать от спазма лицевой мускулатуры, который может возникнуть после перенесенного периферического паралича лицевого нерва.</w:t>
      </w:r>
    </w:p>
    <w:p>
      <w:pPr>
        <w:pStyle w:val="Normal"/>
        <w:spacing w:lineRule="auto" w:line="360"/>
        <w:ind w:firstLine="709"/>
        <w:jc w:val="both"/>
        <w:rPr/>
      </w:pPr>
      <w:r>
        <w:rPr>
          <w:color w:val="000000"/>
          <w:sz w:val="28"/>
          <w:szCs w:val="28"/>
        </w:rPr>
        <w:t>Неотложная помощь: транквилизаторы (седуксен, элениум), противосудорожные препараты (финлепсин), седативные средства (валериана, пустырник).</w:t>
      </w:r>
    </w:p>
    <w:p>
      <w:pPr>
        <w:pStyle w:val="Normal"/>
        <w:spacing w:lineRule="auto" w:line="360"/>
        <w:ind w:firstLine="709"/>
        <w:jc w:val="both"/>
        <w:rPr>
          <w:color w:val="000000"/>
          <w:sz w:val="28"/>
          <w:szCs w:val="28"/>
        </w:rPr>
      </w:pPr>
      <w:r>
        <w:rPr>
          <w:color w:val="000000"/>
          <w:sz w:val="28"/>
          <w:szCs w:val="28"/>
        </w:rPr>
        <w:t>Госпитализация не нужна.</w:t>
      </w:r>
    </w:p>
    <w:p>
      <w:pPr>
        <w:pStyle w:val="Normal"/>
        <w:spacing w:lineRule="auto" w:line="360"/>
        <w:ind w:firstLine="709"/>
        <w:jc w:val="both"/>
        <w:rPr/>
      </w:pPr>
      <w:r>
        <w:rPr>
          <w:color w:val="000000"/>
          <w:sz w:val="28"/>
          <w:szCs w:val="28"/>
        </w:rPr>
        <w:t>ИСТЕРИЯ. Приступы генерализованных тонических судорог могут возникать при истерии. Как правило, истерический припадок развивается в ответ на психическую травму, эмоциональное потрясение. Припадок протекает без ауры и не сопровождается выключением сознания. Больной падает, но при этом не ушибается. Возникающие тонические судороги носят вычурный характер, отличаются большим разнообразием, как в проявлениях, так и в длительности, чем в значительной степени отличаются от относительно стереотипных судорог эпилептического генеза. Типична так называемая истеричная дуга, когда больной опирается о постель только головой и пятками, а туловище изогнуто дугой. Больные могут кусать кончики пальцев, кончик языка, губы. Глаза во время припадка плотно сжаты, и больные активно сопротивляются попытке их открыть. Если это удается, то можно отметить, что зрачки (в отличие от эпилепсии) хорошо реагируют на свет. Изредка наблюдается недержание мочи, но никогда не развивается дефекация. Вслед за тонической формой припадка могут развиваться клонические судороги, но в отличие от эпилептических они носят беспорядочный характер и напоминают целенаправленные движения: больные рвут на себе одежду, бьются головой о пол и пр. После окончания приступа сон обычно не наступает.</w:t>
      </w:r>
    </w:p>
    <w:p>
      <w:pPr>
        <w:pStyle w:val="Normal"/>
        <w:spacing w:lineRule="auto" w:line="360"/>
        <w:ind w:firstLine="709"/>
        <w:jc w:val="both"/>
        <w:rPr/>
      </w:pPr>
      <w:r>
        <w:rPr>
          <w:color w:val="000000"/>
          <w:sz w:val="28"/>
          <w:szCs w:val="28"/>
        </w:rPr>
        <w:t>Неотложная помощь. Необходимо удалить из помещения посторонних людей, создать спокойную обстановку. Врач и присутствующие должны вести себя так, чтобы больной понял, что ничего страшного с ним не случилось. Назначают транквилизаторы (седуксен, элениум).</w:t>
      </w:r>
    </w:p>
    <w:p>
      <w:pPr>
        <w:pStyle w:val="Normal"/>
        <w:spacing w:lineRule="auto" w:line="360"/>
        <w:ind w:firstLine="709"/>
        <w:jc w:val="both"/>
        <w:rPr>
          <w:color w:val="000000"/>
          <w:sz w:val="28"/>
          <w:szCs w:val="28"/>
        </w:rPr>
      </w:pPr>
      <w:r>
        <w:rPr>
          <w:color w:val="000000"/>
          <w:sz w:val="28"/>
          <w:szCs w:val="28"/>
        </w:rPr>
        <w:t>Госпитализация не показана.</w:t>
      </w:r>
    </w:p>
    <w:p>
      <w:pPr>
        <w:pStyle w:val="Normal"/>
        <w:spacing w:lineRule="auto" w:line="360"/>
        <w:ind w:firstLine="709"/>
        <w:jc w:val="both"/>
        <w:rPr/>
      </w:pPr>
      <w:r>
        <w:rPr>
          <w:color w:val="000000"/>
          <w:sz w:val="28"/>
          <w:szCs w:val="28"/>
        </w:rPr>
        <w:t>ТРИЗМ. Судорожное сжатие челюсти в результате тонической судороги жевательных мышц. Тризм является одним из ранних признаков столбняка, но может наблюдаться и при других заболеваниях нервной системы: в тонической фазе эпилептического припадка, при тетании, менингите, невралгии тройничного нерва, истерии и др. Тризм может возникать и при местном раздражении, при артрите нижнечелюстного сустава, переломе нижней челюсти, миозите жевательных мышц, воспалении слизистой оболочки десен.</w:t>
      </w:r>
    </w:p>
    <w:p>
      <w:pPr>
        <w:pStyle w:val="Normal"/>
        <w:spacing w:lineRule="auto" w:line="360"/>
        <w:ind w:firstLine="709"/>
        <w:jc w:val="both"/>
        <w:rPr/>
      </w:pPr>
      <w:r>
        <w:rPr>
          <w:color w:val="000000"/>
          <w:sz w:val="28"/>
          <w:szCs w:val="28"/>
        </w:rPr>
        <w:t>Неотложная помощь. Характер помощи определяется основным заболеванием.</w:t>
      </w:r>
    </w:p>
    <w:p>
      <w:pPr>
        <w:pStyle w:val="Normal"/>
        <w:spacing w:lineRule="auto" w:line="360"/>
        <w:ind w:firstLine="709"/>
        <w:jc w:val="both"/>
        <w:rPr/>
      </w:pPr>
      <w:r>
        <w:rPr>
          <w:color w:val="000000"/>
          <w:sz w:val="28"/>
          <w:szCs w:val="28"/>
        </w:rPr>
        <w:t>Госпитализация. При подозрении на столбняк или менингит больные подлежат срочной госпитализации в неинфекционное отделение. В остальных случаях вопрос о госпитализации решается в зависимости от характера заболевания и состояния больного.</w:t>
      </w:r>
    </w:p>
    <w:p>
      <w:pPr>
        <w:pStyle w:val="Normal"/>
        <w:spacing w:lineRule="auto" w:line="360"/>
        <w:ind w:firstLine="709"/>
        <w:jc w:val="both"/>
        <w:rPr/>
      </w:pPr>
      <w:r>
        <w:rPr>
          <w:color w:val="000000"/>
          <w:sz w:val="28"/>
          <w:szCs w:val="28"/>
        </w:rPr>
        <w:t>МЕСТНЫЙ СТОЛБНЯК. Клиническая картина определяется местом попадания инфекции. При ранении мышц конечностей в них возникают тонические спазмы, при ранении головы – тонические спазмы мимической мускулатуры, глоточных мышц, голосовых связок. Ранним признаком столбняка являются судорожные сокращения мышц в области ранения при дотрагивании до раны кончиком пинцета и марлевым тампоном.</w:t>
      </w:r>
    </w:p>
    <w:p>
      <w:pPr>
        <w:pStyle w:val="Normal"/>
        <w:spacing w:lineRule="auto" w:line="360"/>
        <w:ind w:firstLine="709"/>
        <w:jc w:val="both"/>
        <w:rPr>
          <w:color w:val="000000"/>
          <w:sz w:val="28"/>
          <w:szCs w:val="28"/>
        </w:rPr>
      </w:pPr>
      <w:r>
        <w:rPr>
          <w:color w:val="000000"/>
          <w:sz w:val="28"/>
          <w:szCs w:val="28"/>
        </w:rPr>
        <w:t>Неотложная помощь. Как при столбняке.</w:t>
      </w:r>
    </w:p>
    <w:p>
      <w:pPr>
        <w:pStyle w:val="Normal"/>
        <w:spacing w:lineRule="auto" w:line="360"/>
        <w:ind w:firstLine="709"/>
        <w:jc w:val="both"/>
        <w:rPr/>
      </w:pPr>
      <w:r>
        <w:rPr>
          <w:color w:val="000000"/>
          <w:sz w:val="28"/>
          <w:szCs w:val="28"/>
        </w:rPr>
        <w:t>Госпитализация. Больные подлежат срочной госпитализации в инфекционное отделение.</w:t>
      </w:r>
    </w:p>
    <w:p>
      <w:pPr>
        <w:pStyle w:val="Normal"/>
        <w:spacing w:lineRule="auto" w:line="360"/>
        <w:ind w:firstLine="709"/>
        <w:jc w:val="both"/>
        <w:rPr/>
      </w:pPr>
      <w:r>
        <w:rPr>
          <w:color w:val="000000"/>
          <w:sz w:val="28"/>
          <w:szCs w:val="28"/>
        </w:rPr>
        <w:t>ТОНИЧЕСКИЙ СПАЗМ ПИЩЕВОДА. При кардиоспазме отмечается ухудшение прохождения пищи по пищеводу. Заболевание может начаться остро (нередко после нервно-психического напряжения) или развиваться постепенно.</w:t>
      </w:r>
    </w:p>
    <w:p>
      <w:pPr>
        <w:pStyle w:val="Normal"/>
        <w:spacing w:lineRule="auto" w:line="360"/>
        <w:ind w:firstLine="709"/>
        <w:jc w:val="both"/>
        <w:rPr/>
      </w:pPr>
      <w:r>
        <w:rPr>
          <w:color w:val="000000"/>
          <w:sz w:val="28"/>
          <w:szCs w:val="28"/>
        </w:rPr>
        <w:t>Неотложная помощь. Медикаментозная терапия неэффективна. Более результативно расширение пищевода при помощи дилататора.</w:t>
      </w:r>
    </w:p>
    <w:p>
      <w:pPr>
        <w:pStyle w:val="Normal"/>
        <w:spacing w:lineRule="auto" w:line="360"/>
        <w:ind w:firstLine="709"/>
        <w:jc w:val="both"/>
        <w:rPr/>
      </w:pPr>
      <w:r>
        <w:rPr>
          <w:color w:val="000000"/>
          <w:sz w:val="28"/>
          <w:szCs w:val="28"/>
        </w:rPr>
        <w:t>Госпитализация. Как правило, показаний к срочной госпитализации не бывает. При тяжелом течении больные подлежат плановой госпитализации в хирургическое отделение.</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rPr>
      </w:pPr>
      <w:r>
        <w:rPr>
          <w:b/>
          <w:color w:val="000000"/>
          <w:sz w:val="28"/>
          <w:szCs w:val="32"/>
        </w:rPr>
        <w:t>4. Судороги у новорожденны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Чаще встречаются среди недоношенных и обусловлены повреждением ЦНС (гипоксия, механические воздействия, внутричерепное кровоизлияние и др.). Судорожный синдром может также развиться у новорожденных вследствие гипербилирубинемии на почве АВО – или резус-конфликта, при внутриутробных токсических поражениях мозга, врожденных заболеваниях (сифилис, токсоплазмоз, цитомегалия), различных метаболических нарушениях экзогенного или врожденно-наследственного характера (гипокальциемия, гипомагнезиемия, галактоземия и др.), нейротоксикозе, инфекциях (менингоэнцефалит), при передозировке медикаментов, дыхательном дистресс-синдроме, поражении паращитовидных желез.</w:t>
      </w:r>
    </w:p>
    <w:p>
      <w:pPr>
        <w:pStyle w:val="Normal"/>
        <w:spacing w:lineRule="auto" w:line="360"/>
        <w:ind w:firstLine="709"/>
        <w:jc w:val="both"/>
        <w:rPr/>
      </w:pPr>
      <w:r>
        <w:rPr>
          <w:color w:val="000000"/>
          <w:sz w:val="28"/>
          <w:szCs w:val="28"/>
        </w:rPr>
        <w:t>Клиническая картина имеет общие черты: двигательное возбуждение, внезапное начало, различная степень потери сознания и цианоз. Судороги могут проявляться короткими подергиваниями конечностей или носить генерализованный характер. Чаще возникают локальные клонические судороги, которые переходят на соседнюю группу мышц, сопровождаются нарушением дыхания, гипертермией, напряжением большого родничка и рвотой.</w:t>
      </w:r>
    </w:p>
    <w:p>
      <w:pPr>
        <w:pStyle w:val="Normal"/>
        <w:spacing w:lineRule="auto" w:line="360"/>
        <w:ind w:firstLine="709"/>
        <w:jc w:val="both"/>
        <w:rPr/>
      </w:pPr>
      <w:r>
        <w:rPr>
          <w:color w:val="000000"/>
          <w:sz w:val="28"/>
          <w:szCs w:val="28"/>
        </w:rPr>
        <w:t>После приступа могут определяться поражения черепных нервов, нистагм, анизокория, гемиплегия. Относительно часто у новорожденных могут быть малые судорожные припадки (мелкий тремор, кратковременная остановка дыхания, тоническое отклонение глазных яблок, автоматические жевательные движения и др.). Судорожный синдром может проявляться подергиванием мускулатуры кистей по типу атетозного гиперкинеза: он индуцируется мегипергликемии развиваются у детей с внутриутробной гипотрофией, у переношенных или матери которых страдали сахарным диабетом (преддиабетом) либо тяжелым токсикозом; при этом судороги сопровождаются криком высокого тембра, приступами апноэ и цианоз, наблюдаются у детей первых 4–5 дней жизни, носят клонический характер. При резус – или АВО-конфликте судороги развиваются на фоне общего тяжелого состояния или выраженной желтухе, что совпадает со 2–3-м днем от начала заболевания, начинается спазмом взора с заведением глазных яблок кверху, затем появляются атетозные гиперкинезы.</w:t>
      </w:r>
    </w:p>
    <w:p>
      <w:pPr>
        <w:pStyle w:val="Normal"/>
        <w:spacing w:lineRule="auto" w:line="360"/>
        <w:ind w:firstLine="709"/>
        <w:jc w:val="both"/>
        <w:rPr/>
      </w:pPr>
      <w:r>
        <w:rPr>
          <w:color w:val="000000"/>
          <w:sz w:val="28"/>
          <w:szCs w:val="28"/>
        </w:rPr>
        <w:t>Неотложная помощь. Назначают фенобарбитал (0,005 г. 2–3 раза в сутки) в сочетании с раствором судорогах – седуксен внутривенно по 0,3–0,5 мг/кг 1–3 раза в сутки струйно медленно в 3–5 мл 5–10% раствора глюкозы; оксибутират натрия – 70–80 кг/кг в 3–4 приема за сутки на 5–10% растворе глюкозы (3–5 мл): литическая смесь. При неэффективности люминал сочетают с дифенином (0,01 г. 2 раза в сутки), папаверином (0,0005–0,001 г. 2 раза в сутки), бурой (0,05 г. 2–3 раза в скти) и глюконатом кальция (0,050,1 г/сут в 3 приема), приводится дегидратационная терапия (диакарб 0,125 г./сут) и спинномозговая пункция. При судорогах, обусловленных метаболическими нарушениями, внутривенно вводят ппридоксин (0,001 г. 2 раза в сутки), при отсутствии эффекта через 5 минут – 2–3 мл 2–3% раствора сульфата магния, далее 1–3 мл 10% раствора глюконата кальция из расчета 2–2,5 мл/кг в 5% растворе глюкозы в пропорции 1–5 в течение 12–24 часов.</w:t>
      </w:r>
      <w:r>
        <w:br w:type="page"/>
      </w:r>
    </w:p>
    <w:p>
      <w:pPr>
        <w:pStyle w:val="Normal"/>
        <w:spacing w:lineRule="auto" w:line="360"/>
        <w:ind w:firstLine="709"/>
        <w:jc w:val="both"/>
        <w:rPr>
          <w:b/>
          <w:b/>
          <w:color w:val="000000"/>
          <w:sz w:val="28"/>
          <w:szCs w:val="32"/>
          <w:lang w:val="uk-UA"/>
        </w:rPr>
      </w:pPr>
      <w:r>
        <w:rPr>
          <w:b/>
          <w:color w:val="000000"/>
          <w:sz w:val="28"/>
          <w:szCs w:val="32"/>
        </w:rPr>
        <w:t>Литература</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numPr>
          <w:ilvl w:val="0"/>
          <w:numId w:val="3"/>
        </w:numPr>
        <w:tabs>
          <w:tab w:val="clear" w:pos="708"/>
          <w:tab w:val="left" w:pos="360" w:leader="none"/>
        </w:tabs>
        <w:autoSpaceDE w:val="false"/>
        <w:spacing w:lineRule="auto" w:line="360"/>
        <w:ind w:left="0" w:hanging="0"/>
        <w:jc w:val="both"/>
        <w:rPr>
          <w:color w:val="000000"/>
          <w:sz w:val="28"/>
        </w:rPr>
      </w:pPr>
      <w:r>
        <w:rPr>
          <w:color w:val="000000"/>
          <w:sz w:val="28"/>
          <w:szCs w:val="28"/>
        </w:rPr>
        <w:t>«Неотложная медицинская помощь», под ред. Дж.Э. Тинтиналли, Р</w:t>
      </w:r>
      <w:r>
        <w:rPr>
          <w:color w:val="000000"/>
          <w:sz w:val="28"/>
          <w:szCs w:val="28"/>
          <w:lang w:val="uk-UA"/>
        </w:rPr>
        <w:t>.</w:t>
      </w:r>
      <w:r>
        <w:rPr>
          <w:color w:val="000000"/>
          <w:sz w:val="28"/>
          <w:szCs w:val="28"/>
        </w:rPr>
        <w:t xml:space="preserve">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w:t>
      </w:r>
      <w:r>
        <w:rPr>
          <w:iCs/>
          <w:color w:val="000000"/>
          <w:sz w:val="28"/>
          <w:szCs w:val="28"/>
          <w:lang w:val="uk-UA"/>
        </w:rPr>
        <w:t xml:space="preserve"> </w:t>
      </w:r>
      <w:r>
        <w:rPr>
          <w:iCs/>
          <w:color w:val="000000"/>
          <w:sz w:val="28"/>
          <w:szCs w:val="28"/>
        </w:rPr>
        <w:t>П.Г. Брюсова; Москва «Медицина» 200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5:00Z</dcterms:created>
  <dc:creator>111</dc:creator>
  <dc:description/>
  <cp:keywords/>
  <dc:language>en-US</dc:language>
  <cp:lastModifiedBy>Mage</cp:lastModifiedBy>
  <dcterms:modified xsi:type="dcterms:W3CDTF">2011-10-04T16:05:00Z</dcterms:modified>
  <cp:revision>2</cp:revision>
  <dc:subject/>
  <dc:title>1</dc:title>
</cp:coreProperties>
</file>