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Солидные аденомы и рак поджелудочной железы"</w:t>
      </w:r>
      <w:r>
        <w:br w:type="page"/>
      </w:r>
    </w:p>
    <w:p>
      <w:pPr>
        <w:pStyle w:val="Normal"/>
        <w:ind w:firstLine="709"/>
        <w:rPr/>
      </w:pPr>
      <w:r>
        <w:rPr/>
        <w:t xml:space="preserve">Солидные аденомы поджелудочной железы встречаются редко. Они представляют собой железистые фиброэпителиальные новообразования, развивающиеся из клеток экзокринной паренхимы железы. </w:t>
      </w:r>
    </w:p>
    <w:p>
      <w:pPr>
        <w:pStyle w:val="Normal"/>
        <w:ind w:firstLine="709"/>
        <w:rPr/>
      </w:pPr>
      <w:r>
        <w:rPr/>
        <w:t xml:space="preserve">Небольшие аденомы могут протекать совершенно бессимптомно. Основные признаки солидных аденом - боли в эпигастральной области и наличие опухолевидного образования в области поджелудочной железы. </w:t>
      </w:r>
    </w:p>
    <w:p>
      <w:pPr>
        <w:pStyle w:val="Normal"/>
        <w:ind w:firstLine="709"/>
        <w:rPr/>
      </w:pPr>
      <w:r>
        <w:rPr/>
        <w:t xml:space="preserve">Цистоаденомы поджелудочной железы наблюдаются редко и также представляют собой фибро-эпителиальные новообразования. Они имеют, в отличие от солидных аденом, вид мешотчатых опухолей, в связи с чем их относят также в группу опухолевых кист. </w:t>
      </w:r>
    </w:p>
    <w:p>
      <w:pPr>
        <w:pStyle w:val="Normal"/>
        <w:ind w:firstLine="709"/>
        <w:rPr/>
      </w:pPr>
      <w:r>
        <w:rPr/>
        <w:t xml:space="preserve">Симптомами цистоаденом могут быть: боли и появление опухолевидного образования в верхней половине живота, диспептические жалобы, нарушение функции кишечника, общая слабость, похудание, часто диабет. </w:t>
      </w:r>
    </w:p>
    <w:p>
      <w:pPr>
        <w:pStyle w:val="Normal"/>
        <w:ind w:firstLine="709"/>
        <w:rPr/>
      </w:pPr>
      <w:r>
        <w:rPr/>
        <w:t>Течение процесса бывает чаще всего доброкачественным, но в некоторых случаях наблюдается злокачественная метаплазия цистоаденом.</w:t>
      </w:r>
    </w:p>
    <w:p>
      <w:pPr>
        <w:pStyle w:val="Normal"/>
        <w:ind w:firstLine="709"/>
        <w:rPr/>
      </w:pPr>
      <w:r>
        <w:rPr/>
        <w:t xml:space="preserve">Лечение больных опухолями островковой ткани должно начинаться с устранения и предупреждения гипогликемических кризов. </w:t>
      </w:r>
    </w:p>
    <w:p>
      <w:pPr>
        <w:pStyle w:val="Normal"/>
        <w:ind w:firstLine="709"/>
        <w:rPr/>
      </w:pPr>
      <w:r>
        <w:rPr/>
        <w:t>Приступ спонтанной гипогликемии может быть ликвидирован путем дачи больному сахара или введения в вену 50 мл</w:t>
      </w:r>
      <w:r>
        <w:rPr>
          <w:i/>
          <w:iCs/>
        </w:rPr>
        <w:t xml:space="preserve"> </w:t>
      </w:r>
      <w:r>
        <w:rPr/>
        <w:t xml:space="preserve">40% глюкозы, а также путем инъекции адреналина или эфедрина с целью мобилизации запасов гликогена в организме. </w:t>
      </w:r>
    </w:p>
    <w:p>
      <w:pPr>
        <w:pStyle w:val="Normal"/>
        <w:ind w:firstLine="709"/>
        <w:rPr/>
      </w:pPr>
      <w:r>
        <w:rPr/>
        <w:t xml:space="preserve">Назначается диета с достаточным (но не с избыточным) содержанием углеводов, с частыми, регулярными приемами пищи (6 раз в день), ограничивается нагрузка в работе. </w:t>
      </w:r>
    </w:p>
    <w:p>
      <w:pPr>
        <w:pStyle w:val="Normal"/>
        <w:ind w:firstLine="709"/>
        <w:rPr/>
      </w:pPr>
      <w:r>
        <w:rPr/>
        <w:t xml:space="preserve">Показаны бромиды и барбитураты для уменьшения возбудимости центральной нервной системы; в некоторых случаях назначают гормоны передней доли гипофиза, препараты коры надпочечников, адренокортикотропный гормон, кортизон. </w:t>
      </w:r>
    </w:p>
    <w:p>
      <w:pPr>
        <w:pStyle w:val="Normal"/>
        <w:ind w:firstLine="709"/>
        <w:rPr/>
      </w:pPr>
      <w:r>
        <w:rPr/>
        <w:t xml:space="preserve">При лечении гиперинсулинизма с помощью АКТГ и кортизоновых препаратов исходят из их диабетогенного действия, связанного с уменьшением утилизации углеводов тканями, усилением гликогенолиза и тормозящим влиянием гормонов гипофиза и надпочечников на секрецию инсулина; эффект, получаемый при этом, является нестойким, в ряде случаев отсутствует, что не позволяет считать эти средства надежными. </w:t>
      </w:r>
    </w:p>
    <w:p>
      <w:pPr>
        <w:pStyle w:val="Normal"/>
        <w:ind w:firstLine="709"/>
        <w:rPr>
          <w:i/>
          <w:i/>
          <w:iCs/>
        </w:rPr>
      </w:pPr>
      <w:r>
        <w:rPr/>
        <w:t>Непостоянный и связанный с возможностью побочного действия на почки, миокард и нервную систему эффект наблюдался при применении аллоксана (уреида мезоксаловой кислоты), избирательно разрушающего островковую ткань поджелудочной железы, нарушающего секрецию инсулина и вызывающего развитие диабета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Основным методом лечения аденом поджелудочной железы всех видов является оперативное их удаление.</w:t>
      </w:r>
    </w:p>
    <w:p>
      <w:pPr>
        <w:pStyle w:val="Normal"/>
        <w:ind w:firstLine="709"/>
        <w:rPr/>
      </w:pPr>
      <w:r>
        <w:rPr/>
        <w:t xml:space="preserve">Рак поджелудочной железы - наиболее часто встречающееся злокачественное новообразование поджелудочной железы (злокачественные опухоли поджелудочной железы соединительнотканного происхождения очень редки). </w:t>
      </w:r>
    </w:p>
    <w:p>
      <w:pPr>
        <w:pStyle w:val="Normal"/>
        <w:ind w:firstLine="709"/>
        <w:rPr/>
      </w:pPr>
      <w:r>
        <w:rPr/>
        <w:t xml:space="preserve">Диффузные или ограниченные разрастания раковой опухоли ведут к повреждению поджелудочной железы и нарушению ее функции. </w:t>
      </w:r>
    </w:p>
    <w:p>
      <w:pPr>
        <w:pStyle w:val="Normal"/>
        <w:ind w:firstLine="709"/>
        <w:rPr/>
      </w:pPr>
      <w:r>
        <w:rPr/>
        <w:t xml:space="preserve">Нередко опухоль прорастает или сдавливает соседние органы (желчные пути, двенадцатиперстную кишку, левый надпочечник и т.д.), вызывая в них глубокие морфологические и функциональные нарушения. </w:t>
      </w:r>
    </w:p>
    <w:p>
      <w:pPr>
        <w:pStyle w:val="Normal"/>
        <w:ind w:firstLine="709"/>
        <w:rPr/>
      </w:pPr>
      <w:r>
        <w:rPr/>
        <w:t xml:space="preserve">Метастазы рака поджелудочной железы обнаруживаются в различных органах. Очень быстро наступают и тяжелейшие патологические изменения всего организма. </w:t>
      </w:r>
    </w:p>
    <w:p>
      <w:pPr>
        <w:pStyle w:val="Normal"/>
        <w:ind w:firstLine="709"/>
        <w:rPr/>
      </w:pPr>
      <w:r>
        <w:rPr/>
        <w:t xml:space="preserve">Различают первичный рак поджелудочной железы, исходящий из клеток самой железы, и вторичный, прорастающий из соседних органов, напр. желудка, желчных путей. </w:t>
      </w:r>
    </w:p>
    <w:p>
      <w:pPr>
        <w:pStyle w:val="Normal"/>
        <w:ind w:firstLine="709"/>
        <w:rPr/>
      </w:pPr>
      <w:r>
        <w:rPr/>
        <w:t>Значительно реже вторичный рак поджелудочной железы возникает вследствие метастазирования из отдаленных органов.</w:t>
      </w:r>
    </w:p>
    <w:p>
      <w:pPr>
        <w:pStyle w:val="Normal"/>
        <w:ind w:firstLine="709"/>
        <w:rPr/>
      </w:pPr>
      <w:r>
        <w:rPr/>
        <w:t xml:space="preserve">Первым описал рак поджелудочной железы Морганьи (1761). В дальнейшем, особенно в конце 19 в., о раке поджелудочной железы сообщали Классен (1842), Анселе (1864), Сойка (1876), В.М. Керниг (1881), Бард и Пик (1888) и многие другие авторы. </w:t>
      </w:r>
    </w:p>
    <w:p>
      <w:pPr>
        <w:pStyle w:val="Normal"/>
        <w:ind w:firstLine="709"/>
        <w:rPr/>
      </w:pPr>
      <w:r>
        <w:rPr/>
        <w:t>Большой вклад в дело изучения клиники рака поджелудочной железы и хирургического его лечения внесли русские и советские ученые: Н.Д. Монастырский (1888), А.В. Мартынов (1897), А.С. Мануйлов (1902), И.И. Греков (1922), И.Г. Руфанов (1926), Н.И. Лепорский (1951), В.В. Виноградов (1959), А.Н. Великорецкий и сотрудники (1959), А.А. Шелагуров (1960) и др.</w:t>
      </w:r>
    </w:p>
    <w:p>
      <w:pPr>
        <w:pStyle w:val="Normal"/>
        <w:ind w:firstLine="709"/>
        <w:rPr/>
      </w:pPr>
      <w:r>
        <w:rPr/>
        <w:t xml:space="preserve">Статистические данные о частоте рака поджелудочной железы различны. По статистическим определениям, первичный рак поджелудочной железы по отношению к общему числу раковых заболеваний колеблется от 1 до 7%. </w:t>
      </w:r>
    </w:p>
    <w:p>
      <w:pPr>
        <w:pStyle w:val="Normal"/>
        <w:ind w:firstLine="709"/>
        <w:rPr/>
      </w:pPr>
      <w:r>
        <w:rPr/>
        <w:t xml:space="preserve">По данным Вокуса (1946), первичный рак поджелудочной железы наблюдается у 0,1% всех больных, направляемых на стационарное лечение; он составляет от 0,3 до 0,75% всего числа секционных случаев и 1-2% всех раковых заболеваний. </w:t>
      </w:r>
    </w:p>
    <w:p>
      <w:pPr>
        <w:pStyle w:val="Normal"/>
        <w:ind w:firstLine="709"/>
        <w:rPr/>
      </w:pPr>
      <w:r>
        <w:rPr/>
        <w:t>По данным В.В. Виноградова, с 1926 по 1955 г. больные раком поджелудочной железы</w:t>
      </w:r>
      <w:r>
        <w:rPr>
          <w:i/>
          <w:iCs/>
        </w:rPr>
        <w:t xml:space="preserve"> </w:t>
      </w:r>
      <w:r>
        <w:rPr/>
        <w:t xml:space="preserve">ежегодно составляли 0,1% к общему числу больных, госпитализированных в 1-й Городской больнице города Москвы. Рак поджелудочной железы составил 0,6% по отношению к общему числу вскрытий и 4% по отношению к другим локализациям рака. </w:t>
      </w:r>
    </w:p>
    <w:p>
      <w:pPr>
        <w:pStyle w:val="Normal"/>
        <w:ind w:firstLine="709"/>
        <w:rPr/>
      </w:pPr>
      <w:r>
        <w:rPr/>
        <w:t xml:space="preserve">По данным пропедевтической терапевтической клиники и кафедры патологической анатомии Московского медицинского института, в период с 1928 по 1955 г. на 22 458 вскрытий лиц, умерших в терапевтических клиниках этого института, было 3430 со злокачественными новообразованиями различных органов, из них раком органов пищеварения страдали 1756 человек, в т. ч. раком поджелудочной железы - 151 человек. </w:t>
      </w:r>
    </w:p>
    <w:p>
      <w:pPr>
        <w:pStyle w:val="Normal"/>
        <w:ind w:firstLine="709"/>
        <w:rPr/>
      </w:pPr>
      <w:r>
        <w:rPr/>
        <w:t>Следовательно, рак поджелудочной железы составляет 4,4% по отношению ко всем случаям рака и 8,6% по отношению к раку органов пищеварения.</w:t>
      </w:r>
    </w:p>
    <w:p>
      <w:pPr>
        <w:pStyle w:val="Normal"/>
        <w:ind w:firstLine="709"/>
        <w:rPr/>
      </w:pPr>
      <w:r>
        <w:rPr/>
        <w:t>По статистическим данным большинства авторов, рак поджелудочной железы встречается с большей частотой у мужчин. По Н.И. Лепорскому, отношение этого заболевания у мужчин и женщин равно 1,4.: 1 по старым данным и 2,5: 1 - по более новым данным; по данным Г.Н. Карапетяна - 1,3:</w:t>
      </w:r>
    </w:p>
    <w:p>
      <w:pPr>
        <w:pStyle w:val="Normal"/>
        <w:ind w:firstLine="709"/>
        <w:rPr/>
      </w:pPr>
      <w:r>
        <w:rPr/>
        <w:t>1.</w:t>
      </w:r>
    </w:p>
    <w:p>
      <w:pPr>
        <w:pStyle w:val="Normal"/>
        <w:ind w:firstLine="709"/>
        <w:rPr/>
      </w:pPr>
      <w:r>
        <w:rPr/>
        <w:t>Рак поджелудочной железы является заболеванием пожилого возраста-от 50 до 70 лет, средний возраст 56-59 лет. Тем не менее в редких случаях рак поджелудочной железы наблюдался у детей в возрасте 6 месяцев, 2-5 лет, у молодых людей в возрасте 13-25 лет и у стариков старше 90 лет.</w:t>
      </w:r>
    </w:p>
    <w:p>
      <w:pPr>
        <w:pStyle w:val="Normal"/>
        <w:ind w:firstLine="709"/>
        <w:rPr/>
      </w:pPr>
      <w:r>
        <w:rPr/>
        <w:t xml:space="preserve">Этиология рака поджелудочной железы, так же как и рака других органов, до настоящего времени остается неизвестной. </w:t>
      </w:r>
    </w:p>
    <w:p>
      <w:pPr>
        <w:pStyle w:val="Normal"/>
        <w:ind w:firstLine="709"/>
        <w:rPr/>
      </w:pPr>
      <w:r>
        <w:rPr/>
        <w:t xml:space="preserve">Существуют лишь предположения о значении некоторых факторов, предрасполагающих к возникновению рака поджелудочной железы: наследственная отягощенность, нарушения питания, злоупотребление алкоголем (у многих больных в анамнезе отмечают алкоголизм, который при наличии фиброзных изменений в поджелудочной железе может играть роль предрасполагающего фактора). </w:t>
      </w:r>
    </w:p>
    <w:p>
      <w:pPr>
        <w:pStyle w:val="Normal"/>
        <w:ind w:firstLine="709"/>
        <w:rPr/>
      </w:pPr>
      <w:r>
        <w:rPr/>
        <w:t xml:space="preserve">Уже давно высказывались предположения о значении хронических воспалительных изменений поджелудочной железы в возникновении новообразования. При наличии опухоли в поджелудочной железе всегда наблюдаются хронические воспалительные изменения. </w:t>
      </w:r>
    </w:p>
    <w:p>
      <w:pPr>
        <w:pStyle w:val="Normal"/>
        <w:ind w:firstLine="709"/>
        <w:rPr/>
      </w:pPr>
      <w:r>
        <w:rPr/>
        <w:t xml:space="preserve">Однако до сих пор неясно, предшествуют ли эти воспалительные изменения развитию опухоли или, быть может, они являются вторичными, возникающими после развития новообразования. </w:t>
      </w:r>
    </w:p>
    <w:p>
      <w:pPr>
        <w:pStyle w:val="Normal"/>
        <w:ind w:firstLine="709"/>
        <w:rPr>
          <w:i/>
          <w:i/>
          <w:iCs/>
        </w:rPr>
      </w:pPr>
      <w:r>
        <w:rPr/>
        <w:t>В работах последних лет, в частности, указывают на связь хронического воспалительного процесса (кальцифицирующий панкреатит) с развитием рака</w:t>
      </w:r>
      <w:r>
        <w:rPr>
          <w:i/>
          <w:iCs/>
        </w:rPr>
        <w:t xml:space="preserve">. </w:t>
      </w:r>
    </w:p>
    <w:p>
      <w:pPr>
        <w:pStyle w:val="Normal"/>
        <w:ind w:firstLine="709"/>
        <w:rPr/>
      </w:pPr>
      <w:r>
        <w:rPr/>
        <w:t xml:space="preserve">Подобно тому как нередко сочетаются желчнокаменная болезнь с карциномой желчного пузыря или цирроз печени с первичным раком печени, по-видимому, можно говорить и о сочетании хронического панкреатита и рака поджелудочной железы, если воспаление поджелудочной железы существует длительно и в панкреатическом протоке имеются камни. </w:t>
      </w:r>
    </w:p>
    <w:p>
      <w:pPr>
        <w:pStyle w:val="Normal"/>
        <w:ind w:firstLine="709"/>
        <w:rPr/>
      </w:pPr>
      <w:r>
        <w:rPr/>
        <w:t xml:space="preserve">Клиника рака поджелудочной железы может на ранних этапах напоминать картину хронического панкреатита. У 10-15 % больных первичным раком поджелудочной железы находят хронический холецистит (Бокус). </w:t>
      </w:r>
    </w:p>
    <w:p>
      <w:pPr>
        <w:pStyle w:val="Normal"/>
        <w:ind w:firstLine="709"/>
        <w:rPr/>
      </w:pPr>
      <w:r>
        <w:rPr/>
        <w:t xml:space="preserve">Так, по данным некоторых авторов, у 70% больных хроническим холециститом наблюдается сопутствующий хронический панкреатит; можно полагать, что в этих случаях хронический холецистит играет роль предрасполагающего фактора. </w:t>
      </w:r>
    </w:p>
    <w:p>
      <w:pPr>
        <w:pStyle w:val="Normal"/>
        <w:ind w:firstLine="709"/>
        <w:rPr/>
      </w:pPr>
      <w:r>
        <w:rPr/>
        <w:t xml:space="preserve">Значение травмы поджелудочной железы в возникновении новообразования нужно оценивать с точки зрения развития хронического панкреатита. </w:t>
      </w:r>
    </w:p>
    <w:p>
      <w:pPr>
        <w:pStyle w:val="Normal"/>
        <w:ind w:firstLine="709"/>
        <w:rPr/>
      </w:pPr>
      <w:r>
        <w:rPr/>
        <w:t xml:space="preserve">К предраковым состояниям, помимо хронических воспалительных, гиперпластических процессов, относят также кисты, аденомы (В.И. Янишевский). </w:t>
      </w:r>
    </w:p>
    <w:p>
      <w:pPr>
        <w:pStyle w:val="Normal"/>
        <w:ind w:firstLine="709"/>
        <w:rPr/>
      </w:pPr>
      <w:r>
        <w:rPr/>
        <w:t>Указывают на сочетание в большом числе случаев сахарного диабета и рака поджелудочной железы.</w:t>
      </w:r>
    </w:p>
    <w:p>
      <w:pPr>
        <w:pStyle w:val="Normal"/>
        <w:ind w:firstLine="709"/>
        <w:rPr/>
      </w:pPr>
      <w:r>
        <w:rPr/>
        <w:t>Локализацияи структура рака поджелудочной железы Опухоль поражает либо всю железу, либо располагается в каком-нибудь из ее отделов - в головке, теле или хвостовой части.</w:t>
      </w:r>
    </w:p>
    <w:p>
      <w:pPr>
        <w:pStyle w:val="Normal"/>
        <w:ind w:firstLine="709"/>
        <w:rPr/>
      </w:pPr>
      <w:r>
        <w:rPr/>
        <w:t xml:space="preserve">Головка поджелудочной железы является местом наиболее частой локализации рака этого органа (от 50 до 82%, по данным различных авторов). </w:t>
      </w:r>
    </w:p>
    <w:p>
      <w:pPr>
        <w:pStyle w:val="Normal"/>
        <w:ind w:firstLine="709"/>
        <w:rPr/>
      </w:pPr>
      <w:r>
        <w:rPr/>
        <w:t xml:space="preserve">Более частое поражение опухолевым процессом головки железы, возможно, объясняется тем, что проходящий в ней панкреатический проток расположен близко к общему желчному протоку и двенадцатиперстной кишке и более подвержен воспалительным процессам. </w:t>
      </w:r>
    </w:p>
    <w:p>
      <w:pPr>
        <w:pStyle w:val="Normal"/>
        <w:ind w:firstLine="709"/>
        <w:rPr/>
      </w:pPr>
      <w:r>
        <w:rPr/>
        <w:t xml:space="preserve">Необходимо, однако, отметить, что не во всех случаях головка железы бывает первоначальным местом локализации раковой опухоли; иногда она поражается вторично в связи с распространением опухоли с тела или хвоста. </w:t>
      </w:r>
    </w:p>
    <w:p>
      <w:pPr>
        <w:pStyle w:val="Normal"/>
        <w:ind w:firstLine="709"/>
        <w:rPr/>
      </w:pPr>
      <w:r>
        <w:rPr/>
        <w:t xml:space="preserve">Тотальное распространение рака по всей железе наблюдается почти в два раза реже, чем поражение раком одной головки. </w:t>
      </w:r>
    </w:p>
    <w:p>
      <w:pPr>
        <w:pStyle w:val="Normal"/>
        <w:ind w:firstLine="709"/>
        <w:rPr/>
      </w:pPr>
      <w:r>
        <w:rPr/>
        <w:t xml:space="preserve">Локализация раковой опухоли в теле железы и особенно в хвостовой ее части встречается реже. </w:t>
      </w:r>
    </w:p>
    <w:p>
      <w:pPr>
        <w:pStyle w:val="Normal"/>
        <w:ind w:firstLine="709"/>
        <w:rPr/>
      </w:pPr>
      <w:r>
        <w:rPr/>
        <w:t>Раковая опухоль может располагаться как в глубине поджелудочной железы, так и более поверхностно, причем эти особенности расположения могут оказать влияние на развитие клинической картины.</w:t>
      </w:r>
    </w:p>
    <w:p>
      <w:pPr>
        <w:pStyle w:val="Normal"/>
        <w:ind w:firstLine="709"/>
        <w:rPr/>
      </w:pPr>
      <w:r>
        <w:rPr/>
        <w:t xml:space="preserve">Опухоль может иметь вид ограниченного узла или же имеет склонность к диффузному распространению. По своим размерам опухоли могут быть различными: от маленьких узелков до величины головы взрослого. </w:t>
      </w:r>
    </w:p>
    <w:p>
      <w:pPr>
        <w:pStyle w:val="Normal"/>
        <w:ind w:firstLine="709"/>
        <w:rPr/>
      </w:pPr>
      <w:r>
        <w:rPr/>
        <w:t>Как правило, большой величины достигают только опухоли тела и хвоста железы; раки головки не достигают таких больших размеров, т. к, тяжелые расстройства при этой локализации рака приводят к смерти раньше, чем опухоль достигнет больших размеров.</w:t>
      </w:r>
    </w:p>
    <w:p>
      <w:pPr>
        <w:pStyle w:val="Normal"/>
        <w:ind w:firstLine="709"/>
        <w:rPr/>
      </w:pPr>
      <w:r>
        <w:rPr/>
        <w:t>При пальпации опухоль представляется бугристой и плотной, однако подобная плотность определяется и при хронических фиброзных панкреатитах, и это обстоятельство может вызвать затруднения для диагностики даже во время операции.</w:t>
      </w:r>
    </w:p>
    <w:p>
      <w:pPr>
        <w:pStyle w:val="Normal"/>
        <w:ind w:firstLine="709"/>
        <w:rPr/>
      </w:pPr>
      <w:r>
        <w:rPr/>
        <w:t xml:space="preserve">По гистологическому строению различают несколько видов рака поджелудочной железы. Опухоли, исходящие из эпителия панкреатических протоков, представляют собой цилиндро-клеточную аденокарциному. </w:t>
      </w:r>
    </w:p>
    <w:p>
      <w:pPr>
        <w:pStyle w:val="Normal"/>
        <w:ind w:firstLine="709"/>
        <w:rPr/>
      </w:pPr>
      <w:r>
        <w:rPr/>
        <w:t>Они встречаются наиболее часто и обычно располагаются в головке железы. Это преимущественно скиррозные опухоли плотной консистенции.</w:t>
      </w:r>
    </w:p>
    <w:p>
      <w:pPr>
        <w:pStyle w:val="Normal"/>
        <w:ind w:firstLine="709"/>
        <w:rPr/>
      </w:pPr>
      <w:r>
        <w:rPr/>
        <w:t xml:space="preserve">Опухоль, развивающаяся из эпителия ацинусов, состоит из пирамидальных или полиэдрических клеток. Этот вид опухоли, так называемый медуллярный рак, имеет мягкую консистенцию и мясистый вид. Третий вид рака поджелудочной железы - цистаденокарцинома, достигающая иногда большой величины. </w:t>
      </w:r>
    </w:p>
    <w:p>
      <w:pPr>
        <w:pStyle w:val="Normal"/>
        <w:ind w:firstLine="709"/>
        <w:rPr/>
      </w:pPr>
      <w:r>
        <w:rPr/>
        <w:t>Эпителий островкового аппарата весьма редко является исходным пунктом для развития рака, а при карциномах, развивающихся из эпителия экскреторного отдела поджелудочной железы, островки Лангерганса в опухолевый процесс обычно не вовлекаются, но часто гипертрофируются и число их может увеличиваться.</w:t>
      </w:r>
    </w:p>
    <w:p>
      <w:pPr>
        <w:pStyle w:val="Normal"/>
        <w:ind w:firstLine="709"/>
        <w:rPr/>
      </w:pPr>
      <w:r>
        <w:rPr/>
        <w:t>В развитии клинической картины заболевания имеют важное значение способ распространения опухоли за пределы органа и характер метастазирования. По Н.И. Лепорскому, существуют 4 вида распространения опухоли поджелудочной железы:</w:t>
      </w:r>
    </w:p>
    <w:p>
      <w:pPr>
        <w:pStyle w:val="Normal"/>
        <w:ind w:firstLine="709"/>
        <w:rPr/>
      </w:pPr>
      <w:r>
        <w:rPr/>
        <w:t xml:space="preserve">1. Непосредственное распространение опухоли по железе и прорастание ею соседних анатомических образований. </w:t>
      </w:r>
    </w:p>
    <w:p>
      <w:pPr>
        <w:pStyle w:val="Normal"/>
        <w:ind w:firstLine="709"/>
        <w:rPr/>
      </w:pPr>
      <w:r>
        <w:rPr/>
        <w:t xml:space="preserve">При локализации в головке рак раньше всего прорастает нижний отдел общего желчного протока и сдавливает его, а также вирзунгов проток. </w:t>
      </w:r>
    </w:p>
    <w:p>
      <w:pPr>
        <w:pStyle w:val="Normal"/>
        <w:ind w:firstLine="709"/>
        <w:rPr/>
      </w:pPr>
      <w:r>
        <w:rPr/>
        <w:t xml:space="preserve">Реже опухоль оттесняет и сдавливает желудок, двенадцатиперстную кишку и поперечную ободочную кишку, еще реже сосуды селезенки, воротную вену, верхнюю брыжеечную и нижнюю полую вены. </w:t>
      </w:r>
    </w:p>
    <w:p>
      <w:pPr>
        <w:pStyle w:val="Normal"/>
        <w:ind w:firstLine="709"/>
        <w:rPr/>
      </w:pPr>
      <w:r>
        <w:rPr/>
        <w:t>Если опухоль прорастает желудок или двенадцатиперстную кишку, то развивается изъязвление.</w:t>
      </w:r>
    </w:p>
    <w:p>
      <w:pPr>
        <w:pStyle w:val="Normal"/>
        <w:ind w:firstLine="709"/>
        <w:rPr/>
      </w:pPr>
      <w:r>
        <w:rPr/>
        <w:t>2. Гематогенное распространение по кровеносным сосудам, в первую очередь по воротной вене. В этих случаях возможен тромбоз внутрипеченочных ветвей воротной вены.</w:t>
      </w:r>
    </w:p>
    <w:p>
      <w:pPr>
        <w:pStyle w:val="Normal"/>
        <w:ind w:firstLine="709"/>
        <w:rPr/>
      </w:pPr>
      <w:r>
        <w:rPr/>
        <w:t>3. Распространение элементов опухоли возможно и по периневральным пространствам. По-видимому, такой путь, в частности, является одной из причин столь сильных абдоминальных болей при раке поджелудочной железы.</w:t>
      </w:r>
    </w:p>
    <w:p>
      <w:pPr>
        <w:pStyle w:val="Normal"/>
        <w:ind w:firstLine="709"/>
        <w:rPr/>
      </w:pPr>
      <w:r>
        <w:rPr/>
        <w:t>4. Метастазирование может идти по лимфатическим путям. При этом прежде всего поражаются регионарные лимфатические узлы, окружающие поджелудочную железу и печень, затем параортальные, легочные и реже другие лимфатические узлы.</w:t>
      </w:r>
    </w:p>
    <w:p>
      <w:pPr>
        <w:pStyle w:val="Normal"/>
        <w:ind w:firstLine="709"/>
        <w:rPr/>
      </w:pPr>
      <w:r>
        <w:rPr/>
        <w:t xml:space="preserve">Метастазы в различные органы по частоте распределяются следующим образом: первое место занимает печень, затем следуют лимфатические узлы в брюшной полости, легкие, брюшина, брыжейка, селезенка, желудок, плевра, толстые кишки, сальник, реже другие органы. </w:t>
      </w:r>
    </w:p>
    <w:p>
      <w:pPr>
        <w:pStyle w:val="Normal"/>
        <w:ind w:firstLine="709"/>
        <w:rPr/>
      </w:pPr>
      <w:r>
        <w:rPr/>
        <w:t xml:space="preserve">Рак тела и хвоста железы обычно имеет тенденцию распространяться более массивно и метастазировать более широко, чем рак головки. Ряд авторов отмечает как частое явление, особенно при раке тела и хвоста поджелудочной железы, образование множественных венозных тромбов; по Спрулу, они могут быть у 14,4% больных. </w:t>
      </w:r>
    </w:p>
    <w:p>
      <w:pPr>
        <w:pStyle w:val="Normal"/>
        <w:ind w:firstLine="709"/>
        <w:rPr/>
      </w:pPr>
      <w:r>
        <w:rPr/>
        <w:t>Это явление И.В. Давыдовский ставит в связь с тромбопластическими свойствами трипсина, отделяемого опухолью, и повышением свертываемости крови. Нередко рак поджелудочной железы сочетается с жировой инфильтрацией печени.</w:t>
      </w:r>
    </w:p>
    <w:p>
      <w:pPr>
        <w:pStyle w:val="Normal"/>
        <w:ind w:firstLine="709"/>
        <w:rPr/>
      </w:pPr>
      <w:r>
        <w:rPr/>
        <w:t>Рентгенологическое исследование поджелудочной железы сопряжено со значительными трудностями из-за невозможности выявления ее тени на обычных рентгенограммах и ввиду отсутствия контрастных веществ, накапливаемых или выделяемых железой.</w:t>
      </w:r>
    </w:p>
    <w:p>
      <w:pPr>
        <w:pStyle w:val="Normal"/>
        <w:ind w:firstLine="709"/>
        <w:rPr/>
      </w:pPr>
      <w:r>
        <w:rPr/>
        <w:t xml:space="preserve">Рентгенодиагностика опухолей и кист поджелудочной железы основывается на выявлении ряда прямых и косвенных признаков. </w:t>
      </w:r>
    </w:p>
    <w:p>
      <w:pPr>
        <w:pStyle w:val="Normal"/>
        <w:ind w:firstLine="709"/>
        <w:rPr/>
      </w:pPr>
      <w:r>
        <w:rPr/>
        <w:t>Выявление прямых признаков возможно только при помощи поперечной или боковой томографии</w:t>
      </w:r>
      <w:r>
        <w:rPr>
          <w:i/>
          <w:iCs/>
        </w:rPr>
        <w:t xml:space="preserve"> </w:t>
      </w:r>
      <w:r>
        <w:rPr/>
        <w:t>после забрюшинного введения 1500-1700 мл</w:t>
      </w:r>
      <w:r>
        <w:rPr>
          <w:i/>
          <w:iCs/>
        </w:rPr>
        <w:t xml:space="preserve"> </w:t>
      </w:r>
      <w:r>
        <w:rPr/>
        <w:t>газа и одновременного раздувания желудка или одновременного пневмоперитонеума</w:t>
      </w:r>
      <w:r>
        <w:rPr>
          <w:i/>
          <w:iCs/>
        </w:rPr>
        <w:t xml:space="preserve"> </w:t>
      </w:r>
      <w:r>
        <w:rPr/>
        <w:t>[Бетульер, Макаршин и Олива, Людин, А.П. Родзаевский, Г.И. Варновицкий].</w:t>
      </w:r>
    </w:p>
    <w:p>
      <w:pPr>
        <w:pStyle w:val="Normal"/>
        <w:ind w:firstLine="709"/>
        <w:rPr/>
      </w:pPr>
      <w:r>
        <w:rPr/>
        <w:t xml:space="preserve">Прямым признаком опухоли поджелудочной железы является увеличение тени органа, имеющего обычно в таких случаях неровные бугристые контуры. </w:t>
      </w:r>
    </w:p>
    <w:p>
      <w:pPr>
        <w:pStyle w:val="Normal"/>
        <w:ind w:firstLine="709"/>
        <w:rPr/>
      </w:pPr>
      <w:r>
        <w:rPr/>
        <w:t>При прорастании опухоли за пределы поджелудочной железы определяется тень, которая по величине значительно превышает истинные размеры самого новообразования, поскольку газ не может проникнуть в клетчатку, окружающую поджелудочную железу.</w:t>
      </w:r>
    </w:p>
    <w:p>
      <w:pPr>
        <w:pStyle w:val="Normal"/>
        <w:ind w:firstLine="709"/>
        <w:rPr/>
      </w:pPr>
      <w:r>
        <w:rPr/>
        <w:t xml:space="preserve">Определенное диагностическое значение имеют косвенные рентгенологические признаки, если они оцениваются в рамках всей клинической картины болезни. </w:t>
      </w:r>
    </w:p>
    <w:p>
      <w:pPr>
        <w:pStyle w:val="Normal"/>
        <w:ind w:firstLine="709"/>
        <w:rPr/>
      </w:pPr>
      <w:r>
        <w:rPr/>
        <w:t xml:space="preserve">Тем не менее ни один из косвенных признаков не является присущим именно поражению поджелудочной железы, т.к может возникнуть и при некоторых заболеваниях панкреато-дуоденальной области. </w:t>
      </w:r>
    </w:p>
    <w:p>
      <w:pPr>
        <w:pStyle w:val="Normal"/>
        <w:ind w:firstLine="709"/>
        <w:rPr/>
      </w:pPr>
      <w:r>
        <w:rPr/>
        <w:t>Для выявления косвенных признаков опухоли поджелудочной железы производится исследование желудочно-кишечного тракта, желчных путей и желчного пузыря, почек, мочеточников и позвоночника.</w:t>
      </w:r>
    </w:p>
    <w:p>
      <w:pPr>
        <w:pStyle w:val="Normal"/>
        <w:ind w:firstLine="709"/>
        <w:rPr/>
      </w:pPr>
      <w:r>
        <w:rPr/>
        <w:t xml:space="preserve">При опухолях головки поджелудочной железы можно обнаружить вдавления на большой кривизне антрального отдела желудка и изменения со стороны двенадцатиперстной кишки в виде смещений, различного рода вдавлений и разрушения складок слизистой оболочки вследствие прорастания новообразования в стенку кишки. </w:t>
      </w:r>
    </w:p>
    <w:p>
      <w:pPr>
        <w:pStyle w:val="Normal"/>
        <w:ind w:firstLine="709"/>
        <w:rPr/>
      </w:pPr>
      <w:r>
        <w:rPr/>
        <w:t xml:space="preserve">Лучше всего эти изменения обнаруживаются при исследовании двенадцатиперстной кишки в условиях искусственно созданной ее гипотонии. </w:t>
      </w:r>
    </w:p>
    <w:p>
      <w:pPr>
        <w:pStyle w:val="Normal"/>
        <w:ind w:firstLine="709"/>
        <w:rPr/>
      </w:pPr>
      <w:r>
        <w:rPr/>
        <w:t xml:space="preserve">Эти же опухоли в результате сдавления или прорастания общего желчного протока приводят к застою желчи в печени и желчном пузыре. Последний выявляется у части больных на обзорной рентгенограмме без применения контрастных веществ. </w:t>
      </w:r>
    </w:p>
    <w:p>
      <w:pPr>
        <w:pStyle w:val="Normal"/>
        <w:ind w:firstLine="709"/>
        <w:rPr/>
      </w:pPr>
      <w:r>
        <w:rPr/>
        <w:t>По данным Л.Д. Линденбратена, желчный пузырь у таких больных не сокращается после приема пищи. При опухолях головки поджелудочной железы, кроме того, можно обнаружить компрессионную деформацию правой почечной лоханки.</w:t>
      </w:r>
    </w:p>
    <w:p>
      <w:pPr>
        <w:pStyle w:val="Normal"/>
        <w:ind w:firstLine="709"/>
        <w:rPr/>
      </w:pPr>
      <w:r>
        <w:rPr/>
        <w:t xml:space="preserve">Опухоли тела поджелудочной железы обусловливают изменения задней стенки и малой кривизны желудка (вдавления, смещения, неровные контуры, признаки прорастания), а также разрушение передней поверхности тел позвонков на уровне железы. </w:t>
      </w:r>
    </w:p>
    <w:p>
      <w:pPr>
        <w:pStyle w:val="Normal"/>
        <w:ind w:firstLine="709"/>
        <w:rPr/>
      </w:pPr>
      <w:r>
        <w:rPr/>
        <w:t xml:space="preserve">Опухоли хвоста железы вызывают смещения и вдавления на большой кривизне желудка, иногда прорастают его стенку и сдавливают левую почечную лоханку. </w:t>
      </w:r>
    </w:p>
    <w:p>
      <w:pPr>
        <w:pStyle w:val="Normal"/>
        <w:ind w:firstLine="709"/>
        <w:rPr/>
      </w:pPr>
      <w:r>
        <w:rPr/>
        <w:t>Большие опухоли поджелудочной железы могут вызывать различные изменения верхнего контура ободочной кишки (вдавления, смещения, признаки прорастания).</w:t>
      </w:r>
    </w:p>
    <w:p>
      <w:pPr>
        <w:pStyle w:val="Normal"/>
        <w:ind w:firstLine="709"/>
        <w:rPr/>
      </w:pPr>
      <w:r>
        <w:rPr/>
        <w:t xml:space="preserve">Сложность распознавания опухолей поджелудочной железы и трудности дифференциации с хроническим панкреатитом приводят в некоторых случаях к необходимости продолжать рентгенологическое исследование на операционном столе. </w:t>
      </w:r>
    </w:p>
    <w:p>
      <w:pPr>
        <w:pStyle w:val="Normal"/>
        <w:ind w:firstLine="709"/>
        <w:rPr/>
      </w:pPr>
      <w:r>
        <w:rPr/>
        <w:t xml:space="preserve">При этом контрастное вещество вводится непосредственно в вирзунгов или общий желчный проток. </w:t>
      </w:r>
    </w:p>
    <w:p>
      <w:pPr>
        <w:pStyle w:val="Normal"/>
        <w:ind w:firstLine="709"/>
        <w:rPr/>
      </w:pPr>
      <w:r>
        <w:rPr/>
        <w:t xml:space="preserve">В первом случае при раке можно обнаружить ампутацию вирзунгова протока или его разветвлений, в отличие от хронического панкреатита, при котором выявляется картина деформации протоков. </w:t>
      </w:r>
    </w:p>
    <w:p>
      <w:pPr>
        <w:pStyle w:val="Normal"/>
        <w:ind w:firstLine="709"/>
        <w:rPr/>
      </w:pPr>
      <w:r>
        <w:rPr/>
        <w:t>С помощью второго метода при раковой опухоли можно выявить картину сдавления, оттеснения или прорастания общего желчного протока.</w:t>
      </w:r>
    </w:p>
    <w:p>
      <w:pPr>
        <w:pStyle w:val="Normal"/>
        <w:ind w:firstLine="709"/>
        <w:rPr/>
      </w:pPr>
      <w:r>
        <w:rPr/>
        <w:t xml:space="preserve">Кисты поджелудочной железы также могут проявляться прямыми и косвенными рентгенологическими признаками. </w:t>
      </w:r>
    </w:p>
    <w:p>
      <w:pPr>
        <w:pStyle w:val="Normal"/>
        <w:ind w:firstLine="709"/>
        <w:rPr/>
      </w:pPr>
      <w:r>
        <w:rPr/>
        <w:t xml:space="preserve">Прямой признак кисты поджелудочной железы может быть выявлен томографически в виде тени новообразования с округлыми четкими контурами и с изображением капсулы. </w:t>
      </w:r>
    </w:p>
    <w:p>
      <w:pPr>
        <w:pStyle w:val="Normal"/>
        <w:ind w:firstLine="709"/>
        <w:rPr/>
      </w:pPr>
      <w:r>
        <w:rPr/>
        <w:t xml:space="preserve">Томографическое исследование при подозрении на кисту поджелудочной железы производится при забрюшинном введении газа. </w:t>
      </w:r>
    </w:p>
    <w:p>
      <w:pPr>
        <w:pStyle w:val="Normal"/>
        <w:ind w:firstLine="709"/>
        <w:rPr/>
      </w:pPr>
      <w:r>
        <w:rPr/>
        <w:t xml:space="preserve">Косвенные признаки кист поджелудочной железы в зависимости от их локализации заключаются в смещениях различных отделов желудочно-кишечного тракта и в компрессионной деформации лоханок той или иной почки. </w:t>
      </w:r>
    </w:p>
    <w:p>
      <w:pPr>
        <w:pStyle w:val="Normal"/>
        <w:ind w:firstLine="709"/>
        <w:rPr/>
      </w:pPr>
      <w:r>
        <w:rPr/>
        <w:t xml:space="preserve">Обычно кисты достигают более значительных размеров, чем раки, и описанные косвенные признаки при них более выражены. </w:t>
      </w:r>
    </w:p>
    <w:p>
      <w:pPr>
        <w:pStyle w:val="Normal"/>
        <w:ind w:firstLine="709"/>
        <w:rPr/>
      </w:pPr>
      <w:r>
        <w:rPr/>
        <w:t xml:space="preserve">При кистах, не имеющих злокачественного перехода, отсутствуют признаки прорастания стенок желудочно-кишечного тракта. </w:t>
      </w:r>
    </w:p>
    <w:p>
      <w:pPr>
        <w:pStyle w:val="Normal"/>
        <w:ind w:firstLine="709"/>
        <w:rPr/>
      </w:pPr>
      <w:r>
        <w:rPr/>
        <w:t xml:space="preserve">Камни поджелудочной железы могут обнаруживаться рентгенологически только в тех случаях, если они содержат соли извести. </w:t>
      </w:r>
    </w:p>
    <w:p>
      <w:pPr>
        <w:pStyle w:val="Normal"/>
        <w:ind w:firstLine="709"/>
        <w:rPr/>
      </w:pPr>
      <w:r>
        <w:rPr/>
        <w:t xml:space="preserve">Перед исследованием кишечник больного должен быть тщательно очищен. После этого производят рентгенографию области поджелудочной железы в прямой и боковой проекциях. </w:t>
      </w:r>
    </w:p>
    <w:p>
      <w:pPr>
        <w:pStyle w:val="Normal"/>
        <w:ind w:firstLine="709"/>
        <w:rPr/>
      </w:pPr>
      <w:r>
        <w:rPr/>
        <w:t xml:space="preserve">При этом могут быть обнаружены тени одиночных или множественных конкрементов. </w:t>
      </w:r>
    </w:p>
    <w:p>
      <w:pPr>
        <w:pStyle w:val="Normal"/>
        <w:ind w:firstLine="709"/>
        <w:rPr/>
      </w:pPr>
      <w:r>
        <w:rPr/>
        <w:t xml:space="preserve">Для окончательного уточнения их локализации необходимо заполнить желудок и двенадцатиперстную кишку взвесью бария и повторить рентгенограммы в тех же проекциях. </w:t>
      </w:r>
    </w:p>
    <w:p>
      <w:pPr>
        <w:pStyle w:val="Normal"/>
        <w:ind w:firstLine="709"/>
        <w:rPr/>
      </w:pPr>
      <w:r>
        <w:rPr/>
        <w:t>Камни поджелудочной железы располагаются позади желудка и внутри кольца двенадцатиперстной киш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5:00Z</dcterms:created>
  <dc:creator>Admin</dc:creator>
  <dc:description/>
  <cp:keywords/>
  <dc:language>en-US</dc:language>
  <cp:lastModifiedBy>Mage</cp:lastModifiedBy>
  <dcterms:modified xsi:type="dcterms:W3CDTF">2011-10-04T16:05:00Z</dcterms:modified>
  <cp:revision>2</cp:revision>
  <dc:subject/>
  <dc:title>Реферат</dc:title>
</cp:coreProperties>
</file>