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 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ія виникнення СНІДуПеребіг СНІДу та його симптоми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и зараження ВІЛ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блеми СНІДу в Україні та в Чернівецькій області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ілактика і спроби лікування СНІДу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ок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Перше грудня – Всесвітній день боротьби зі СНІДом. Уперше ця дата, яка відзначається з ініціативи Всесвітньої організації охорони здоров’я, з’явилася в календарі першого грудня 1988 року. Тоді у світі ВІЛ-інфекцією були заражені близько 7 мільйонів осіб. Через 5 років їх було уже 14 мільйонів, сьогодні – понад 50 мільйонів. І це тільки за офіційними даними. Отже, понад 50 мільйонів жителів нашої планети інфіковані вірусом набутого імунодефіциту людини. Уже у найближчі два-три роки вірус стане причиною смерті вісімдесяти відсотків з-поміж них. Від моменту початку епідемії СНІДу близько двох десятиліть тому померло 26 млн. з них близько 5 млн – тільки у 2006 році. Армія ВІЛ-інфікованих продовжує зростати: на 5 млн померлих від СНІДу у 2006 році припадає близько 7 млн інфікованих. Такий трагічний баланс розповсюдження чуми 20 століття змушує людство серйозно замислитися над вирішенням цієї проблеми. 25-27 червня 2000 року в Нью-Йорку відбулася спеціальна сесія Генеральної Асамблеї ООН з питань ВІЛ/СНІДу, де була прийнята декларація тисячоліття. У цій декларації лідери світу взяли на себе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 до 2016 року зупинити і покласти початок тенденції до скорочення масштабів ВІЛу, надавати особливу допомогу дітям, які втратили батьків через ВІЛ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СНІД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На спеціальній сесії ООН було відзначено, що глобальна епідемія ВІЛ/СНІД за своїми масштабами і спустошливою дією стала однією з найсерйозніших загроз для людства, позаяк підриває соціально-економічний розвиток у всьому світі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віті понад 3,2 млн дітей живуть з ВІЛ-інфекцією, 13,2 млн осиротілих дітей до 15 років, що втратили одного чи двох батьків через СНІД. Основною причиною зараження ВІЛ є ін’єкційне споживання наркотиків, при цьому збільшується кількість людей інфікованих статевим шляхом, та дітей, що народилися від ВІЛ-інфікованих жінок.  </w:t>
      </w:r>
      <w:r>
        <w:br w:type="page"/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сторія виникнення СНІДУ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ерше повідомлення про нове захворювання було поміщено 1981 року в американському щотижневику «Щоденні повідомлення про захворюваність і смертність». Природно, що поява нового вірусу породила численні його походження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думку деяких учених вірус імунодефіциту людини походить від вірусу імунодефіциту зелених мавп. Такий вірус, дуже близький за своєю генною будовою до вірусу імунодефіциту людини, виділено від одного з видів африканських мавп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Як могла відбутись передача родинного вірусу мавп людині</w:t>
      </w:r>
      <w:r>
        <w:rPr>
          <w:sz w:val="28"/>
          <w:szCs w:val="28"/>
        </w:rPr>
        <w:t>?</w:t>
      </w:r>
      <w:r>
        <w:rPr>
          <w:sz w:val="28"/>
          <w:szCs w:val="28"/>
          <w:lang w:val="uk-UA"/>
        </w:rPr>
        <w:t xml:space="preserve"> Багато племен Центральної Африки полюють на мавп і вживають їхні внутріщні органи і кров у їжу. Зараження мавпячим вірусом могло відбутися через ушкодження на шкірі мисливця чи при вживанні сирого 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са, мозку мавп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і висловлюють думку, що подолання видового бар’єру могло відбутися внаслідок мутації мавпячого вірусу через радіаційний вплив. У 1950-1960 роки проводилися дослідження ядерної зброї, і в екваторіальній зоні земної кулі відбулося різке підвищення радіаційного фону. Припускається і вплив природного радіаційного фону, що у місцях залягання уранових руд у деяких районах Африки дуже високий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За іншою версією, висловленою рядом вчених, ВІЛ є штучно створений. Ще 1969 року Пентагоном була розроблена програма щодо створення бактеріологічногї зброї, здатну придушувати імунну систему людини. В одному з науково-дослідних центрів США методом генної інженерії отримували нові види вірусів. Дослідження проводили на засуджених, що відбувають довічний строк у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нення, в обмін на звільнення по завершенні експерименту. Можливо, їхній вихід на волю сприяв поширенню ВІЛ-інфекції серед населення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ерсія побудована на збігу часу завершення експерименту з розробки такого виду бактеріологічної зброї і появи перших випадків СНІДу серед гомосексуалів, і саме у США і країнах Центральної Африки. Утім, переконливих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вних чи документальних доказів її підтвердження поки що немає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ож існує гіпотеза, що вірус передався людині під час розробки американськими вченими з Філадельфії вакцини проти поліомієліту. На користь цієї версії говорить те, що осередки епідемії СНІДу співпали з місцями розробки вакцини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чені вважають, що СНІД – просто нова хвороба, результат змін, що відбулися в суспільстві. Професор Шерманн, один з ключових вчених, які мали відношення до відриття СНІДу, пропонує теорію подорожей. Перші випадки СНІДу виявили у 1981 році. Якщо припустити, що повинно пройти десять років від проникнення вірусу в людський організм до початку хвороби, виходить, що перші випадки інфікування відбувадися у 70-ті роки. Що відбувалося у 70-х роках</w:t>
      </w:r>
      <w:r>
        <w:rPr>
          <w:sz w:val="28"/>
          <w:szCs w:val="28"/>
        </w:rPr>
        <w:t xml:space="preserve">? </w:t>
      </w:r>
      <w:r>
        <w:rPr>
          <w:sz w:val="28"/>
          <w:szCs w:val="28"/>
          <w:lang w:val="uk-UA"/>
        </w:rPr>
        <w:t>Людсто почало активно мандрувати. За версією професора Шерманна, могло трапитися таке: наприклад, поїхали французи займатися екзотичним коханням ло якоїсь екзотичної африканської країни… І вірус, що був безпечним для африканців, став  смертельним для європейців. А потім, видозмінений, і для жителів Африки. Аналоги існують – досить безпечні у Європі кір і скарлатина стали смертельними для індіанців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До початку епохи подорожей у жителів різних континентів був досить стійкий імунітет до місцевих вірусів. Але активні мандри людства порушили імунний баланс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біг СНІДу та його симптоми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Д – синдром набутого імунодефіциту – це комплекс захворювань і проблем зі здоров’ям, які виникають на фоні низького імунітету. Це остання смертельно небезпеча стадія  інфекція вірусу імунодефіциту людини. Підступність ВІЛ полягає в тому, що, потрапивши в організм, він довгий час ніяк себе не виявляє і знайти його можна тільки при лабораторному обстеженні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Так, на початковому етапі після зараження, упродовж 3-6 місяців, еіяких ознак ВІЛ- інфекії немає. Утім у 30%  хворих через 2-3 тижні – 1 місяць може відзначатися хворобливий стан: біль у м’язах, суглобах, головні болі, піля яких інфікованого знову нічого не турбує. У цей час можуть бути збільшені лімфатичні вузли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деякий час (інколи через 3-5-8 років) починає розвиватися комплекс сиптомів – провісників СНІДу: тривале нездужання незрозумілого походження, колотіння, помітне збільшення піщелепних, шийних, пахвових лімфовузлів, порушення функції кишечника, втрата ваги, нічна пітливість, сонливість, швидка втомлюваніть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ий стан в одних уражених триває кілька місяців, в інших – до 2-3 років і переходить у СНІД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Нешкідливі раніше мікроорганізми (бактерії, віруси, грибки, найпростіші) викликають різні запальні процеси в легенях (пневмоцисна пневмонія, герпетична пневмонія, туберкульоз), у порожнині рота (кандидоз слизових оболонок, «молочниця»), розвиваються туберкульозне ураження нирок, кісток, шкіри, паразитарне ураження тонкого і товстого кишечника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більшості половини хворих спостерігаються неврологічні і психологічні порушення, обумовлені ураженням центральної і периферичної нервової системи, викликані як самим ВІЛ, так і вірусами простого герпесу, оперізуючого лишаю, токсоплазмозу та іншими мікроорганізмами.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ються скарги на прогресуюче знижен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, притуплення емоцій, розвиваються психози, паралічі, судоми, потьмарення свідомості. Прогресуюче потьмарення розуму є одним із характерних симптомів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лизько в 10% хворих розвиваються різні пухлини: саркома Капоші (множинні плями, вузлики на шкірі і слизових оболонках синюшно-бурого чи коричнево-бурого кольорів, що згодом перетворюються у виразки), лімфоми мозку та інше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віті поки що не встановлено ще жодного випадку одужання від ВІЛ-інфекції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Шляхи зараженя ВІЛ-інфекцією. 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 не живе в організмі тварин. Для своєї життєдіяльності і розмноження йому потрібні клітини людини, тому він не може передаватися від тварини людині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ІЛ-інфікованої людини вміст вірусу в різних рідинах неоднаковий. Найбільша кількість вірусу у ВІЛ-інфікованого міститься у крові, спермі, вагінальному секреті, спинномозковій рідині, в грудному молоці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, можемо говорити про три шляхи передачі ВІЛ-інфекції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статевий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парентеральний (потрапляння вірусу у кров)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вертикальний (від ВІЛ-інфікованої матері до дитини під час вагітності, пологів, годуання грудьми)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тевий шлях зараження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людини, що не має статевих контактів і не практикує внутрішньовенне введення наркотиків, ризик зараження ВІЛ дорівнює нулю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Ранні статеві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 можуть призвести до небажаної вагітності, зараження венеричними захворюваннями, ВІЛ. Тому основою в попередженні зараження ВІЛ повинно бути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чна і відповідальна поведінка, здоровий спосіб життя.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ючення ранніх статевих стосунків (утримання від статевих стосунків до вступу в шлюб сприяє створенню дійсно глибоких відносин, розвиває терпіння і самоконтроль, відкриває можливість радуватися юності; допоможе увідомити унікальність подружніх стосунків; позбавить від страху зараження інфекціями, що передаються статевим шляхом, і їх наслідками)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тримання вірності у шлюбі.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презирвативів при випадкових статевих контактах.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індивідуальних предметів особистої гігієни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ентеральний шлях потрапляння вірусу у кров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Основний шлях передачі ВІЛ-інфекції в Україні – ін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ційне введення наркотиків. Вражає той факт, що починають вживати наркотики рідлітки у віці 13-15 років, які не усвідомлюють наслідків своїх дій. Ці наслідки – вірусні гепатити, ВІЛ-інфекція, інфекції, що передаються статевим шляхом, тощо. У більшості випадків у таких групах наркотик вводять одним шприцом внутрішньовенно з наступною передачею його одне одному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Зараженню ВІЛ сприяє використання інфікованого наркотика, спільних предметів при його виготовленні (тампони, посуд). Як тільки серед споживачів наркотиків з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вляється хоча б один заражений ВІЛ, через якийсь час члени групи (близько 70 % упродовж 2-3 років) стають ВІЛ-інфікованими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Наркоманія – хвороба, що характеризується потягом до наркотиків, які викликають у малих дозах ейфорію, у великих – оглушення, наркотичний сон. Результатом є безконтрольність поведінки (це призводить до вступу в безладні статеві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и), можливість зараження ВІЛ-інфекцією і, як наслідок, смерть. Тому потрібно зробити все, щоб наші діти не піддавалися тиску з боку однолітків, не прагнули пробувати, а тим більше вживати наркотики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побігання зараженню проколювати вуха слід тільки в косметичних кабінетах, робити татуювання – у спеціальних кабінетах, а також мати власні предмети особистої гігієни: бритви, манікюрні приналежності. Можливість зараження в медичних установах – мінімальна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тикальний шлях зараження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Зараження дитини від ВІЛ-інфікованої матері відбувається при прониканні вірусу від матері до плоду під час вагітності, пологів і при годуванні грудьми. Тому рішення про народження дитини приймає сама ВІЛ-інфікована жінка, що повинна враховувати всі можливі наслідки. Лікарі роблять усе можливе для того, щоб дитина народилася неінфікованою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Ймовірність народження ВІЛ-інфікованої дитини складає 20-45 %. Застосування медикаментозної терапії дає змогу значно зменшити ризик народження інфікованої дитини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Л-інфекція не передється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дружніх обіймах і поцілунках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рукостискання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при користуванні шкільним приладдям, ком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ютером, посудом, верхнім одяго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предмети сантехобладнання, при користуанні басейном, душе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ромадському транспорті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хами, зокрема і кровосмокчучими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ез предмети виробничої і домашньої обстановки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трянно-крапельним шляхом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презерватива значно знижує ризик інфікування. Не зареєстровано випадків зараження при догляді за хворою людиною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Проблема СНІДу в Україні та Чернівецькій області.  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Якщо у найближчі 10 років не знайдуть ефктивний та недорогий засіб лікування СНІДу, половина населення України середнього віку (30-50 років) вимре. Така думка деяких експртів. За даними Всесвітньої організаії охорони здоров’я (ВООЗ), Україна за темпами розповсюдження СНІДу випереджає всі країни колишньої Східної Європи, в тому числі і СНД. Кількість ВІЛ-інфікованих в Україні зростає у геометричній прогресії. І міжнародні, і вітчизняні експерти називають найчастіше три причини: наркотики, Чорнобиль, зубожіння нації. Головне – наркотики. В Україні СНІД – «шприцевий», тобто поширюється він ін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ційними наркоманами. Нам страшенно не пощастило  - транзитний маршрут, яким переправляли наркотики з країн Золотого Трикутника (Бірма, Таїланд, Пакистан) до Європи, проходить тепер через Україну. В країну вільно прийшов наркобізнес, почалася епідемія наркоманії. А за наркотиками прийшов СНІД. Саме на наркоманію припадає 70 % випадків зараження СНІДом, 29 % - це зараження під час статевих контактів, і 1% - у процесі проведення медичних маніпуляцій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Крім наркотиків, у поширенні епідемії СНІДу серйозну роль відіграє Чорнобиль. Постійна радіація дається взнаки. Імунітет нації катастрофічно падає. Українці стають беззахисними перед хворобами. Зрозуміло, на цьому фоні СНІД косить значно більше жертв, ніж у розвинутих європейських країнах. Адже СНІД – це сндром імунодефіциту. За даними ВООЗ, в Україні за 1998 рік зареєстровано 110 тисяч ВІЛ-інфікованих. У 1988 році хворих на СНІД в Україні було всього два, обидва померли в 1988 році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Міжнародні організації надають Україні певну допомогу в боротьі зі СНІДом. В країні постійно працюють емісари ВООЗ, протягом 4 років тут пребувають координатори ООН, які забезпечують поставки шприців та медичних препаратів у рамках програми ООН по боротьбі зі СНІДом. Певні кроки робить і уряд. Але український народ ставиться до проблеми досить байдуже, з фаталізмом, притаманним народам слаборозвинутих країн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координації роботи щодо профілактики ВІЛ/СНІДу в нашій області створений Чернівецький обласний центр з профілактики та боротьби зі СНІДом, до робочої групи якого входять викладачі ОІППО, спеціалісти управління освіти і науки облдержадміністрації. Розроблений план роботи на 2007 рік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Чернівецькій області з 1992 року (від початку реєстрації ВІЛ-інфекції) зареєстровано 455 випадків ВІЛ-інфекції, в тому числі 60 хворих на СНІД, померло від хвороби 36 осіб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992 року зареєстровано ВІЛ-інфікованих чоловіків 309 (67,91 %), жінок – 146 (32,09 %)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віком розподіл хворих такий: до 1 року – 51 (11,21 %), 1-14 років – незареєстровано, 15-19 років – 73 (16,04 %), 20-29 років – 225 (49,45 %), 30-39 років – 87 (19,12 %), 40-49 років – 16 (3,52 %), 50 і старші – 3 (0,66 %)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кількість інфікованих – 385 осіб (84,62 %) припадає на людей найбільш працездатного віку – від 15 до 39 років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Згідно з розпорядженням голови обласної державної адміністрації №425 від 01.09.2004 року «Про комплекс заходів щодо забезпечення профілактики ВІЛ-інфекції, допомога та лікування ВІЛ-інфікованих та хворих на СНІД на 2004-2008 роки у Чернівецькій області» встановлено контроль за дотриманням  законодавства з питань ВІЛ/СНІДу з метою подолання всіх форм дискримінації у сфері праці та трудових відносин, а також створення безпечних умов праці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Службами охорони праці виконавчих органі міських, районних рад ведеться постійний контроль за виконанням власниками підприємств, установ і організацій області вимог статті 17 Закону України «Про внесення змін до Закону України «Про охорону праці» від 22.11.2002 року №229-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, щодо організації за власні кошти, проведеня попереднього (при прийнятті на роботу) і періодичного (протягом трудової діяльності) медичних оглядів працівників, зайнятих на важких  роботах зі шкідливими чи небезпечними умовами праці або таких, де є потреба у професійному доборі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медичних закладах області на виконання наказу Міністерства охорони здоров’я України №120 «Про вдосконалення організауії медичної допомоги хворим на ВІЛ-інфекцію/СНІД» контроль за безпекою щодо ВІЛ-інфікування медичних працівників під час виконання ними професійних обов’язків покладений на режимну комісію ЛПЗ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озпорядженні голови облдержадміністрації наголошено про сприяння розширенню партнерства між урядовими громадськими та міжнародними організаціями у вирішенні питань боротьби з ВІЛ-інфекцією/СНІДом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Чернівецький обласний центр з профілактики та боротьби зі СНІДом уклав угоди про співпрацю ЧМБФ «Нова сім’я» , обласним наркологічним диспансером, відділом державного департаменту України з питань виконання покарань, управлінням освіти Чернівецької міської ради, товариством «Е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  <w:lang w:val="en-US"/>
        </w:rPr>
        <w:t>razo</w:t>
      </w:r>
      <w:r>
        <w:rPr>
          <w:sz w:val="28"/>
          <w:szCs w:val="28"/>
          <w:lang w:val="de-DE"/>
        </w:rPr>
        <w:t>m</w:t>
      </w:r>
      <w:r>
        <w:rPr>
          <w:sz w:val="28"/>
          <w:szCs w:val="28"/>
          <w:lang w:val="uk-UA"/>
        </w:rPr>
        <w:t>“ ,місто Хожув, Польща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Зазначається у розпорядженні голови облдержадміністрації і про забезпезпечення підготовки , підвищення рівня кваліфікації та перепідготовку педагогічних, медичних і соціальних працівників з питань пропаганди здорового способу життя та профілактики ВІЛ-інфекції/СНІДу серед шкільної та студентської молоді, курсантів, військовослужбовців строкової служби, молоді, що не навчається і не працює, розширення доступу різних категорій населення до системи добровільного консультування і тестування на ВІЛ/СНІД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Сучасні методи діагностики впроваджені для виявлення ВІЛ-інфекції у дітей, які народилися від ВІЛ-інфікованих матерів. Це дослідження пуповинної крові та наступної диспансеризації дитини до 18-місячного віку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У Чернівецький області скрінінгове тестування ВІЛ-інфекцій здійснюється у трьох вірусологічних лабораторіях (обласної СЕС, обласної та Хотинської станцій переливання крові). Фінансування, придбання тест-систем для обстеження вагітних жінок та донорів відбувається за рахунок коштів державного бюджету, для обстеження інших категорій населення тест-системи відсутні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запроваджений в області метод замісної терапії з метою зменшення ризику інфікування ВІЛ для споживачів ін’єкційних наркотиків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Профілактика і спроби лікування СНІДу          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обу вилікувати СНІД не існує. Вірус виявився складним. Він постійно змінюється, потрапляючи від однієї людини до іншої, змінюється навіть у процесі лікування. Щоб створити вакцину необхідно знайти загальну рису серед різноманітних вірусів СНІДу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тьба зі СНІДом та пошуки вакцини тривають 15 років. Є пеині досягнення. Витрачено астрономічні суми. Більш-менш обнадійливих даних поки немає. Найдешевший курс лікування коштує 2000 доларів.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цим людей не лікують у Африці, Азії. І майже не лікують в Україні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дві стратегії профілактики ВІЛ-інфекції: зниження ризику й усунення ризику інфікування. Від самого початку поширення епідемії дослідники мали два протилежних уявлення про взаємини прийнятих рівнів ризику, стійкої зміни поведінки і заходів щодо охорони громадського здоров’я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Зниження ризику, або «зниження шкоди», засноване на використанні таких методів захисту від інфекції, що позитивно зарекомендували себе: використанні презирвативів; скринінгу (перевірці) донорської крові; тепловій обробці елементів крові; відмові від грудного вигодування, якщо це можливо або необхідно; застосуванні загальних запобіжних заходів у медичних установах під час процедур, які передбачають контакт із кров’ю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Профілактика ВІЛ-інфекції, заснована  на філософї зниження ризику зараження, припускає заміну діяльності,пов’язаної з підвищеним ризиком, на менш ризиковану. Наприклад, пропаганда обміну використаних голок на нові є однією з форм зниження ризику або шкоди: при цьому потенційно небезпечне вживання ін’єкційних наркотиків не усувається як факт, але пропонується спосіб зниження ризику інфікування ВІЛ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тегія усунення ризику грунтується на передумові, що захист громадського здоров’я потребує усунення можливості ризику як такої. Цей підхід має два різновиди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аганда статевого утримання та відмова від наркотиків переважає над пропагандою використання презервативів і обміну використаних голок на нові. За такого підходу ефективність безпечного сексу піддається сумніву, а саме вживання наркотиків ін’єкційним шляхом вважається настільки шкідливим, як і використання спільного інструментарію для ін’єкцій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віть незначний ризик подається як цілком неприйнятний. 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е перебільшено серйозне ставлення до незначного ризику може мати парадоксальні наслідки: у людей розвивається фатальне ставлення до минулого, де могли бути ризики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Іншим прикладом є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ове тестування медичного персоналу, що проводилося з єдиною метою: забезпечити профілактику передавання ВІЛ від медичних працівників пацієнтам. Цей підхід відволікає від дотримання загальних профілактичних заходів, які повинні дотримуватися під час проведення медичних процедур, і підриває довіру до таких заходів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Один із принципів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ий зі зниженням ризику, - принцип «мінімальної зміни». Вважається, що зміни в поведінці будуть стійкішими, якщо вони передбачають мінімально можливі зміни в поведінці, необхідні для власного захисту. Ось чому для багатьох людей, бажаючих схуднути, зменшення кількості висококалорійної їжі є реалістичною формою зниження ризику порівняно з цілковитою відмовою від такої їжі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хильники усунення ризику стверджують, що населення має право знати про всі форми ризику, пов’язані з ВІЛ-інфекцією й робити власні висновки на підставі отриманої інформації. Такі аргументиприпускають, що :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жен може зробити висновки про потенційний ризик на підставі доступних фактів;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лення про ризик у суспільстві формуєть на базі одних і тих самих факторів і веде до єдиного для всіх сприйняття ризику;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акти подані нейтрально, а не упереджено;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люди отримуюють інформацію про ВІЛ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СНІД без забобонів, хибних уявлень або осуду;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дають у зрозумілій формі;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однаково здатні до дій на підставі цієї інформації, щоб захистити себе;</w:t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нують необмежені ресурси для поширення інформації навть про найнезначніші, теоретичні види ризику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важливо, щоб поради зі зниження ризику були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гко зрозумілими для тих, кому вони призначені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здійсненними. Люди повинні захотіти і змогти вжити рекомендованих заходів безпеки. Якщо стверджувати, що секс взагалі ризиковане заняття, можна домогтися того, що люди заперечуватимуть будь-який ризик у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із сексуальною активністю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конливими, а не такими, що залякують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диційно профілактика зараження ВІЛ проводиться на трьох рівнях: первинному, вторинному, третинному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винна профілактика заражння ВІЛ передбачає діяльність, спрямовану на запобігання інфікування здорових людей (наприклад, шляхом сексуальної просвіти, проведення пропагандистських кампаній з використання презирвативів, здійснення програм обміну використаних голок)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Вторинна профілактика зараження ВІЛ пов’язана з діяльністю, спрямованою на запобігання інфікування в так званих «групах ризику» і підтримку якості життя ВІЛ-позитивних людей (консультування щодо соціальних прав; впровадження програм, спрямованих на зміну способу життя)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ю третинної профілактики є мінімізація наслідків хвороби, від яких страждають люди із симптомами ВІЛ/СНІД (наприклад, профілактичне використання ліків і додаткової терапії; консультування щодо соціальних прав для отримання максимальних пільг; освітні програми підтримки імунної системи)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 для того, щоб максимально убезпечити себе від СНІДу людина повинна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и про небезпеку СНІДу і шляхи зараження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оспішати з початком статевого життя, не знаючи основ безпечної статевої поведінки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ти впевненою, що її статевий партнер не заражений ВІЛ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випадках, коли виникають сумніви в неінфікованості партнера, переконати його пройти анонімне обстеження в спецальній лабораторії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  <w:lang w:val="uk-UA"/>
        </w:rPr>
        <w:t>у разі статевого 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у з малознайомою особою використовувати презервативи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щеплень, введення внутрішньовенно різних лікарських засобів, препаратів крові тощо вимагати застосування шприців і систем одноразового використання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магати знезаражування інструментів у перукарських і косметичних салонах під час гоління, педикюру, маніюру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ок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НІД спричиняє смерть мільйонів дорослих людей у розквіті сил. Він призводить до розвалу, зубожіння родини, послаблює потенціал робочої сили, перетворює мільйони дітей на сиріт і загрожує єдності соціальної та економічної галузуй суспільства і політичної стабільності народів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ередження поширення ВІЛ/СНІДу серед молоді – один із найважливіших пріоритетів уряду України, що знайшло своє відображення у нацональній програмі попередження ВІЛ/СНІДу в Україні на 2004-2007 роки. Президент оголосив 2003 рік – роком боротьби зі СНІДом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Нині загальновизнано, що СНІД перетворився на глобальну катастрофу. І подолати цю «чуму 21 століття» можливо тільки зусиллями всього людства. Кожна людина повинна до кінця усвідомити всю небезпеку, яку несе СНІД, і зробити все можливе, щоб уберегти себе і своїх близьких від цієї інфекції, бо СНІД може увійти практично у кожен дім, кожну сім’ю.</w:t>
      </w:r>
    </w:p>
    <w:p>
      <w:pPr>
        <w:pStyle w:val="Normal"/>
        <w:suppressLineNumbers/>
        <w:tabs>
          <w:tab w:val="clear" w:pos="708"/>
          <w:tab w:val="left" w:pos="378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Отже, здоровий спосіб життя і чистота у взаєминах – найголовніші методи профілактики СНІДу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0:00Z</dcterms:created>
  <dc:creator>Вася</dc:creator>
  <dc:description/>
  <cp:keywords/>
  <dc:language>en-US</dc:language>
  <cp:lastModifiedBy>Mage</cp:lastModifiedBy>
  <dcterms:modified xsi:type="dcterms:W3CDTF">2011-10-04T16:10:00Z</dcterms:modified>
  <cp:revision>2</cp:revision>
  <dc:subject/>
  <dc:title>Зміст</dc:title>
</cp:coreProperties>
</file>