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тем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Системная красная волчанка, воскулиты и склероз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СК, 2008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истемная красная волчанк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заболевания соединительной ткани (СЗСТ) – группа сравнительно редких болезней, объединенных общностью патогенеза, патоморфологии, кли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МИН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lemperer</w:t>
      </w:r>
      <w:r>
        <w:rPr>
          <w:sz w:val="28"/>
          <w:szCs w:val="28"/>
        </w:rPr>
        <w:t xml:space="preserve"> (1941) – коллаген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знаешь диагноз – ставь коллагено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 (1966) – ДБСТ – диффузные болезни соединитель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Б 10 – СЗ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ункции соединительной тка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механичес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ческа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чес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– фагоцитоз и выработка 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С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склероз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иозит (дерматомиозит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Шегрена (первичный синдром Шегрен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ный эозинофильный фасциит (ДЭ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В</w:t>
      </w:r>
    </w:p>
    <w:p>
      <w:pPr>
        <w:pStyle w:val="Heading3"/>
        <w:pBdr>
          <w:left w:val="single" w:sz="4" w:space="4" w:color="000000"/>
        </w:pBdr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Lupu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erythematosus</w:t>
      </w:r>
      <w:r>
        <w:rPr>
          <w:b w:val="false"/>
          <w:bCs w:val="false"/>
          <w:sz w:val="28"/>
          <w:szCs w:val="28"/>
        </w:rPr>
        <w:t xml:space="preserve"> –  заболевание из группы СЗСТ, развивающееся на основе генетически обусловленного несовершенства иммунорегуляторных процессов, что приводит к образованию множества АТ к собственным клеткам и их компонентам и возникновению иммунокомплексного воспаления, следствием которого является поражение многих органов и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ПИДЕМИОЛОГ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ённость 50-150/100 тысяч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ой пик 15-40 ле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:муж=10: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овые различия – испанцы и африканцы болеют в 2-4 раза чаще и более тяжел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риска – молодые чернокожие женщины - 400/100 тыся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а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иру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Эпштейна – Бар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цитомегаловир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эпидемический парот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ирус Кокс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епатит В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цир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= инсоля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= санаторно-курортное 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= переохла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= психические и физические трав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= беременность и 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АТОГЕНЕЗ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нетическая предрасположенность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 В8, А11, В35,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е фактор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гены – протективная рол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строгены – отрицательное влияние: </w:t>
      </w:r>
      <w:r>
        <w:rPr>
          <w:i/>
          <w:iCs/>
          <w:sz w:val="28"/>
          <w:szCs w:val="28"/>
        </w:rPr>
        <w:t>назначение эстрогенсодержащих контрацептивов больным СКВ противопоказано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ные нару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функции Т-супрессор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е и/или приобретённые дефекты системы комплемента (м.б. дефекты классического пути, который отвечает за образование комплекса АГ+АТ и альтернативного, который отвечает за растворение и выведение АГ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(в норме есть рецепторы, которые связывают аутоАТ и не дают им оседать на эндотелии сосудов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окорти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Т (анти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NA</w:t>
      </w:r>
      <w:r>
        <w:rPr>
          <w:sz w:val="28"/>
          <w:szCs w:val="28"/>
        </w:rPr>
        <w:t xml:space="preserve">, анти-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, анти-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анти-</w:t>
      </w:r>
      <w:r>
        <w:rPr>
          <w:sz w:val="28"/>
          <w:szCs w:val="28"/>
          <w:lang w:val="en-US"/>
        </w:rPr>
        <w:t>RNP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карственно индуцированная (медикаментозная) волча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нзивные (гидралазин, метилдоп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аритмические (некардиоселективные бета-адреноблокатор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судорожные (дифен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остатики (мерказоли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инфекционные (пенициллины, тетрациклины, сульфаниламид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гие препараты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енициламин, изониази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ется от классической волчан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о поражаются поч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вышается титр АТ к ДН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мене препарата возможно полное из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Лихорадка</w:t>
      </w:r>
      <w:r>
        <w:rPr>
          <w:sz w:val="28"/>
          <w:szCs w:val="28"/>
        </w:rPr>
        <w:t xml:space="preserve"> – максимальный подъём температуры в утренние часы, связанный с ритмом надпочечников; типы – фебрильная, субфебрильная, перемежающаяся; ознобы и приливные поты не характер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ижение массы т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жные изме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бабочка</w:t>
      </w:r>
      <w:r>
        <w:rPr>
          <w:sz w:val="28"/>
          <w:szCs w:val="28"/>
        </w:rPr>
        <w:t xml:space="preserve"> – эритема на щеках и переносиц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одострая красная волчанка</w:t>
      </w:r>
      <w:r>
        <w:rPr>
          <w:sz w:val="28"/>
          <w:szCs w:val="28"/>
        </w:rPr>
        <w:t xml:space="preserve"> – лицо, шея, могут оставаться атрофические изме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дискоидная красная волчанка</w:t>
      </w:r>
      <w:r>
        <w:rPr>
          <w:sz w:val="28"/>
          <w:szCs w:val="28"/>
        </w:rPr>
        <w:t xml:space="preserve"> – лицо, волосистая часть головы, м.б. изъязвления, остаются рубцы, атрофические изме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множественные высыпания</w:t>
      </w:r>
      <w:r>
        <w:rPr>
          <w:sz w:val="28"/>
          <w:szCs w:val="28"/>
        </w:rPr>
        <w:t xml:space="preserve"> (фотосенсибилизация) – яркая эритема всех открытых участков т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ллярит, дигитальный васкул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ажение слизистых оболочек – </w:t>
      </w:r>
      <w:r>
        <w:rPr>
          <w:sz w:val="28"/>
          <w:szCs w:val="28"/>
        </w:rPr>
        <w:t>афтозный или язвенно-некротический стоматит, энантема – эритема твёрдого нёба, хейл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опеция</w:t>
      </w:r>
      <w:r>
        <w:rPr>
          <w:sz w:val="28"/>
          <w:szCs w:val="28"/>
        </w:rPr>
        <w:t xml:space="preserve"> – гнёздная и другая, м.б. связана с болезнью или с цитостатиками; в части случаев волосы восстанавлива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ставной синдром – </w:t>
      </w:r>
      <w:r>
        <w:rPr>
          <w:sz w:val="28"/>
          <w:szCs w:val="28"/>
        </w:rPr>
        <w:t>артрит имеет неэрозивный и недеформирующий характер, поражаются любые суставы, м.б. в виде артралгии, редко – артропатия Яко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ндром Рейно – </w:t>
      </w:r>
      <w:r>
        <w:rPr>
          <w:sz w:val="28"/>
          <w:szCs w:val="28"/>
        </w:rPr>
        <w:t>вазоспастический синдром – пальцы белеют, пальцы синеют, гипере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ышечный синдром </w:t>
      </w:r>
      <w:r>
        <w:rPr>
          <w:sz w:val="28"/>
          <w:szCs w:val="28"/>
        </w:rPr>
        <w:t>по типу миалгий или миози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мфаденопатия – </w:t>
      </w:r>
      <w:r>
        <w:rPr>
          <w:sz w:val="28"/>
          <w:szCs w:val="28"/>
        </w:rPr>
        <w:t>генерализован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сцери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фр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ит с нефротическим синдром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ит без нефротического синдро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й мочевой синд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рудное лечение, часто ХПН, поражение почек 7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ажение серд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й перикард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окард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склеро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давчатый эндокардит Лимбмана-Сак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лапанов с развитием поро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ажение нервной сист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бо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з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ро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 моз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ёгочно-плевральный синдр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монит или пневмонит, клинически – пневмо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й плевр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доминальный синд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нескольких серозных оболочек – полисероз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стически неблагоприятные признаки СК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заболевания в возрасте 14 -24 го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вреждения почек в начале болезни и особенно нефротического синдро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АГ в дебюте заболе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«злого» синдрома Рейно в начале болезн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ая 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Лабораторна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: лейколимфопения, тромбоцитопения, анемия, повышение СОЭ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: вовлечение поче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– клетки – нейтрофильный лейкоцит, который фагоцитировал ядра своих разрушенных собратьев, ядро смещено на периферию; необходимо 10 и более клеток на 1000 лейкоци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АТ к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NA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комплемента – снижена общая гемолитическая активность комплемента менее 40 ЕД по 50% гемоли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иагностические критерии СКВ (АРА,198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ема на щек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идная волчан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сенсибилиз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ы в полости р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(неэрозивны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врит или перикарди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роги или психо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инурия более 0.5 г/сутки или наличие клеточных цилиндров и/или эритроци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тическая анемия или лейкопения (лимфопения) или тромбоцитопения при двух и более обследования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чие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-клеток или АТ к ДНК или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Ат или ложноположительная реакция Вассерма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АНФ (антинуклеарный факт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достоверен при наличии 4 и более критериев, вероятный – 2-3 критерия, предположительный – 1 кри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формулировка диагноза СКВ учитывает органную патологию, степень актовности, степень функциональных нарушений, варианты те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КВ неизлечима!!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лечения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рование обострений волчаночного процесса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характера течения болезни в сторону хронизации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клинико-лабораторной стабилизации состояния больного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трудоспособности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сложнений как самого заболевания, так и проводимой гормонально-цитостатическ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больно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инсоля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переохлаж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физической и психической нагруз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трудоустрой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ета больных СК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углеводов – наиболее аллергогенная пищ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щелочных продуктов (молочно-растительной пищи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ённое содержание в пище жирных кислот (уменьшение содержания линолевой кислоты, увеличение ненасыщенных кислот, особенно эйкозапентановой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апия С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Этиотропная от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атогенетическая терап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ГК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u w:val="single"/>
        </w:rPr>
        <w:t>метилпреднизолон</w:t>
      </w:r>
      <w:r>
        <w:rPr>
          <w:sz w:val="28"/>
          <w:szCs w:val="28"/>
        </w:rPr>
        <w:t xml:space="preserve"> 1 мг/кг массы тела, постепенно снижаем до поддерживающей дозы, пожизненная терапия. Внешние изменения от действия терапии обрати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в/в – </w:t>
      </w:r>
      <w:r>
        <w:rPr>
          <w:b/>
          <w:bCs/>
          <w:sz w:val="28"/>
          <w:szCs w:val="28"/>
        </w:rPr>
        <w:t>пульс-терапия</w:t>
      </w:r>
      <w:r>
        <w:rPr>
          <w:sz w:val="28"/>
          <w:szCs w:val="28"/>
        </w:rPr>
        <w:t xml:space="preserve"> – быстрое, в течение 30-60 мин в/в введение больших доз ГКС (не менее 1000 мг </w:t>
      </w:r>
      <w:r>
        <w:rPr>
          <w:i/>
          <w:iCs/>
          <w:sz w:val="28"/>
          <w:szCs w:val="28"/>
          <w:u w:val="single"/>
        </w:rPr>
        <w:t>метилпреднизолона</w:t>
      </w:r>
      <w:r>
        <w:rPr>
          <w:sz w:val="28"/>
          <w:szCs w:val="28"/>
        </w:rPr>
        <w:t>) 1 раз в день на протяжении 3 су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ния к пульс-терап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ессирующий волчаночный неф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йролюп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иммунологическая активность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пульс-терап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по 1000 мг в течение 3 дн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пульс-терапия – по 250-500 мг 3 д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е дозы – по 2000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очные эффекты пульс-терап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емия ли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орное повышение А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орное повышение саха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ал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ал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запная смерть – аритмии на фоне электролитных нарушений – </w:t>
      </w:r>
      <w:r>
        <w:rPr>
          <w:i/>
          <w:iCs/>
          <w:sz w:val="28"/>
          <w:szCs w:val="28"/>
        </w:rPr>
        <w:t>запрещено одновременное назначение фуросеми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купируемая ик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нафилактические реа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ссеминация инфе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врологические расстройст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ММУНОДЕПРЕССА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ния к применению иммунодепрессантов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патия, особенно прогрессирующий нефрит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ммунологическая активность болезни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сть ранее проводимой терапии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ость патологических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казания к назначению иммунодепресса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зашедшая стадия болез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ые нарушения функции почек и пече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гемоцитопения (имеет периферический характ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окализованного очага хронической инфе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тщательного регулярного контроля за боль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берем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активной сопутствующей инф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параты и до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затиоприн</w:t>
      </w:r>
      <w:r>
        <w:rPr>
          <w:sz w:val="28"/>
          <w:szCs w:val="28"/>
        </w:rPr>
        <w:t xml:space="preserve"> таблетки по 50 мг 1.5-2 мг/кг/сутки внутрь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sz w:val="28"/>
          <w:szCs w:val="28"/>
        </w:rPr>
        <w:t>Циклофосфан</w:t>
      </w:r>
      <w:r>
        <w:rPr>
          <w:i w:val="false"/>
          <w:iCs w:val="false"/>
          <w:sz w:val="28"/>
          <w:szCs w:val="28"/>
        </w:rPr>
        <w:t xml:space="preserve"> 200 мг через день или 400 мг 2 раза в неделю или 800-100 мг 1 раз в неделю в/в струйно или капельн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четанная пульс-терап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ня 1000 мг метилпреднизолона, во 2ой день в другой капельнице 1000 мг циклофосфана, затем 3 дня ГКС перор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НПВС</w:t>
      </w:r>
      <w:r>
        <w:rPr>
          <w:sz w:val="28"/>
          <w:szCs w:val="28"/>
        </w:rPr>
        <w:t xml:space="preserve"> – суставной или мышечный синд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АМИНОХИНОЛИНОВЫЕ</w:t>
      </w:r>
      <w:r>
        <w:rPr>
          <w:sz w:val="28"/>
          <w:szCs w:val="28"/>
        </w:rPr>
        <w:t xml:space="preserve"> препараты – иммуносупрессирующее дей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ихлоропвин (делагил 250 мг, плаквенил 200 мг) 1 таблетка после ужина, особенно при кожных поражениях, используется при предположительном и вероятном диагно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ГЕПАРИН-КУРАНТИЛОВАЯ СХЕМ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ражении почек, нейролюпусе. По 5 000 ЕД  </w:t>
      </w:r>
      <w:r>
        <w:rPr>
          <w:sz w:val="28"/>
          <w:szCs w:val="28"/>
          <w:u w:val="single"/>
        </w:rPr>
        <w:t xml:space="preserve">гепарина </w:t>
      </w:r>
      <w:r>
        <w:rPr>
          <w:sz w:val="28"/>
          <w:szCs w:val="28"/>
        </w:rPr>
        <w:t xml:space="preserve">4 раза в день п/к в живот под контролем АЧТВ (перед каждым введением гепарина). Доза уменьшается в течении 20 дней до полной отмены. Разрешается удлинять время свёртывания крови до 15-20 мин. </w:t>
      </w:r>
      <w:r>
        <w:rPr>
          <w:sz w:val="28"/>
          <w:szCs w:val="28"/>
          <w:u w:val="single"/>
        </w:rPr>
        <w:t>Курантил</w:t>
      </w:r>
      <w:r>
        <w:rPr>
          <w:sz w:val="28"/>
          <w:szCs w:val="28"/>
        </w:rPr>
        <w:t xml:space="preserve"> (дипиридамол) параллельно в таблетках в дозе 150-300 мг/сутки, 6-8 недель. Схема повторяется 2-4 раз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имптоматическая 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тивопоказ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физиотерапевтическое 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анаторно-курортное 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ЕТОДЫ ЭКСТРАКОРПОРАЛЬНОЙ ДЕТОКС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сорбц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осорбц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сорбц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оплазмафе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минированные кожные высыпа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валентная аллерг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нижения доз ГКС при развитии осложнени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стентность к предшествовавшей терап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активность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Ы ЛЕ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диопатические моноклональные 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т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+  + АТ (анти-Т-хелпе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бинантный ИФ альфа и гамма ежедневно в течение 3 недель, затем 2 раза в неделю 2 месяца, особое показание – присоединение вирусной или бактериальной инфе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ые иммуноглобул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 xml:space="preserve"> 506 (такролиму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МЫЕ МЕТО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уморнекротический факт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ти </w:t>
      </w:r>
      <w:r>
        <w:rPr>
          <w:sz w:val="28"/>
          <w:szCs w:val="28"/>
          <w:lang w:val="en-US"/>
        </w:rPr>
        <w:t>ICAM</w:t>
      </w:r>
      <w:r>
        <w:rPr>
          <w:sz w:val="28"/>
          <w:szCs w:val="28"/>
        </w:rPr>
        <w:t xml:space="preserve"> (моноклональные АТ к внутриклеточным молекул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агонисты рецепторов цитокин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волов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истемные васкулиты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истемные васкулиты</w:t>
      </w:r>
      <w:r>
        <w:rPr>
          <w:b/>
          <w:bCs/>
          <w:sz w:val="28"/>
          <w:szCs w:val="28"/>
        </w:rPr>
        <w:t xml:space="preserve"> –  </w:t>
      </w:r>
      <w:r>
        <w:rPr>
          <w:sz w:val="28"/>
          <w:szCs w:val="28"/>
        </w:rPr>
        <w:t>группа гетерогенных редких заболеваний, преимущественно иммунного генеза, в основе которых лежит генерализованное поражение сосудов (артерий и вен разного калибра, лимфатических сосудов, всех путей микроциркуляции) со вторичным вовлечением в процесс органов и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ерв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втор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бственно СВ относят заболевания, при которых первично поражается сосудистая стенка. Орган-мишень – эндотелий сосу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описание в 1863 году узелкового полиартериита дали </w:t>
      </w:r>
      <w:r>
        <w:rPr>
          <w:sz w:val="28"/>
          <w:szCs w:val="28"/>
          <w:lang w:val="en-US"/>
        </w:rPr>
        <w:t>Kussma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остаются «белым пятном» современной медицины, большинство синдромов описаны в 20 ве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гипо- и гипердиагностики (диагностируем то, что знае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в большинстве – это тяжёлые заболевания. От 30 до 40% пациентов погибают в первые 5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кровообра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осуды котла</w:t>
      </w:r>
      <w:r>
        <w:rPr>
          <w:sz w:val="28"/>
          <w:szCs w:val="28"/>
        </w:rPr>
        <w:t xml:space="preserve"> – аорта и её крупные ветви к голове, шее, конечночтям, имеют в стенке эластическую мембра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Зона сопротивления</w:t>
      </w:r>
      <w:r>
        <w:rPr>
          <w:sz w:val="28"/>
          <w:szCs w:val="28"/>
        </w:rPr>
        <w:t xml:space="preserve"> –висцеральные артерии – сосуды, определяющие давление, не имеют своего кровотока (</w:t>
      </w:r>
      <w:r>
        <w:rPr>
          <w:sz w:val="28"/>
          <w:szCs w:val="28"/>
          <w:lang w:val="en-US"/>
        </w:rPr>
        <w:t>va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sorum</w:t>
      </w:r>
      <w:r>
        <w:rPr>
          <w:sz w:val="28"/>
          <w:szCs w:val="28"/>
        </w:rPr>
        <w:t>) и не способны растягиваться, не имеют эласт.мембра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Зона микроциркуляции</w:t>
      </w:r>
      <w:r>
        <w:rPr>
          <w:sz w:val="28"/>
          <w:szCs w:val="28"/>
        </w:rPr>
        <w:t xml:space="preserve"> – капилляры, артериолы, вену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осуды ёмкости</w:t>
      </w:r>
      <w:r>
        <w:rPr>
          <w:sz w:val="28"/>
          <w:szCs w:val="28"/>
        </w:rPr>
        <w:t xml:space="preserve"> – собирательные в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рфологическая классификация В</w:t>
      </w:r>
    </w:p>
    <w:tbl>
      <w:tblPr>
        <w:tblW w:w="54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осу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кули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ртоартериит Такаяс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оральный артериит Хорт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ковый полиартери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 Каваса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ий полианги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ематоз Вегене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м Черджа-Строс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ческий васкули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!!!</w:t>
      </w:r>
      <w:r>
        <w:rPr>
          <w:b/>
          <w:bCs/>
          <w:sz w:val="28"/>
          <w:szCs w:val="28"/>
          <w:lang w:val="en-US"/>
        </w:rPr>
        <w:t>NB</w:t>
      </w:r>
      <w:r>
        <w:rPr>
          <w:sz w:val="28"/>
          <w:szCs w:val="28"/>
        </w:rPr>
        <w:t xml:space="preserve"> При любом васкулите поражаются сосуды разного калиб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иническая классификация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auci</w:t>
      </w:r>
      <w:r>
        <w:rPr>
          <w:sz w:val="28"/>
          <w:szCs w:val="28"/>
        </w:rPr>
        <w:t>, 199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некротизирующий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* Узелковый полиартери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*</w:t>
      </w:r>
      <w:r>
        <w:rPr>
          <w:sz w:val="28"/>
          <w:szCs w:val="28"/>
        </w:rPr>
        <w:t xml:space="preserve"> С-м Черджа-Стро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*</w:t>
      </w:r>
      <w:r>
        <w:rPr>
          <w:sz w:val="28"/>
          <w:szCs w:val="28"/>
        </w:rPr>
        <w:t xml:space="preserve"> Микроскопический полианги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*</w:t>
      </w:r>
      <w:r>
        <w:rPr>
          <w:sz w:val="28"/>
          <w:szCs w:val="28"/>
        </w:rPr>
        <w:t xml:space="preserve"> Гранулематоз Веге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антоклеточные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*</w:t>
      </w:r>
      <w:r>
        <w:rPr>
          <w:sz w:val="28"/>
          <w:szCs w:val="28"/>
        </w:rPr>
        <w:t xml:space="preserve"> Темпоральный артериит Хор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*</w:t>
      </w:r>
      <w:r>
        <w:rPr>
          <w:sz w:val="28"/>
          <w:szCs w:val="28"/>
        </w:rPr>
        <w:t xml:space="preserve"> Аортоартериит Такая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эргические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>*</w:t>
      </w:r>
      <w:r>
        <w:rPr>
          <w:sz w:val="28"/>
          <w:szCs w:val="28"/>
        </w:rPr>
        <w:t xml:space="preserve">Вызванные экзогенными причин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Вторичные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зогенные А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кте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ру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стейш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икроб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етерологичные б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имические вещества (в том числе пищевые добав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ухолевые АГ (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утологичные АГ (энд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риоглобул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уклеарные 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Я С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а роль вируса гепатита В в возникновении классического узелкового полиартериита и неспецифического аортоартери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??? Вирусы гепатита С, Эпштейна-Барр, иммунодефицита человека, парвовиру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и пищевые аллергены (с-м Черджа-Стросс, геморрагический васкулит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щие фактор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хлажд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оляц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веществ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предрасполож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мунные механизмы развития васкули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й ангии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елоопосредованные васкули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NCA</w:t>
      </w:r>
      <w:r>
        <w:rPr>
          <w:sz w:val="28"/>
          <w:szCs w:val="28"/>
        </w:rPr>
        <w:t xml:space="preserve"> (антинейтрофильные цитоплазматические АТ)-ассоциированные – гранулематоз Вегенера, микроскопический полиангиит, с-м Черджа-Строс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комплексные В – узелковый полиартериит, геморрагический васкули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, ассоциированные с Т-клеточноопосредованной гиперчувствитель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калликреин-кининов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я системы эйкозаноидов: простагландины, простациклины, тромбокс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я коагуляционного гомеостаза и тромбоцитарно-сосудистого взаимо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етоды исследования при васкулитах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Лаборато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(скрининг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 (в норме при б.Такаясу, воспалительные изменения при других С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 ( СРБ, мочевина, креатинин, печёночные фермент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ёры гепатита В и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ла на скрытую кровь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я, направленные на выяснение типа В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ы крови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цереброспинальной жидкости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Ф, АФЛ-АТ, </w:t>
      </w:r>
      <w:r>
        <w:rPr>
          <w:sz w:val="28"/>
          <w:szCs w:val="28"/>
          <w:lang w:val="en-US"/>
        </w:rPr>
        <w:t>A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CA</w:t>
      </w:r>
      <w:r>
        <w:rPr>
          <w:sz w:val="28"/>
          <w:szCs w:val="28"/>
        </w:rPr>
        <w:t>, С3, С4, СН50, криоглобулины, АТ к инфекционным агентам, КФК, протеинограмм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струменталь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-К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-допплерография сосу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или КТ придаточных пазух но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иограф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ерной проводим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ГМ – малоинформатив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Р ГМ – предпочтительнее,чувствительный, но неспецифический тест, может быть в норме. Выявляет нарушение кровотока в больших сосудах, утолщения менингеальной оболочки или инфаркты головного моз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ограф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я (кожа, мышцы, почки, лёгкие, височная артерия, бедренный нер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стояния, которые могут имитировать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а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ета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эрготам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инфекционный эндокард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ифил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опух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мфо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ейк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сома серд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оловые эмб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ЛС ( антифосфолипидный синдр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хема диагностики 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ь наличие васкули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ходные по клинической картине заболе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пространённость и степень пораж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диагноз данными инструментальной и лабораторной диагно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, которые позволяют заподозрить диагноз «В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системное пораж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а неясного генеза или неподдающиеся иному объяснению конституциональные симптомы: усиленное выпадение волос, потеря массы тела, изменения кожи и ногт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ишемии, особенно у пациентов молодого возраста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е мононеври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зрительное поражение кожи (пальпируемая пурпура, сетчатое ливедо, некротические изменения кожи, экхимозы и высыпания по типу крапивницы, но не исчезающие в течение 24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ографические признаки 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снижение кровотока и участки сужения просвета сосу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-м «чёток» - микроаневриз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е признаки В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ильтрация сосудистой стенки нейтрофилами, мононуклеарами и/или гигантскими клеткам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идный некроз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оклазия (обнаружение «ядерной пыли» вследствие разрушения лейкоци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NB</w:t>
      </w:r>
      <w:r>
        <w:rPr>
          <w:b/>
          <w:bCs/>
          <w:sz w:val="28"/>
          <w:szCs w:val="28"/>
        </w:rPr>
        <w:t xml:space="preserve">!!! </w:t>
      </w:r>
      <w:r>
        <w:rPr>
          <w:sz w:val="28"/>
          <w:szCs w:val="28"/>
        </w:rPr>
        <w:t xml:space="preserve">Периваскулярная инфильтрация  - неспецифический признак и </w:t>
      </w:r>
      <w:r>
        <w:rPr>
          <w:b/>
          <w:bCs/>
          <w:sz w:val="28"/>
          <w:szCs w:val="28"/>
        </w:rPr>
        <w:t>не относится</w:t>
      </w:r>
      <w:r>
        <w:rPr>
          <w:sz w:val="28"/>
          <w:szCs w:val="28"/>
        </w:rPr>
        <w:t xml:space="preserve"> к диагностическим критери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диагноза  СВ необходима биопсия или анги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леч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, при возможности, удаление АГ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тложения ЦИК в сосудистую стенку (плазмоферез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ие воспаления, вызванного ЦИ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ммунного воспа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этапы лечени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я ремиссии – короткий курс агрессивной терапии (ЦФ, ГКС, плазмаферез, ВВНГ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ре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ая (не менее 0.5-2 лет) поддерживающая терапия иммуносупрессантами в дозах, достаточных для достижения клинической и лабораторной ре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уемый контроль эффективности лечения и профилактика осложнений терапии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в период обострений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стойкой ре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тепени поражения органов и систем и соответствующая корр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абилитационных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переохлаждений, инсоляций, контакта с аллергенами, физических и нервно-психически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антиг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аментозная 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специфическая иммуносупре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ГКС – практически при всех фор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цитостатические препар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лирующие агенты – циклофосфами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иновые аналоги – азатиопр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агонисты фолиевой кислоты – метотрекс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спорин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в/в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(ВВИ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лазмоферез (узелковый полиартериит, ассоциированный с вирусным гепатитом В; эссенциальный криоглобулинемический В,гранулематоз Вегене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мбинированная терапия (ГКС +ЦФ, включая пульс-терапию при системном некротизирующем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елективная иммунотерапия</w:t>
      </w:r>
      <w:r>
        <w:rPr>
          <w:sz w:val="28"/>
          <w:szCs w:val="28"/>
        </w:rPr>
        <w:t xml:space="preserve"> – моноклональные АТ к мембранным антигенам мононуклеарных клеток и эндотелиоци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тивовирусные препараты</w:t>
      </w:r>
      <w:r>
        <w:rPr>
          <w:sz w:val="28"/>
          <w:szCs w:val="28"/>
        </w:rPr>
        <w:t xml:space="preserve"> – при наличии маркёров репликации этих вирусов – препараты ИФ в сочетании с ГКС и/или плазмоферез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загреган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иридам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клопид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токсифил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епарин </w:t>
      </w:r>
      <w:r>
        <w:rPr>
          <w:sz w:val="28"/>
          <w:szCs w:val="28"/>
        </w:rPr>
        <w:t>– для коррекции нарушений микроцирку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стациклин –</w:t>
      </w:r>
      <w:r>
        <w:rPr>
          <w:sz w:val="28"/>
          <w:szCs w:val="28"/>
        </w:rPr>
        <w:t xml:space="preserve"> аналог простагланд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– ипопрос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азопростан</w:t>
      </w:r>
      <w:r>
        <w:rPr>
          <w:sz w:val="28"/>
          <w:szCs w:val="28"/>
        </w:rPr>
        <w:t xml:space="preserve"> – альпростадил, простагландин 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иферические вазодилатато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пс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хицин (подавляет хемотаксис и подвижность нейтрофил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стное лечение</w:t>
      </w:r>
      <w:r>
        <w:rPr>
          <w:sz w:val="28"/>
          <w:szCs w:val="28"/>
        </w:rPr>
        <w:t xml:space="preserve"> (при язвенном поражении кожи) – гипербарическая оксигенация, лазеротера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ирургические методы</w:t>
      </w:r>
      <w:r>
        <w:rPr>
          <w:sz w:val="28"/>
          <w:szCs w:val="28"/>
        </w:rPr>
        <w:t xml:space="preserve"> – при облитерации сосу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онные</w:t>
        <w:tab/>
        <w:t>критерии</w:t>
        <w:tab/>
        <w:t>АОРТОАРТЕРИИТА</w:t>
        <w:tab/>
        <w:t>ТАКАЯС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болезни в возрасте ранее 40 ле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жающаяся хромота в конечностя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ульса на лучевых артерия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АД более 10 мм рт.ст. между рукам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над подключичными артериями или аорто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артериограммы: окклюзия или сужение аорты или основных ветв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3 из 6 критери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ий шум выслушива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е межреберье справа от груд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ижней челю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головкой пле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брюшной аор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онные</w:t>
        <w:tab/>
        <w:t xml:space="preserve">критерии </w:t>
        <w:tab/>
        <w:t>ГИГАНТОКЛЕТОЧНОГО</w:t>
        <w:tab/>
        <w:t>(ТЕМПОРАЛЬНОГО)</w:t>
        <w:tab/>
        <w:t>АОРТОАРТЕРИИТА</w:t>
        <w:tab/>
        <w:t>ХОРТОН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болезни в возрасте более 50 ле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ая» головная боль – ишемический характер, усиливается при разговоре, жевании, глотани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емпоральной артерии (напряжение или снижение пульсации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СОЭ более 50 мм/час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и биопсии артерии: мононуклеарный клеточный инфильтрат, гранулематозное воспаление, обычно с многоядерными гигантскими клет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3 критерия из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иопсии необходимо 6-9 мм темпоральной артерии, используется ред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е заболевания – внезапно развившаяся слеп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может сопровождаться ревматической полимиалг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агностические критерии РЕВМАТИЧЕСКОЙ ПОЛИМИАЛГ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Это диагноз исключения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в возрасте старше 50 ле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по крайней мере в 2 из следующих областей: плечевой, тазово-поясничной, ше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оронняя локализация бол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указанной локализации болей во время пика болезн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Э более 35 мм/час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 эффект при назначении преднизолона в суточной дозе не более 15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всех призн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ебует пожизненного приёма ГКС , в среднем 0.5-1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онные</w:t>
        <w:tab/>
        <w:t>критерии</w:t>
        <w:tab/>
        <w:t>УЗЕЛКОВОГО</w:t>
        <w:tab/>
        <w:tab/>
        <w:t>ПОЛИАРТЕРИИТ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ссы тела более 4 кг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ve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iculari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или напряжение в яичка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алгии, слабость или напряжение в нога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- или полинейропатия – нарушение двигательного компонент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иастолического АД более 90 мм рт.ст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очевины или креатинин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ирусного гепатита В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и артериографии – с-м чёток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я: в малых или средних артериях:признаки некротизирующего панартериита – ишемия --&gt; некроз --&gt; склер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3 из 10 критери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«немые» инфаркты миокарда, «немые» язвы ЖКТ, изъязвления тонкого кише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онные</w:t>
        <w:tab/>
        <w:t>критерии</w:t>
        <w:tab/>
        <w:t>СИНДРОМА</w:t>
        <w:tab/>
        <w:t>ЧЕРДЖА-СТРО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ллергический грануломатозный ангиит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альная астм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ия более 10%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нейропатия или полинейропат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азух нос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я: экстраваскулярная эозинофилия</w:t>
      </w:r>
    </w:p>
    <w:p>
      <w:pPr>
        <w:pStyle w:val="Normal"/>
        <w:tabs>
          <w:tab w:val="clear" w:pos="708"/>
          <w:tab w:val="left" w:pos="3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4 из 5 критериев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онные</w:t>
        <w:tab/>
        <w:t>критерии</w:t>
        <w:tab/>
        <w:t>ГРАНУЛЕМАТОЗА</w:t>
        <w:tab/>
        <w:t>ВЕГЕНЕ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ение слизистой носа или рта (язвы с кровянистым отделяемым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и рентгенографии органов грудной клетки: узлы, фиксированные инфильтраты, полост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осадок (более 5 эритроцитов в поле зрения или эритроцитарные цилиндры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ематозное воспаление при биопсии (в стенке артерии или артериолы, периваскулярно или экстравазаль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2 из 4 критери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онные</w:t>
        <w:tab/>
        <w:t>критерии     ГЕМОРРАГИЧЕСКОГО</w:t>
        <w:tab/>
        <w:t>ВАСКУЛИТА</w:t>
        <w:tab/>
        <w:t>ШЕНЛЕНА – ГЕНОХ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ыпания по типу пурпур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болезни в возрасте ранее 20 ле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ый синдром (боль в животе после еды; или ишемия кишечника обычно с выделением крови с калом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я: гранулоциты в стенке артериол или вену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2 из 4 критери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ждународные</w:t>
        <w:tab/>
        <w:t>критерии</w:t>
        <w:tab/>
        <w:t>БОЛЕЗНИ</w:t>
        <w:tab/>
        <w:t>БЕХЧЕ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рующее изъязвление полости рта (малые и/или большие афты, герпетиформные изъязвления, рецидивирующие не менее 3 раз в течение 12 месяцев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рующие язвы гениталий (афтозные или рубцующиеся изъязвления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глаз (передний или задний увеит, васкулит сетчатки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ожи (узловатая эритема, псевдофолликулит, папулопустулёзные высыпания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тест «патергии» - появление стерильной пустулы после укола иглой, оценивают через 24-48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истемный склероз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left w:val="single" w:sz="4" w:space="9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истемный склероз (системная склеродермия, ССД) </w:t>
      </w:r>
      <w:r>
        <w:rPr>
          <w:sz w:val="28"/>
          <w:szCs w:val="28"/>
        </w:rPr>
        <w:t>–  прогрессирующее полисиндромное заболевание с характерными изменениями кожи, опорно-двигательного аппарата, внутренних органов (легких, сердца, пищеварительного тракта, почек) и распространенными вазоспастическими нарушениями по типу синдрома Рейно, в основе которых лежит поражение соединительной ткани – с преобладанием фиброза и сосудов – по типу облитерирующего эндартериолита (Гусева А.Г., 1993; Seibold J.R., 199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КБ Х:</w:t>
      </w:r>
      <w:r>
        <w:rPr>
          <w:sz w:val="28"/>
          <w:szCs w:val="28"/>
        </w:rPr>
        <w:t xml:space="preserve"> группа СЗСТ (М34 – системный склеро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демиолог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заболеваемость: 0,27-1,2 случая на 100 000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: Ж = 1 : 3-7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заболеваемости – 30-6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не установлена.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уждается участие следующих фактор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генетическая предрасположеннос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LA А9, В8, В35, DR1 DR3, DR5, DR11 и др.; варьируется в разных популяция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случаи ССД и близких заболева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мунных и других сдвигов у здоровых родствен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благоприятные экзо- и эндогенные факторы (триггеры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(бактериальные, вирусные и др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имические (длительный контакт с бензином, полихлорвинилом, кремниевой пылью, прием некоторых лекарств (блеомицина), пр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триптофан-содержащих продуктов и добавок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ы (в т.ч. аборт, климакс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зац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ац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хлаждение и др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рушение регуляторных (нейроэндокринных)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со стороны иммунной систе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ые аутоантитела (имеют важное диагностическое значение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уклеазны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уклеолярны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центромерные (А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опоизомеразные (АТА) или анти-СКЛ 70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М-Scl полимераз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ейтрофильные цитоплазматические антитела (АНЦ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ирующие иммунные комплексы (ЦИК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лимфоци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сбалан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8+</w:t>
      </w:r>
      <w:r>
        <w:rPr>
          <w:sz w:val="28"/>
          <w:szCs w:val="28"/>
        </w:rPr>
        <w:t xml:space="preserve"> (первых меньш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баланс Т- и В-лимф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АТОГЕНЕЗА СИСТЕМНОГО СКЛЕР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5938520" cy="355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3556080"/>
                          <a:chOff x="0" y="0"/>
                          <a:chExt cx="5938560" cy="3556080"/>
                        </a:xfrm>
                      </wpg:grpSpPr>
                      <wps:wsp>
                        <wps:cNvSpPr txBox="1"/>
                        <wps:spPr>
                          <a:xfrm>
                            <a:off x="2791440" y="3378240"/>
                            <a:ext cx="29516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ндром Рейно, поражение внутренних органо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38560" cy="329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385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действие вирусов + генетическая предрасположенность + факторы риска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0"/>
                              <a:ext cx="17780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единительная ткань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4600" y="284400"/>
                              <a:ext cx="17780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ммунная система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283680"/>
                              <a:ext cx="2187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крососудистое русло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1954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1954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1954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4400"/>
                              <a:ext cx="1778040" cy="4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иперфункция фибробластов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ефект мембран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480"/>
                              <a:ext cx="177804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иперпродукция коллагена, ГАГ, ПГ, фибронектин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9080"/>
                              <a:ext cx="1778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силенное фибриллообразова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91320"/>
                              <a:ext cx="1778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грессирующий генерализованный фиброз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1560"/>
                              <a:ext cx="177804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клеродермическое поражение кожи, опорно-двигательного аппарата, внутренних орган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480240"/>
                              <a:ext cx="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1066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4600" y="768960"/>
                              <a:ext cx="17247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исбаланс Т- и В-лимфоцит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573480"/>
                              <a:ext cx="218700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вреждение эндотел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4600" y="1373400"/>
                              <a:ext cx="1724760" cy="4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рушение функции Т-лимфоцитов, активация В-лимфоцит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4600" y="2120400"/>
                              <a:ext cx="172476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вышение продукции провоспалительных цитокинов, аутоантител, иммунных комплекс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857880"/>
                              <a:ext cx="1155600" cy="4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тимальная пролиферация миофибробласт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080" y="857880"/>
                              <a:ext cx="924480" cy="4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дгезия и агрегация тромбоцит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2680" y="1409040"/>
                              <a:ext cx="172476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рушение проницаемости, отек, отложение фибрин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1853640"/>
                              <a:ext cx="177804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иперпродукция коллагена, утолщение базальных мембран, васкулярный фиброз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9520" y="2564640"/>
                              <a:ext cx="1049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икротромбозы, гиперкоагуляц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2564640"/>
                              <a:ext cx="9957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ужение просвета сосуда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2973600"/>
                              <a:ext cx="17956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клеродермическая микроангиопат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4600" y="2955960"/>
                              <a:ext cx="17247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аскулиты, поражение внутренних орган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15710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20491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251136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48456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10890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18356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274248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4845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7689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6320" y="7689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0" y="7689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0" y="1320120"/>
                              <a:ext cx="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13201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720" y="176652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040" y="2511360"/>
                              <a:ext cx="9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760" y="251136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24757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2173680"/>
                              <a:ext cx="0" cy="96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31338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640" y="2884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3040" y="2884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21736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3880" y="3289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5pt;width:467.65pt;height:280pt" coordorigin="180,157" coordsize="9353,5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6;top:5477;width:464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ндром Рейно, поражение внутренни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157;width:9353;height:5187">
                  <v:shape id="shape_0" fillcolor="white" stroked="t" o:allowincell="f" style="position:absolute;left:180;top:157;width:9351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действие вирусов + генетическая предрасположенность + факторы р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605;width:279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единительная тка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8;top:605;width:279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ммунная сист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8;top:604;width:344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крососудистое рус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80,465" to="1580,604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4492,465" to="4492,604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824,465" to="7824,604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;top:1172;width:2799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иперфункция фибробластов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ефект мембр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123;width:27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иперпродукция коллагена, ГАГ, ПГ, фибронект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880;width:279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силенное фибриллообраз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3608;width:279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грессирующий генерализованный фибро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4364;width:2799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клеродермическое поражение кожи, опорно-двигательного аппарата, внутренних орган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80,913" to="1580,117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580,1900" to="1580,212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48;top:1368;width:271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исбаланс Т- и В-лимфоци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8;top:1060;width:344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вреждение эндотел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8;top:2320;width:2715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рушение функции Т-лимфоцитов, активация В-лимфоци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8;top:3496;width:2715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вышение продукции провоспалительных цитокинов, аутоантител, иммунных комплекс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8;top:1508;width:1819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тимальная пролиферация миофиброблас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76;top:1508;width:1455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дгезия и агрегация тромбоци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2;top:2376;width:2715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рушение проницаемости, отек, отложение фибр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8;top:3076;width:2799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иперпродукция коллагена, утолщение базальных мембран, васкулярный фибро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80;top:4196;width:165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икротромбозы, гиперкоагуля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2;top:4196;width:156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ужение просвета сос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96;top:4840;width:282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клеродермическая микроангиопа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8;top:4812;width:271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аскулиты, поражение внутренних орган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80,2631" to="1580,2882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580,3384" to="1580,3607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580,4112" to="1580,436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4492,920" to="4492,1367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4492,1872" to="4492,231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4492,3048" to="4492,349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4492,4476" to="4492,481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824,920" to="7824,105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320,1368" to="7320,1507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804,1368" to="8804,1507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993,1368" to="7993,237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9365,2236" to="9365,419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256,2236" to="6256,307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9026,2939" to="9026,4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4112" to="9023,4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0,4112" to="7460,419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096,4056" to="7096,419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004,3580" to="6004,5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4,5092" to="6395,5092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7096,4700" to="7096,483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721,4700" to="8721,483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004,3580" to="6087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24,5337" to="7824,547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 СС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38520" cy="163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1635840"/>
                          <a:chOff x="0" y="0"/>
                          <a:chExt cx="5938560" cy="163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рушение фиброзо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0"/>
                            <a:ext cx="19202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рушение микроцирку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0"/>
                            <a:ext cx="19202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рушение иммунного стату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192024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клеродермические изменения кожи, опорно-двигательного аппарата, внутренних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840" y="6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657720"/>
                            <a:ext cx="192024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ндром Рейно, поражение внутренних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657720"/>
                            <a:ext cx="192024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скулит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ражение внутренних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9280" y="6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8440" y="65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467.6pt;height:128.8pt" coordorigin="0,10" coordsize="9352,2576">
                <v:shape id="shape_0" fillcolor="white" stroked="t" o:allowincell="f" style="position:absolute;left:0;top:10;width:3023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рушение фиброзо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10;width:3023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рушение микроциркуля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10;width:3023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рушение иммунного стату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46;width:3023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клеродермические изменения кожи, опорно-двигательного аппарата, внутренни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13;top:1046;width:0;height:0" type="_x0000_t32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64;top:1046;width:3023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ндром Рейно, поражение внутренни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1046;width:3023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скулит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ражение внутренни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6;top:1046;width:0;height:0" type="_x0000_t32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840;top:1046;width:0;height:0" type="_x0000_t32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НИЧЕСКАЯ И ЛАБОРАТОРНАЯ ХАРАКТЕРИСТИКА ССД</w:t>
      </w:r>
    </w:p>
    <w:tbl>
      <w:tblPr>
        <w:tblW w:w="89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055"/>
      </w:tblGrid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явления</w:t>
            </w:r>
          </w:p>
        </w:tc>
        <w:tc>
          <w:tcPr>
            <w:tcW w:w="7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ажение:</w:t>
            </w:r>
          </w:p>
        </w:tc>
        <w:tc>
          <w:tcPr>
            <w:tcW w:w="7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кожи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й отек, индурация, атрофия; гиперпигментация, участки депигментации (витилиго); очаговое пора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сосудов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дром Рейно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адия – спазм артериол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адия – венозный стаз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адия – артериальная гиперемия), сосудисто-трофические изменения; дигитальные язвочки / рубчики; некрозы; телеангиэкта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опорно-двигательного аппарат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алгия, артрит, фиброзная контрактура; миалгия, миозит, атрофия мышц; кальциноз, остеолиз (рассасываются ногти, фаланги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пищеварительного тракт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фагия (но пьют хорошо), дилятация пищевода, сужение его в нижней трети, ослабление перистальтики, рефлюкс-эзофагит, иногда – язвы, стриктуры пищевода; дуоденит, саккуляция кишечника, частичная непроходимость, синдром нарушения всас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органов дыхания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озирующий альвеолит, базальный пневмофиброз (компактный, кистозный); функциональные нарушения по рестриктивному типу, легочная гипертензия; плеврит (чаще адгезив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сердц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стициальный миокардит, кардиофиброз (очаговый, диффузный), ишемия миокарда; нарушения ритма и проводимости; склероз эндокарда, пороки сердца (редко); перикардит (чаще адгезив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почек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склеродермическая нефропатия (склеродермический почечный криз); хроническая нефропатия, включая субклиническ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</w:rPr>
              <w:tab/>
              <w:t>эндокринной и нервной систем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функции щитовидной железы (чаще – гипотиреоидизм), реже – половых желез, импотенция, тригеминит, полинейропа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проявления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массы тела (на 10 кг и более); лихорадка (чаще субфебрилит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-СКЛ 70 или АТА; А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и широкопольной капилляроскопии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ятация, изменения формы капилляров, аваскулярные пол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диагностики (Американская ревматологическая ассоциац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одермическое поражение кожи проксимальнее пястно-фаланговых или плюснефаланговых су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лые критер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одактилия («птичья лапа» из-за сгибательной контрактур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чики на дистальных фалангах пальце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ий базальный фиброз легк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Д = главный + 2 мал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й и биохимический анализ кров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изменения отсутствую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± синдром воспаления (повышение СОЭ, СРБ, фибриноген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протеинемия (повышение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и γ-глобулинов; иногда может быть повышение общего бел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хромная анем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↓ </w:t>
      </w:r>
      <w:r>
        <w:rPr>
          <w:sz w:val="28"/>
          <w:szCs w:val="28"/>
        </w:rPr>
        <w:t>лейкоци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щий анализ мо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± микрогематурия, протеинурия, цилиндрурия, лейкоцитур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ммунологический анализ кров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ела к СКЛ-70, АТ к центроме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± ревматоидный фактор (РФ), антитела к ДН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ентгенологическое исследова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ей, пищевода, легки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апилляроскоп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ЭКГ, ЭхоК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антифиброзная терап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1)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-пенициллами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5-500 мг внутрь через сутки натощак (учесть, что при аллергии на пенициллин она может проявиться и здес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ферментные препар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лидаза</w:t>
      </w:r>
      <w:r>
        <w:rPr>
          <w:sz w:val="28"/>
          <w:szCs w:val="28"/>
        </w:rPr>
        <w:t xml:space="preserve"> 64 ЕД подкожно, внутримышечно №1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) нарушение микроциркуляции: профилактика и лечение сосудистых ослож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Блокаторы кальциевых каналов внутр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млодипин</w:t>
      </w:r>
      <w:r>
        <w:rPr>
          <w:sz w:val="28"/>
          <w:szCs w:val="28"/>
        </w:rPr>
        <w:t xml:space="preserve"> 5-20 мг/су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илтиазем</w:t>
      </w:r>
      <w:r>
        <w:rPr>
          <w:sz w:val="28"/>
          <w:szCs w:val="28"/>
        </w:rPr>
        <w:t xml:space="preserve"> 120-300 мг/су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нифедипин</w:t>
      </w:r>
      <w:r>
        <w:rPr>
          <w:sz w:val="28"/>
          <w:szCs w:val="28"/>
        </w:rPr>
        <w:t xml:space="preserve"> 10-30 мг 3 раза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Симпатомимет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разозин</w:t>
      </w:r>
      <w:r>
        <w:rPr>
          <w:sz w:val="28"/>
          <w:szCs w:val="28"/>
        </w:rPr>
        <w:t xml:space="preserve"> внутрь 1-2 мг 2-3 раза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Антагонисты рецепторов А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лозартан</w:t>
      </w:r>
      <w:r>
        <w:rPr>
          <w:sz w:val="28"/>
          <w:szCs w:val="28"/>
        </w:rPr>
        <w:t xml:space="preserve"> внутрь 25-100 мг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Вазодилатато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ентоксифиллин</w:t>
      </w:r>
      <w:r>
        <w:rPr>
          <w:sz w:val="28"/>
          <w:szCs w:val="28"/>
        </w:rPr>
        <w:t xml:space="preserve"> внутрь 400 мг 3 раза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Простагландины: при критической ишемии в/в (и в/арт) на протяжении 6-24 часов в течение 2-5 суток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лпростатид</w:t>
      </w:r>
      <w:r>
        <w:rPr>
          <w:sz w:val="28"/>
          <w:szCs w:val="28"/>
        </w:rPr>
        <w:t xml:space="preserve"> 0,1-0,4 мг/кг*су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лопрост</w:t>
      </w:r>
      <w:r>
        <w:rPr>
          <w:sz w:val="28"/>
          <w:szCs w:val="28"/>
        </w:rPr>
        <w:t xml:space="preserve"> 0,5-2,0 мг/кг*су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 противовоспалительная терап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ГКС использу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юю (отечную) стад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вных клинических признаках воспалительной активности внутри не менее 15-20 мг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Метотрекса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ь 15 мг/н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Циклоспорин 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ь 2-3 мг/кг*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ПВ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) симптоматическая терап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эзофагите: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блокаторы и блокаторы протонной помпы, регуляторы моторики (церукал)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легочной и сердечной недостаточ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 А.В. Ревматические болезни, Мн: ВШ, 2008, 566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юхов А.С. Профилактика системных заболеваний, М: АМК, 2007, 455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яков Е.К. Ревматические заболевания: диагностика и профилактика, Мн: Полымя, 2007, 50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68" w:firstLine="348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eastAsia="Times New Roman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2:00Z</dcterms:created>
  <dc:creator>User</dc:creator>
  <dc:description/>
  <cp:keywords/>
  <dc:language>en-US</dc:language>
  <cp:lastModifiedBy>Mage</cp:lastModifiedBy>
  <dcterms:modified xsi:type="dcterms:W3CDTF">2011-10-04T16:12:00Z</dcterms:modified>
  <cp:revision>2</cp:revision>
  <dc:subject/>
  <dc:title>БЕЛОРУССКИЙ ГОСУДАРСТВЕННЫЙ МЕДИЦИНСКИЙ УНИВЕРСИТЕТ</dc:title>
</cp:coreProperties>
</file>