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Введение</w:t>
      </w:r>
      <w:r>
        <w:rPr>
          <w:color w:val="000000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 Системный подход в решении проблемы сохранения и поддержания здоровья детей</w:t>
      </w:r>
      <w:r>
        <w:rPr>
          <w:color w:val="000000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1 Проблема сохранения здоровья и поддержания детей</w:t>
      </w:r>
      <w:r>
        <w:rPr>
          <w:color w:val="000000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2 Реализация системного подхода в решении проблемы сохранения и поддержания здоровья детей</w:t>
      </w:r>
      <w:r>
        <w:rPr>
          <w:color w:val="000000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. Системный подход в решении проблемы сохранения и поддержания здоровья учащихся МООУСТ «Санаторно-лесная школа»</w:t>
      </w:r>
      <w:r>
        <w:rPr>
          <w:color w:val="000000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.1 Цели МООУСТ «Санаторно-лесная школа»</w:t>
      </w:r>
      <w:r>
        <w:rPr>
          <w:color w:val="000000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rStyle w:val="InternetLink"/>
          <w:color w:val="000000"/>
          <w:lang w:val="en-US" w:eastAsia="en-US"/>
        </w:rPr>
        <w:t>2.2 Реализация системного подхода в МООУСТ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«Санаторно-лесная школа»</w:t>
      </w:r>
      <w:r>
        <w:rPr>
          <w:color w:val="000000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Заключение</w:t>
      </w:r>
      <w:r>
        <w:rPr>
          <w:color w:val="000000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Список литературы</w:t>
      </w:r>
      <w:r>
        <w:rPr>
          <w:color w:val="000000"/>
          <w:lang w:val="en-US" w:eastAsia="en-US"/>
        </w:rPr>
        <w:tab/>
        <w:t>21</w:t>
      </w:r>
    </w:p>
    <w:p>
      <w:pPr>
        <w:pStyle w:val="Normal"/>
        <w:spacing w:lineRule="auto" w:line="360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>Качество здоровья подрастающего поколения</w:t>
      </w:r>
      <w:r>
        <w:rPr>
          <w:color w:val="000000"/>
        </w:rPr>
        <w:t xml:space="preserve"> – важный показатель качества жизни общества и государства, отражающий не только настоящую ситуацию, но и формирующий прогноз на ее развитие в будущем. Сегодня безопасность страны, политическая стабильность и экономическое благополучие находятся в тесной причинно-следственной связи с суммарным потенциалом здоровья детей, подростков, молодежи. По мнению большинства исследователей данной проблемы именно в этом отношении ситуация в современной России вызывает наибольшие тревоги и опас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к, например, за последние 5 лет первичная заболеваемость детей увеличилась в среднем по стране на 12%, подростков – на 35%. Частота онкологических заболеваний возросла на 14%, болезней эндокринной системы – на 29,8%, болезней крови – на 36,2%, астмы – на 43%, болезней органов пищеварения – на 22,6%. Сегодняшние дети имеют худшие показатели, чем их сверстники 10–15 лет назад в росте, окружности грудной клетки, динамометрии. Сравнительный анализ параметров физического развития старшеклассников, обучавшихся в 1996–1999 гг. и 1985–1987 гг., свидетельствует о снижении среднепопуляционного показателя массы тела, возрастании на 10–13% числа лиц, имеющих астеническое телосложение, уменьшение роста на 0,5–1,5 см, окружности грудной клетки – на 4,5–8,5 см. Установлен регресс силовых возможностей по динамометрии правой кисти на 2,7–4,9 кг. Это говорит о заметной физической деградации юного поколения за последние несколько лет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России сейчас лишь менее 10% выпускников школ могут считаться здоровыми. Очень быстрыми темпами ухудшается здоровье у школьниц. За последние 10 лет число здоровых девушек-выпускниц уменьшилось с 28,3% до 6,3%. Соответственно, с 40% до 75% увеличилось количество девушек, имеющих хронические заболевания. По данным Минздрава РФ, из 6 млн. подростков 15–17 лет, прошедших профилактические осмотры, у 94,5% были зарегистрированы различные заболевания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Проблемы </w:t>
      </w:r>
      <w:r>
        <w:rPr>
          <w:color w:val="000000"/>
        </w:rPr>
        <w:t>сохранении, поддержания здоровья и формирования культуры здоровья населения России</w:t>
      </w:r>
      <w:r>
        <w:rPr>
          <w:bCs/>
          <w:color w:val="000000"/>
        </w:rPr>
        <w:t>, в частности, здоровья подрастающего поколения, являются причиной для беспокойства, как государственных организаций, так и общества, самих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Целью нашего исследования является анализ преимущественного использования и реализации системного подхода в решении проблемы сохранении, поддержания здоровья и формирования культуры здоровья школьников МООУСТ «Санаторно-лесная школа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ализация системного подхода в решении проблемы сохранении, поддержания здоровья и формирования культуры здоровья школьников МООУСТ «Санаторно-лесная школа» является оптимальным условием решения основных задач физическ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з этого следует, что целью здоровьесберегающей образовательной технологии МООУСТ «Санаторно-лесная школа» должно выступать обеспечение условий физического, психического, социального и духовного комфорта, способствующих сохранению и укреплению здоровья субъектов образовательного процесса МООУСТ «Санаторно-лесная школа», их продуктивной учебно-познавательной и практической деятельности, основанной на научной организации труда и культуре здорового образа жизни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Системный подход в решении проблемы сохранения и поддержания здоровья детей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1 Проблема сохранения здоровья и поддержания де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блема сохранения здоровья детей в условиях современной школы уверенно лидирует среди других актуальнейших проблем в образ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 современном этапе развития общества реформирование системы образования является необходимым условием обеспечения эффективности социально-экономических и культурных преобразований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дним из перспективных направлений развития образования является разработка методик обучения, способствующих не только решению образовательных задач, воспитанию личностных качеств и гармоничному физическому развитию, но и развитию индивидуальности учащихся. Педагогика индивидуальности как наука представляет применение принципов психологии к практике жизнедеятельности человека и образуется на стыке психологии (так как изучает закономерности и механизмы развития индивидуальности) и педагогики (так как изучает управление развитием индивидуальности, средства и методы ее формирования). Средства физического воспитания являются важным звеном в системе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ажность оптимизации физического воспитания в начальной школе трудно переоценить, поскольку в данном возрасте закладывается фундамент всего дальнейшего образования. В настоящее время существует большое количество методик физического воспитания детей, основанных на различных методологических подходах (развивающее, природосообразное обучение и т.д.), особенно в начальной школе. Однако они требуют изменения организации не только уроков физической культуры, но и всего учебно-воспитательного процесса в школе. Учитывая недостаточную материально-техническую обеспеченность большинства школ города, недостаток квалифицированных кадров и характер финансирования школьного образования, оптимизация физического воспитания младших школьников на данный момент возможна в основном в рамках действующих организационно-методических условий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ким образом, существует противоречие между современными условиями и требованиями к организации и содержанию физического воспитания учащихся младши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доровьесберегающая образовательная технология представляется нам как функциональная система организационных способов управления учебно-познавательной и практической деятельностью учащихся, научно и инструментально обеспечивающая сохранение и укрепление их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тимизация исключает гиперболизацию отдельных методов, приемов и средств деятельности, способов обучения и воспитания, преувеличение роли шаблонных, трафаретных методических разработок, которые не учитывают конкретных условий и возможностей субъектов образования; она ведет к творческому обоснованию здоровьесберегающего педагогического процесса на его научной основе; к поиску наилучших технологических вариантов. Идея оптимизации обязательно предполагает устранение перегрузки учащихся и учителей работой, требует обеспечения оптимального уровня трудности оптимального варианта освоения учебного материала, темпа обучения и воспитания, объема самостоятельной работы, оптимального сочетания трудовой деятельности и отдыха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тимальность является таким принципом, который предъявляет требования рациональности, разумности, чувства меры в применении всех принципов научной организации труда. Он не противоречит закономерностям функционирования технологии, а, напротив, конкретизирует ее важные психолого-педагогические стороны. Оптимизация условий сохранения и укрепления здоровья субъектов образовательного процесса не представляет собой какой-то особый технологический метод и прием. Это целенаправленный подход к построению здоровьесберегающей системы образования на основе закономерностей и принципов обучения и воспитания, сознательный научно обоснованный (а не стихийный, не спонтанный) выбор наилучшего варианта построения учебно-воспитательного процесс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новными критериями оптимизации функционирования здоровьесберегающей системы образования могут бы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эффективность и качество решения образовательно-воспитательных задач с учетом диагностично поставленной цели – качественных, диагностируемых и проверяемых характеристик здоровья субъектов образовательного процесс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авданные затраты времени учащихся и учителей на достижение намеченных результат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оступные затраты усилий учащихся и учителей на достижение намеченных результатов за отведен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тмеченные критерии предусматривают ряд взаимосвязанных действий руководства, педагогического коллектива и каждого в отдельности учителя школы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комплексное планирование наиболее важных задач воспитания, образования и развития на основе их рационального соче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конкретизацию задач, касающихся здоровьесберегающей системы образования и функционирования культуры здорового образа жизни уча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ыбор оптимального варианта распределения программного материала и логической последовательности его осво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ределение оптимального объема и сочетания психофизических и физических нагрузок с учетом общей работоспособности и условий научной организации учеб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ыбор наиболее рациональных методов и средств управления учебной и внеучебной деятельностью учащихся и учителей, осуществления ее контроля, коррекции и мотивационной поддерж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оздание благоприятных условий и морально-психологического климата в учебном заведении и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есмотря на высокую степень упорядоченности и жесткости, технологическая система предполагает не шаблоны, а варианты, выбор и реализация которых зависит как от личности директора школы, условий конкретного образовательного учреждения, так и от личности каждого учителя. Необходимо лишь соблюдение перечисленных принципов и учет сущностных характеристик здоровьесберегающих образовательных технологий. Усвоение их должно сделать очевидным открытый характер технологической схемы, служить фундаментом для творческой деятельности педагогов, ибо научно-концептуально обоснованная здоровьесберегающая технология – наиболее перспективное направление и надежный фундамент для формирования нового взгляда на систему образования в целом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2 Реализация системного подхода в решении проблемы сохранения и поддержания здоровья де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Цель здоровьесохраняющей технологии необходимо соотнести с общей целью образования, которая на протяжении многих лет периодически менялась в зависимости от социального заказа, потребностей общества, представлений о задачах системы образования. Эта тенденция присуща и зарубежным системам образования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. На основе логически складывающихся представлений о здоровьесберегающей образовательной системе можно заключить, что общая цель в образовании должна состоять в следующем: научить мыслить, трудиться, сформировать устойчивые качества самореализующейся творческой личности и подготовить ее физически, психофизически и духовно к предстоящей самостоятельной жизни в постоянно изменяющихся условиях общества и природной среды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ледовательно, системный подход обеспечивает целостное представление о состоянии здоровья учащихся и наполняет конкретным содержанием здоровьесберегающую технологию и ее операциональную составляющую, поможет ответить на вопрос, как и по каким направлениям следует ее реализовывать, определяет основные задачи. К ним следует отн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 Исследование влияния традиционной структуры и формы организации учебного процесса на здоровье занимающихся; анализ психолого-физиологических возможностей учащихся в отношении предъявленных требований усвоения объема учебной нагрузки в условиях рассредоточенного (комплексного) распределения программного материала и экспериментальное сравнение его с концентрированным варианто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Создание психолого-педагогических и организационно-педагогических условий, обеспечивающих психическое здоровье и комфорт учащихся посредством гуманизации и демократизации учебно-воспитательного процесса на основе: физкультурно-спортивной активности; обоснованного соответствия учебной нагрузки, объема передаваемой информации с психофизическими возможностями ее усвоения; переведения традиционной, в основном информативно-объемной системы образования в технологию обучающей интеллектуально-преобразующей, духовной, конструктивной, творческой деятельности, основанной на постепенном повышении степени научной абстракции знаний (от феноменологической ступени к аналитико-синтетической, прогностической до аксиологической), что позволит учащимся интеллектуально свободно мыслить и рассуждать, переходя от изложения фактов, их каталогизации, использования бытового языка, к обоснованию закономерностей явлений природы и общества, принципов и причинно-следственных связей, обусловливающих их, анализу и синтезу информации, прогнозу событий на основе широкого использования междисциплинарных знаний и научного языка; создания интегративных дисциплин и учебно-методического их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Реализацию научной организации учебного труда, питания и отдыха учащихс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Создание максимально возможных санитарно-гигиенических условий и соответствующей им инструментальной составляющей здоровьесберегающей технологии и др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Включение учащихся в осознанную деятельность по формированию культуры здорового образа жизни личности, оснащение этого процесса учебно-методическим обеспечение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Осуществление структурного преобразования в плане создания в учебном заведении иерархической системы управления и мониторинга здоровьесохраняющих технологий в образован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. Формирование культуры здорового образа жизни личности учащихся как в учебной, так и внеучебной образовательно-воспитательной сред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. Создание систем переподготовки кадров, а также социальной и финансовой поддержки идеи здоровьесберегающей технологии; агитации и пропаганды; объединения усилий всех систем и подразделений учебных заведений медицины и физической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. Обеспечение программного и учебно-методического оснащения по проблемам здоровьесберегающей системы образования и формирования культуры здорового образа жизни учащихс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0. Развертывание опытно-экспериментальной и научно-исследовательской работы по моделированию и апробации здоровьесберегающих образовательн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1. Осуществление психологического и медицинского сопровождения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2. Создание совершенной системы оздоровления учащихся в условиях летних лагер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3. Создание информационно-компьютерного обеспечения оздоровительных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4. Создание оптимальных условий для функционирования физической культуры, обеспечивающей современные инновационные формы формирования физической культуры личности школьни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5. Открытие в общеобразовательных учебных заведениях кафедр физической культуры и консультативно-оздоровительных центров здорового образа жизни для учащихся, родителей и уч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6. Введение в учебный процесс (обязательного) гуманитарного курса «Основы здорового образа жизни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ходя из слагаемых здоровье сберегающей технологии и их характеристик, можно сказать, что данная система представляет собой совокупность организационно-функциональных и психолого-педагогических установок, определяющих многовариантный набор и компоновку действий, форм, методов, приемов, операций, процедур, образовательно-воспитательных средств, обеспечивающих практико-ориентированное погружение учащихся в специально созданную среду. Это система организованных форм и технологических единиц, сориентированных на конкретный педагогический результат (уровень здоровья и творческое использование ценностей культуры здорового образа жизни)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Системный подход в решении проблемы сохранения и поддержания здоровья учащихся МООУСТ «Санаторно-лесная школа»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 Цели МООУСТ «Санаторно-лесная школ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ООУСТ «Санаторно-лесная школа» – школа оздоровительного типа для детей, нуждающихся в длительном лечении. В нее для реабилитации, восстановления здоровья тубкабинетом, фтизиатрами направляются дети «группы риска» (тубифицированные, из контактных семей, очагов смерти, с положительными манту и т.д.), часто болеющие простудными заболе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Школа работает по адаптивной модели образования, где на первый план выходят здоровьесберегающие, образовательные технологии, основанные на гуманно-личностном, индивидуальном, дифференцированном подходе к каждому ребе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ООУСТ «Санаторно-лесная школа» располагается по адресу: Астраханская область, Приволжский район, с. Началово, ул. Лесная, 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МООУСТ «Санаторно-лесная школа» постановка цели является главной проблемой. Цель должна ставиться так, чтобы ее было возможно диагностировать и проверить. Применительно к здоровьесберегающей технологии это уровень здоровья учащихся и изменение его качественных признаков, например, в процессе использования традиционных и экспериментальных образовательно-воспитатель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звестно, что понятие «здоровье» определяется ЮНЕСКО как отсутствие патологических отклонений в организме и состояние полного комфорта: физического, психического и социального. Правомерно и необходимо также добавить, что и духовного. В отношении здоровьесберегающей технологии в МООУСТ «Санаторно-лесная школа» данное определение можно представить в следующей конкретизации: здоровье – это такое психофизическое и духовное состояние учащихся МООУСТ «Санаторно-лесная школа», которое обеспечивает им достаточно высокий уровень интеллектуальной и физической работоспособности, а также адаптированности к постоянно изменяющейся учебной, социальной и природной среде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з этого следует, что целью здоровьесберегающей образовательной технологии МООУСТ «Санаторно-лесная школа» должно выступать обеспечение условий физического, психического, социального и духовного комфорта, способствующих сохранению и укреплению здоровья субъектов образовательного процесса МООУСТ «Санаторно-лесная школа», их продуктивной учебно-познавательной и практической деятельности, основанной на научной организации труда и культуре здорового образа жизни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сходя из сказанного, качественными диагностируемыми и проверяемыми характеристиками здоровья учащихся МООУСТ «Санаторно-лесная школа» определяются следующие показатели: интеллектуальная и физическая работоспособность; физическое развитие и общая физическая подготовленность; психологическая адекватность и уравновешенность; совокупность социально-духовных ценностей личности, обеспечивающих культуру поведения, а учителя (преподавателя) – психофизическая готовность к профессиональной деятельности и высокая степень ее активности, продук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еречисленные показатели качественных характеристик здоровья субъектов образовательного процесса определяются подбором известных в науке признаков этих качеств и измеряются, исследуются апробированными методами (тесты, педагогические наблюдения, опросы, самооценка)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2.2 Реализация системного подхода в МООУСТ «Санаторно-лесная школ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укрепления связи между учебной деятельностью школьников и их психофизическим здоровьем, для профилактики снижения исходного потенциала здоровья учеников в МООУСТ «Санаторно-лесная школа» разработана и внедряется в жизнь программа «Здоровь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Эта программа представляет собой комплексную систему профилактических и оздоровительных технологий, реализация которых проводится в отношении всех возрастных групп учащихся школы под контролем медработников учреждения. Все профилактические и оздоровительные технологии осуществляются медиками в тесном взаимодействии с администрацией школы, педагогами и родителями и основываются на результатах ежегодных профилактических осмотров всех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грамма «Здоровье» включает в себя целый ряд взаимодействующих между собой направлений или компон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ступление ребёнка в МООУСТ «Санаторно-лесная школа», перевод из МООУСТ «Санаторно-лесная школа» являются переходными этапами в физическом, нравственном и психологическом отношении. Для облегчения адаптации школьников МООУСТ «Санаторно-лесная школа» в эти сложные периоды программа «Здоровье» предусматривает целый ряд 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) анкетирование при поступлении в МООУСТ «Санаторно-лесная школа» новых детей, опрос об особенностях их развития и рост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мониторинг состояния их здоровь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щадящий режим труда и отдыха, питания, физических нагрузок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) индивидуальные рекомендации медиков и психологов по коррекции отклонений в физическом и психологическом здоровье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) контроль за пограничными состоя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е) консультации родителей по организации оптимального домашнего режим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ж) при необходимости проведение медико-педагогической корр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анные мероприятия позволяют снять стрессовые состояния у школьников и облегчить период их адап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дальнейшем медиками МООУСТ «Санаторно-лесная школа» совместно с группой школьных психологов и педагогов осуществляется мониторинг состояния физического и психоневрологического здоровья всех учащихся школы, оказывается помощь в организации оптимального учебно-воспитательного процесса, отслеживается объём учебной нагрузки, домашних заданий, принимается участие в составлении расписания уроков, в разработке режима дня, учитывая возрастные и индивидуальные особенности организма детей и подро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активизации двигательного компонента в режиме дня в МООУСТ «Санаторно-лесная школа» применяется целый комплекс мероприятий, в частности: утренняя гимнастика, прогулки на свежем воздухе, физкультурные паузы во время уроков, динамические перемены, максимальное вовлечение учащихся в занятия спортивных и оздоровительных секций, проведение дней здоровья и других физкультурных праз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повышения устойчивости организма учащихся к неблагоприятным факторам внешней среды, для профилактики простудных заболеваний в школе в рамках программы «Здоровье» проводится ряд закаливающих мероприятий, таких как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Мероприятия повседневной жиз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) оптимальный температурный режим в помещениях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оптимальный воздушный режим (регулярные проветрив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) ежедневные гигиенические процедуры (умывание, душ, смена белья и т.д.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Специальные закаливающие процедур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прогулки, воздушные ванны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обливание ног с гидромассаже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купание в бассейне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) полоскание ротовой полости специальными средствам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) фиточа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) кислородные коктейл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ж) поливитаминизац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) кварцевание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филактика инфекционных заболеваний, в том числе гриппа и ОРВИ, в МООУСТ «Санаторно-лесная школа» идёт по двум направлениям: иммунизация или специфическая профилактика и неспециф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специфической профилактике гриппа проводится вакцинация детей отечественными и импортными вакцинами: Гриппол (РФ), Инфлювак (Франция), Флюорикс (Голландия), Ваксигрипп (Франция), Бфивак (Герм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неспецифической профилактики практикуется курсовой приём препаратов: арбидол, АГРИ, сандра, витанам и ряд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ммунизация детей против других инфекционных заболеваний проводится в соответствии с календарным планом прививок и строго индивидуально по отношению к каждому учащемус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держание санитарно-гигиенических условий в школе на высоком уровне также способствует уменьшению заболеваемост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МООУСТ «Санаторно-лесная школа» проводится ежегодная диспансеризация всех учащихся со специальной скрининг-программой, состоящей из 10 ти тестов, позволяющих выявить отклонения со стороны сердечно-сосудистой, нервной, пищеварительной, мочевыделительной, эндокринной систем, ЛОР-органов, органов зрения, опорно-двигательного аппарата, физического развития в целом, а также аллергические реакции и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 итогам диспансеризации формируются специальные группы и проводятся занятия ЛФК для коррекции и профилактики плоскостопия, нарушений осанки и других заболеваний опорно-двигательного аппарата, упражнения для укрепления мышечной системы и развития силовой выносл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детей, находящихся на пансионе, в комплексы утренней гимнастики также включаются упражнения для профилактики и коррекции нарушений осанки и плоскостопия, что в конечном итоге способствует правильному развитию костно-мышечной системы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профилактики и коррекции близорукости и других заболеваний глаз с учениками регулярно проводятся занятия с комплексом специальных упражнений для глаз, отслеживается освещённость помещений, соблюдение зрительного режима и правильной ос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необходимости дети с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ыявленными при диспансеризации заболеваниями направляются на дополнительное обследование. При этом ведётся контроль за выполнением врачебных рекомендац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итание является одним из важнейших факторов, обеспечивающих нормальное течение процессов роста, физического и психического развития ребёнка. Поэтому так важно уделять максимум внимания соблюдению принципов здорового питания. МООУСТ «Санаторно-лесная школа» работает по примерному 4х-недельному меню, согласованному и утверждённому в органах санэпиднадзора. Учащиеся МООУСТ «Санаторно-лесная школа» обеспечены 5–6 разовым питанием в течении дня в зависимости от продолжительности пребывания детей в школе. При формировании рациона питания учащихся, закупке продуктов, составлении меню и приготовлении пищи для учащихся нашей школы соблюдаются принципы рационального, сбалансированного и щадящего питания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 Удовлетворение потребности детей в пищевых веществах и энергии, в том числе макронутриентах (белки, жиры, углеводы) и микронутриентах (витамины, микроэлементы и др.), в соответствии с возрастными физиологическими потребност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 Сбалансированность рациона по всем пищевым веществ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. Максимальное разнообразие рациона, которое достигается путём достаточного ассортимента продуктов и различных способов кулинарной обработки. В рационе учащихся нашей школы ежедневно присутствует мясо или рыба, молоко и молочные продукты, сливочные и растительные масла, витаминизированный хлеб, свежие овощи, фрукты, фруктовые соки, разные крупы, три раза в неделю – собственная выпечка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4. Исключение из рациона продуктов и блюд, обладающих раздражающими свойствами, а также продуктов, которые могли бы привести к ухудшению здоровья у детей с хроническими заболеваниям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Учёт индивидуальных особенностей детей, в том числе возможность диетического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повышения защитных сил детского организма в школе проводится обязательная витаминизация третьих блюд. Большое внимание уделяется санитарно-гигиеническому состоянию пищеблока и столовой, условиям транспортировки и качеству поступающего сырья, срокам реализации и условиям хранения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ажнейшим разделом программы является гигиеническое воспитание детей и сотрудников МООУСТ «Санаторно-лесная школа», мотивирующее среду их поведения в области сохранения и укрепления как собственного здоровья, так и здоровья окружающих. Наиболее эффективным и доступным в этом процессе является планомерное и целенаправленное воздействие на сознание и поведение человека и формирование у него мотивации к ЗОЖ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задачи гигиенического обучения входя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вышение культуры поведения ребён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ультура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ношение к одежде, рабочему мест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ультура отношений со сверстниками и старши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ультурно-гигиенические навыки (опрятность, чистот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ультура ед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игиеническое воспитание включает в себя и санитарно-просветительскую работу, например, регулярные беседы о профилактике различных заболеваний и здоровом образе жизн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угроза гепатита 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уход за полостью р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грозный и неизлечимый СПИД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пагубность вредных привычек и на другие актуальные 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так, программа «Здоровье», направленная на пропаганду и формирование здорового образа жизни, способствующего сохранению, укреплению и восстановлению здоровья, включает в себя следующие компонент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циональное пита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вигательную активност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акалива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зитивное поведение в отношении психического здоровь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облюдение правил личной гигиен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гигиенические условия бы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циональный режим труда и отдых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оздержание от вредных привычек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зитивное экологическое поведе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доровый с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ыполнение данной программы способствует сохранению хорошей работоспособности и функционального состояния учащихся МООУСТ «Санаторно-лесная школа» и поддержанию их здоровья в норм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последнее время чуть ли не в геометрической прогрессии возрастает количество людей различных профессий и мировоззрений, предлагающих с их точки зрения, единственно верные пути сбережения здоровья обучающихся в школе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днако решение этой проблемы будет успешным только в том случае, если будут предложены и реализованы способы с учетом всех факторов, обуславливающих данную проблему. Действительно, проблема сохранения (а значимее – улучшения) здоровья учащихся общеобразовательных учреждений является многофакторной. И каждый фактор – целый «букет» причин, негативно влияющих на здоровье детей. Если учитывать только один фактор, то проблему сохранения здоровья мы не решим. Необходимо видеть весь комплекс факторов, все причин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ждый, кто причастен к судьбе подрастающего поколения, к его будущему, должен с позиций своих возможностей и своей совести обеспечить нормальные условия для сохранения и улучшения здоровья детей. Здесь, на наш взгляд, не может быть оправдывающих ситуаций «мало зависит», «много зависит». Главное, что «зависит», а так как ребенок, учащийся в образовательном учреждении находится солидную часть своей жизни, то понятно, сколь значимо влияние школы на его здоров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ежде, чем решать проблему, необходимо видеть все причины, негативно влияющие на здоровье ученика, а потом – выстраивать и реализовывать целую многофакторную систему деятельности по снятию всех этих причин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иление самостоятельности обучающихся детей, оптимизация содержания обучения, обеспечение сознательного усвоения материала детьми, обеспечение необходимых духовности и нравственности – и есть основа для роста качества образования. Иначе и не может быть, так как сохранение здоровья обучающихся детей – главный критерий качества образования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Ашмарин Б.А., Виноградов Ю.А. и др. Теория и методика физического воспитания. – М: Просвещение, 1990. – 28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Бикмухамедов Р.К. Содержание процесса физического воспитания в системе педагогического образования // Теория и практика физической культуры. – 2003. – №7. – С. 45–5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42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</w:rPr>
        <w:t xml:space="preserve">Бикмухаметов Р.К. </w:t>
      </w:r>
      <w:r>
        <w:rPr>
          <w:color w:val="000000"/>
        </w:rPr>
        <w:t>Духовное воспитание будущих педагогов: Учебно-метод. пос. для педагогических вузов и колледжей. – Казань: Центр инновационных технологий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42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</w:rPr>
        <w:t xml:space="preserve">Братусь Б.С. </w:t>
      </w:r>
      <w:r>
        <w:rPr>
          <w:color w:val="000000"/>
        </w:rPr>
        <w:t>Опыт обновления гуманитарной психологии // Вопросы психологии. 1990, №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утин И.М., Бутина И.А. Физическая культура в начальных классах – М: «Владос – Пресс». 2003. – 1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Васильева В.В. Реализация системного подхода в решении проблемы сохранения и поддержания здоровья детей. – М: Физкультура и спорт, 1984 – 31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Грачев О.К. Физическая культура. – М: ИКЦ «МарТ», 2005 – 4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Журавин М.Л., Меньшиков Н.К. Реализация системного подхода в решении проблемы сохранения и поддержания здоровья детей – М: Академия, 2001 – 4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ачашкин В.М. Методика физического воспитания. М: Просвещение, 1980 – 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420" w:leader="none"/>
        </w:tabs>
        <w:spacing w:lineRule="auto" w:line="360"/>
        <w:ind w:left="0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Кудрявцев М.Д. Особенности применения методики обучения младших школьников двигательным действиям на основе теории учебной деятельности // Теория и практика физической культуры. – 2003. – №7. – С. 55–5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Лисицкая Т.С. </w:t>
      </w:r>
      <w:r>
        <w:rPr>
          <w:bCs/>
          <w:iCs/>
          <w:color w:val="000000"/>
        </w:rPr>
        <w:t xml:space="preserve">Проблема сохранения здоровья и поддержания детей </w:t>
      </w:r>
      <w:r>
        <w:rPr>
          <w:color w:val="000000"/>
        </w:rPr>
        <w:t>М: Физкультура и спорт, 1982 – 23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 xml:space="preserve">Лях В.И. </w:t>
      </w:r>
      <w:r>
        <w:rPr>
          <w:bCs/>
          <w:color w:val="000000"/>
        </w:rPr>
        <w:t>Качество здоровья подрастающего поколения</w:t>
      </w:r>
      <w:r>
        <w:rPr>
          <w:color w:val="000000"/>
        </w:rPr>
        <w:t xml:space="preserve"> – Физкультура в школе №1 1999 – с. 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атвеев А.П. Методика физического воспитания в начальной школе – М: Владос – Пресс, 2003 – 2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атвеев Л.П. Теория и методика физической культуры. – М: Физкультура и спорт, 1991 – 54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Реализация системного подхода в решении проблемы сохранения и поддержания здоровья детей // Теория и практика физической культуры. – 2003. – №7. – С. 51–5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Укран М.Л. Гимнастика М.: Физкультура и спорт., 1977 – 36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Холодов Ж.К., Кузнецов В.С. Теория и методика физического воспитания и спорта. – М: Академия, 2001 – 4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Янсон Ю.А. – Физическая культура в школе – Ростов н/Д «Феникс», 2004 – 624 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асильева В.В. Реализация системного подхода в решении проблемы сохранения и поддержания здоровья детей. – М: Физкультура и спорт, 1984. С.12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ях В.И. </w:t>
      </w:r>
      <w:r>
        <w:rPr>
          <w:bCs/>
        </w:rPr>
        <w:t>Качество здоровья подрастающего поколения</w:t>
      </w:r>
      <w:r>
        <w:rPr/>
        <w:t xml:space="preserve"> – Физкультура в школе № 1 1999. С.1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ева В.В. Реализация системного подхода в решении проблемы сохранения и поддержания здоровья детей. – М: Физкультура и спорт, 1984. С.17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авин М.Л., Меньшиков Н.К. Реализация системного подхода в решении проблемы сохранения и поддержания здоровья детей – М: Академия, 2001. С.156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авин М.Л., Меньшиков Н.К. Реализация системного подхода в решении проблемы сохранения и поддержания здоровья детей – М: Академия, 2001. С.98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авин М.Л., Меньшиков Н.К. Реализация системного подхода в решении проблемы сохранения и поддержания здоровья детей – М: Академия, 2001. С.10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ева В.В. Реализация системного подхода в решении проблемы сохранения и поддержания здоровья детей. – М: Физкультура и спорт, 1984. С. 142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авин М.Л., Меньшиков Н.К. Реализация системного подхода в решении проблемы сохранения и поддержания здоровья детей – М: Академия, 2001. С.21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ях В.И. </w:t>
      </w:r>
      <w:r>
        <w:rPr>
          <w:bCs/>
        </w:rPr>
        <w:t>Качество здоровья подрастающего поколения</w:t>
      </w:r>
      <w:r>
        <w:rPr/>
        <w:t xml:space="preserve"> – Физкультура в школе № 1 1999. С.2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3:00Z</dcterms:created>
  <dc:creator>Хозяин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6-11-27T07:27:00Z</cp:lastPrinted>
  <dcterms:modified xsi:type="dcterms:W3CDTF">2011-10-04T16:13:00Z</dcterms:modified>
  <cp:revision>2</cp:revision>
  <dc:subject/>
  <dc:title>СОДЕРЖАНИЕ</dc:title>
</cp:coreProperties>
</file>