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З «ПЕРВАЯ ГОРОДСКАЯ КЛИНИЧЕСКАЯ БОЛЬНИЦА СКОРОЙ МЕДИЦИНСКОЙ ПОМОЩИ ИМ. ВОЛОСЕВИЧ Г.АРХАНГЕЛЬСКА»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ЕРНЫЙ ГОСУДАРСТВЕННЫЙ МЕДИЦИНСКИЙ УНИВЕРСИТЕ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 КЛИНИЧЕСКОЙ ЛАБОРАТОРНОЙ ДИАГНОСТИКИ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курса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. Воробьёва Н. А.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гемостаза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рач-интерн КДЛ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трова Л. В.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Архангельск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 г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системы гемостаза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удисто-тромбоцитарный (первичный) гемостаз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омбоцитарный компонент гемостаза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зменный (коагуляционный) гемостаз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ромбиновое время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омбиновое время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истема гемостаза </w:t>
      </w:r>
      <w:r>
        <w:rPr>
          <w:sz w:val="28"/>
          <w:szCs w:val="28"/>
        </w:rPr>
        <w:t>- совокупность функционально-морфологических и биохимических механизмов, обеспечивающих сохранение жидкого состояния крови, предупреждение и остановку кровотечений, а также целости кровеносных сосу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стном организме при отсутствии патологических воздействий жидкое состояние крови является следствием равновесия факторов, обусловливающих процессы свертывания и препятствующих их развитию. Нарушение подобного баланса может быть вызвано очень многими факторами, однако вне зависимости от этиологических причин тромбообразование в организме происходит по единым законам с включением в процесс определенных клеточных элементов, энзимов и субстра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ертывании крови различают два звена:</w:t>
      </w:r>
    </w:p>
    <w:p>
      <w:pPr>
        <w:pStyle w:val="Style19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очный (сосудисто-тромбоцитарный) и</w:t>
      </w:r>
    </w:p>
    <w:p>
      <w:pPr>
        <w:pStyle w:val="Style19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зменный (коагуляционный) гемостаз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 xml:space="preserve">клеточным </w:t>
      </w:r>
      <w:r>
        <w:rPr>
          <w:sz w:val="28"/>
          <w:szCs w:val="28"/>
        </w:rPr>
        <w:t>гемостазом понимают адгезию клеток (т.е. взаимодействие клеток с чужеродной поверхностью, в том числе и с клетками иного вида), агрегацию (склеивание одноименных клеток крови между собой), а также высвобождение из форменных элементов веществ, активирующих плазменный гемостаз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лазменный </w:t>
      </w:r>
      <w:r>
        <w:rPr>
          <w:sz w:val="28"/>
          <w:szCs w:val="28"/>
        </w:rPr>
        <w:t>(коагуляционный) гемостаз представляет собой каскад реакций, в которых участвуют факторы свертывания крови, завершающийся процессом фибринообразования. Образовавшийся фибрин подвергается далее разрушению под влиянием плазмина (фибринолиз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 отметить, что деление гемостатических реакций на клеточные и плазменные является условным, однако оно справедливо в системе </w:t>
      </w:r>
      <w:r>
        <w:rPr>
          <w:iCs/>
          <w:sz w:val="28"/>
          <w:szCs w:val="28"/>
          <w:lang w:val="en-US"/>
        </w:rPr>
        <w:t>in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vitro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существенно облегчает выбор адекватных методик и интерпретацию результатов лабораторной диагностики патологии гемостаза. В организме эти два звена свертывающей системы крови тесно связаны и не могут функционировать раздель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ология системы гемостаз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ую роль в осуществлении реакций гемостаза играет сосудистая стенка. Эндотелиальные клетки сосудов способны синтезировать и/или экспрессировать на своей поверхности различные биологически активные вещества, модулирующие тромбообразование. К ним относятся:</w:t>
      </w:r>
    </w:p>
    <w:p>
      <w:pPr>
        <w:pStyle w:val="Style19"/>
        <w:widowControl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 Виллебранда, </w:t>
      </w:r>
    </w:p>
    <w:p>
      <w:pPr>
        <w:pStyle w:val="Style19"/>
        <w:widowControl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дотелиальный фактор релаксации (оксид азота), </w:t>
      </w:r>
    </w:p>
    <w:p>
      <w:pPr>
        <w:pStyle w:val="Style19"/>
        <w:widowControl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ациклин, </w:t>
      </w:r>
    </w:p>
    <w:p>
      <w:pPr>
        <w:pStyle w:val="Style19"/>
        <w:widowControl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мбомодулин, </w:t>
      </w:r>
    </w:p>
    <w:p>
      <w:pPr>
        <w:pStyle w:val="Style19"/>
        <w:widowControl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дотелии, </w:t>
      </w:r>
    </w:p>
    <w:p>
      <w:pPr>
        <w:pStyle w:val="Style19"/>
        <w:widowControl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атор плазминогена тканевого типа, </w:t>
      </w:r>
    </w:p>
    <w:p>
      <w:pPr>
        <w:pStyle w:val="Style19"/>
        <w:widowControl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гибитор активатора плазминогена тканевого типа, </w:t>
      </w:r>
    </w:p>
    <w:p>
      <w:pPr>
        <w:pStyle w:val="Style19"/>
        <w:widowControl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каневый фактор (тромбопластин), </w:t>
      </w:r>
    </w:p>
    <w:p>
      <w:pPr>
        <w:pStyle w:val="Style19"/>
        <w:widowControl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гибитор пути тканевого фактора и другие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ембраны эндотелиоцитов несут на себе рецепторы, которые при определенных условиях опосредуют связывание с молекулярными лигандами и клетками, свободно циркулирующими в кровото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каких-либо повреждений выстилающие сосуд эндотелиальные клетки обладают тромборезистентными свойствами, что способствует поддержанию жидкого состояния крови. Тромборезистентность эндотелия обеспечивается:</w:t>
      </w:r>
    </w:p>
    <w:p>
      <w:pPr>
        <w:pStyle w:val="Style19"/>
        <w:widowControl/>
        <w:numPr>
          <w:ilvl w:val="0"/>
          <w:numId w:val="17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ой инертностью внутренней, обращенной в просвет сосуда поверхности этих клеток;</w:t>
      </w:r>
    </w:p>
    <w:p>
      <w:pPr>
        <w:pStyle w:val="Style19"/>
        <w:widowControl/>
        <w:numPr>
          <w:ilvl w:val="0"/>
          <w:numId w:val="17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ом мощного ингибитора агрегации тромбоцитов - простациклина;</w:t>
      </w:r>
    </w:p>
    <w:p>
      <w:pPr>
        <w:pStyle w:val="Style19"/>
        <w:widowControl/>
        <w:numPr>
          <w:ilvl w:val="0"/>
          <w:numId w:val="17"/>
        </w:numPr>
        <w:shd w:fill="FFFFFF" w:val="clear"/>
        <w:tabs>
          <w:tab w:val="clear" w:pos="708"/>
          <w:tab w:val="left" w:pos="64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личием на мембране эндотелиоцитов тромбомодулина, который связывает тромбин; при этом последний утрачивает способность вызывать свертывание крови, но сохраняет активирующее действие на систему двух важнейших физиологических антикоагулянтов - протеинов С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;</w:t>
      </w:r>
    </w:p>
    <w:p>
      <w:pPr>
        <w:pStyle w:val="Style19"/>
        <w:widowControl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соким содержанием на внутренней поверхности сосудов мукополисахаридов и фиксацией на эндотелии комплекса гепарин-антитромбин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6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секретировать и синтезировать тканевый активатор плазминогена, обеспечивающий фибринолиз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6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пособностью стимулировать фибринолиз через систему протеинов С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целости сосудистой стенки и/или изменение функциональных свойств эндотелиоцитов могут способствовать развитию протромботических реакций - антитромботический потенциал эндотелия трансформируется в тромбогенный. Причины, приводящие к травме сосудов, весьма разнообразны и включают в себя как экзогенные факторы (механические повреждения, лучевое воздействие, гипер- и гипотермия, токсические вещества, в том числе и лекарственные препараты, и т.п.), так и эндогенные факторы. К последним относятся биологически активные вещества (тромбин, циклические нуклеотиды, ряд цитокинов и т.п.), способные при определенных условиях проявлять мембраноагрессивные свойства. Такой механизм поражения сосудистой стенки характерен для многих заболеваний, сопровождающихся склонностью к тромбообразова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о все клеточные элементы крови принимают участие в тромбогенезе, но для тромбоцитов (в отличие от эритроцитов и лейкоцитов) прокоагулянтная функция является основной. Тромбоциты не только являются главными клеточными участниками процесса тромбообразования в артериях и важными компонентами, обеспечивающими флеботромбоз, но также обладают существенным влиянием на другие звенья гемокоагуляции, представляя активированные фосфолипидные поверхности, необходимые для реализации процессов плазменного гемостаза, высвобождая в кровь ряд факторов свертывания, модулируя фибринолиз и нарушая гемодинамические константы как путем транзиторной вазоконстрикции, обусловленной генерацией ТХ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тромбоксан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так и путем образования и выделения митогенных факторов, способствующих гиперплазии сосудистой стенки. При инициации тромбогенеза происходит активация тромбоцитов (т.е. активация тромбоцитарных гликопротеинов и фосфолипаз, обмен фосфолипидов, образование вторичных посредников, фосфорилирование белков, метаболизм арахидоновой кислоты, взаимодействие актина и миозина, N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/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обмен, экспрессия фибриногеновых рецепторов и перераспределение ионов кальция) и индукция процессов их адгезии, реакции высвобождения и агрегации; при этом адгезия предшествует развитию реакции высвобождения и агрегации тромбоцитов и является первой ступенью формирования гемостатического процес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рушении эндотелиальной выстилки субэндотелиальные компоненты сосудистой стенки (фибриллярный и нефибриллярный коллаген, эластин, протеогликан и др.) вступают в контакт с кровью и образуют поверхность для связывания фактора Виллебранда, который не только стабилизирует фактор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 плазме, но и играет ключевую роль в процессе адгезии тромбоцитов, связывая субэндотелиальные структуры с рецепторами клеток. Взаимодействие тромбоцитарных рецепторов с фактором Виллебранда возможно только при наличии сил, создаваемых кровоток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гезия тромбоцитов к тромбогенной поверхности сопровождается их распластыванием. Этот процесс необходим для осуществления более полного взаимодействия тромбоцитарных рецепторов с фиксированными лигандами, что способствует дальнейшему прогрессированию тромбообразования, так как, с одной стороны, обеспечивает более прочную связь адгезированных клеток с сосудистой стенкой, а с другой стороны иммобилизованные фибриноген и фактор Виллебранда способны выступать в качестве тромбоцитарных агонистов, способствуя дальнейшей активации этих клет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взаимодействия с чужеродной (в том числе и поврежденной сосудистой) поверхностью, тромбоциты способны прилипать друг к другу, т.е. агрегировать. Агрегацию тромбоцитов вызывают различные по своей природе вещества, например тромбин, коллаген, АДФ, арахидоновая кислота, тромбоксан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ростагландин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еротонин, адреналин, фактор активации тромбоцитов и др. Проагрегантами могут быть и вещества, отсутствующие в организме, например латек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адгезия, так и агрегация тромбоцитов могут приводить к развитию реакции высвобождения - специфического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-зависимого секреторного процесса, при котором тромбоциты выбрасывают содержимое некоторых своих внутриклеточных образований в экстрацеллюлярное пространство. АДФ, адреналин, субэндотелиальная соединительная ткань и тромбин являются физиологически важными агентами, индуцирующими реакцию высвобождения. Вначале высвобождается содержимое плотных гранул: АДФ, серотонин,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; высвобождение содержимого α-гранул (тромбоцитарный фактор 4, β-тромбоглобулин, тромбоцитарный фактор роста, фактор Виллебранда, фибриноген и фибронектин) требует более сильной стимуляции тромбоцитов. Липосомальные гранулы, содержащие кислые гидролазы, высвобождаются только в присутствии концентрированного коллагена или тромбина. Следует отметить, что высвободившиеся из тромбоцитов факторы способствуют закрытию дефекта сосудистой стенки и развитию гемостатической пробки, однако при достаточно выраженном поражении сосуда дальнейшая активация тромбоцитов и их адгезия к травмированному участку сосудистой поверхности формирует основу для развития распространенного тромботического процесса с последующей окклюзией сосу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юбом случае итогом повреждения эндотелиоцитов является приобретение интимой сосудов про коагулянтных свойств, что сопровождается синтезом и экспрессией тканевого фактора (тромбопластина) - основного инициатора процесса свертывания крови. Тромбопластин, который хотя и не обладает энзиматической активностью, может выступать в роли кофактора активированного фактор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Комплекс тромбопластин-фактор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ен активировать как факто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 и фактор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, вызывая тем самым генерацию тромбина, что в свою очередь индуцирует дальнейшее прогрессирование реакций как клеточного, так и плазменного гемоста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мостатические реакции, совокупность которых принято называть плазменным (коагуляционным) гемостазом и итогом которых является образование фибрина, обеспечиваются протеинами, носящими название плазменных факторов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отекания плазменного гемостаза можно условно разделить на три фаз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ервая фаза </w:t>
      </w:r>
      <w:r>
        <w:rPr>
          <w:sz w:val="28"/>
          <w:szCs w:val="28"/>
        </w:rPr>
        <w:t>- протромбиназообразование, или контактно-калликреин-кинин-каскадная активация. Первая фаза представляет собой многоступенчатый процесс, в результате которого в крови накапливается комплекс факторов, способных превратить протромбин в тромбин, поэтому комплекс называется протромбиназой. В зависимости от пути формирования протромбиназы различают внутренний и внешний пути ее формирования. По внутреннему пути свертывание крови инициируется без участия тканевого тромбопластина; в образовании протромбиназы принимают участие факторы плазмы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калликреин-кининовая система и тромбоциты. В результате инициации реакций внутреннего пути образуется комплекс факторов Ха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 фосфолипидной поверхности (3-й фактор тромбоцитов) в присутствии ионизированного кальция. Весь этот комплекс действует как протромбиназа, превращая протромбин в тромбин. Пусковым фактором этого механизма является фактор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, который активируется либо вследствие контакта крови с чужеродной поверхностью, либо при контакте крови с субэндотелием (коллагеном) и другими компонентами соединительной ткани при повреждении стенок сосудов, либо фактор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активируется путем его ферментативного расщепления (калликреином, плазмином, другими протеазами). Во внешнем пути формирования протромбиназы основную роль играет тканевый фактор (факто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, который экспрессируется на клеточных поверхностях при повреждении тканей и образует с фактором </w:t>
      </w:r>
      <w:r>
        <w:rPr>
          <w:sz w:val="28"/>
          <w:szCs w:val="28"/>
          <w:lang w:val="en-US"/>
        </w:rPr>
        <w:t>VIIa</w:t>
      </w:r>
      <w:r>
        <w:rPr>
          <w:sz w:val="28"/>
          <w:szCs w:val="28"/>
        </w:rPr>
        <w:t xml:space="preserve"> и ионами кальция комплекс, способный перевести факто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фактор Ха, который и активирует протромбин. Кроме того, фактор Ха ретроградно активирует комплекс тканевого фактора + фактора </w:t>
      </w:r>
      <w:r>
        <w:rPr>
          <w:sz w:val="28"/>
          <w:szCs w:val="28"/>
          <w:lang w:val="en-US"/>
        </w:rPr>
        <w:t>VIIa</w:t>
      </w:r>
      <w:r>
        <w:rPr>
          <w:sz w:val="28"/>
          <w:szCs w:val="28"/>
        </w:rPr>
        <w:t xml:space="preserve">. Таким образом, внутренний и внешний пути соединяются на факторах свертывания. Однако так называемые «мосты» между этими путями реализуются через взаимную активацию факторов 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Эта фаза длится от 4 мин 50 с до 6 мин 50 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торая фаза </w:t>
      </w:r>
      <w:r>
        <w:rPr>
          <w:sz w:val="28"/>
          <w:szCs w:val="28"/>
        </w:rPr>
        <w:t xml:space="preserve">- тромбинообразование. В эту фазу протромбиназа вместе с факторами коагуляц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ереводит неактивный факто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протромбин) в активный факто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а - тромбин. Эта фаза длится 2 - 5 с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ретья фаза </w:t>
      </w:r>
      <w:r>
        <w:rPr>
          <w:sz w:val="28"/>
          <w:szCs w:val="28"/>
        </w:rPr>
        <w:t xml:space="preserve">свертывания крови - фибринообразование. Возникший тромбин отщепляет от молекулы фибриногена два пептида А и два В, переводит его в фибрин-мономер. Молекулы последнего полимеризуются сначала в димеры, затем в еще растворимые, особенно в кислой среде, олигомеры, и фибрин-папилляры становятся фибрин-полимером. Кроме того, тромбин способствует превращению фактора </w:t>
      </w:r>
      <w:r>
        <w:rPr>
          <w:bCs/>
          <w:sz w:val="28"/>
          <w:szCs w:val="28"/>
          <w:lang w:val="en-US"/>
        </w:rPr>
        <w:t>X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фактор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а. Последний в присутствии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зменяет фибрин-полимер из лабильной, легко растворимой фибринолизином (плазмином) формы в медленно и ограниченно растворимую форму, составляющую основу кровяного сгустка. Эта фаза длится 2 - 5 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разования гемостатического тромба не происходит распространения тромбообразования от места повреждения стенки сосуда по сосудистому руслу, так как этому препятствуют быстро возрастающий вслед за свертыванием антикоагулянтный потенциал крови и активация фибринолитической систе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хранение крови в жидком состоянии и регуляция скоростей взаимодействия факторов во все фазы коагуляции во многом определяются наличием в кровотоке естественных веществ, обладающих </w:t>
      </w:r>
      <w:r>
        <w:rPr>
          <w:bCs/>
          <w:sz w:val="28"/>
          <w:szCs w:val="28"/>
        </w:rPr>
        <w:t xml:space="preserve">антнкоагулянтной активностью. </w:t>
      </w:r>
      <w:r>
        <w:rPr>
          <w:sz w:val="28"/>
          <w:szCs w:val="28"/>
        </w:rPr>
        <w:t xml:space="preserve">Жидкое состояние крови достигается равновесием между факторами, индуцирующими свертывание крови, и факторами, препятствующими его развитию, причем последние не выделяются в отдельную функциональную систему, так как реализация их эффектов чаще всего невозможна без участия прокоагуляционных факторов. Поэтому выделение антикоагулянтов, которые препятствуют активации факторов свертывания крови и нейтрализуют их активные формы, является чисто условным. Вещества, обладающие антнкоагулянтной активностью, постоянно синтезируются в организме и с определенной скоростью выделяются в кровоток. К ним относятся: антитромбин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епарин, протеины С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недавно открытый ингибитор тканевого пути свертывания - </w:t>
      </w:r>
      <w:r>
        <w:rPr>
          <w:sz w:val="28"/>
          <w:szCs w:val="28"/>
          <w:lang w:val="en-US"/>
        </w:rPr>
        <w:t>TFPI</w:t>
      </w:r>
      <w:r>
        <w:rPr>
          <w:sz w:val="28"/>
          <w:szCs w:val="28"/>
        </w:rPr>
        <w:t xml:space="preserve"> (ингибитор комплекса тканевый фактор—фактор </w:t>
      </w:r>
      <w:r>
        <w:rPr>
          <w:sz w:val="28"/>
          <w:szCs w:val="28"/>
          <w:lang w:val="en-US"/>
        </w:rPr>
        <w:t>VIIa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),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макроглобулин, антитрипсин и др. В процессе свертывания крови, фибринолиза из факторов свертывания и других белков также образуются вещества, обладающие антнкоагулянтной активностью. Антикоагулянты оказывают выраженное действие на все фазы свертывания крови, поэтому исследование их активности при нарушениях свертывания крови очень важ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стабилизации фибрина, образующего вместе с форменными элементами первичный красный тромб, начинаются два основных процесса посткоагуляционной фазы - спонтайный фибринолиз и ретракция, приводящие в итоге к формированию гемостатически полноценного окончательного тромба. В норме эти два процесса идут параллельно. Физиологический спонтанный фибринолиз и ретракция способствуют уплотнению тромба и выполнению им гемостатических функций. В этом процессе активное участие принимают </w:t>
      </w:r>
      <w:r>
        <w:rPr>
          <w:bCs/>
          <w:sz w:val="28"/>
          <w:szCs w:val="28"/>
        </w:rPr>
        <w:t xml:space="preserve">плазмнновая (фибринолитическая) система </w:t>
      </w:r>
      <w:r>
        <w:rPr>
          <w:sz w:val="28"/>
          <w:szCs w:val="28"/>
        </w:rPr>
        <w:t>и фибриназа (фактор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а). Спонтанный (естественный) фибринолиз отражает сложную реакцию между компонентами плазминовой системы организма и фибрином. Плазминовая система состоит из четырех основных компонентов:</w:t>
      </w:r>
    </w:p>
    <w:p>
      <w:pPr>
        <w:pStyle w:val="Style19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зминогена, </w:t>
      </w:r>
    </w:p>
    <w:p>
      <w:pPr>
        <w:pStyle w:val="Style19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змина (фибринолизин), </w:t>
      </w:r>
    </w:p>
    <w:p>
      <w:pPr>
        <w:pStyle w:val="Style19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аторов проферментов фибринолиза и </w:t>
      </w:r>
    </w:p>
    <w:p>
      <w:pPr>
        <w:pStyle w:val="Style19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гибито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ибринолиз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оотношений компонентов плазминовой системы ведет к патологической активации фибринолиза.</w:t>
      </w:r>
    </w:p>
    <w:p>
      <w:pPr>
        <w:pStyle w:val="Normal"/>
        <w:widowControl/>
        <w:shd w:fill="FFFFFF" w:val="clear"/>
        <w:tabs>
          <w:tab w:val="clear" w:pos="708"/>
          <w:tab w:val="left" w:pos="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spacing w:lineRule="auto" w:line="360" w:before="0" w:after="0"/>
        <w:ind w:firstLine="709"/>
        <w:jc w:val="center"/>
        <w:rPr/>
      </w:pPr>
      <w:r>
        <w:rPr/>
        <w:t>Сосудисто-тромбоцитарный (первичный) гемоста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удисто-тромбоцитарный, или первичный, гемостаз нарушают:</w:t>
      </w:r>
    </w:p>
    <w:p>
      <w:pPr>
        <w:pStyle w:val="Style19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осудистой стенки (дистрофические, иммуноаллергические, неопластические и травматические капилляропатии);</w:t>
      </w:r>
    </w:p>
    <w:p>
      <w:pPr>
        <w:pStyle w:val="Style19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ромбоцитопении; </w:t>
      </w:r>
    </w:p>
    <w:p>
      <w:pPr>
        <w:pStyle w:val="Style19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цитопатии, сочетание капилляропатий и тромбоцитопений.</w:t>
      </w:r>
    </w:p>
    <w:p>
      <w:pPr>
        <w:pStyle w:val="Heading2"/>
        <w:widowControl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удистый компонент гемостаза</w:t>
      </w:r>
    </w:p>
    <w:p>
      <w:pPr>
        <w:pStyle w:val="Heading3"/>
        <w:widowControl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сосудистый компонент гемостаз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ба щипка. </w:t>
      </w:r>
      <w:r>
        <w:rPr>
          <w:sz w:val="28"/>
          <w:szCs w:val="28"/>
        </w:rPr>
        <w:t>Клиницист собирает под ключицей кожу в складку и делает щипок. У здоровых людей никаких изменений на коже не наступает ни сразу после щипка, ни спустя 24 ч. Но если резистентность капилляров нарушена, на месте щипка появляются петехии или кро</w:t>
        <w:softHyphen/>
        <w:t>воподтек, особенно отчетливо видимые через 24 ч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ба жгута. </w:t>
      </w:r>
      <w:r>
        <w:rPr>
          <w:sz w:val="28"/>
          <w:szCs w:val="28"/>
        </w:rPr>
        <w:t>Отступив на 1,5 - 2 см вниз от ямки локтевой вены, очерчивают круг диаметром приблизительно 2,5 см. На плечо накладывают манжетку тонометра и создают давление 80 мм рт. ст. Давление поддерживают строго на одном уровне в течение 5 мин. В очерченном круге подсчитывают все появившиеся петех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товка результатов исследования. У здоровых лиц петехии не образуются или их не более 10 (отрицательная проба жгут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резистентности стенки капилляров количество петехии после проведения пробы резко возраста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омбоцитарный компонент гемостаз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тромбоцитарный компонент гемостаза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лительности кровотечения по Дуке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количества тромбоцитов в крови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цитарная формула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грегации тромбоцитов с АДФ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грегации тромбоцитов с коллагеном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грегации тромбоцитов с адреналином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грегации тромбоцитов с ристоцетином (определение активности фактора Виллебранда).</w:t>
      </w:r>
    </w:p>
    <w:p>
      <w:pPr>
        <w:pStyle w:val="Heading3"/>
        <w:widowControl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гация тромбоцитов с АДФ в плазм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агрегации изучают с помощью агрегометра, отражающего ход агрегации графически в виде кривой; в качестве стимулятора агрегации служит АДФ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добавления проагреганта (АДФ) возможны случайные осцилляции кривой оптической плотности. После добавления агреганта на кривой появляются осцилляции за счет изменения формы тромбоцитов. Осцилляции уменьшаются по амплитуде, уменьшается и оптическая плотность. Тромбоциты соединяются в агрегаты, и кривая идет вверх (первичная волна). Когда подъем переходит в «плато», происходит реакция высвобождения, и кривая еще больше поднимается вверх (вторичная волн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оздействии малых доз АДФ на агрегатограмме регистрируется двойная волна агрегации. Первая фаза (первичная волна) зависит от добавленного экзогенного АДФ, вторая фаза (вторичная волна агрегации) - за счет реакции высвобождения собственных агонистов, содержащихся в гранулах тромбоцитов. Вводимые извне большие дозы АДФ, обычно 1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М (1мкМ – 1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М), приводят к слиянию первой и второй волн агрегации. Для достижения двухволновой агрегации обычно используется АДФ в концентрации 1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агрегатограмм обращают внимание на^</w:t>
      </w:r>
    </w:p>
    <w:p>
      <w:pPr>
        <w:pStyle w:val="Style19"/>
        <w:widowControl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характер агрегации (одноволновая, двухволновая; полная, неполная; обратимая, необратимая), </w:t>
      </w:r>
    </w:p>
    <w:p>
      <w:pPr>
        <w:pStyle w:val="Style19"/>
        <w:widowControl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ицу между оптической плотностью плазмы до начала агрегации и после достижения максимальной агрегации (характеризует интенсивность агрегации), </w:t>
      </w:r>
    </w:p>
    <w:p>
      <w:pPr>
        <w:pStyle w:val="Style19"/>
        <w:widowControl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птической плотности плазмы за первую минуту агрегации или угол наклона кривой на этапе бурной агрегации (харак</w:t>
        <w:softHyphen/>
        <w:t xml:space="preserve">теризует скорость агрегации)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е двухволновой агрегации при стимуляции АДФ и адреналином в концентрациях, вызывающих в норме обратимую агрегацию (1 - 5 мкМ), указывает на повышение чувствительности тромбоцитов к этим индукторам, а развитие одноволновой неполной (а часто и обратимой) агрегации при стимуляции ими в концентрациях 10 мкМ и больше - на нарушение реакции высвобождения тромбоцитов. В клинических исследованиях общепринятым считается использование АДФ в концентрациях 1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М (для достижения одноволновой агрегации) и 1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М (для достижения двухволновой агрегаци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агрегационной способности тромбоцитов могут выражаться в процента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грегации тромбоцитов с различными индукторами агрегации играет важнейшую роль в дифференциальной диагностике тромбоцитопат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функционально-морфологических характеристик тромбоцитов тромбоцитопатии делят на следующие группы.</w:t>
      </w:r>
    </w:p>
    <w:p>
      <w:pPr>
        <w:pStyle w:val="Style19"/>
        <w:widowControl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е дизагрегационные тромбоцитопатии без нарушения реакции высвобождения (вторичная волна). В эту группу входят:</w:t>
      </w:r>
    </w:p>
    <w:p>
      <w:pPr>
        <w:pStyle w:val="Normal"/>
        <w:widowControl/>
        <w:shd w:fill="FFFFFF" w:val="clear"/>
        <w:tabs>
          <w:tab w:val="clear" w:pos="708"/>
          <w:tab w:val="left" w:pos="8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тромбастения Гланцманна, для которой характерно падение АДФ-зависимой агрегации, при нормальной ристоцетинагрегации;</w:t>
      </w:r>
    </w:p>
    <w:p>
      <w:pPr>
        <w:pStyle w:val="Normal"/>
        <w:widowControl/>
        <w:shd w:fill="FFFFFF" w:val="clear"/>
        <w:tabs>
          <w:tab w:val="clear" w:pos="708"/>
          <w:tab w:val="left" w:pos="8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эссенциальная атромбия - при воздействии малых количеств АДФ агрегация не индуцируется, а при удвоении количества АДФ приближается к нормальной;</w:t>
      </w:r>
    </w:p>
    <w:p>
      <w:pPr>
        <w:pStyle w:val="Normal"/>
        <w:widowControl/>
        <w:shd w:fill="FFFFFF" w:val="clear"/>
        <w:tabs>
          <w:tab w:val="clear" w:pos="708"/>
          <w:tab w:val="left" w:pos="8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омалия Мея-Хеглина - нарушается коллагензависимая агрегация; реакция освобождения при стимуляции АДФ и ристоцетином сохранена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циальные дизагрегационные тромбоцитопатии. В эту группу входят заболевания с врожденным дефектом агрегации с тем или иным агрегантом или упадком реакции высвобождения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реакции высвобождения. Для этой группы заболеваний характерно отсутствие второй волны агрегации при стимуляции малым количеством АДФ и адреналина. В тяжелых случаях отсутствуют АДФ и адреналинагрегация. Коллаген агрегация не выявляется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 и синдромы с недостаточным пулом накопления и хранения медиаторов агрегации. К этой группе относятся заболевания, характеризующиеся неспособностью тромбоцитов накапливать и выделять серотонин, адреналин, АДФ и другие факторы кровяных пластинок. Лабораторно для этой группы характерны снижение всех видов агрегации и отсутствие второй волны агрег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ных тромбоцитопатиях отмечают снижение агрегации в ответ на введение АДФ при пернициозной анемии, остром и хроническом лейкозе, миеломной болезни. У больных уремией при стимуляции коллагеном, адреналином АДФ-агрегация снижена. Для гипотиреоза характерно снижение агрегации при стимуляции АДФ. Ацетилсалициловая кислота, пенициллин, индометацин, делагил, диуретики (в частности фуросемид при применении в высоких дозах) способствуют снижению агрегации тромбоцитов, что нужно учитывать при лечении этими препара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ирургических операциях, осложненных кровотечениями, нарушения в системе сосудисто-тромбоцитарного гемостаза в большинстве случаев обусловлены не нарушением агрегационных и других функциональных свойств тромбоцитов, а наличием тромбоцитопении той или иной степени.</w:t>
      </w:r>
    </w:p>
    <w:p>
      <w:pPr>
        <w:pStyle w:val="Heading3"/>
        <w:widowControl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гация тромбоцитов с коллагеном в плазм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ллагениндуцированная агрегация тромбоцитов имеет достаточно выраженную латентную фазу, во время которой происходит активация фосфолипазы С. В зависимости от используемого реагента продолжительность этой фазы может составить 5 - 7 мин. После завершения лаг-периода в тромбоцитах происходят процессы, приводящие к образованию вторичных посредников, вследствие чего развивается секреция тромбоцитарных гранул и синтез тромбоксана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что сопровождается резким развитием межтромбоцитарного взаимодейств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но-клинической практике коллаген чаще всего используют в конечной концентрации 50 мкг/мл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исследование не назначается, а проводится в ком</w:t>
        <w:softHyphen/>
        <w:t>плексе с определением агрегации тромбоцитов с АДФ и адреналином.</w:t>
      </w:r>
    </w:p>
    <w:p>
      <w:pPr>
        <w:pStyle w:val="Heading3"/>
        <w:widowControl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гация тромбоцитов с адреналином в плазм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ивая, регистрируемая при записи адреналининдуцированной агрегации, имеет две волны. Адреналин при контакте с тромбоцитами взаимодействует с α</w:t>
      </w:r>
      <w:r>
        <w:rPr>
          <w:sz w:val="28"/>
          <w:szCs w:val="28"/>
          <w:vertAlign w:val="subscript"/>
        </w:rPr>
        <w:t>2а</w:t>
      </w:r>
      <w:r>
        <w:rPr>
          <w:sz w:val="28"/>
          <w:szCs w:val="28"/>
        </w:rPr>
        <w:t>-адренорецепторами, что вызывает ингибирование аденилатциклазы. Не исключено, что механизм, лежащий в основе реализации эффекта адреналина и развития первой волны агрегации, не зависит от образования ТХ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еакции высвобождения или синтеза фактора агрегации тромбоцитов, а связан со способностью этого проагреганта прямо изменять проницаемость клеточной мембраны для Са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. Вторичная агрегация при индукции процесса адреналином является итогом развития реакции высвобождения и продукции тромбоксана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Heading3"/>
        <w:widowControl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гация тромбоцитов с арахидоновой кислотой в плазм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ахидоновая кислота является природным агонистом, причем ее действие опосредовано эффектами простагландино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ромбоксана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включает активацию как фосфолипаз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 последующим образованием вторичных посредников, мобилизацией внутриклеточного кальция и расширением процесса активации клеток, так и фосфолипазы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что непосредственно приводит к либерации эндогенной арахидоновой кисло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ация тромбоцитов под действием арахидоновой кислоты происходит достаточно быстро, поэтому кривая, характеризующая этот процесс, чаще носит одноволновый характе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ндукции агрегации тромбоцитов арахидоновая кислота используется в концентрациях 1*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–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М. При работе с арахидоновой кислотой следует учитывать, что на воздухе это вещество очень быстро окисля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выполнение агрегации с арахидоновой кислотой в случаях использования лекарств, влияющих на реакцию агрегации (например, ацетилсалициловая кислота, пенициллин, индометацин, делагил, диуретики), что нужно учитывать при оценке результатов исследований.</w:t>
      </w:r>
    </w:p>
    <w:p>
      <w:pPr>
        <w:pStyle w:val="Heading3"/>
        <w:widowControl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гация тромбоцитов с ристоцетином в плазм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ктивность фактора Виллебранда в норме – 58 - 166 </w:t>
      </w:r>
      <w:r>
        <w:rPr>
          <w:iCs/>
          <w:sz w:val="28"/>
          <w:szCs w:val="28"/>
        </w:rPr>
        <w:t>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вертывания плазмы - антигемофильный глобулин А - циркулирует в крови в виде комплекса из трех субъединиц, обозначаемых</w:t>
      </w:r>
    </w:p>
    <w:p>
      <w:pPr>
        <w:pStyle w:val="Style19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-к </w:t>
      </w:r>
      <w:r>
        <w:rPr>
          <w:sz w:val="28"/>
          <w:szCs w:val="28"/>
        </w:rPr>
        <w:t xml:space="preserve">(коагулирующая единица), </w:t>
      </w:r>
    </w:p>
    <w:p>
      <w:pPr>
        <w:pStyle w:val="Style19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-АГ (основной антигенный маркер) и </w:t>
      </w:r>
    </w:p>
    <w:p>
      <w:pPr>
        <w:pStyle w:val="Style19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-фВ </w:t>
      </w:r>
      <w:r>
        <w:rPr>
          <w:sz w:val="28"/>
          <w:szCs w:val="28"/>
        </w:rPr>
        <w:t xml:space="preserve">(фактор Виллебранда, связанный с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АГ)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читают, что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-фВ </w:t>
      </w:r>
      <w:r>
        <w:rPr>
          <w:sz w:val="28"/>
          <w:szCs w:val="28"/>
        </w:rPr>
        <w:t>регулирует синтез коагуляционной части антигемофильного глобулина (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к) 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участвует в сосудисто-тромбоцитарном гемостаз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болезни Виллебранда снижается активность как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-фВ, </w:t>
      </w:r>
      <w:r>
        <w:rPr>
          <w:sz w:val="28"/>
          <w:szCs w:val="28"/>
        </w:rPr>
        <w:t xml:space="preserve">участвующего в сосудисто-тромбоцитарном гемостазе и являющегося основным маркером комплекса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фактор Виллебранда), так 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к. При этом заболевании нарушается ристоцетинагрегация тромбоци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грегации тромбоцитов с ристоцетином в плазме применяется для количественной оценки фактора Виллебранда. Установлена линейная зависимость между степенью ристоцетиновой агрегации и количеством фактора Виллебранда. При болезни Виллебранда отмечается нарушение ристоцетинагрегации при нормальном ответе на воздействие АДФ, коллагена и адреналина. Нарушение ристоцетинагрегации выявляется и при макроцитарной тромбодистрофии Бернара-Сулье (отсутствие на мембране тромбоцитов рецепторов ристоцетиновой агрегации). Дифференциальным тестом является тест с добавлением нормальной плазмы: при болезни Виллебранда после добавления нормальной плазмы ристоцетинагрегация нормализуется, в то время как при синдроме Бернара-Сулье нормализации не происходи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е может использоваться в дифференциальной диагностике между врожденной гемофилией А (недостаток фактор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) и болезнью Виллебранда. При гемофилии резко снижено содержани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-к, а содержани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фВ находится в пределах нормы. Эта разница приводит к различию клинических форм геморрагического диатеза: гематомная форма возникает при гемофилии, а петехиально-гематомная - при болезни Виллебранд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spacing w:lineRule="auto" w:line="360" w:before="0" w:after="0"/>
        <w:ind w:firstLine="709"/>
        <w:jc w:val="center"/>
        <w:rPr/>
      </w:pPr>
      <w:r>
        <w:rPr/>
        <w:t>Плазменный (коагуляционный) гемоста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ервой фазы плазменного гемостаза - образования протромбиназ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казатели, характеризующие первую фазу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ремя свертывания крови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рованное частичное тромбопластиновое время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ктивность </w:t>
      </w:r>
      <w:r>
        <w:rPr>
          <w:sz w:val="28"/>
          <w:szCs w:val="28"/>
          <w:lang w:val="en-US"/>
        </w:rPr>
        <w:t xml:space="preserve">XII </w:t>
      </w:r>
      <w:r>
        <w:rPr>
          <w:sz w:val="28"/>
          <w:szCs w:val="28"/>
        </w:rPr>
        <w:t>фактора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ктивность </w:t>
      </w:r>
      <w:r>
        <w:rPr>
          <w:sz w:val="28"/>
          <w:szCs w:val="28"/>
          <w:lang w:val="en-US"/>
        </w:rPr>
        <w:t xml:space="preserve">XI </w:t>
      </w:r>
      <w:r>
        <w:rPr>
          <w:sz w:val="28"/>
          <w:szCs w:val="28"/>
        </w:rPr>
        <w:t>фактора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ктивность </w:t>
      </w:r>
      <w:r>
        <w:rPr>
          <w:sz w:val="28"/>
          <w:szCs w:val="28"/>
          <w:lang w:val="en-US"/>
        </w:rPr>
        <w:t xml:space="preserve">IX </w:t>
      </w:r>
      <w:r>
        <w:rPr>
          <w:sz w:val="28"/>
          <w:szCs w:val="28"/>
        </w:rPr>
        <w:t>фактора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ктивность </w:t>
      </w:r>
      <w:r>
        <w:rPr>
          <w:sz w:val="28"/>
          <w:szCs w:val="28"/>
          <w:lang w:val="en-US"/>
        </w:rPr>
        <w:t xml:space="preserve">VIII </w:t>
      </w:r>
      <w:r>
        <w:rPr>
          <w:sz w:val="28"/>
          <w:szCs w:val="28"/>
        </w:rPr>
        <w:t>фактора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ктивность </w:t>
      </w: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>фактора.</w:t>
      </w:r>
    </w:p>
    <w:p>
      <w:pPr>
        <w:pStyle w:val="Heading2"/>
        <w:widowControl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рованное частичное тромбопластиновое время (АЧТВ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ормальные показатели АЧТВ – 25 - 35 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ЧТВ - один из наиболее ценных общих тестов для получения представления о системе свертывания крови. АЧТВ - тест, выявляющий исключительно плазменные дефекты внутренней системы активац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фактора в первой (образование протромбиназы) фазе свертывания крови. Удлинение АЧТВ отражает дефицит плазменных факторов (кром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 ХШ) и наблюдается при их значительном (ниже 25 - 10%) снижении. Удлинение АЧТВ указывает на преобладание гипокоагуля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чины, приводящие к удлинению АЧТВ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6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рушение показателей АЧТВ при нормальном протромбиновом и тромбиновом времени наблюдается только при дефиците или ингибиции факторо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, а также прекалликреина и высокомолекулярного кининогена. Из этих форм патологии наиболее часто встречаются и сопровождаются выраженной кровоточивостью дефицит и/или ингибиция факторо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что характерно для гемофилии А и В, а также дефицит фактора Виллебранда. Более редко в крови ранее здоровых лиц появляются иммунные ингибиторы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6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медление свертывания как в АЧТВ, так и протромбиновом тесте при нормальном тромбиновом времени и уровне фибриногена наблюдается при дефиците факто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а также при воздействии непрямых антикоагулянтов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6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длинение протромбинового времени при нормальных показателях АЧТВ и тромбинового времени характерно только для дефицита фактор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;</w:t>
      </w:r>
    </w:p>
    <w:p>
      <w:pPr>
        <w:pStyle w:val="Style19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линение АЧТВ, протромбинового и тромбинового времени наблюдается при глубокой гипофибриногенемии, лечении активаторами фибринолиза. Удлинение времени свертывания только в тромбиновом тесте характерно для дисфибриногенемии и нарушений полимеризации фибрин-мономеров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ибриногенемия и гипофибриногенемия, как врожденные, так и связанные с тяжелыми поражениями печени, сопровождаются удлинением АЧТВ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гепаринотерапии удлиняются АЧТВ, протромбиновое и тромбиновое время. Важное значение придается определению АЧТВ при лечении гепарином. Известно, что больные могут быть с повышенной и пониженной чувствительностью к гепарину. Окончательно вопрос толерантности к гепарину может быть уточнен путем повторного определения АЧТВ за 1 ч до очередного введения гепарина. Если АЧТВ в это время окажется удлиненным более чем в 2,5 раза по сравнению с нормой, констатируют повышенную чувствительность к гепарину, снижают дозу гепарина или увеличивают интервал между его введениями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линение АЧТВ может свидетельствовать о наличии у пациента волчаночного антикоагулянта при отсутствии нарушений других показателей коагулограмм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орочение АЧТВ свидетельствует о преобладании гиперкоагуляции и отмечается в первой (гиперкоагуляционной) фазе острого ДВС-синдрома.</w:t>
      </w:r>
    </w:p>
    <w:p>
      <w:pPr>
        <w:pStyle w:val="Heading2"/>
        <w:widowControl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(Хагемана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ктивность фактора 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 xml:space="preserve"> в плазме в норме – 65 - 150</w:t>
      </w:r>
      <w:r>
        <w:rPr>
          <w:iCs/>
          <w:sz w:val="28"/>
          <w:szCs w:val="28"/>
        </w:rPr>
        <w:t>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- фактор контакта Хагемана - сиалогликопротеид, активирующийся коллагеном, контактом с чужеродной поверхностью, адреналином и рядом протеолитических ферментов (в частности плазмином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- инициатор внутри сосудистой коагуляции; кроме того, фактор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а переводит прекалликреины плазмы в ферменты калликреины. Активный фактор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лужит активатором фибриноли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ефиците фактора 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коагулограмме увеличено время свертывания крови и АЧТВ без признаков кровоточив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линической практике определение активности фактора 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ется для диагностики врожденного дефицита этого фактора. Дефицит фактор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должен быть заподозрен всегда, когда определяется значительное удлинение времени свертывания крови и АЧТВ. В большинстве случаев дефект Хагемана наследуется по аутосомно-рецессивному типу. Между степенью нарушения свертываемости крови и дефицитом фактор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имеется строгое соответствие: при резко выраженной гипокоагуляции уровень активности этого фактора в плазме не превышает 2% и чаще бывает ниже 1%; при умеренном нарушении свертываемости он колеблется от 3 до 9%. Если активность фактора 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лазме составляет 10% и более, время свертывания крови, АЧТВ и другие тесты нормализую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обретенная недостаточность фактор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характеризует коагулопатию потребления вследствие диссеминированного внутрисосудистого свертывания.</w:t>
      </w:r>
    </w:p>
    <w:p>
      <w:pPr>
        <w:pStyle w:val="Heading2"/>
        <w:widowControl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(антигемофильный фактор С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ктивность фактора </w:t>
      </w: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 xml:space="preserve"> в плазме в норме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65 - 135 </w:t>
      </w:r>
      <w:r>
        <w:rPr>
          <w:sz w:val="28"/>
          <w:szCs w:val="28"/>
        </w:rPr>
        <w:t>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- антигемофильный фактор С - гликопротеид. Активная форма этого фактора (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а) образуется при участии факторо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а, Флетчера и Фитцжеральда-Фложе. Форма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а активирует фактор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При дефиците фактор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 коагулограмме удлинено время свертывания крови и АЧ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линической практике определение активности фактор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используется для диагностики гемофилии С и для того, чтобы отдифференцировать дефицит фактор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от дефицита фактор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ожденную недостаточность фактор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называют болезнью Розенталя, или гемофилией С. Это наследственное заболевание чаще выявляют у евреев и наследуется по аутосомно-рецессивному типу. Болеют мужчины и женщины. Кровоточивость в основном отмечается после травм и опера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обретенная недостаточность фактор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отмечается при ДВС-синдроме вследствие его потребления, при приеме антикоагулянтов, при внутривенном введении декстра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ый гемостатический уровень активности фактор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 крови для выполнения операций – 15 - 25%, при более низкой активности риск развития послеоперационных кровотечений чрезвычайно велик. Минимальный гемостатический уровень активности фактор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 крови для остановки кровотечения – 5 – 15%, при более низкой активности остановка кровотечения без введения больному фактор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невозможна.</w:t>
      </w:r>
    </w:p>
    <w:p>
      <w:pPr>
        <w:pStyle w:val="Heading2"/>
        <w:widowControl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(Кристмас-фактор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ктивность фактора 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 xml:space="preserve"> в плазме в норме – 60 - 140 </w:t>
      </w:r>
      <w:r>
        <w:rPr>
          <w:sz w:val="28"/>
          <w:szCs w:val="28"/>
        </w:rPr>
        <w:t>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(Кристмас-фактор, антигемофильный глобулин В) относится к β-глобули-нам, принимает активное участие в первой фазе (протромбиназообразование) плазменного гемостаза. Фактор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образуется в печени. Поэтому его содержание в крови больных гепатитами, циррозами печени, а также у принимающих производные дикумарина и индадиола снижается. Выработка фактор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регулируется геном в Х-хромосоме, в локусе, отстоящем от гена ключевого фермента синтеза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от ген мутирует в 7 - 10 раз реже, чем ген фермента синтеза фактор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Вот почему из всех гемофилии гемофилия А обнаруживается у 87 - 94% больных, а гемофилия В (врожденный недостаток фактор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- болезнь Кристмаса) - у 8 - 15% больн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свертывания крови фактор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не потребля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фактор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грает важнейшую роль в диагностике гемофилии В. С дефицитом фактор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вязывают большинство кровотечений при острых заболеваниях пече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уровня фактор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разделяют следующие клинические формы гемофилии В: </w:t>
      </w:r>
    </w:p>
    <w:p>
      <w:pPr>
        <w:pStyle w:val="Style19"/>
        <w:widowControl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райне тяжелая форма - концентрация фактор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от 0 до 1%, </w:t>
      </w:r>
    </w:p>
    <w:p>
      <w:pPr>
        <w:pStyle w:val="Style19"/>
        <w:widowControl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ая форма - от 1 до 2</w:t>
      </w:r>
      <w:r>
        <w:rPr>
          <w:iCs/>
          <w:sz w:val="28"/>
          <w:szCs w:val="28"/>
        </w:rPr>
        <w:t>%,</w:t>
      </w:r>
    </w:p>
    <w:p>
      <w:pPr>
        <w:pStyle w:val="Style19"/>
        <w:widowControl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й тяжести - от 2 до 5%, </w:t>
      </w:r>
    </w:p>
    <w:p>
      <w:pPr>
        <w:pStyle w:val="Style19"/>
        <w:widowControl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ая форма или субгемофилия - от 6 до 24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больных легкой формой клинические проявления заболевания возникают после травм и хирургических вмешательств. Определенные трудности вызывает определение группы носителей гемофилии В. К этой группе могут быть отнесены женщины, у которых при повторных исследованиях выявлено содержание фактор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ниже 40%, но выше 24</w:t>
      </w:r>
      <w:r>
        <w:rPr>
          <w:iCs/>
          <w:sz w:val="28"/>
          <w:szCs w:val="28"/>
        </w:rPr>
        <w:t>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ый гемостатический уровень активности фактор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 крови для выполнения операций – 20 - 25%, при более низкой активности риск развития послеоперационных кровотечений чрезвычайно велик. Минимальный гемостатический уровень фактор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 крови для остановки кровотечения – 10 - 15%, при более низком содержании остановка кровотечения без введения больному фактор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невозможн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обретенный дефицит фактор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обнаруживается при заболеваниях печени, болезни Гоше, у больных с нефротическим синдром.</w:t>
      </w:r>
    </w:p>
    <w:p>
      <w:pPr>
        <w:pStyle w:val="Heading2"/>
        <w:widowControl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(антигемофильный глобулин А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ктивность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в плазме в норме – 60 - 145</w:t>
      </w:r>
      <w:r>
        <w:rPr>
          <w:sz w:val="28"/>
          <w:szCs w:val="28"/>
        </w:rPr>
        <w:t>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вертывания плазмы - антигемофильный глобулин А - циркулирует в крови в виде комплекса из трех субъединиц, обозначаемых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-к (коагулирующая единица),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-АГ (основной антигенный маркер) и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-фВ (фактор Виллебранда, связанный с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АГ)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читают, что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-фВ </w:t>
      </w:r>
      <w:r>
        <w:rPr>
          <w:sz w:val="28"/>
          <w:szCs w:val="28"/>
        </w:rPr>
        <w:t>регулирует синтез коагуляционной части антигемофильного глобулина (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-к) и участвует в сосудисто-тромбоцитарном гемостазе. Фактор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интезируется в печени, селезенке, клетках эндотелия, лейкоцитах, почках и принимает участие в первой фазе (протромбиназообразование) плазменного гемоста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грает важнейшую роль в диагностике гемофилии 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гемофилии А обусловлено врожденным недостатком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этом в крови больных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т (гемофилия А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) или он находится в функционально неполноценной форме, которая не может принимать участия в свертывании крови (гемофилия 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. Гемофилия А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встречается у 90 - 92% больных, а гемофилия 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- у 8 – 10. У больных гемофилией резко снижено содержание в плазме кров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-к, а концентрация в не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фВ находится в пределах нормы. Поэтому время длительности кровотечения при гемофилии А находится в нормативных пределах, а при болезни Виллебранда - удлине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мофилия А - наследственное заболевание, однако у 20 - 30% больных гемофилией семейный анамнез со стороны родственников матери никакой информации не дает. Поэтому определение активности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меет большую диагностическую ценн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уровня активности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яют следующие клинические формы гемофилии А: </w:t>
      </w:r>
    </w:p>
    <w:p>
      <w:pPr>
        <w:pStyle w:val="Style19"/>
        <w:widowControl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райне тяжелая форма (активность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 до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%); </w:t>
      </w:r>
    </w:p>
    <w:p>
      <w:pPr>
        <w:pStyle w:val="Style19"/>
        <w:widowControl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яжелая форма (активность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 до 2%); </w:t>
      </w:r>
    </w:p>
    <w:p>
      <w:pPr>
        <w:pStyle w:val="Style19"/>
        <w:widowControl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ней тяжести (активность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 до 5%); </w:t>
      </w:r>
    </w:p>
    <w:p>
      <w:pPr>
        <w:pStyle w:val="Style19"/>
        <w:widowControl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егкая форма, или субгемофилия (активность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6 до 24%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ло трети носителей гемофилии А имеют уровень активности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жду 25 и 49%. У больных легкой формой и носителей гемофилии А клинические проявления заболевания отмечаются только после травм и хирургических вмешатель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ый гемостатический уровень активности фактор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 крови для выполнения операций - 25%, при более низком содержании риск развития послеоперационных кровотечений чрезвычайно велик. Минимальный гемостатический уровень активности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крови для остановки кровотечения – 15 - 20%, при более низком содержании остановка кровотечения без введения больному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возможна. При болезни Виллебранда минимальный гемостатический уровень активности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остановки кровотечения и для выполнения операции - 25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ВС-синдроме, начиная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, отмечается отчетливое снижение активности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ледствие коагулопатии потребления. Тяжелые заболевания печени могут привести к снижению содержания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крови. Содержание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ается при болезни Виллебранда, а также при наличии специфических антител к фактору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ность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начительно повышается после спленэктом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ровня активности в плазме крови факторов ее свертывания выделяют клинические формы гемофилии А, В, С:</w:t>
      </w:r>
    </w:p>
    <w:p>
      <w:pPr>
        <w:pStyle w:val="Style19"/>
        <w:widowControl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крайне тяжелая форма </w:t>
      </w:r>
      <w:r>
        <w:rPr>
          <w:sz w:val="28"/>
          <w:szCs w:val="28"/>
        </w:rPr>
        <w:t xml:space="preserve">- активность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от 0 до </w:t>
      </w: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>%;</w:t>
      </w:r>
    </w:p>
    <w:p>
      <w:pPr>
        <w:pStyle w:val="Style19"/>
        <w:widowControl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тяжелая форма </w:t>
      </w:r>
      <w:r>
        <w:rPr>
          <w:sz w:val="28"/>
          <w:szCs w:val="28"/>
        </w:rPr>
        <w:t xml:space="preserve">- активность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от 1 до 2%;</w:t>
      </w:r>
    </w:p>
    <w:p>
      <w:pPr>
        <w:pStyle w:val="Style19"/>
        <w:widowControl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средней тяжести </w:t>
      </w:r>
      <w:r>
        <w:rPr>
          <w:sz w:val="28"/>
          <w:szCs w:val="28"/>
        </w:rPr>
        <w:t xml:space="preserve">- активность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от 2 до 5%;</w:t>
      </w:r>
    </w:p>
    <w:p>
      <w:pPr>
        <w:pStyle w:val="Style19"/>
        <w:widowControl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егкая форма, или субгемофилия, </w:t>
      </w:r>
      <w:r>
        <w:rPr>
          <w:sz w:val="28"/>
          <w:szCs w:val="28"/>
        </w:rPr>
        <w:t xml:space="preserve">- активность фактора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) от 6 до 24</w:t>
      </w:r>
      <w:r>
        <w:rPr>
          <w:iCs/>
          <w:sz w:val="28"/>
          <w:szCs w:val="28"/>
        </w:rPr>
        <w:t>%;</w:t>
      </w:r>
    </w:p>
    <w:p>
      <w:pPr>
        <w:pStyle w:val="Style19"/>
        <w:widowControl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минимальный гемостатический уровень </w:t>
      </w:r>
      <w:r>
        <w:rPr>
          <w:sz w:val="28"/>
          <w:szCs w:val="28"/>
        </w:rPr>
        <w:t xml:space="preserve">— активности фактор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) в крови для выполнения операций - 25%, для фактор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 5 - 15%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инической практике очень важно отдифференцировать гемофилию от болезни Виллебранда. </w:t>
      </w:r>
    </w:p>
    <w:p>
      <w:pPr>
        <w:pStyle w:val="Heading2"/>
        <w:widowControl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торой фазы плазменного гемостаза — образования тромби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вторую фазу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ромбиновое временя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ктивность </w:t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</w:rPr>
        <w:t>фактора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ктивность </w:t>
      </w:r>
      <w:r>
        <w:rPr>
          <w:sz w:val="28"/>
          <w:szCs w:val="28"/>
          <w:lang w:val="en-US"/>
        </w:rPr>
        <w:t xml:space="preserve">VII </w:t>
      </w:r>
      <w:r>
        <w:rPr>
          <w:sz w:val="28"/>
          <w:szCs w:val="28"/>
        </w:rPr>
        <w:t>фактора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ктивность </w:t>
      </w: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фактора.</w:t>
      </w:r>
    </w:p>
    <w:p>
      <w:pPr>
        <w:pStyle w:val="Normal"/>
        <w:widowControl/>
        <w:shd w:fill="FFFFFF" w:val="clear"/>
        <w:tabs>
          <w:tab w:val="clear" w:pos="708"/>
          <w:tab w:val="left" w:pos="6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ромбиновое врем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тромбинове время для взрослых в норме 11 - 15 с, для новорожденных – 13 - 18 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ромбиновое время (ПВ) характеризует первую (протромбинообразование) и вторую (тромбинообразование) фазы плазменного гемостаза и отражает активность протромбинового комплекса (факторо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собственно протромбина - фактора П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тромби нового времени говорит о наклонности к гипокоагуляции и может зависеть от различных причин: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достаточность одного или нескольких факторов протромбинового комплекса при таких редких наследственных коагулопатиях, как гипопроконвертинемия (дефицит фактор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и гипопротромбинемия (дефицит факто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мечаемое иногда при амилоидозе увеличение протромбинового времени, связанное с дефицитом фак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который поглощается амилоидом, а при нефротическом синдроме - с дефицитом факторо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которые выделяются с мочой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факторов протромбинового комплекса в клетках печени, при заболеваниях которой количество их снижается, и протромбиновое время в определенной степени может служить показателем функционального состояния печени. Увеличение протромбинового времени отмечается при острых гепатитах, хронических гепатитах, циррозах печени, при подострой дистрофии печени и других поражениях паренхимы печени и является плохим прогностическим, признаком. При этом причиной увеличения протромбинового времени может стать и развивающееся в результате уменьшения поступления желчи в кишечник нарушение всасывания витамина К, который необходим для синтеза факторов протромбинового комплекса. Такова же причина увеличения протромбинового времени и при механической желтухе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еропатия и кишечные дисбактериозы, ведущие к недостаточности витамина К, также могут сопровождаться увеличением протромбинового времени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ечении антагонистами витамина К - антикоагулянтами непрямого действия - нарушается конечный этап синтеза факторов протромбинового комплекса, и протромбиновое время удлиняется. Терапия непрямыми антикоагулянтам и считается адекватной, если протромбиновое время увеличивается в 2 раза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факторов протромбинового комплекса при остром ДВС-синдроме ведет к раннему увеличению протромбинового времени (в 2 раза и более);</w:t>
      </w:r>
    </w:p>
    <w:p>
      <w:pPr>
        <w:pStyle w:val="Style19"/>
        <w:widowControl/>
        <w:numPr>
          <w:ilvl w:val="0"/>
          <w:numId w:val="18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оническом панкреатите, раке поджелудочной железы и желчного пузыря увели</w:t>
        <w:tab/>
        <w:t>чение протромбинового времени может быть результатом поражения печени и(или) развития ДВС-синдрома;</w:t>
      </w:r>
    </w:p>
    <w:p>
      <w:pPr>
        <w:pStyle w:val="Style19"/>
        <w:widowControl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ибриногенемия, гипофибриногенемия (снижение содержания в крови фибриногена до 1 г/л и ниже), а также избыточное содержание гепарина в крови ведут к увеличению протромбинового времени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линение протромбинового времени выявляется при острых и хронических лейкозах вследствие развития ДВС-синдрома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нтитромбина или антитромбопластина в крови также ведет к удлинению протромбинового времени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ая группа лекарственных препаратов способна удлинять протромбиновое время: ацетогексамид, анаболические стероиды, антибиотики, ацетилсалициловая кислота (в больших дозах), слабительные средства, метотрексат, никотиновая кислота, хинидин, хинин, тиазидные диуретики, толбутами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орочение протромбинового времени говорит о наклонности к гиперкоагуляции и может быть отмечено в начальных стадиях тромбоза глубоких вен нижних конечностей, при полицитемии, в последние месяцы беременности. Укорочение протромбинового времени вызывают следующие лекарственные препараты: ацетилсалициловая кислота (в небольших дозах), меркаптопурин, пероральные контрацептив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ю протромбинового времени отводится ведущая роль в контроле за пероральной антикоагулянтной терапией. Однако при таком контроле протромбиновое время зависит от чувствительности используемого для этих целей тромбопластина. Разные тромбопластины различают по </w:t>
      </w:r>
      <w:r>
        <w:rPr>
          <w:sz w:val="28"/>
          <w:szCs w:val="28"/>
          <w:lang w:val="en-US"/>
        </w:rPr>
        <w:t>IS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nsitiv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 xml:space="preserve"> - Международный индекс чувствительности), который прилагается к описанию каждого набора. В 1983 г. ВОЗ совместно с Международным обществом тромбоза и гемостаза приняли тромбопластин из мозга человека за референтный и установили, что </w:t>
      </w:r>
      <w:r>
        <w:rPr>
          <w:sz w:val="28"/>
          <w:szCs w:val="28"/>
          <w:lang w:val="en-US"/>
        </w:rPr>
        <w:t>ISI</w:t>
      </w:r>
      <w:r>
        <w:rPr>
          <w:sz w:val="28"/>
          <w:szCs w:val="28"/>
        </w:rPr>
        <w:t xml:space="preserve"> этого тромбопластина равен 1,0 (Международный референтный препарат Всемирной организации здравоохранения). Все другие коммерческие тромбопластины калибруются по нему, и для каждого определяется своя чувствительность (</w:t>
      </w:r>
      <w:r>
        <w:rPr>
          <w:sz w:val="28"/>
          <w:szCs w:val="28"/>
          <w:lang w:val="en-US"/>
        </w:rPr>
        <w:t>ISI</w:t>
      </w:r>
      <w:r>
        <w:rPr>
          <w:sz w:val="28"/>
          <w:szCs w:val="28"/>
        </w:rPr>
        <w:t xml:space="preserve">). Для сравнения результатов исследования протромбинового времени у больных, получающих пероральную антикоагулянтную терапию, необходимо рассчитать </w:t>
      </w:r>
      <w:r>
        <w:rPr>
          <w:sz w:val="28"/>
          <w:szCs w:val="28"/>
          <w:lang w:val="en-US"/>
        </w:rPr>
        <w:t>IN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rmaliz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tio</w:t>
      </w:r>
      <w:r>
        <w:rPr>
          <w:sz w:val="28"/>
          <w:szCs w:val="28"/>
        </w:rPr>
        <w:t>), или международное нормализованное отношение (</w:t>
      </w:r>
      <w:r>
        <w:rPr>
          <w:sz w:val="28"/>
          <w:szCs w:val="28"/>
          <w:lang w:val="en-US"/>
        </w:rPr>
        <w:t>MHO</w:t>
      </w:r>
      <w:r>
        <w:rPr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426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9235" cy="417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R</w:t>
      </w:r>
      <w:r>
        <w:rPr>
          <w:sz w:val="28"/>
          <w:szCs w:val="28"/>
        </w:rPr>
        <w:t xml:space="preserve"> - это попытка математически скорректировать разницу, даваемую тромбопластинами с различной чувствительностью, т.е. привести результат к данным, полученным с референтным тромбопластин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абораториям рекомендуется работать с тромбопластином, имеющим </w:t>
      </w:r>
      <w:r>
        <w:rPr>
          <w:sz w:val="28"/>
          <w:szCs w:val="28"/>
          <w:lang w:val="en-US"/>
        </w:rPr>
        <w:t>ISI</w:t>
      </w:r>
      <w:r>
        <w:rPr>
          <w:sz w:val="28"/>
          <w:szCs w:val="28"/>
        </w:rPr>
        <w:t xml:space="preserve"> меньше 1,5. Кроличьи тромбопластины имеют </w:t>
      </w:r>
      <w:r>
        <w:rPr>
          <w:sz w:val="28"/>
          <w:szCs w:val="28"/>
          <w:lang w:val="en-US"/>
        </w:rPr>
        <w:t>ISI</w:t>
      </w:r>
      <w:r>
        <w:rPr>
          <w:sz w:val="28"/>
          <w:szCs w:val="28"/>
        </w:rPr>
        <w:t xml:space="preserve"> = 2,0 - 3,0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задача мониторинга приема пероральных антикоагулянтов - это предупреждение кровотечения. До последнего времени рекомендовали поддерживать протромбиновое время при лечении непрямыми антикоагулянтами в 2 - 2,5 раза длиннее нормы (кроличий тромбопластин). Однако это время оказалось слишком большим, что часто приводило к кровотечениям. В настоящее время имеется тенденция к переходу на более короткое время. ВОЗ разработаны рекомендации для контроля уровня антикоагулянтов, выраженные в </w:t>
      </w:r>
      <w:r>
        <w:rPr>
          <w:sz w:val="28"/>
          <w:szCs w:val="28"/>
          <w:lang w:val="en-US"/>
        </w:rPr>
        <w:t>INR</w:t>
      </w:r>
      <w:r>
        <w:rPr>
          <w:sz w:val="28"/>
          <w:szCs w:val="28"/>
        </w:rPr>
        <w:t xml:space="preserve"> </w:t>
      </w:r>
    </w:p>
    <w:p>
      <w:pPr>
        <w:pStyle w:val="Heading3"/>
        <w:widowControl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(проконвертин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ктивность фактора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в плазме в норме – 65 - 135</w:t>
      </w:r>
      <w:r>
        <w:rPr>
          <w:sz w:val="28"/>
          <w:szCs w:val="28"/>
        </w:rPr>
        <w:t>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оконвертин, или конвертин) относится к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глобулинам и синтезируется в печени при участии витамина К. В основном участвует в образовании тканевой протромбиназы и превращении протромбина в тромбин. Период его полураспада составляет 4 - 6 ч (самый короткий период полураспада у факторов свертывания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ожденный недостаток фактора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уславливает развитие геморрагического диатеза (болезнь Александер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е формы гипопроконвертинемии встречаются у младенцев в первые дни жизни, у больных с поражением печени, а также в результате действия непрямых антикоагулянтов. Отмечается снижение активности проконвертина в плазме крови у больных вирусным гепатитом, циррозом печени, при остром алкогольном гепатите, хроническом персистирующем гепатите. У больных с циррозом печени просматривается отчетливая связь между снижением уровня проконвертина и тяжестью процесса. Из-за короткого периода полураспада снижение активности проконвертина является лучшим маркером развития печеночной недостаточ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ый гемостатический уровень активности фактора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крови для выполнения операций составляет 10 – 20%, при более низком содержании риск развития послеоперационных кровотечений чрезвычайно велик. Минимальный гемостатический уровень активности фактора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крови для остановки кровотечения – 5 - 10%, при более низком содержании остановка кровотечения без введения больному фактора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возмож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ВС-синдроме, начиная с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дии, отчетливо снижается активность фактора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ледствие коагулопатии потребления.</w:t>
      </w:r>
    </w:p>
    <w:p>
      <w:pPr>
        <w:pStyle w:val="Heading3"/>
        <w:widowControl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(проакцелерин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ктивность фактора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в плазме в норме - 0,5 - 2,0 кЕД/л, или 60 - 150</w:t>
      </w:r>
      <w:r>
        <w:rPr>
          <w:sz w:val="28"/>
          <w:szCs w:val="28"/>
        </w:rPr>
        <w:t>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проакцелерин) - белок, полностью синтезируемый в печени. В отличие от других факторов протромбинового комплекс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его активность не зависит от витамина К. Он необходим для образования внутренней (кровяной) протромбиназы, активируя факто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ля превращения протромбина в тромбин. В случаях дефицита факто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различной степени нарушаются внешний и внутренний пути образования протромбиназы. В коагулограмме это проявляется увеличением протромбинового времени; АЧТВ и тромбиновое время остаются в пределах нор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прямые антикоагулянты не оказывают заметного влияния на содержание факто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кров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ность проакцелерина определяют для выявления как врожденного, так и приобретенного дефицита факто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ледственный дефицит факто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является парагемофилией (болезнь Оурена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ность факто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аметно снижается при тяжелых формах острого вирусного гепатита и при переходе острого гепатита в хронический. При циррозе печени наблюдается отчетливое снижение содержания в плазме крови проакцелерина. При неосложненной механической желтухе активность факто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нижается, но незначительно; при вторичном вовлечении в процесс печени отмечается отчетливое снижение факто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ый гемостатический уровень активности факто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крови для выполнения операций составляет 25</w:t>
      </w:r>
      <w:r>
        <w:rPr>
          <w:iCs/>
          <w:sz w:val="28"/>
          <w:szCs w:val="28"/>
        </w:rPr>
        <w:t xml:space="preserve">%, </w:t>
      </w:r>
      <w:r>
        <w:rPr>
          <w:sz w:val="28"/>
          <w:szCs w:val="28"/>
        </w:rPr>
        <w:t xml:space="preserve">при более низком содержании риск развития послеоперационных кровотечений чрезвычайно велик. Минимальный уровень активности факто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крови для остановки кровотечения – 5 - 15%, при более низком содержании остановка кровотечения без введения больному факто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евозможна. При ДВС-синдроме, начиная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, отмечается отчетливое снижение факто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а счет его потребления.</w:t>
      </w:r>
    </w:p>
    <w:p>
      <w:pPr>
        <w:pStyle w:val="Heading3"/>
        <w:widowControl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(протромбин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ктивность фактор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плазме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норме - 0,5 - 1,5 кЕД/л, или 60 - 150</w:t>
      </w:r>
      <w:r>
        <w:rPr>
          <w:sz w:val="28"/>
          <w:szCs w:val="28"/>
        </w:rPr>
        <w:t>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тносится к эуглобулинам, являясь гликопротеидом. Под действием факторов Ха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фосфолипидов и кальция протромбин расщепляется, образуя тромбин. Фактор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интезируется в печени при участии витамина 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ень содержания протромбина или его функциональная полноценность снижается при эндо- и экзогенной недостаточности витамина К, когда синтезируется неполноценный протромбин, что наблюдается при тяжелых поражениях печени и желудочно-кишечного тракта. Отмечаются и врожденные дефекты факто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Непрямые антикоагулянты снижают содержание факто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крови за счет угнетения его синте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одержания протромбина можно судить о функциональном состоянии печени. Снижение содержания протромбина при заболеваниях печени наблюдается значительно чаще, чем удлинение протромбинового време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вертывания крови нарушается лишь при концентрации протромбина ниже 40%. Минимальный уровень активности протромбина в крови для выполнения операций – 20 - 40%, при более низком содержании риск развития послеоперационных кровотечений чрезвычайно вели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ый уровень активности протромбина в крови для остановки кровотечения – 10 - 15%, при более низком содержании остановка кровотечения без введения больному протромбина невозможна. При ДВС-синдроме, начиная с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тадии, отмечается отчетливое снижение протромбина за счет его потреб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ышенный уровень факто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особствует развитию тромбозов.</w:t>
      </w:r>
    </w:p>
    <w:p>
      <w:pPr>
        <w:pStyle w:val="Heading2"/>
        <w:widowControl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третьей фазы плазменного гемостаза - образования фибрин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казатели, характеризующие третью фазу:</w:t>
      </w:r>
    </w:p>
    <w:p>
      <w:pPr>
        <w:pStyle w:val="Style19"/>
        <w:widowControl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фибриногена в плазме.</w:t>
      </w:r>
    </w:p>
    <w:p>
      <w:pPr>
        <w:pStyle w:val="Style19"/>
        <w:widowControl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ктивность </w:t>
      </w:r>
      <w:r>
        <w:rPr>
          <w:bCs/>
          <w:sz w:val="28"/>
          <w:szCs w:val="28"/>
          <w:lang w:val="en-US"/>
        </w:rPr>
        <w:t>X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актора в плазме.</w:t>
      </w:r>
    </w:p>
    <w:p>
      <w:pPr>
        <w:pStyle w:val="Style19"/>
        <w:widowControl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иновое время.</w:t>
      </w:r>
    </w:p>
    <w:p>
      <w:pPr>
        <w:pStyle w:val="Heading3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ибриноген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ибриноген (факто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- белок, синтезирующийся в печени. В крови он находится в растворенном состоянии, но в результате ферментативного процесса под воздействием тромбина и фактора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а может превращаться в нерастворимый фибрин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центрации фибриногена или ее снижение отмечено при следующих состояниях и заболеваниях: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коагулемия при различных стадиях тромбоза, инфаркте миокарда, в последние месяцы беременности, после родов, после хирургических операций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алительные процессы, при пневмониях. Используют определение концентрации фибриногена в плазме параллельно с определением СОЭ для контроля за течением воспалительного процесса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ластические процессы, при раке легкого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ие формы гепатита (концентрация фибриногена может быть повышена). Тяжелые поражения печени (острый гепатит, цирроз) сопровождаются снижением концентрации фибриногена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е афибриногенемии и гипофибриногенемии, первичный фибринолиз (концентрация фибриногена снижена)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ВС-синдром, при котором изменения концентрации фибриногена зависят от формы и стадии процесса. В случаях хронической формы ДВС-синдрома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и острого ДВС-синдрома концентрация фибриногена повышена. Выявляющееся позднее снижение концентрации фибриногена говорит о переходе процесса в следующие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стадии и объясняется повышенным его потреблением.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 ДВС-синдрома концентрация фибриногена снижается до 0,9 - 1,1 г/л, а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новится менее 0,5 г/л или он не определяется. Оценивая результаты исследований, необходимо принимать во внимание не только абсолютное, но и относительное снижение концентрации фибриногена по сравнению с первоначальными, повышенными цифрами. Выраженное прогрессивное снижение концентрации фибриногена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х острого ДВС-синдрома расценивается как неблагоприятный признак, улучшение же состояния сопровождается ее повышением.</w:t>
      </w:r>
    </w:p>
    <w:p>
      <w:pPr>
        <w:pStyle w:val="Heading3"/>
        <w:widowControl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(фибринстабилизирующий фактор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ктивность фактора </w:t>
      </w:r>
      <w:r>
        <w:rPr>
          <w:bCs/>
          <w:sz w:val="28"/>
          <w:szCs w:val="28"/>
          <w:lang w:val="en-US"/>
        </w:rPr>
        <w:t>XIII</w:t>
      </w:r>
      <w:r>
        <w:rPr>
          <w:bCs/>
          <w:sz w:val="28"/>
          <w:szCs w:val="28"/>
        </w:rPr>
        <w:t xml:space="preserve"> в плазме в норме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100</w:t>
      </w:r>
      <w:r>
        <w:rPr>
          <w:sz w:val="28"/>
          <w:szCs w:val="28"/>
        </w:rPr>
        <w:t>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(фибринстабилизирующий фактор, фибриназа, фактор Лаки-Лоранда) относится к 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гликопротеидам. Определяется в сосудистой стенке, тромбоцитах, эритроцитах, почках, легких, мышцах, плаценте. В плазме находится в виде профермента, соединенного с фибриноген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под влиянием тромбина превращается в активную форму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а, которая при формировании фибринового сгустка обеспечивает образование более тесно соединенных перекрестно связанных форм фибрина. Фибриноген же, свертывание которого вызвано чистым тромбином, дает рыхлую форму фибрина. Тромбы, образованные в присутствии фибриназы, очень медленно подвергаются лизису. При снижении активности фактор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густки очень быстро распадаются, даже если фибринолитическая активность крови нормальная. При повреждении стенки кровеносного сосуда фактор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участвует в процессе агрегации и адгезии кровяных пластинок. Установлено, что снижение активности фибриназы сопровождается уменьшением адгезивности и агрегации тромбоцитов, а при повышении активности фибриназы эти свойства тромбоцитов, наоборот, повышаю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ор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характеризует третью фазу свертывания крови (фибринообразование); снижение или повышение активности фибриназы рассматривают как фактор геморрагического или тромботического рис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ожденный дефицит фактор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наследуется по аутосомно-рецессивному типу преимущественно мужчинами. Первым клиническим признаком дефицита фибриназы у 80% больных бывает длительное (в течение дней, иногда недель) кровотечение из пупочной раны. Кровоточивость проявляется по петехиальному типу. Случаются кровоизлияния в мозг. Отмечается медленное заживление ран, часто образуются послеоперационные грыжи, плохо срастаются переломы. Все параметры в коагулограмме, кроме снижения уровня фактор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 плазме, остаются в пределах нормы. Приобретенный дефицит фактор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ыявляется у больных С-авитаминозом, лучевой болезнью, лейкозами, циррозами, гепатитами, раком с метастазами в печень, лимфомой, с ДВС-синдромами, у перенесших адреналэктомию; после приема антикоагулянтов непрямого действия ее активность снижается. Снижение фактора ХШ в крови при этих заболеваниях обусловлено нарушением его синтеза либо расходованием в процессе ДВС-синдро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лительно и плохо заживающих ранах и переломах рекомендуется исследовать активность фактор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, поскольку в ряде случаев такие явления могут быть связаны с дефицитом этого фактора (фактор ХШ стимулирует развитие фибробласто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ый гемостатический уровень активности фактора ХШ в крови для остановки кровотечения – 1 - 2%, при более низком содержании остановка кровотечения без введения больному фактор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невозмож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ных с тромбоэмболическими осложнениями, атеросклерозом, после оперативных вмешательств, у рожениц, после введения адреналина, глюкокортикоидов, питуитрина активность фибриназы часто повыше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омбиновое врем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омбиновое время в плазме в норме – 12 - 16 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омбиновое время - время, необходимое для образования сгустка фибрина в плазме при добавлении к ней тромбина. Оно зависит только от концентрации фибриногена и активности ингибиторов тромбина (антитромбин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гепарин, парапротеины); используется для оценки как третьей фазы свертывания крови - образования фибрина, так и состояния естественных и патологических антикоагуля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инике определение тромбинового времени чаще всего преследует следующие цели: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гепаринотерапией, особенно при использовании гепарина с высоким молекулярным весом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фибринолитической терапией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гиперфибринолитических состояний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афибриногенемии и дисфибриногенем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иновое время, являясь косвенным показателем содержания фибриногена, удлиняется при наследственных и приобретенных афибриногенемиях и гипофибриногенемиях (при тяжелых поражениях печени, фибринолизе, остром ДВС-синдроме). Удлиняется тромбиновое время и при парапротеинемия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омбинового времени является одним из распространенных методов контроля за лечением гепарином и фибринолитиками. В этих случаях тромбиновое время должно увеличиваться в 2 - 3 раза. При проведении тромболитической терапии определение тромбинового времени рекомендуется проводить каждые 4 ч, при этом следует помнить, что если тромбиновое время превышает оптимальное значение более чем в 2 - 3 раза, доза стрептокиназы должна быть больше, чтобы увеличить потребление плазминогена и снизить образование плазмина; если тромбиновое время уменьшается до уровня ниже оптимального значения, дозу стрептокиназы следует уменьшить для того, чтобы часть плазминогена не была блокирована в форме активатора, а чтобы он полностью превращался в плазмин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гемостаза представляет собой совокупность механизмов, обеспечивающих сохранение жидкого состояния крови, предупреждение и остановку кровотечений, а также целости кровеносных сосуд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гемостаза принимают участие факторы свертывающей, противосвертывающей (антикоагулянтной) и фибринолитической систем крови. Изменение функционального состояния одной из систем сопровождается компенсаторными сдвигами в деятельности другой. Нарушение функциональных взаимосвязей может привести к тяжелым патологическим состояниям организма, заключающимся или в повышенной кровоточивости, или во внутрисосудистом тромбообразова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линической практике исследование системы гемостаза преследует следующие цели:</w:t>
      </w:r>
    </w:p>
    <w:p>
      <w:pPr>
        <w:pStyle w:val="Style19"/>
        <w:widowControl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нарушений в системе гемостаза;</w:t>
      </w:r>
    </w:p>
    <w:p>
      <w:pPr>
        <w:pStyle w:val="Style19"/>
        <w:widowControl/>
        <w:numPr>
          <w:ilvl w:val="0"/>
          <w:numId w:val="4"/>
        </w:numPr>
        <w:shd w:fill="FFFFFF" w:val="clear"/>
        <w:tabs>
          <w:tab w:val="clear" w:pos="708"/>
          <w:tab w:val="left" w:pos="6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ение допустимости оперативного вмешательства при выявленных нарушениях в системе гемостаза;</w:t>
      </w:r>
    </w:p>
    <w:p>
      <w:pPr>
        <w:pStyle w:val="Style19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троля за лечением антикоагулянтам и прямого и непрямого действия, а также тромболитической терапией.</w:t>
      </w:r>
    </w:p>
    <w:p>
      <w:pPr>
        <w:pStyle w:val="Style19"/>
        <w:widowControl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0"/>
          <w:numId w:val="2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аренко Г.И., Кишкун А.А. Клиническая оценка результатов лабораторных исследований. – М.: Медицина, 2006. – 544 с.</w:t>
      </w:r>
    </w:p>
    <w:p>
      <w:pPr>
        <w:pStyle w:val="Style19"/>
        <w:widowControl/>
        <w:numPr>
          <w:ilvl w:val="0"/>
          <w:numId w:val="2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Е.П. Диагностика нарушений гемостаза. – Минск: Беларусь, 1983. – 222 с.</w:t>
      </w:r>
    </w:p>
    <w:p>
      <w:pPr>
        <w:pStyle w:val="Style19"/>
        <w:widowControl/>
        <w:numPr>
          <w:ilvl w:val="0"/>
          <w:numId w:val="2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гов В., Морозова В., Марцишевская Р. Клинико-диагностическое значение лабораторных показателей. – М.: Лабинфом, Центр, 1995. – 224 с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08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rFonts w:cs="Times New Roman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cs="Cambria"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cs="Cambria"/>
      <w:bCs/>
      <w:color w:val="000000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Cs/>
      <w:color w:val="000000"/>
      <w:sz w:val="26"/>
      <w:szCs w:val="26"/>
    </w:rPr>
  </w:style>
  <w:style w:type="character" w:styleId="Style12">
    <w:name w:val="Замещающий текст"/>
    <w:qFormat/>
    <w:rPr>
      <w:rFonts w:cs="Times New Roman"/>
      <w:color w:val="808080"/>
    </w:rPr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28"/>
      <w:szCs w:val="28"/>
    </w:rPr>
  </w:style>
  <w:style w:type="character" w:styleId="Style13">
    <w:name w:val="Подзаголовок Знак"/>
    <w:qFormat/>
    <w:rPr>
      <w:rFonts w:cs="Times New Roman"/>
      <w:sz w:val="26"/>
      <w:szCs w:val="26"/>
      <w:shd w:fill="FFFFFF" w:val="clear"/>
    </w:rPr>
  </w:style>
  <w:style w:type="character" w:styleId="Style14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" w:hAnsi="Cambria" w:cs="Times New Roman"/>
      <w:bCs/>
      <w:color w:val="000000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</w:rPr>
  </w:style>
  <w:style w:type="character" w:styleId="Style17">
    <w:name w:val="Нижний колонтитул Знак"/>
    <w:qFormat/>
    <w:rPr>
      <w:rFonts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hd w:fill="FFFFFF" w:val="clear"/>
      <w:spacing w:lineRule="auto" w:line="360" w:before="120" w:after="120"/>
      <w:ind w:firstLine="709"/>
      <w:jc w:val="both"/>
    </w:pPr>
    <w:rPr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4:00Z</dcterms:created>
  <dc:creator>Люда</dc:creator>
  <dc:description/>
  <cp:keywords/>
  <dc:language>en-US</dc:language>
  <cp:lastModifiedBy>Mage</cp:lastModifiedBy>
  <dcterms:modified xsi:type="dcterms:W3CDTF">2011-10-04T16:14:00Z</dcterms:modified>
  <cp:revision>2</cp:revision>
  <dc:subject/>
  <dc:title>Система гемостаза</dc:title>
</cp:coreProperties>
</file>