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Российской Федерации</w:t>
      </w:r>
    </w:p>
    <w:p>
      <w:pPr>
        <w:pStyle w:val="Normal"/>
        <w:spacing w:lineRule="auto" w:line="360"/>
        <w:ind w:firstLine="709"/>
        <w:jc w:val="center"/>
        <w:rPr/>
      </w:pPr>
      <w:r>
        <w:rPr>
          <w:rFonts w:cs="Times New Roman" w:ascii="Times New Roman" w:hAnsi="Times New Roman"/>
          <w:sz w:val="28"/>
          <w:szCs w:val="32"/>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едицинский Институ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0"/>
        </w:numPr>
        <w:spacing w:lineRule="auto" w:line="360"/>
        <w:ind w:firstLine="709"/>
        <w:jc w:val="center"/>
        <w:outlineLvl w:val="0"/>
        <w:rPr>
          <w:rFonts w:ascii="Times New Roman" w:hAnsi="Times New Roman" w:cs="Times New Roman"/>
          <w:sz w:val="28"/>
          <w:szCs w:val="32"/>
        </w:rPr>
      </w:pPr>
      <w:r>
        <w:rPr>
          <w:rFonts w:cs="Times New Roman" w:ascii="Times New Roman" w:hAnsi="Times New Roman"/>
          <w:sz w:val="28"/>
          <w:szCs w:val="32"/>
        </w:rPr>
        <w:t>Кафедра Педиатр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Зав. кафедрой д.м.н.</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Реферат</w:t>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на тему:</w:t>
      </w:r>
    </w:p>
    <w:p>
      <w:pPr>
        <w:pStyle w:val="Normal"/>
        <w:shd w:fill="FFFFFF" w:val="clear"/>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Синусит и целлюли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360"/>
        <w:rPr/>
      </w:pPr>
      <w:r>
        <w:rPr>
          <w:rFonts w:cs="Times New Roman" w:ascii="Times New Roman" w:hAnsi="Times New Roman"/>
          <w:sz w:val="28"/>
          <w:szCs w:val="28"/>
        </w:rPr>
        <w:t xml:space="preserve">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w:t>
      </w:r>
    </w:p>
    <w:p>
      <w:pPr>
        <w:pStyle w:val="Normal"/>
        <w:spacing w:lineRule="auto" w:line="360"/>
        <w:rPr/>
      </w:pPr>
      <w:r>
        <w:rPr>
          <w:rFonts w:cs="Times New Roman" w:ascii="Times New Roman" w:hAnsi="Times New Roman"/>
          <w:sz w:val="28"/>
          <w:szCs w:val="28"/>
        </w:rPr>
        <w:t>Проверил: к.м.н., доцен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b/>
          <w:b/>
          <w:sz w:val="28"/>
          <w:szCs w:val="32"/>
        </w:rPr>
      </w:pPr>
      <w:r>
        <w:rPr>
          <w:b/>
          <w:sz w:val="28"/>
          <w:szCs w:val="32"/>
        </w:rPr>
        <w:t>Пенза</w:t>
      </w:r>
    </w:p>
    <w:p>
      <w:pPr>
        <w:pStyle w:val="Style16"/>
        <w:spacing w:lineRule="auto" w:line="360"/>
        <w:ind w:firstLine="709"/>
        <w:jc w:val="center"/>
        <w:rPr>
          <w:b/>
          <w:b/>
          <w:sz w:val="28"/>
          <w:szCs w:val="32"/>
        </w:rPr>
      </w:pPr>
      <w:r>
        <w:rPr>
          <w:b/>
          <w:sz w:val="28"/>
          <w:szCs w:val="32"/>
        </w:rPr>
        <w:t>2008</w:t>
      </w:r>
      <w:r>
        <w:br w:type="page"/>
      </w:r>
    </w:p>
    <w:p>
      <w:pPr>
        <w:pStyle w:val="Style16"/>
        <w:spacing w:lineRule="auto" w:line="360"/>
        <w:ind w:firstLine="709"/>
        <w:jc w:val="both"/>
        <w:rPr>
          <w:b/>
          <w:b/>
          <w:sz w:val="28"/>
          <w:szCs w:val="28"/>
        </w:rPr>
      </w:pPr>
      <w:r>
        <w:rPr>
          <w:b/>
          <w:sz w:val="28"/>
          <w:szCs w:val="28"/>
        </w:rPr>
        <w:t>План</w:t>
      </w:r>
    </w:p>
    <w:p>
      <w:pPr>
        <w:pStyle w:val="Style16"/>
        <w:spacing w:lineRule="auto" w:line="360"/>
        <w:ind w:firstLine="709"/>
        <w:jc w:val="both"/>
        <w:rPr>
          <w:b/>
          <w:b/>
          <w:sz w:val="28"/>
          <w:szCs w:val="32"/>
        </w:rPr>
      </w:pPr>
      <w:r>
        <w:rPr>
          <w:b/>
          <w:sz w:val="28"/>
          <w:szCs w:val="32"/>
        </w:rPr>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4"/>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инусит</w:t>
      </w:r>
    </w:p>
    <w:p>
      <w:pPr>
        <w:pStyle w:val="Normal"/>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Целлюлит</w:t>
      </w:r>
    </w:p>
    <w:p>
      <w:pPr>
        <w:pStyle w:val="Normal"/>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ериорбитальный и орбитальный целлюлит</w:t>
      </w:r>
    </w:p>
    <w:p>
      <w:pPr>
        <w:pStyle w:val="Normal"/>
        <w:shd w:fill="FFFFFF" w:val="clear"/>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hd w:fill="FFFFFF" w:val="clear"/>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работе обсуждаются наиболее часто встречающиеся у детей инфекционные поражения кожи и мягких тканей. Такие поражения включают конъюнктивит, импетиго, синусит и целлюлит. В виду особой тяжести его течения орбитальный периорбитальный целлюлит рассматривается отдельно, но без повторного описания патофизиологии и клинических проявлений, общих для всех форм целлюлита.</w:t>
      </w:r>
      <w:r>
        <w:br w:type="page"/>
      </w:r>
    </w:p>
    <w:p>
      <w:pPr>
        <w:pStyle w:val="Normal"/>
        <w:shd w:fill="FFFFFF" w:val="clear"/>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1. Синусит</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предел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нусит — это воспаление параназальных синусов: максиллярного, этмоидального, фронтального или сфеноидального. Воспаление имеет инфекционную или аллергическую природу и может быть острым, подострым или хронически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Этиолог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патогенами при бактериальном синусите у детей является пневмококк и гемофильная палочка инфлюэнцы. </w:t>
      </w:r>
      <w:r>
        <w:rPr>
          <w:rFonts w:cs="Times New Roman" w:ascii="Times New Roman" w:hAnsi="Times New Roman"/>
          <w:sz w:val="28"/>
          <w:szCs w:val="28"/>
          <w:lang w:val="en-US"/>
        </w:rPr>
        <w:t>Wald</w:t>
      </w:r>
      <w:r>
        <w:rPr>
          <w:rFonts w:cs="Times New Roman" w:ascii="Times New Roman" w:hAnsi="Times New Roman"/>
          <w:sz w:val="28"/>
          <w:szCs w:val="28"/>
        </w:rPr>
        <w:t xml:space="preserve"> и соавт. изучали этиологию инфекционного синусита с помощью посева материала, полученного при аспирации из воспаленного синуса. В 79 аспиратах, полученных от 50 детей, были обнаружены следующие бактерии: в 22 случаях — пневмококк, в 15 — </w:t>
      </w:r>
      <w:r>
        <w:rPr>
          <w:rFonts w:cs="Times New Roman" w:ascii="Times New Roman" w:hAnsi="Times New Roman"/>
          <w:sz w:val="28"/>
          <w:szCs w:val="28"/>
          <w:lang w:val="en-US"/>
        </w:rPr>
        <w:t>Branhamella</w:t>
      </w:r>
      <w:r>
        <w:rPr>
          <w:rFonts w:cs="Times New Roman" w:ascii="Times New Roman" w:hAnsi="Times New Roman"/>
          <w:sz w:val="28"/>
          <w:szCs w:val="28"/>
        </w:rPr>
        <w:t xml:space="preserve"> </w:t>
      </w:r>
      <w:r>
        <w:rPr>
          <w:rFonts w:cs="Times New Roman" w:ascii="Times New Roman" w:hAnsi="Times New Roman"/>
          <w:sz w:val="28"/>
          <w:szCs w:val="28"/>
          <w:lang w:val="en-US"/>
        </w:rPr>
        <w:t>catarrhalis</w:t>
      </w:r>
      <w:r>
        <w:rPr>
          <w:rFonts w:cs="Times New Roman" w:ascii="Times New Roman" w:hAnsi="Times New Roman"/>
          <w:sz w:val="28"/>
          <w:szCs w:val="28"/>
        </w:rPr>
        <w:t xml:space="preserve">, в 15 — гемофильная палочка (не типировалась), в 1 — стрептококк группы А, в 1 — стрептококк группы С, в 1 — альфа-гемолитический стрептококк, в 1 — Е. </w:t>
      </w:r>
      <w:r>
        <w:rPr>
          <w:rFonts w:cs="Times New Roman" w:ascii="Times New Roman" w:hAnsi="Times New Roman"/>
          <w:sz w:val="28"/>
          <w:szCs w:val="28"/>
          <w:lang w:val="en-US"/>
        </w:rPr>
        <w:t>Kenella</w:t>
      </w:r>
      <w:r>
        <w:rPr>
          <w:rFonts w:cs="Times New Roman" w:ascii="Times New Roman" w:hAnsi="Times New Roman"/>
          <w:sz w:val="28"/>
          <w:szCs w:val="28"/>
        </w:rPr>
        <w:t xml:space="preserve"> </w:t>
      </w:r>
      <w:r>
        <w:rPr>
          <w:rFonts w:cs="Times New Roman" w:ascii="Times New Roman" w:hAnsi="Times New Roman"/>
          <w:sz w:val="28"/>
          <w:szCs w:val="28"/>
          <w:lang w:val="en-US"/>
        </w:rPr>
        <w:t>corrodens</w:t>
      </w:r>
      <w:r>
        <w:rPr>
          <w:rFonts w:cs="Times New Roman" w:ascii="Times New Roman" w:hAnsi="Times New Roman"/>
          <w:sz w:val="28"/>
          <w:szCs w:val="28"/>
        </w:rPr>
        <w:t>, в 1 — пептострептококк и в 1 — моракселла. Подобные исследования у взрослых дали почти аналогичные результаты, при этом нетипируемая гемофильная палочка и пневмококк были обнаружены в 60—70 % случаев. Хотя иногда высеваются золотистый стафилококк и анаэробные микроорганизмы, они редко играют роль в возникновении острого синусита у де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Эпидемиолог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яжелый синусит не является частым заболеванием в детском возрасте, чего нельзя сказать с той же определенностью о слабовыраженном или подостром синусите. Из 2613 детей, наблюдавшихся </w:t>
      </w:r>
      <w:r>
        <w:rPr>
          <w:rFonts w:cs="Times New Roman" w:ascii="Times New Roman" w:hAnsi="Times New Roman"/>
          <w:sz w:val="28"/>
          <w:szCs w:val="28"/>
          <w:lang w:val="en-US"/>
        </w:rPr>
        <w:t>Breese</w:t>
      </w:r>
      <w:r>
        <w:rPr>
          <w:rFonts w:cs="Times New Roman" w:ascii="Times New Roman" w:hAnsi="Times New Roman"/>
          <w:sz w:val="28"/>
          <w:szCs w:val="28"/>
        </w:rPr>
        <w:t>, данный диагноз был поставлен лишь у 6 (0,23 %). По данным исследователей из Кливленда, только в 1 случае из 200 инфекция верхних дыхательных путей у детей приводит к синуси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атофизиолог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этмоидальный и максиллярный синусы представлены уже к моменту рождения ребенка, то аэрация лобных и сфеноидального синусов наступает только к 6—7 годам. Первоначально синусы выстланы столбчатым реснитчатым эпителием и связаны с носоглоткой посредством узких отверстий. В норме этот эпителий покрыт двойным слоем слизи: сверху слой вязкого геля, а внизу — более жидкая слизь. Сопротивляемость инфекции, таким образом, зависит от нормальной проходимости вышеуказанных отверстий, функции цилиарного аппарата и качества секретируемой слиз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струкция отверстия бывает обусловлена набуханием слизистой оболочки или (менее часто) наличием механического препятствия. Едва ли не самой частой причиной синуситов являются вирусная инфекция верхних дыхательных путей и аллергическое воспаление. Среди более редких причинных факторов следует назвать муковисцидоз, травму, атрезию хоан, искривление носовой перегородки, полипы, инородные тела к опухоль.</w:t>
      </w:r>
    </w:p>
    <w:p>
      <w:pPr>
        <w:pStyle w:val="Normal"/>
        <w:shd w:fill="FFFFFF" w:val="clear"/>
        <w:spacing w:lineRule="auto" w:line="360"/>
        <w:ind w:firstLine="709"/>
        <w:jc w:val="both"/>
        <w:rPr/>
      </w:pPr>
      <w:r>
        <w:rPr>
          <w:rFonts w:cs="Times New Roman" w:ascii="Times New Roman" w:hAnsi="Times New Roman"/>
          <w:sz w:val="28"/>
          <w:szCs w:val="28"/>
        </w:rPr>
        <w:t>Ухудшение функции мукоцилиарного аппарата может быть обусловлено вирусной инфекцией, вдыханием холодного или сухого воздуха, воздействием некоторых химических препаратов или лекарств и (редко) врожденным нарушением цилиарной подвижности. Изменения в составе слизи наблюдаются при бронхиальной астме и кистозном фиброзе.</w:t>
      </w:r>
    </w:p>
    <w:p>
      <w:pPr>
        <w:pStyle w:val="Normal"/>
        <w:shd w:fill="FFFFFF" w:val="clear"/>
        <w:spacing w:lineRule="auto" w:line="360"/>
        <w:ind w:firstLine="709"/>
        <w:jc w:val="both"/>
        <w:rPr/>
      </w:pPr>
      <w:r>
        <w:rPr>
          <w:rFonts w:cs="Times New Roman" w:ascii="Times New Roman" w:hAnsi="Times New Roman"/>
          <w:sz w:val="28"/>
          <w:szCs w:val="28"/>
        </w:rPr>
        <w:t>Бактерии, вызывающие синусит, часто колонизируют глотку у здоровых детей. Повреждение одного или нескольких барьеров, описанных выше, позволяет этим микроорганизмах проникнуть через отверстие в полость синуса и размножаться там.</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линические признак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9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ый спектр клинических проявлений синуситов пока четко не определен. Однако на основании клинической картины обычно можно выделить две основные формы заболевания; острый, тяжелый синусит и нерезко выраженный подострый синуси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рое и тяжелое инфекционное поражение синусов редко встречается в детском возрасте. В анамнезе у таких пациентов часто отмечаются головная боль и повышение температуры. При осмотре обнаруживаются лихорадка, локальное припухание и (или) покраснение кожных покровов, а также болезненность 1 некоторых областях лица. Слизисто-гнойное отделяемое обычно сопровождает тяжелый синусит, но при односторонних выделениях это может указывать и на наличие инородного тела.</w:t>
      </w:r>
    </w:p>
    <w:p>
      <w:pPr>
        <w:pStyle w:val="Normal"/>
        <w:shd w:fill="FFFFFF" w:val="clear"/>
        <w:spacing w:lineRule="auto" w:line="360"/>
        <w:ind w:firstLine="709"/>
        <w:jc w:val="both"/>
        <w:rPr/>
      </w:pPr>
      <w:r>
        <w:rPr>
          <w:rFonts w:cs="Times New Roman" w:ascii="Times New Roman" w:hAnsi="Times New Roman"/>
          <w:sz w:val="28"/>
          <w:szCs w:val="28"/>
        </w:rPr>
        <w:t>Умеренно выраженный, подострый синусит у детей встречается чаще, чем тяжелая форма заболевания. Обычно он проявляется как затяжная "простуда". В таких случаях симптомы инфекции верхних дыхательных путей сохраняются более 2 недель вместо 3—7 дней. При этом выделения из носа бывают либо серозными, либо слизисто-гнойными. Лихорадка наблюдается редк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затяжной характер воспалительных изменений отличает бактериальный синусит от инфекционного поражения верхних дыхательных путей. Такое воспаление само по себе не означает наличия гнойной инфе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Диагностик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гноз синусита обычно ставится на основании клинической Картины без каких-либо лабораторных или рентгенологических исследований. У детей постарше и у подростков целесообразно трансиллюминационное исследование максиллярных или фронтальных синусов. Отсутствие светопроводимости, как было показано, коррелирует с выделением патогенов в аспиратах.</w:t>
      </w:r>
    </w:p>
    <w:p>
      <w:pPr>
        <w:pStyle w:val="Normal"/>
        <w:shd w:fill="FFFFFF" w:val="clear"/>
        <w:spacing w:lineRule="auto" w:line="360"/>
        <w:ind w:firstLine="709"/>
        <w:jc w:val="both"/>
        <w:rPr/>
      </w:pPr>
      <w:r>
        <w:rPr>
          <w:rFonts w:cs="Times New Roman" w:ascii="Times New Roman" w:hAnsi="Times New Roman"/>
          <w:sz w:val="28"/>
          <w:szCs w:val="28"/>
        </w:rPr>
        <w:t>У пациентов с неопределенным клиническим диагнозом и в случаях тяжелого синусита следует получить стандартные рентгенограммы, в том числе в переднезадней, латеральной и затылочно-подбородочной проекциях. Наибольшее диагностическое значение при нагноении в полости синуса имеет рентгенологическое определение уровня воздух—жидкость или обнаружение полного затемнения. Утолщение слизистой оболочки (более 4 мм) обычно указывает на инфекционный процесс, но может иметь место и при ОРЗ, особенно у детей первого года жизни. Нормальные данные рентгенологического исследования предполагают (но не доказывают) отсутствие поражения сину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яде исследований показана диагностическая информативность УЗИ при синуситах, однако недостаточное количество данных пока не позволяет рекомендовать этот метод для рутинного использования. Анатомические структуры параназальных синусов превосходно определяются при компьютерной томографии; однако ввиду дороговизны этого исследования КТ не может заменить обычной рентгенографии, за исключением случаев с предполагаемыми осложнени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солютное подтверждение инфекционного поражения параназального синуса дает обнаружение патогенных микроорганизмов при окрашивании по Граму и при культуральных исследованиях аспирированных секретов. Аспирация из гайморовой пазухи не может рекомендоваться в качестве рутинного метода, но в отдельных случаях максиллярного синусита она может легко выполняться интраназально в амбулаторных условиях. Присутствие микроорганизмов в мазке, окрашенном по Граму, и определение при посеве не менее 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колониеобразующих единиц указывают на бактериальную природу синусита. Показанием к аспирации является следующее: 1) жизнеугрожающие осложнения: 2) иммуносупрессивное состояние; 3) отсутствие эффекта от проводимой терапии; 4) необычно тяжелое течение заболе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Дифференциальный диагноз</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Как уже отмечалось, синусит может вызывать локальную припухлость, боль в области лица и выделения из носа. Другие причинные факторы припухлости включают поверхностную инфекцию (целлюлит), травму, обморожение и аллергический отек. Боль в области лица может быть нейрогенной, одонтогенной или связанной с поражением челюстно-лицевого суста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ения из носа, особенно односторонние, должны вызвать подозрение на присутствие инородного тела в ноздр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сложнен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изость параназальных синусов к мозгу создает условия для возникновения жизнеугрожающих осложнений вследствие синусита; однако их частота в последнее время снизилась благодаря использованию антибиотиков. Из синусов инфекция может распространиться на окружающие структуры по диплоическим венам (вены в губчатом веществе костей основания черепа), не имеющим клапанов, или посредством эрозии через кость. Наиболее часто наблюдаемыми осложнениями являются периорбитальный и орбитальный целлюлит и абсцессы. Периорбитальная инфекция вызывает припухлость вокруг глаза, тогда как внутриорбитальное накопление гноя может быть распознано по смещению глазного яблока кпереди и ограничению его подвижности. Возможно также возникновение остеомиелита окружающих костных тканей. В лобной области это связывают с отечной опухолью Потта. Реже наблюдается интракраниальное распространение поражения; возникающие при этом осложнения могут включать эпидуральный и субдуральный абсцессы или абсцесс мозга, менингит и тромбоз кавернозного синуса. Менингит редко возникает вследствие синусита, чаще он наблюдается после бактериемии. Очаговые внутричерепные поражения могут выявляться при К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еч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м шагом при выборе лечебной тактики является дифференциация бактериального синусита и воспаления придаточной пазухи носа, которое сопровождает вирусную инфекцию верхних дыхательных путей. В то время как последняя разрешается спонтанно или может быть лечена противовоспалительными средствами, синусит требует антибиотикотерапии. Умеренно выраженный подострый синусит хорошо поддается пероральной терапии, проводимой в течение 10—14 дней; как и при среднем отите, антимикробным препаратом первого выбора остается амоксициллин (40 мг/кг в день). Недостаточное улучшение при лечении амоксициллином предполагает инфицирование. Отсутствие эффекта от амоксициллина заставляет предполагать наличие патогена, часто резистентного к данному препарату, например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atarrhalis</w:t>
      </w:r>
      <w:r>
        <w:rPr>
          <w:rFonts w:cs="Times New Roman" w:ascii="Times New Roman" w:hAnsi="Times New Roman"/>
          <w:sz w:val="28"/>
          <w:szCs w:val="28"/>
        </w:rPr>
        <w:t xml:space="preserve"> или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influenzae</w:t>
      </w:r>
      <w:r>
        <w:rPr>
          <w:rFonts w:cs="Times New Roman" w:ascii="Times New Roman" w:hAnsi="Times New Roman"/>
          <w:sz w:val="28"/>
          <w:szCs w:val="28"/>
        </w:rPr>
        <w:t xml:space="preserve">. В таком случае назначается второй курс лечения такими препаратами, как цефаклор, эритромицин/сульфизоксазол или амоксициллин-клавулановая кислота; у пациентов с сохраняющейся инфекцией после второго курса терапии необходима аспирация с последующим посевом культур для выбора специфического антимикробного лечения. Острый тяжелый синусит может привести к возникновению жизнеугрожающих осложнений и требует внутривенной антибиотикотерапии, направленной на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pneumoniae</w:t>
      </w:r>
      <w:r>
        <w:rPr>
          <w:rFonts w:cs="Times New Roman" w:ascii="Times New Roman" w:hAnsi="Times New Roman"/>
          <w:sz w:val="28"/>
          <w:szCs w:val="28"/>
        </w:rPr>
        <w:t xml:space="preserve">, амоксициллинрезистентную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influenzae</w:t>
      </w:r>
      <w:r>
        <w:rPr>
          <w:rFonts w:cs="Times New Roman" w:ascii="Times New Roman" w:hAnsi="Times New Roman"/>
          <w:sz w:val="28"/>
          <w:szCs w:val="28"/>
        </w:rPr>
        <w:t xml:space="preserve"> и (реже)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aureus</w:t>
      </w:r>
      <w:r>
        <w:rPr>
          <w:rFonts w:cs="Times New Roman" w:ascii="Times New Roman" w:hAnsi="Times New Roman"/>
          <w:sz w:val="28"/>
          <w:szCs w:val="28"/>
        </w:rPr>
        <w:t>. Эффективные при этом заболевании моносхемы (схемы лечения одним препаратом) представлены цефуроксимом (100 мг/кг в день) и цефтриаксоном (75 мг/кг в день); альтернативным вариантом является комбинация оксациллина (150 мг/кг в день) и хлорамфеникола (100 мг/кг в день). Отсутствие при тяжелом синусите быстрого терапевтического эффекта от антибиотиков и (или) возникновение осложнений диктуют необходимость консультации с хирургом относительно показаний к проведению дренирования.</w:t>
      </w:r>
      <w:r>
        <w:br w:type="page"/>
      </w:r>
    </w:p>
    <w:p>
      <w:pPr>
        <w:pStyle w:val="Normal"/>
        <w:shd w:fill="FFFFFF" w:val="clear"/>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2. Целлюлит</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предел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люлит — это инфекционное поражение кожи и подкожных тканей. Инфекция распространяется ниже дермы, что отличает данное заболевание от импетиго, но не затрагивает мышцы (пиогенный миозит) или кости (остеомиелит). Возможно поражение любой области тела; однако с точки зрения наиболее вероятной бактериальной этиологии целесообразно следующее разделение: 1) поражение туловища и конечностей; 2) поражение лица (щечный и периорбитальнчй целлюли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Этиолог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кроорганизмы, играющие важную роль в инфицировании иммунокомпетентного хозяина в нормальных условиях, включают золотистый стафилококк, пиогенный стрептококк (БГСГА) и гемофильную палочку инфлюэнцы. Среди трех основных патогенов на первом месте стоит золотистый стафилококк, а на последнем — гемофильная палочка инфлюэнцы. Однако при некоторых анатомических локализациях инфекции и в определенных клинических условиях эта последовательность может изменяться. Кроме того, у иммунодефицитного хозяина или при наличии ран особого типа целлюлит может быть вызван и необычными микроорганизм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Эпидемиолог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люлит — это часто возникающая инфекция, особенно в жаркую погоду. Частота заболевания точно не известна; однако, по данным исследования, проведенного в городской детской больнице, одно из каждых 500 посещений связано с этой инфекцией. Целлюлит может развиться у ребенка любого возраста, но заболевание, вызванное гемофильной палочкой инфлюэнцы (ГПИ), чаще всего наблюдается у детей в первые 3 года жиз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атофизиолог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люлит может возникнуть либо при прямой инокуляции патогенного микроорганизма в подкожные ткани, либо после эпизода бактериемии. При большинстве инфекций местная инвазия происходит после нарушения целостности кожных покровов. Патогенными микроорганизмами обычно являются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aureus</w:t>
      </w:r>
      <w:r>
        <w:rPr>
          <w:rFonts w:cs="Times New Roman" w:ascii="Times New Roman" w:hAnsi="Times New Roman"/>
          <w:sz w:val="28"/>
          <w:szCs w:val="28"/>
        </w:rPr>
        <w:t xml:space="preserve"> и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pyogenes</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influenzae</w:t>
      </w:r>
      <w:r>
        <w:rPr>
          <w:rFonts w:cs="Times New Roman" w:ascii="Times New Roman" w:hAnsi="Times New Roman"/>
          <w:sz w:val="28"/>
          <w:szCs w:val="28"/>
        </w:rPr>
        <w:t>, напротив, распространяется гематогенным пут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линические признак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У ребенка с целлюлитом наблюдается местная воспалительная реакция в очаге поражения — отек, покраснение, повышен температуры и болезненность. В анамнезе могут быть указан на повреждение кожи или нарушение той или иной функции, например на хромоту в связи с инфекцией в области нижней конечности. Повышение температуры тела нехарактерно, за исключением случаев инфекции, вызванной ГП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ласти целлюлита обычно обнаруживается выраженная эритема. Фиолетовый оттенок покраснения предполагает инфицирование гемофильной палочкой, однако это может отличаться и при других патогенах, включая пневмококк. Нередко видны проксимально распространяющиеся красные полосы по ходу дренирующих лимфатических сосудов; возможно увеличение регионарных лимфоузлов.</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Диагностик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гноз целлюлита основывается на данных осмотра. Лабораторные исследования, включающие определение числа лейкоцитов, посев крови и посев аспирата осуществляются по ряду показаний: наличие иммунодефицита, лихорадки, тяжело протекающей местной инфекции, локализация поражения в области лица и неэффективность проводимой терапии.</w:t>
      </w:r>
    </w:p>
    <w:p>
      <w:pPr>
        <w:pStyle w:val="Normal"/>
        <w:shd w:fill="FFFFFF" w:val="clear"/>
        <w:spacing w:lineRule="auto" w:line="360"/>
        <w:ind w:firstLine="709"/>
        <w:jc w:val="both"/>
        <w:rPr/>
      </w:pPr>
      <w:r>
        <w:rPr>
          <w:rFonts w:cs="Times New Roman" w:ascii="Times New Roman" w:hAnsi="Times New Roman"/>
          <w:sz w:val="28"/>
          <w:szCs w:val="28"/>
        </w:rPr>
        <w:t>Количество лейкоцитов в периферической крови остается нормальным в большинстве случаев инфицирования золотистым стафилококком или пиогенным стрептококком, которые вызывают местный процесс. Целлюлит же, вызванный ГПИ, обусловлен бактериемией и сопровождается нейтрофильным лейкоцитозом. Так, по данным одного исследования, у 3 из 4 детей с целлюлитом, вызванным ГПИ, количество лейкоцитов в периферической крови превышало 15 000/мм</w:t>
      </w:r>
      <w:r>
        <w:rPr>
          <w:rFonts w:cs="Times New Roman" w:ascii="Times New Roman" w:hAnsi="Times New Roman"/>
          <w:sz w:val="28"/>
          <w:szCs w:val="28"/>
          <w:vertAlign w:val="superscript"/>
        </w:rPr>
        <w:t>3</w:t>
      </w:r>
      <w:r>
        <w:rPr>
          <w:rFonts w:cs="Times New Roman" w:ascii="Times New Roman" w:hAnsi="Times New Roman"/>
          <w:sz w:val="28"/>
          <w:szCs w:val="28"/>
        </w:rPr>
        <w:t>; однако этого не было обнаружено ни у одного и 19 детей с целлюлитом, вызванным золотистым стафилококком или пиогенным стрептококком. По данным одного обзора литературы в 1983 году, при исследованиях у 194 детей с ГПИ-целлюлитом лейкоцитоз превышал 15 000/м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84 % случаев (средний показатель — 20 850/м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нфицировании золотистым стафилококком и пиогенным стрептококком посев крови обычно дает отрицательные результаты. ГПИ-целлюлит, как правило, сопровождается бактериеми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пират для культуральных исследований необходимо получить из центральной части очага поражения, так как на его периферии может находиться главным образом отечная жидкость, лишенная патогенных микроорганизмов. Аспирационная игла должна быть достаточно большого диаметра, что позволяет осуществить эвакуацию гнойного материала (№ 22 — для лица и № 19 — для туловища и конечностей). Иглу присоединяют к 5- или 10-миллилитровому шприцу с 1 мл стерильного небактериостатического солевого раствора и направляют в подкожную ткань на глубину примерно 0,5—1,0 см, где и производится аспирация. Если материал не удается получить, то в ткани вводится физиологический раствор и аспирация повторяется. Аспират используется для посева и окрашивания по Грам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Дифференциальный диагноз</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люлит следует дифференцировать с другими причинными факторами эритемы и отека, включая травму и аллергическую реакцию. Аллергический отек бывает безболезненным и обычно лишь слегка эритематозным. Травматические повреждения легко диагностируются там, где имеются указания на травму и отсутствие лихорадки. Обморожение, особенно в области щек можно спутать с целлюлит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сложнен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люлит, вызванный золотистым стафилококком и пиогенным стрептококком, иногда может распространяться локально или вовлекает в процесс регионарные лимфоузлы; отдаленные очаги возникают очень редко. Бактериемическая инфекция, вызванная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influenzae</w:t>
      </w:r>
      <w:r>
        <w:rPr>
          <w:rFonts w:cs="Times New Roman" w:ascii="Times New Roman" w:hAnsi="Times New Roman"/>
          <w:sz w:val="28"/>
          <w:szCs w:val="28"/>
        </w:rPr>
        <w:t>, чаще распространяется гематогенно с вовлечением ЦНС, надгортанника, суставов или перикар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еч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Лечение целлюлита состоит в проведении системной антибиотикотерапии. Хотя в большинстве случаев быстрый эффект наблюдается при пероральном назначении стафилококковых препаратов, врач должен идентифицировать пациентов, требующих применения антибиотиков широкого спектра действия или внутривенного введения препаратов.</w:t>
      </w:r>
    </w:p>
    <w:p>
      <w:pPr>
        <w:pStyle w:val="Normal"/>
        <w:shd w:fill="FFFFFF" w:val="clear"/>
        <w:spacing w:lineRule="auto" w:line="360"/>
        <w:ind w:firstLine="709"/>
        <w:jc w:val="both"/>
        <w:rPr/>
      </w:pPr>
      <w:r>
        <w:rPr>
          <w:rFonts w:cs="Times New Roman" w:ascii="Times New Roman" w:hAnsi="Times New Roman"/>
          <w:sz w:val="28"/>
          <w:szCs w:val="28"/>
        </w:rPr>
        <w:t>Конечно, наличие признаков сепсиса говорит о гематогенном распространении инфекции и требует госпитализации ребенка. Кроме того, младенцы до 6-месячного возраста, а также дети с ослабленным иммунитетом склонны к генерализации инфекции и требуют внутривенной терапии. У всех пациентов, поступающих в стационар, определяется число лейкоцитов в периферической крови, проводятся культуральные исследования крови и аспирата.</w:t>
      </w:r>
    </w:p>
    <w:p>
      <w:pPr>
        <w:pStyle w:val="Normal"/>
        <w:shd w:fill="FFFFFF" w:val="clear"/>
        <w:spacing w:lineRule="auto" w:line="360"/>
        <w:ind w:firstLine="709"/>
        <w:jc w:val="both"/>
        <w:rPr/>
      </w:pPr>
      <w:r>
        <w:rPr>
          <w:rFonts w:cs="Times New Roman" w:ascii="Times New Roman" w:hAnsi="Times New Roman"/>
          <w:sz w:val="28"/>
          <w:szCs w:val="28"/>
        </w:rPr>
        <w:t xml:space="preserve">Что касается в остальном здоровых детей в возрасте более 6 месяцев, госпитализации подлежат только те из них, кто имеет бактериемическое заболевание, обычно вызванное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influenzae</w:t>
      </w:r>
      <w:r>
        <w:rPr>
          <w:rFonts w:cs="Times New Roman" w:ascii="Times New Roman" w:hAnsi="Times New Roman"/>
          <w:sz w:val="28"/>
          <w:szCs w:val="28"/>
        </w:rPr>
        <w:t>, или тяжелые проявления инфекции. Такие дети могут быть достаточно надежно выявлены на основании клинических факторов риска, включающих щечно-периорбитальную локализацию целлюлита, лихорадку и лейкоцитоз (более 15 000 м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ым лечением пациентов, выписанных из отделения неотложной помощи, является применение антистафилококковых антибиотиков, таких как диклоксациллин или цефалексин. Антибиотики широкого спектра действия рекомендуются преимущественно пациентам с иммунодефицитом или в случае подозрения на бактериемию до получения результатов посева.</w:t>
      </w:r>
      <w:r>
        <w:br w:type="page"/>
      </w:r>
    </w:p>
    <w:p>
      <w:pPr>
        <w:pStyle w:val="Normal"/>
        <w:shd w:fill="FFFFFF" w:val="clear"/>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3. Периорбитальный и орбитальный целлюлит</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предел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таком целлюлите говорят в тех случаях, когда воспаление захватывает ткани кпереди от орбитальной перегородки (периорбитальный целлюлит) или в самой орбите (орбитальный целлюли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Этиолог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иорбитальный целлюлит обычно обусловлен ГПИ; орбитальная инфекция чаще вызывается золотистым стафилококк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Эпидемиолог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ктериемия чаще развивается у детей до 3-летнего возраста; следовательно, частота периорбитальной формы заболевания у них выше. Орбитальный целлюлит может возникнуть в любом возраст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атофизиолог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кроорганизмы проникают в периорбитальную область либо гематогенным путем, либо при прямом распространении воспаления из этмоидального (решетчатого) синуса. При орбитальном целлюлите чаще имеет место контактное распростран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линические признак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и орбитальном, так и при периорбитальном целлюлите появляются припухлость и покраснение периорбитальной области. Периорбитальный отек обычно более выражен при пресептальной инфекции. Некоторое выпячивание глазного яблока или ограничение его подвижности характерно для орбитального целлюлита. Лихорадка чаше наблюдается при периорбитальном целлюлит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Диагностик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Периорбитальная и орбитальная формы целлюлита отличаются от воспалительных процессов неинфекционной природы на основании клинических признаков и определения числа лейкоцитов в периферической крови. Лейкоцитоз часто наблюдается при целлюлите, особенно при наличии бактериемической пресептальной инфекции. Посев крови часто бывает положительны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вероятности вовлечения орбиты показана КТ. При этом легко обнаруживается воспалительный инфильтра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Дифференциальный диагноз</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 при локализации целлюлита в других областях, должны быть исключены аллергические и травматические причинные факторы отека. Кроме того, припухлость, изменение окраски кожных покровов и некоторый экзофтальм (проптоз). </w:t>
      </w:r>
      <w:r>
        <w:rPr>
          <w:rFonts w:cs="Times New Roman" w:ascii="Times New Roman" w:hAnsi="Times New Roman"/>
          <w:sz w:val="28"/>
          <w:szCs w:val="28"/>
          <w:lang w:val="en-US"/>
        </w:rPr>
        <w:t>Mo</w:t>
      </w:r>
      <w:r>
        <w:rPr>
          <w:rFonts w:cs="Times New Roman" w:ascii="Times New Roman" w:hAnsi="Times New Roman"/>
          <w:sz w:val="28"/>
          <w:szCs w:val="28"/>
        </w:rPr>
        <w:t>гут быть обусловлены наличием опухоли или метаболическими расстройствами. У подростков нередко наблюдается тиреотоксикоз. Наиболее вероятной опухолью является нейробластома. Псевдоопухоли встречаются редк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сложнен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иорбитальный целлюлит может служить очагом метастатического бактериального заболевания; особого внимания заслуживает возникновение менингита. Орбитальный целлюлит может осложниться субпериостальным абсцессом; это состояние, нарушающее целостность глаза, следует рассматривать как неотложное и требующее хирургического вмешательства. Изредка наблюдается внутричерепное распространение патологического процес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еч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гда производится посев крови; проведение культуральных исследований аспирата показано у любого больного ребенка. Лечение орбитального или периорбитального целлюлита предполагает проведение антибиотикотерапии, направленной на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aureus</w:t>
      </w:r>
      <w:r>
        <w:rPr>
          <w:rFonts w:cs="Times New Roman" w:ascii="Times New Roman" w:hAnsi="Times New Roman"/>
          <w:sz w:val="28"/>
          <w:szCs w:val="28"/>
        </w:rPr>
        <w:t xml:space="preserve"> и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infiuenzae</w:t>
      </w:r>
      <w:r>
        <w:rPr>
          <w:rFonts w:cs="Times New Roman" w:ascii="Times New Roman" w:hAnsi="Times New Roman"/>
          <w:sz w:val="28"/>
          <w:szCs w:val="28"/>
        </w:rPr>
        <w:t>. При образовании абсцесса или при синусите может возникнуть необходимость в хирургическом дренировании.</w:t>
      </w:r>
      <w:r>
        <w:br w:type="page"/>
      </w:r>
    </w:p>
    <w:p>
      <w:pPr>
        <w:pStyle w:val="Normal"/>
        <w:shd w:fill="FFFFFF" w:val="clear"/>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Литератур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360"/>
        <w:ind w:left="0" w:hanging="0"/>
        <w:jc w:val="both"/>
        <w:rPr/>
      </w:pPr>
      <w:r>
        <w:rPr>
          <w:rFonts w:cs="Times New Roman" w:ascii="Times New Roman" w:hAnsi="Times New Roman"/>
          <w:bCs/>
          <w:sz w:val="28"/>
          <w:szCs w:val="28"/>
        </w:rPr>
        <w:t>Неотложная</w:t>
      </w:r>
      <w:r>
        <w:rPr>
          <w:rFonts w:cs="Times New Roman" w:ascii="Times New Roman" w:hAnsi="Times New Roman"/>
          <w:b/>
          <w:bCs/>
          <w:sz w:val="28"/>
          <w:szCs w:val="28"/>
        </w:rPr>
        <w:t xml:space="preserve"> </w:t>
      </w:r>
      <w:r>
        <w:rPr>
          <w:rFonts w:cs="Times New Roman" w:ascii="Times New Roman" w:hAnsi="Times New Roman"/>
          <w:sz w:val="28"/>
          <w:szCs w:val="28"/>
        </w:rPr>
        <w:t>медицинская помощь: Пер. с англ. / Под Н52 ред. Дж. Э. Тинтиналли, Р. Л. Кроума, Э. Руиза. — М.: Медицина, 2001.</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нутренние болезни Елисеев, 1999 год</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Style15">
    <w:name w:val="Верх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14:00Z</dcterms:created>
  <dc:creator>111</dc:creator>
  <dc:description/>
  <cp:keywords/>
  <dc:language>en-US</dc:language>
  <cp:lastModifiedBy>Mage</cp:lastModifiedBy>
  <dcterms:modified xsi:type="dcterms:W3CDTF">2011-10-04T16:14:00Z</dcterms:modified>
  <cp:revision>2</cp:revision>
  <dc:subject/>
  <dc:title>Министерство образования Российской Федерации</dc:title>
</cp:coreProperties>
</file>