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</w:rPr>
        <w:t>ГОСУДАРСТВЕННОЕ ОБРАЗОВАТЕЛЬНОЕ УЧРЕЖДЕНИЕ ВЫСШЕГО ПРОФЕССИОНАЛЬНОГО ОБРАЗОВАНИЯ НИЖЕГОРОДСКАЯ ГОСУДАРСТВЕННАЯ МЕДИЦИНСКАЯ АКАДЕМИЯФЕДЕРАЛЬНОГО АГЕНСТВА ПО ЗДРАВООХРАНЕНИЮ И СОЦИАЛЬНОМУ РАЗВИТ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федра внутренних болезней и сестринского дел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Контрольная работа по сестринскому делу в терап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индром желтухи. Сестринский процесс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spacing w:lineRule="auto" w:line="360"/>
        <w:ind w:left="5529" w:hanging="0"/>
        <w:rPr>
          <w:sz w:val="28"/>
          <w:szCs w:val="32"/>
        </w:rPr>
      </w:pPr>
      <w:r>
        <w:rPr>
          <w:sz w:val="28"/>
          <w:szCs w:val="32"/>
        </w:rPr>
        <w:t>Выполнила студентка</w:t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spacing w:lineRule="auto" w:line="360"/>
        <w:ind w:left="5529" w:hanging="0"/>
        <w:rPr>
          <w:sz w:val="28"/>
          <w:szCs w:val="32"/>
        </w:rPr>
      </w:pPr>
      <w:r>
        <w:rPr>
          <w:sz w:val="28"/>
          <w:szCs w:val="32"/>
        </w:rPr>
        <w:t>3курса 383 группы</w:t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spacing w:lineRule="auto" w:line="360"/>
        <w:ind w:left="5529" w:hanging="0"/>
        <w:rPr>
          <w:sz w:val="28"/>
          <w:szCs w:val="32"/>
        </w:rPr>
      </w:pPr>
      <w:r>
        <w:rPr>
          <w:sz w:val="28"/>
          <w:szCs w:val="32"/>
        </w:rPr>
        <w:t>Факультета ВСО</w:t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spacing w:lineRule="auto" w:line="360"/>
        <w:ind w:left="5529" w:hanging="0"/>
        <w:rPr>
          <w:sz w:val="28"/>
          <w:szCs w:val="32"/>
        </w:rPr>
      </w:pPr>
      <w:r>
        <w:rPr>
          <w:sz w:val="28"/>
          <w:szCs w:val="32"/>
        </w:rPr>
        <w:t>Атаманова А. М.</w:t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88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716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Нижний Новгород 2009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го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ндром желтухи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желтухи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стринский процес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Синдром желтухи</w:t>
      </w:r>
    </w:p>
    <w:p>
      <w:pPr>
        <w:pStyle w:val="Style15"/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уха – окрашивание в желтый цвет слизистых оболочек, склер и кожи вследствие накопления в крови избыточного количества билирубина. Желтуха – один из характерных симптомов заболеваний печени, а также поражений желчных путей и нарушений в системе эритроцитопоэза. Причиной любого вида желтухи является нарушение равновесия между образованием и выделением билируб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адпеченочную (гемолитическую), печеночную (паренхиматозную) и подпеченочную (обтурационную) желтух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дпеченочная (гемолитическая) желтуха</w:t>
      </w:r>
      <w:r>
        <w:rPr>
          <w:sz w:val="28"/>
          <w:szCs w:val="28"/>
        </w:rPr>
        <w:t xml:space="preserve"> обусловлена повышенным распадом эритроцитов или их незрелых предшественников. Следствием этого является избыточное образование билирубина, превышающее способность печени к его связыванию и выведению, и увеличение содержания в крови не связанного с глюкуроновой кислотой (свободного) билирубина, в моче уробилина, в кале – стеркобилина. В моче, как правило, билирубин отсутствует. Одновременно наблюдается ретикулоцитоз и анемия. Основными причинами надпеченочной желтухи являются наследственные и приобретенные гемолитические анемии. Кроме того, она может развиться при В12-дефицитной анемии (перцинозной анемии), эритропоэтической порфирии, сепсисе, затяжном септическом эндокардите, инфарктах различных органов (чаще инфарктах легкого), лучевой болезни, малярии и др., а также при отравлении ядами или веществами, способными вызвать гемолиз (мышьяковистым водородом, фосфором, сульфаниламидными препаратами), при переливаниях несовместимой кров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дпеченочной желтухи различного генеза характерен ряд общих симптомов, позволяющих отличить ее от других видов желтух. К ним относятся: умеренная желтушность слизистых оболочек, склер и кожи с лимонным оттенком наряду с более или менее выраженной бледностью; увеличение содержания непрямого билирубина в сыворотке крови (гипербилирубинемия) вне гемолитических кризов, обычно до 34-50 мкмоль⁄л, а в периоды кризов – до 80мкмоль⁄л и более; увеличение селезенки и иногда печени; гиперпигментированный кал (темно-коричневого цвета); повышение количества ретикулоцитов в крови и увеличение выработки эритроцитов в костном мозге; укороченная продолжительность жизни эритроцитов. Функциональные печеночные пробы при гемолитической желтухе изменяются незнач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ченочная (паренхиматозная) желтуха</w:t>
      </w:r>
      <w:r>
        <w:rPr>
          <w:sz w:val="28"/>
          <w:szCs w:val="28"/>
        </w:rPr>
        <w:t xml:space="preserve"> обусловлена патологическим процессом, локализующимся в печеночных клетках и (или) во внутрипеченочных желчных путях. Гипербилирубинемия связана с нарушением различных звеньев метаболизма и транспорта билирубина внутри печени. В зависимости от локализации патологического процесса выделяют три вида печеночной желтухи: печеночно-клеточную, холестатическую и энзимопатическ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ченочно-клеточная желтуха</w:t>
      </w:r>
      <w:r>
        <w:rPr>
          <w:sz w:val="28"/>
          <w:szCs w:val="28"/>
        </w:rPr>
        <w:t xml:space="preserve"> – одно из самых частых проявлений острых и хронических поражений печени. Возникновение ее может быть связано с вирусным гепатитом, инфекционным мононуклеозом, лептоспирозом, токсическим поражением печени (алкогольная интоксикация, отравление химическими веществами, непереносимость лекарственных препаратов и др.), хроническим активным гепатитом, циррозом печени, циррозом печени, печеночно-клеточным раком. Ведущее значение в развитии печеночно-клеточной желтухи имеет нарушение целостности мембран гепатоцитов и поступление связанного билирубина в кровь. Выведение билирубина в кишечник при данном виде желтухи понижено, а в разгаре желтухи иногда отсутствует. Выделение уробилина с мочой и стеркобелина с калом понижено или отсутствует. Отмечается выделение билирубина с мочой (билирубинур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лестатическая желтуха</w:t>
      </w:r>
      <w:r>
        <w:rPr>
          <w:sz w:val="28"/>
          <w:szCs w:val="28"/>
        </w:rPr>
        <w:t xml:space="preserve"> чаще наблюдается при хроническом холестатическом гепатите, первичном билиарным циррозом печени и приеме различных лекарственных препаратов, особенно аминазина, хлорпропанида, тестостерона, сульфаниламидов. Причиной этого вида желтухи является нарушение метаболизма компонентов желчи, а также изменение проницаемости желчных капилляров. Отмечаются повышение содержания в сыворотке крови прямого и непрямого билирубина, высокий уровень щелочной фосфатазы и желчных кислот. Выделение уробилиногена с мочой и стеркобилиногена с калом понижено или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нзимопатическая желтуха</w:t>
      </w:r>
      <w:r>
        <w:rPr>
          <w:sz w:val="28"/>
          <w:szCs w:val="28"/>
        </w:rPr>
        <w:t xml:space="preserve"> обусловлена недостаточностью ферментов, ответственных за захват, транспорт, связывание с глюкуроновой кислотой и экскрецию билирубина из гепатоцита. Этот вид желтухи наблюдается при длительном голодании, иногда после введения рентгеноконтрастных веществ, радионуклидных препаратов и других веществ, конкурирующих с билирубином за захват гепатоцитом. При энзимопатической желтухе в крови повышается содержание непрямого билируб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еченочная (обтурационная) желтуха </w:t>
      </w:r>
      <w:r>
        <w:rPr>
          <w:sz w:val="28"/>
          <w:szCs w:val="28"/>
        </w:rPr>
        <w:t>развивается при появлении препятствий току желчи из желчных ходов в двенадцатиперстную кишку. Причиной ее являются обтурация печеночного или общего желчного протоков конкрементами, паразитами, сдавление опухолью головки поджелудочной железы или фатерова соска, а также кисты и хроническое воспаление поджелудочной железы, рубцовое сужение общего желчного протока и др. Препятствие току желчи обусловливает повышение давления в вышележащих желчных путях. Желчный пигмент при этом проходит через стенки расширенных желчных капилляров, гепатоциты наполняются желчью, и она поступает в лимфатические щели и кровь. Обтурационная желтуха характеризуется постепенным нарастанием желтушности кожи, которая приобретает желто-серый или желто-зеленый цвет с черноватым оттенком. В редких случаях, например, при так называемом вентильном камне общего желчного протока, желтуха то появляется, то исчезает. При обтурационной желтухе в крови накапливаются все составные части желчи – билирубин, холестерин, желчные кислоты, увеличивается количество щелочной фосфатазы. Кал обесцвечивается, имеет глинистый вид, бело-серого цвета, содержит большое количество кислот и мыл, стеркобелин не обнаруживается. Моча приобретает цвет пива с ярко-желтой пе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фференциальная диагностика желтух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507"/>
        <w:gridCol w:w="2345"/>
        <w:gridCol w:w="3196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дпеченочная желтух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ченочная желтух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еченочная желтуха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чин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утрисосудистый и внутриклеточный гемолиз, инфаркты органов (чаще легких), большие гематом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епатит, цирроз печен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чно-каменная болезнь, опухоли и стриктуры в области ворот печени, опухоль поджелудочной железы или Фатерова сосочка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тенок желтух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мо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афраново-желты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жный зу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сутству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ренный у части больных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ажен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ы печен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ы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ин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ины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лирубин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 за счет неконъюгирован-н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 за счет неконъюгированного и конъюгированн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 за счет конъюгированного (прямого)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Ат, АсА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ы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ин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ые или увеличины незначительно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естерин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иже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Щелочная фосфатаз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ая или умеренно повыше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ительно увеличена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ча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на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ная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билин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сутствует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лирубин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сутству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л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чень тем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егка обесцвече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холичный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еркоби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лин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иже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сутству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естринский процес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лобы больного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 в животе (локализация, связь с приемом пищи, отхождением стула, газов, периодичность, интенсивность, иррадиация). При заболеваниях печени и желчных путей боли локализуются в правом подреберье. Боль часто носит постоянный, ноющий характер, усиливается после физической нагрузки или погрешностей в диете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шнота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ота (характер, частота, приносит облегчение или без эффекта)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ыжка (воздухом, свежей пищей, тухлым содержимым, кислым, желчью)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жога (частота, интенсивность)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аппетита (пониженный, повышенный, извращение вкуса)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ос (характер, цвет, запах, наличие слизи, крови, гноя)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р (продолжительность, форма, цвет кала)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дутие живота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й зуд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ушность кожных покровов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ературы тела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ассы тела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боле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ч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т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одившееся лечение (частота госпитализаций, длительность, эффективность, лекарственные средст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тория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несенные заболевания (наличие вирусного гепатита, желтухи). 2. Характер питания (нерегулярное, еда всухомятку, грубая пища). 3. Наследственность (благоприятная, неблагоприятна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редные привы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мейно-бытовые усло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ллергия (пищевая, лекарственная, бытовая, наличие аллергических заболевани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Длительный прием гормонов, нестероидных противовоспалительных средств, противотуберкулезных препар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альное обсле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. Осмотр:</w:t>
      </w:r>
      <w:r>
        <w:rPr>
          <w:sz w:val="28"/>
          <w:szCs w:val="28"/>
        </w:rPr>
        <w:t xml:space="preserve"> может отмечаться желтушность склер, кожи, следы расчесов, снижение тургора кожи и тканей, сосудистые "звездочки", увеличение живота, отеки на ног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 Пальпация</w:t>
      </w:r>
      <w:r>
        <w:rPr>
          <w:sz w:val="28"/>
          <w:szCs w:val="28"/>
        </w:rPr>
        <w:t>: Живот может быть напряжен, болезненный локально или по всему животу, может определяться увеличенная болезненная печень, увеличенная селезе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абораторные и инструментальные методы исследования</w:t>
      </w:r>
      <w:r>
        <w:rPr>
          <w:sz w:val="28"/>
          <w:szCs w:val="28"/>
        </w:rPr>
        <w:t xml:space="preserve"> печени, желчевыводящих путей – УЗИ, холецистография, компьютерная томография, сканирование, пункционная биопсия печени, лапароскопия, дуоденальное зондирование. Биохимическое исследование крови: белковые фракции, протромбин, фибриноген, билирубин, холестерин, щелочная фосфатаза, трансаминазы, амилаза, липаза, ингибитор трипсина.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блема: Кожный зуд на фоне желтухи.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Цель: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краткосрочная: пациент отметит уменьшение зуда через 3 дня лечения.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) долгосрочная: пациент отметит отсутствие зуда к моменту выписки.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стринские вмешательства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980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тивация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Обеспечить питание в соответствии с щадящей диетой, ограничение режима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улучшения функции печени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Обеспечить гигиену кожи (обтирание, душ)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филактика кожного зуда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Протирать кожу раствором антисептик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ение зуда, профилактика инфицирования расчесов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Следить за кратностью стул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допустить задержки стула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Наблюдать за состоянием пациента (пульс, АД, ЧДД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своевременного распознавания и оказания помощи в случае возникновения осложнений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Своевременно и правильно выполнять назначения врач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эффективного лечения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Провести беседы: о необходимости соблюдения диеты и режима питания; о правилах приема лекарственных препаратов; о побочных эффектах лекарственной терап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эффективного лечения и предупреждения осложнений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Обеспечить подготовку к дополнительным исследования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правильно выполнения исследовани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ценка: </w:t>
      </w:r>
      <w:r>
        <w:rPr>
          <w:sz w:val="28"/>
          <w:szCs w:val="28"/>
        </w:rPr>
        <w:t>через 3 дня лечения пациент отметил отсутствие кожного зуда. Цель достигну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блема: </w:t>
      </w:r>
      <w:r>
        <w:rPr>
          <w:b/>
          <w:sz w:val="28"/>
          <w:szCs w:val="28"/>
        </w:rPr>
        <w:t>Дефицит знаний о своём заболеван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ая: обеспечить пациента достаточной информацией о своём заболевании.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: пациент не будет испытывать дефицита знаний о заболевании.</w:t>
      </w:r>
    </w:p>
    <w:p>
      <w:pPr>
        <w:pStyle w:val="Style15"/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Сестринские вмешательства</w:t>
      </w:r>
    </w:p>
    <w:tbl>
      <w:tblPr>
        <w:tblW w:w="81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7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тива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Провести санитарно-просветительную работу о данном заболеван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информирования пациент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Провести личную беседу или организовать беседу с врачом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Обеспечить пациента литературой о данном заболевани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:</w:t>
      </w:r>
      <w:r>
        <w:rPr>
          <w:sz w:val="28"/>
          <w:szCs w:val="28"/>
        </w:rPr>
        <w:t xml:space="preserve"> пациент достаточно знает о своем заболевании. Цель достигну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блема: </w:t>
      </w:r>
      <w:r>
        <w:rPr>
          <w:b/>
          <w:sz w:val="28"/>
          <w:szCs w:val="28"/>
        </w:rPr>
        <w:t>Дефицит знаний о диет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ая: через 2-3 дня пациент продемонстрирует знания по диете №5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лгосрочная: к моменту выписки пациент будет строго соблюдать назначенную диету</w:t>
      </w:r>
    </w:p>
    <w:p>
      <w:pPr>
        <w:pStyle w:val="Style15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Сестринские вмешательства</w:t>
      </w:r>
    </w:p>
    <w:tbl>
      <w:tblPr>
        <w:tblW w:w="80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9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тив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Провести беседу с пациентом об особенностях диеты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формирование паци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Убедить пациента в необходимости соблюдения диеты и рассказать о последствиях ее несоблюдения</w:t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Обеспечить литературой о диет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Обсудить данную литературу с пациентом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едиться в усвоении материа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Провести беседу с родственниками о том, какие продукты можно приносить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формирование родственник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Проконтролировать передачу продуктов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допустить погрешностей в диете</w:t>
            </w:r>
          </w:p>
        </w:tc>
      </w:tr>
    </w:tbl>
    <w:p>
      <w:pPr>
        <w:pStyle w:val="Style15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ценка:</w:t>
      </w:r>
      <w:r>
        <w:rPr>
          <w:sz w:val="28"/>
          <w:szCs w:val="28"/>
        </w:rPr>
        <w:t xml:space="preserve"> Пациент знает о диете и соблюдает ее. Цель достигну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Г.Лычев, В.К.Карманов Основы сестринского дела в терапии, Ростов-на-Дону, Феникс, 2006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нциклопедический справочник медицинской сестры, фельдшера и акушерки под ред. В.И.Бородулина, Москва, ОНИКС-АЛЬЯНС-В, 1999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рактического врача под ред. А.И.Воробьева, Москва, БАЯН, 1994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путник терапевта под ред. Ю.Р.Ковалева, Санкт-Петербург, ИКФ "ФОЛИАНТ"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spacing w:val="-20"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pacing w:val="-20"/>
      <w:kern w:val="2"/>
      <w:sz w:val="48"/>
      <w:szCs w:val="4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6:00Z</dcterms:created>
  <dc:creator>Пользователь</dc:creator>
  <dc:description/>
  <cp:keywords/>
  <dc:language>en-US</dc:language>
  <cp:lastModifiedBy>Mage</cp:lastModifiedBy>
  <dcterms:modified xsi:type="dcterms:W3CDTF">2011-10-04T16:16:00Z</dcterms:modified>
  <cp:revision>2</cp:revision>
  <dc:subject/>
  <dc:title/>
</cp:coreProperties>
</file>