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jc w:val="center"/>
        <w:rPr/>
      </w:pPr>
      <w:r>
        <w:rPr/>
        <w:t>ОБРАЗОВАНИЕ СЕЛЬСКОГО ХОЗЯЙСТВА РОССИЙСКОЙ ФЕДЕРАЦИИ</w:t>
      </w:r>
    </w:p>
    <w:p>
      <w:pPr>
        <w:pStyle w:val="Style13"/>
        <w:jc w:val="center"/>
        <w:rPr/>
      </w:pPr>
      <w:r>
        <w:rPr/>
        <w:t>МОСКОВСКАЯ ГОСУДАРСТВЕННАЯ АКАДЕМИЯ ВЕТЕРИНАРНОЙ МЕДИЦИНЫ И БИОТЕХНОЛОГИЙ им. К.И. СКРЯБИНА</w: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Реферат</w: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Сибирская язва.</w: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rPr/>
      </w:pPr>
      <w:r>
        <w:rPr/>
        <w:t>Выполнил:</w:t>
      </w:r>
    </w:p>
    <w:p>
      <w:pPr>
        <w:pStyle w:val="Style13"/>
        <w:rPr/>
      </w:pPr>
      <w:r>
        <w:rPr/>
        <w:t>студент 3 курса ФВМ 2 группы</w:t>
      </w:r>
    </w:p>
    <w:p>
      <w:pPr>
        <w:pStyle w:val="Style13"/>
        <w:rPr/>
      </w:pPr>
      <w:r>
        <w:rPr/>
        <w:t>Калин Сергей Владимирович</w:t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</w:r>
    </w:p>
    <w:p>
      <w:pPr>
        <w:pStyle w:val="Style13"/>
        <w:jc w:val="center"/>
        <w:rPr/>
      </w:pPr>
      <w:r>
        <w:rPr/>
        <w:t>Москва 2008</w:t>
      </w:r>
      <w:r>
        <w:br w:type="page"/>
      </w:r>
    </w:p>
    <w:p>
      <w:pPr>
        <w:pStyle w:val="Style13"/>
        <w:rPr/>
      </w:pPr>
      <w:r>
        <w:rPr/>
        <w:t>СОДЕРЖАНИЕ</w:t>
      </w:r>
    </w:p>
    <w:p>
      <w:pPr>
        <w:pStyle w:val="Style13"/>
        <w:rPr/>
      </w:pPr>
      <w:r>
        <w:rPr/>
      </w:r>
    </w:p>
    <w:p>
      <w:pPr>
        <w:pStyle w:val="Style13"/>
        <w:ind w:hanging="0"/>
        <w:jc w:val="left"/>
        <w:rPr/>
      </w:pPr>
      <w:r>
        <w:rPr/>
        <w:t>Введение</w:t>
      </w:r>
    </w:p>
    <w:p>
      <w:pPr>
        <w:pStyle w:val="Style13"/>
        <w:ind w:hanging="0"/>
        <w:jc w:val="left"/>
        <w:rPr/>
      </w:pPr>
      <w:r>
        <w:rPr/>
        <w:t>Этиология</w:t>
      </w:r>
    </w:p>
    <w:p>
      <w:pPr>
        <w:pStyle w:val="Style13"/>
        <w:ind w:hanging="0"/>
        <w:jc w:val="left"/>
        <w:rPr/>
      </w:pPr>
      <w:r>
        <w:rPr/>
        <w:t>Эпидемиология</w:t>
      </w:r>
    </w:p>
    <w:p>
      <w:pPr>
        <w:pStyle w:val="Style13"/>
        <w:ind w:hanging="0"/>
        <w:jc w:val="left"/>
        <w:rPr/>
      </w:pPr>
      <w:r>
        <w:rPr/>
        <w:t>B.anthracis как агент биологического оружия</w:t>
      </w:r>
    </w:p>
    <w:p>
      <w:pPr>
        <w:pStyle w:val="Style13"/>
        <w:ind w:hanging="0"/>
        <w:jc w:val="left"/>
        <w:rPr/>
      </w:pPr>
      <w:r>
        <w:rPr/>
        <w:t>Токсины</w:t>
      </w:r>
    </w:p>
    <w:p>
      <w:pPr>
        <w:pStyle w:val="Style13"/>
        <w:ind w:hanging="0"/>
        <w:jc w:val="left"/>
        <w:rPr/>
      </w:pPr>
      <w:r>
        <w:rPr/>
        <w:t>Патогенез</w:t>
      </w:r>
    </w:p>
    <w:p>
      <w:pPr>
        <w:pStyle w:val="Style13"/>
        <w:ind w:hanging="0"/>
        <w:jc w:val="left"/>
        <w:rPr/>
      </w:pPr>
      <w:r>
        <w:rPr/>
        <w:t>Клиническая картина</w:t>
      </w:r>
    </w:p>
    <w:p>
      <w:pPr>
        <w:pStyle w:val="Style13"/>
        <w:ind w:hanging="0"/>
        <w:jc w:val="left"/>
        <w:rPr/>
      </w:pPr>
      <w:r>
        <w:rPr/>
        <w:t>Клиническая диагностика различных форм сибирской язвы</w:t>
      </w:r>
    </w:p>
    <w:p>
      <w:pPr>
        <w:pStyle w:val="Style13"/>
        <w:ind w:hanging="0"/>
        <w:jc w:val="left"/>
        <w:rPr/>
      </w:pPr>
      <w:r>
        <w:rPr/>
        <w:t>Лечение</w:t>
      </w:r>
    </w:p>
    <w:p>
      <w:pPr>
        <w:pStyle w:val="Style13"/>
        <w:ind w:hanging="0"/>
        <w:jc w:val="left"/>
        <w:rPr/>
      </w:pPr>
      <w:r>
        <w:rPr/>
        <w:t>Инфекционный контроль</w:t>
      </w:r>
    </w:p>
    <w:p>
      <w:pPr>
        <w:pStyle w:val="Style13"/>
        <w:ind w:hanging="0"/>
        <w:jc w:val="left"/>
        <w:rPr/>
      </w:pPr>
      <w:r>
        <w:rPr/>
        <w:t>Вакцинопрофилактика</w:t>
      </w:r>
    </w:p>
    <w:p>
      <w:pPr>
        <w:pStyle w:val="Style13"/>
        <w:ind w:hanging="0"/>
        <w:jc w:val="left"/>
        <w:rPr/>
      </w:pPr>
      <w:r>
        <w:rPr/>
        <w:t>Заключение</w:t>
      </w:r>
    </w:p>
    <w:p>
      <w:pPr>
        <w:pStyle w:val="Style13"/>
        <w:ind w:hanging="0"/>
        <w:jc w:val="left"/>
        <w:rPr/>
      </w:pPr>
      <w:r>
        <w:rPr/>
        <w:t>Список литературы</w:t>
      </w:r>
      <w:r>
        <w:br w:type="page"/>
      </w:r>
    </w:p>
    <w:p>
      <w:pPr>
        <w:pStyle w:val="Style13"/>
        <w:rPr/>
      </w:pPr>
      <w:r>
        <w:rPr/>
        <w:t>ВВЕДЕНИЕ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 качестве введения я решила представить краткие исторические сведения. А также краткую характеристику сибирской язвы.</w:t>
      </w:r>
    </w:p>
    <w:p>
      <w:pPr>
        <w:pStyle w:val="Style13"/>
        <w:rPr/>
      </w:pPr>
      <w:r>
        <w:rPr/>
        <w:t>Под различными названиями сибирская язва известна еще со времен Гиппократа. Русский врач Н. Ножевщиков в 1762 г. описал кожную форму болезни. Современное название «сибирская язва» предложено С.С. Андриевским, который в 1788 г. опытом самозаражения доказал идентичность этой болезни у животных и человека.</w:t>
      </w:r>
    </w:p>
    <w:p>
      <w:pPr>
        <w:pStyle w:val="Style13"/>
        <w:rPr/>
      </w:pPr>
      <w:r>
        <w:rPr/>
        <w:t>Возбудитель сибирской язвы впервые был обнаружен в 1849-1850 гг. одновременно в России, Франции и Германии, а чистую его культуру впервые выделил Р. Кох в 1876 г.</w:t>
      </w:r>
    </w:p>
    <w:p>
      <w:pPr>
        <w:pStyle w:val="Style13"/>
        <w:rPr/>
      </w:pPr>
      <w:r>
        <w:rPr/>
        <w:t>Сибирская язва — острая инфекционная болезнь, протекающая преимущественно в виде кожной формы, значительно реже — в легочной и кишечной формах. Название происходит от характерных изъязвлений, возникающих на коже заболевших. Название в западной литературе — anthrax (углевик) — происходит от латинского наименования инфекции и характеризует черный налет, покрывающий те самые характерные изъязвления.</w:t>
      </w:r>
    </w:p>
    <w:p>
      <w:pPr>
        <w:pStyle w:val="Style13"/>
        <w:rPr/>
      </w:pPr>
      <w:r>
        <w:rPr/>
        <w:t>Сибирская язва широко распространена во многих странах Азии, Африки и Южной Америки. Есть ее очаги и на территории России — в скотомогильниках в Ставропольском крае, Белгородской, Воронежской, Курской, Самарской, Кировской, Ростовской, Курганской и Орловской областях, республиках Северной Осетии, Чувашии, Бурятии, Чечне и Татарстане.</w:t>
      </w:r>
    </w:p>
    <w:p>
      <w:pPr>
        <w:pStyle w:val="Style13"/>
        <w:rPr/>
      </w:pPr>
      <w:r>
        <w:rPr/>
        <w:t>Эта инфекция относится к зоонозам — то есть человек заболевает или от самого зараженного животного, или от его шкуры и шерсти. В начале века заболеваемость сибирской язвой в России носила массовый характер. В период с 1901 по 1910 годы эта тяжелая инфекция ежегодно поражала более 16 тысяч человек и 75 тысяч сельскохозяйственных животных.</w:t>
      </w:r>
    </w:p>
    <w:p>
      <w:pPr>
        <w:pStyle w:val="Style13"/>
        <w:rPr/>
      </w:pPr>
      <w:r>
        <w:rPr/>
        <w:t>В России ежегодно регистрируется от 15 до 50 случаев сибирской язвы. Следует отметить, что большинство из них носит профессиональный характер. Ежегодно заболевания людей регистрируются в 11-13 административных регионах. Среди заболевших людей были смертельные исходы. Доля взрослых в общей структуре заболевших составила 94%.</w:t>
      </w:r>
    </w:p>
    <w:p>
      <w:pPr>
        <w:pStyle w:val="Style13"/>
        <w:rPr/>
      </w:pPr>
      <w:r>
        <w:rPr/>
      </w:r>
    </w:p>
    <w:tbl>
      <w:tblPr>
        <w:tblW w:w="717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616"/>
        <w:gridCol w:w="616"/>
        <w:gridCol w:w="616"/>
        <w:gridCol w:w="616"/>
        <w:gridCol w:w="616"/>
        <w:gridCol w:w="616"/>
        <w:gridCol w:w="616"/>
        <w:gridCol w:w="616"/>
        <w:gridCol w:w="61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Заболеваемость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8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97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о России, все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</w:tr>
    </w:tbl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реди животных заболевания сибирской язвой регистрировались в 1995 г. в Ставропольском крае, Белгородской, Воронежской, Курской, Самарской, Кировской, Ростовской, Курганской и Орловской областях, республиках Северной Осетии, Чувашии, Бурятии, Чечне и Татарстане.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ЭТИОЛОГИЯ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озбудитель сибирской язвы – Bacillus anthracis - принадлежит к семейству Bacillaceae и представляет собой аэробную грамположительную палочку длиной 6-10 мкм и шириной 1-2 мкм, неподвижную, образующую споры и капсулу. Образование капсулы кодируется плазмидой 60 kDa.</w:t>
      </w:r>
    </w:p>
    <w:p>
      <w:pPr>
        <w:pStyle w:val="Style13"/>
        <w:rPr/>
      </w:pPr>
      <w:r>
        <w:rPr/>
        <w:t>B.anthracis хорошо растет на простых питательных средах и кровяном агаре, не требует использования специальных культуральных методик и образует характерные колонии в виде «головы медузы». На агаре Мак-Конки и других селективных питательных средах, содержащих соли желчных кислот, микроорганизм не растет. Культуры возбудителя не обладают гемолитическими свойствами.</w:t>
      </w:r>
    </w:p>
    <w:p>
      <w:pPr>
        <w:pStyle w:val="Style13"/>
        <w:rPr/>
      </w:pPr>
      <w:r>
        <w:rPr/>
        <w:t>Вегетативные формы B.anthracis быстро погибают в анаэробных условиях, при нагревании и действии дезинфицирующих средств. Споры B.anthracis имеют центральное расположение в клетке и являются термостабильными. Как и у многих других представителей рода Bacillus, они обладают высокой устойчивостью к действию факторов внешней среды и могут сохраняться в почве многие десятки лет.</w:t>
      </w:r>
    </w:p>
    <w:p>
      <w:pPr>
        <w:pStyle w:val="Style13"/>
        <w:rPr/>
      </w:pPr>
      <w:r>
        <w:rPr/>
        <w:t>Капсула B.anthracis состоит из поли-g-D-глутаминовой кислоты и может быть легко обнаружена при соответствующем окрашивании препаратов.</w:t>
      </w:r>
    </w:p>
    <w:p>
      <w:pPr>
        <w:pStyle w:val="Style13"/>
        <w:rPr/>
      </w:pPr>
      <w:r>
        <w:rPr/>
        <w:t>B.anthracis продуцирует 3 термолабильных белка: отечный фактор (EF), летальный фактор (LF) и протективный антиген (PA), каждый из которых в отдельности не обладает патогенными свойствами; токсический эффект возникает лишь в комбинации друг с другом. К капсуле, отечному и летальному токсинам и протективному антигену в организме человека и животных вырабатываются специфические антитела.</w:t>
      </w:r>
    </w:p>
    <w:p>
      <w:pPr>
        <w:pStyle w:val="Style13"/>
        <w:rPr/>
      </w:pPr>
      <w:r>
        <w:rPr/>
        <w:t>Лабораторная идентификация B.anthracis основана на следующих критериях: наличие капсулы, отсутствие подвижности, каталазная активность, чувствительность к пенициллину, способность к образованию эндоспор в аэробных условиях. Для дифференциальной диагностики микроорганизмов рода Bacillus существуют различные коммерческие тест-системы, например API 20Е и автоматический биохимический анализатор Vitek (bioMerieux, Франция)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ЭПИДЕМИОЛОГИЯ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Основным резервуаром возбудителя сибирской язвы является почва. Споры B.anthracis могут годами персистировать в ней, сохраняя жизнеспособность и патогенные свойства. В течение этого времени они представляют собой потенциальный источник инфекции для крупного рогатого скота, но в то же время для человека не представляют непосредственного риска развития заболевания даже в регионах с высокой контаминацией почвы данным возбудителем. Это, в частности, связано с образованием крупных агрегатов спор размером более 6 мкм с компонентами почвы, неспособных проникать в терминальные отделы дыхательных путей, а также с высокой минимальной инфицирующей дозой, составляющей 8000-10000 спор. Споры попадают в организм преимущественно травоядных животных, где превращаются в вегетативные формы, которые способны вызвать болезнь.</w:t>
      </w:r>
    </w:p>
    <w:p>
      <w:pPr>
        <w:pStyle w:val="Style13"/>
        <w:rPr/>
      </w:pPr>
      <w:r>
        <w:rPr/>
        <w:t>Источником инфекции чаще всего являются домашние животные - крупный рогатый скот, овцы, козы, верблюды, свиньи. Человек может заразиться при уходе за инфицированными животными, забое скота, обработке мяса и при контакте с контаминированными продуктами животноводства (шкура, кожа, меховые изделия, шерсть, щетина). Заражение носит преимущественно профессиональный характер. Споры проникают в кожу через микротравмы и ссадины, что приводит к развитию кожной формы болезни. При алиментарном пути поступления возбудителя, например при употреблении сырого или недостаточно термически обработанного мяса инфицированных животных, возникает орофарингеальная или кишечная (гастроинтестинальная) форма сибирской язвы.</w:t>
      </w:r>
    </w:p>
    <w:p>
      <w:pPr>
        <w:pStyle w:val="Style13"/>
        <w:rPr/>
      </w:pPr>
      <w:r>
        <w:rPr/>
        <w:t>От животного к человеку инфекция может передаваться и аэрогенным путем, в частности при вдыхании инфицированной пыли, костной муки, что наблюдается в настоящее время крайне редко. В этих случаях возникает ингаляционная форма сибирской язвы. Согласно данным Лабораторной службы системы здравоохранения Великобритании, не исключается возможность передачи инфекции от человека к человеку путем непосредственного контакта с участками поражения у пациента с кожной формой сибирской язвы. В то же время подчеркивается, что пока не зарегистрированы случаи передачи инфекции от человека к человеку аэрогенным путе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B.ANTHRACIS КАК АГЕНТ БИОЛОГИЧЕСКОГО ОРУЖИЯ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рименение спор сибирской язвы в качестве биологического оружия обусловлено относительной легкостью получения большого количества биологического материала, возможностью его скрытного применения, высокой эффективностью. Наиболее вероятный способ применения сибирской язвы в виде бактериологического оружия - распыление аэрозоля, содержащего жизнеспособные споры возбудителя. В связи с этим среди пораженных будут преобладать пациенты с легочной формой болезни, сопровождающейся высокой летальностью.</w:t>
      </w:r>
    </w:p>
    <w:p>
      <w:pPr>
        <w:pStyle w:val="Style13"/>
        <w:rPr/>
      </w:pPr>
      <w:r>
        <w:rPr/>
        <w:t>По официальным данным, возбудителем сибирской язвы как агентом бактериологического оружия обладают Великобритания, Япония, Ирак, Россия и США. Однако, по оценкам экспертов, на сегодняшний день как минимум 17 стран или уже располагают готовым биологическим оружием, или завершают разработки в этой области.</w:t>
      </w:r>
    </w:p>
    <w:p>
      <w:pPr>
        <w:pStyle w:val="Style13"/>
        <w:rPr/>
      </w:pPr>
      <w:r>
        <w:rPr/>
        <w:t>Экспертами ВОЗ вычислено, что через 3 дня после применения 50 кг спор возбудителя на протяжении двухкилометровой зоны по направлению ветра в сторону города с населением 500000 человек будут поражены 125000 (25%) из них 95000 (76%) летальных исходов.</w:t>
      </w:r>
    </w:p>
    <w:p>
      <w:pPr>
        <w:pStyle w:val="Style13"/>
        <w:rPr/>
      </w:pPr>
      <w:r>
        <w:rPr/>
        <w:t>Заражение людей сибирской язвой, связанное с ингаляционным путем поступления возбудителя в организм, описано также как результат аварийных ситуаций в специальных лабораториях, занимающихся разработкой биологического оружия.</w:t>
      </w:r>
    </w:p>
    <w:p>
      <w:pPr>
        <w:pStyle w:val="Style13"/>
        <w:rPr/>
      </w:pPr>
      <w:r>
        <w:rPr/>
        <w:t>С помощью генной инженерии возможно встраивание генов, кодирующих синтез токсинов у B.anthracis, в геном других микроорганизмов рода Bacillus, например B. сereus. В то же время пока не разработано эффективных вакцин, способных защитить от инфекции. Более того, возможна селекция штаммов B.anthracis, обладающих устойчивостью к различным антимикробным препарата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ТОКСИНЫ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Для того чтобы штамм B.anthracis был достаточно вирулентным, он должен продуцировать оба токсина (летальный и отечный) и обладать способностью к образованию капсулы. Такие штаммы имеют в своем составе две плазмиды патогенности:</w:t>
      </w:r>
    </w:p>
    <w:p>
      <w:pPr>
        <w:pStyle w:val="Style13"/>
        <w:rPr/>
      </w:pPr>
      <w:r>
        <w:rPr/>
        <w:t>pXO1 - кодирует синтез токсинов;</w:t>
      </w:r>
    </w:p>
    <w:p>
      <w:pPr>
        <w:pStyle w:val="Style13"/>
        <w:rPr/>
      </w:pPr>
      <w:r>
        <w:rPr/>
        <w:t>pXO2 - отвечает за образование антифагоцитарной капсулы, позволяющей возбудителю избежать воздействия иммунной системы.</w:t>
      </w:r>
    </w:p>
    <w:p>
      <w:pPr>
        <w:pStyle w:val="Style13"/>
        <w:rPr/>
      </w:pPr>
      <w:r>
        <w:rPr/>
        <w:t>Выработка этих факторов патогенности зависит от ряда условий: концентрации в окружающей среде гидрокарбонатов, определенного температурного режима и др. Как указывалось, B.anthracis вырабатывает три термолабильных белка:</w:t>
      </w:r>
    </w:p>
    <w:p>
      <w:pPr>
        <w:pStyle w:val="Style13"/>
        <w:rPr/>
      </w:pPr>
      <w:r>
        <w:rPr/>
        <w:t>протективный антиген;</w:t>
      </w:r>
    </w:p>
    <w:p>
      <w:pPr>
        <w:pStyle w:val="Style13"/>
        <w:rPr/>
      </w:pPr>
      <w:r>
        <w:rPr/>
        <w:t>летальный фактор;</w:t>
      </w:r>
    </w:p>
    <w:p>
      <w:pPr>
        <w:pStyle w:val="Style13"/>
        <w:rPr/>
      </w:pPr>
      <w:r>
        <w:rPr/>
        <w:t>отечный фактор.</w:t>
      </w:r>
    </w:p>
    <w:p>
      <w:pPr>
        <w:pStyle w:val="Style13"/>
        <w:rPr/>
      </w:pPr>
      <w:r>
        <w:rPr/>
        <w:t>Последние 2 белка попарно соединяются с протективным антигеном и образуют 2 экзотоксина, известных как летальный и отечный токсины. Отечный токсин состоит из отечного фактора и протективного антигена. Летальный токсин, в свою очередь, также состоит из двух компонентов - летального фактора и протективного антигена. Протективный антиген, выполняя роль молекулы-переносчика, является необходимым компонентом при реализации токсических эффектов, обусловленных обоими токсинами.</w:t>
      </w:r>
    </w:p>
    <w:p>
      <w:pPr>
        <w:pStyle w:val="Style13"/>
        <w:rPr/>
      </w:pPr>
      <w:r>
        <w:rPr/>
        <w:t>Основная функция протективного антигена - формирование в мембране клетки каналов. Через них внутрь проникают остальные компоненты токсина - отечный и летальный факторы. На первом этапе протективный антиген связывается со специфическими рецепторами на поверхности мембраны клеток млекопитающих - главным образом макрофагов. Они называются ATX-рецепторами (anthrax toxin receptor) и относятся к мембранным белкам I типа. После закрепления на мембране клетки-мишени под действием мембранной протеазы происходит олигомеризация протективного антигена с образованием гептамера, который последовательно связывается с отечным или летальным фактором. Образовавшийся комплекс проникает в цитоплазму клетки посредством рецепторопосредованного эндоцитоза.</w:t>
      </w:r>
    </w:p>
    <w:p>
      <w:pPr>
        <w:pStyle w:val="Style13"/>
        <w:rPr/>
      </w:pPr>
      <w:r>
        <w:rPr/>
        <w:t>В настоящее время с помощью генно-инженерных методов получен дефектный протективный антиген. Введение экспериментальным животным такого антигена предотвращает развитие болезни из-за нарушения встраивания собственного протективного антигена B.anthracis в мембрану клетки-мишени.</w:t>
      </w:r>
    </w:p>
    <w:p>
      <w:pPr>
        <w:pStyle w:val="Style13"/>
        <w:rPr/>
      </w:pPr>
      <w:r>
        <w:rPr/>
        <w:t>Летальный токсин - основной фактор патогенности B.anthracis - является одной из ведущих причин смерти инфицированных животных. Внутривенное введение его крысам в эксперименте приводит к гибели животных менее чем через 38 минут. Обладая выраженной протеолитической активностью, летальный токсин в сочетании с отечным индуцирует лизис макрофагов, вызывает отек и ингибирует рост клеток в культуре тканей.</w:t>
      </w:r>
    </w:p>
    <w:p>
      <w:pPr>
        <w:pStyle w:val="Style13"/>
        <w:rPr/>
      </w:pPr>
      <w:r>
        <w:rPr/>
        <w:t>После связывания с рецепторами на поверхности макрофагов летальный токсин индуцирует поглощение клеткой кальция и нарушает внутриклеточный синтез макромолекул. Воздействуя на протеинфосфатазы, летальный токсин вызывает апоптоз и некроз клеток, что в конечном итоге приводит к быстрому, в течение 2 часов, лизису макрофагов.</w:t>
      </w:r>
    </w:p>
    <w:p>
      <w:pPr>
        <w:pStyle w:val="Style13"/>
        <w:rPr/>
      </w:pPr>
      <w:r>
        <w:rPr/>
        <w:t>Летальный фактор является цинкзависимой протеазой, имеет сложную химическую структуру и состоит из 4 доменов, каждый из которых выполняет специфическую функцию.</w:t>
      </w:r>
    </w:p>
    <w:p>
      <w:pPr>
        <w:pStyle w:val="Style13"/>
        <w:rPr/>
      </w:pPr>
      <w:r>
        <w:rPr/>
        <w:t>Отечный фактор представляет собой кальций- и кальмодулинзависимую аденилатциклазу, при участии которой синтезируется цАМФ в цитоплазме эукариотических клеток.</w:t>
      </w:r>
    </w:p>
    <w:p>
      <w:pPr>
        <w:pStyle w:val="Style13"/>
        <w:rPr/>
      </w:pPr>
      <w:r>
        <w:rPr/>
        <w:t>Компоненты токсинов B.anthracis обладают способностью блокировать фагоцитоз опсонизированных бактерий. Наряду с подавлением фагоцитоза оба токсина в комбинации ингибируют кислородозависимые бактерицидные системы полиморфно-ядерных лейкоцитов (нейтрофилов).</w:t>
      </w:r>
    </w:p>
    <w:p>
      <w:pPr>
        <w:pStyle w:val="Style13"/>
        <w:rPr/>
      </w:pPr>
      <w:r>
        <w:rPr/>
        <w:t>Эффекты летального токсина реализуются через активацию ряда цитокинов, в том числе интерлейкина-1 и фактора некроза опухоли, выделяемых из поврежденных макрофагов и приводящих к нарушению свертывающей системы крови, а также способствующих развитию септического шока и распространенного отека тканей.</w:t>
      </w:r>
    </w:p>
    <w:p>
      <w:pPr>
        <w:pStyle w:val="Style13"/>
        <w:rPr/>
      </w:pPr>
      <w:r>
        <w:rPr/>
        <w:t>Применение антагонистов рецепторов интерлейкина-1 позволяет частично блокировать эффекты летального токсина. Антагонистической активностью в отношении летального токсина обладают и некоторые другие препараты, такие, как каптоприл и хлорохин, а также синтетические белковые структуры, например Bcl-XL-протеин. Более того, в недавних экспериментах на мышах был обнаружен ген Ltxs1, кодирующий синтез особого белка (kinesin-like motor protein), ответственного за устойчивость макрофагов к летальному фактору B.anthracis.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ПАТОГЕНЕЗ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ходными воротами инфекции при кожной форме сибирской язвы чаще всего являются микротравмы и повреждения кожи верхних конечностей (50%) и головы (до 30%), реже туловища (3-8%) и нижних конечностей (1-2%). Поражаются в основном открытые участки кожи, имеющие наибольшую вероятность контакта с инфицированным материалом.</w:t>
      </w:r>
    </w:p>
    <w:p>
      <w:pPr>
        <w:pStyle w:val="Style13"/>
        <w:rPr/>
      </w:pPr>
      <w:r>
        <w:rPr/>
        <w:t>Уже через несколько часов после инфицирования начинаются прорастание спор в вегетативные формы и размножение возбудителя в области входных ворот. Лимфогенным путем возбудитель достигает регионарных лимфатических узлов. В них также микроорганизм размножается и продуцирует летальный и отечный токсины, вызывающие соответственно местный некроз и распространенный отек тканей, являющиеся основными характеристиками кожной формы болезни. По мере размножения возбудителя в лимфатических узлах нарастает токсемия, а в ряде случаев развивается бактериемия, сопровождающаяся гематогенным его распространением в различные органы и системы.</w:t>
      </w:r>
    </w:p>
    <w:p>
      <w:pPr>
        <w:pStyle w:val="Style13"/>
        <w:rPr/>
      </w:pPr>
      <w:r>
        <w:rPr/>
        <w:t>При ингаляционном поступлении спор возбудителя сибирской язвы в организм не происходит их немедленного прорастания в вегетативные формы. В экспериментах на приматах установлено, что споры могут находиться в альвеолах в неактивном состоянии в течение нескольких недель до тех пор, пока не будут захвачены альвеолярными макрофагами.</w:t>
      </w:r>
    </w:p>
    <w:p>
      <w:pPr>
        <w:pStyle w:val="Style13"/>
        <w:rPr/>
      </w:pPr>
      <w:r>
        <w:rPr/>
        <w:t>Лейкоциты и макрофаги, фагоцитировавшие споры, переносят их в трахеобронхиальные и медиастинальные лимфатические узлы. Здесь споры B.anthracis находят благоприятные условия для прорастания в вегетативные формы и размножения возбудителя. Микроорганизмы начинают продуцировать токсины, в результате действия которых возникают отек и характерные для сибирской язвы некротические изменения. Развиваются выраженный медиастинит, геморрагические и некротические изменения плевры с образованием геморрагического выпота. Нарастает отек средостения. Отек может быть значительно выраженным и распространяться по клетчаточным пространствам на шею. Вторичным является поражение трахеи, приводящее к появлению мучительного кашля и стридора.</w:t>
      </w:r>
    </w:p>
    <w:p>
      <w:pPr>
        <w:pStyle w:val="Style13"/>
        <w:rPr/>
      </w:pPr>
      <w:r>
        <w:rPr/>
        <w:t>В результате некроза лимфатической ткани под действием токсинов возбудитель попадает в кровеносное русло. Развивается септическое состояние, сопровождающегося генерализованным поражением различных органов и систем. На аутопсии обнаруживаются распространенные геморрагические и некротические изменения во многих органах и тканях.</w:t>
      </w:r>
    </w:p>
    <w:p>
      <w:pPr>
        <w:pStyle w:val="Style13"/>
        <w:rPr/>
      </w:pPr>
      <w:r>
        <w:rPr/>
        <w:t>Распространяясь гематогенным путем, B.anthracis поражает слизистую оболочку желудочно-кишечного тракта: возникают язвы с развитием желудочно-кишечных кровотечений и образованием мелены. В некоторых случаях развиваются отек и некроз мезентериальных лимфатических узлов.</w:t>
      </w:r>
    </w:p>
    <w:p>
      <w:pPr>
        <w:pStyle w:val="Style13"/>
        <w:rPr/>
      </w:pPr>
      <w:r>
        <w:rPr/>
        <w:t>Гематогенное распространение инфекции в мозговые оболочки приводит к развитию гнойного менингита, который как осложнение наблюдается у 50% пациентов с ингаляционной формой сибирской язвы. Выброс из поврежденных макрофагов большого количества медиаторов воспаления обусловливает развитие септического шока и ДВС-синдрома.</w:t>
      </w:r>
    </w:p>
    <w:p>
      <w:pPr>
        <w:pStyle w:val="Style13"/>
        <w:rPr/>
      </w:pPr>
      <w:r>
        <w:rPr/>
        <w:t>При алиментарном пути заражения (употребление инфицированного мяса, содержащего большое количество спор), развивается гастроинтестинальная форма сибирской язвы, при которой возбудитель размножается в области входных ворот инфекции и в регионарных лимфатических узлах, что сопровождается воспалительными изменениями в пищеводе или кишечнике. В ряде случаев возбудитель проникает в системный кровоток, и болезнь прогрессирует в генерализованную септическую форму, заканчивающуюся у большинства больных летальным исходом.</w:t>
      </w:r>
    </w:p>
    <w:p>
      <w:pPr>
        <w:pStyle w:val="Style13"/>
        <w:rPr/>
      </w:pPr>
      <w:r>
        <w:rPr/>
        <w:t>После перенесенной сибирской язвы образуется стойкий иммунитет.</w:t>
      </w:r>
    </w:p>
    <w:p>
      <w:pPr>
        <w:pStyle w:val="Style13"/>
        <w:rPr/>
      </w:pPr>
      <w:r>
        <w:rPr/>
      </w:r>
      <w:r>
        <w:br w:type="page"/>
      </w:r>
    </w:p>
    <w:p>
      <w:pPr>
        <w:pStyle w:val="Style13"/>
        <w:rPr/>
      </w:pPr>
      <w:r>
        <w:rPr/>
        <w:t>КЛИНИЧЕСКАЯ КАРТИН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Инкубационный период при сибирской язве зависит от пути передачи инфекции, инфицирующей дозы возбудителя и колеблется от 1 до 6-7 дней (чаще 2-3 дня). Однако иногда при ингаляционном пути поступления возбудителя в организм инкубационный период может удлиняться до 8 недель. Так, данные, полученные в исследованиях на лабораторных животных, свидетельствуют о том, что длительность инкубационного периода при ингаляционной форме сибирской язвы обратно пропорциональна количеству поступившего в организм возбудителя. Более того, споры B.anthracis могут вегетировать в альвеолах организма хозяина еще несколько недель после инфицирования, а назначение антибактериальных препаратов способно увеличивать продолжительность инкубационного периода.</w:t>
      </w:r>
    </w:p>
    <w:p>
      <w:pPr>
        <w:pStyle w:val="Style13"/>
        <w:rPr/>
      </w:pPr>
      <w:r>
        <w:rPr/>
        <w:t>Различают кожную, ингаляционную (легочную) и гастроинтестинальную (кишечную) формы сибирской язвы. Около 95% всех спорадических случаев заболеваний сибирской язвой приходится на кожную форму и лишь 5% - на ингаляционную. Гастроинтестинальная (кишечная) форма сибирской язвы встречается в развивающихся странах. В настоящее время она регистрируется крайне редко: около 1% случаев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КЛИНИЧЕСКАЯ ДИАГНОСТИКА РАЗЛИЧНЫХ ФОРМ СИБИРСКОЙ ЯЗВЫ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редварительный диагноз кожной формы сибирской язвы может быть поставлен на основании данных эпидемиологического анамнеза, типичной клинической картины болезни и динамики развития кожных изменений.</w:t>
      </w:r>
    </w:p>
    <w:p>
      <w:pPr>
        <w:pStyle w:val="Style13"/>
        <w:rPr/>
      </w:pPr>
      <w:r>
        <w:rPr/>
        <w:t>Для подтверждения диагноза используются традиционные микробиологические методы. Предварительные результаты могут быть получены при окрашивании по Граму мазков клинического материала, взятого с пораженного участка, в которых обнаруживаются крупные грамположительные палочки. Исследуют содержимое везикул или мазки, взятые со дна язвенного дефекта или из-под некротического струпа.</w:t>
      </w:r>
    </w:p>
    <w:p>
      <w:pPr>
        <w:pStyle w:val="Style13"/>
        <w:rPr/>
      </w:pPr>
      <w:r>
        <w:rPr/>
        <w:t>Для окончательного подтверждения диагноза проводят культуральное исследование полученного материала. Вероятность получения положительных результатов при культуральном исследовании невысока и составляет от 10 до 40% в первые 3 недели болезни. На результаты культурального исследования неблагоприятно влияет предшествующая антибактериальная терапия, которая уже в течение первых 24 ч приводит к эрадикации вегетативных форм B.anthracis. В связи с этим у пациентов, получающих антимикробные препараты, а также при отрицательных результатах микроскопии и культурального исследования для диагностики кожной формы сибирской язвы используют серологические методы.</w:t>
      </w:r>
    </w:p>
    <w:p>
      <w:pPr>
        <w:pStyle w:val="Style13"/>
        <w:rPr/>
      </w:pPr>
      <w:r>
        <w:rPr/>
        <w:t>Диагностические титры специфических антител более чем у 90% пациентов с кожной формой сибирской язвы начинают выявляться с 3-й недели и определяются на протяжении 6 месяцев от начала болезни. Более того, в данной ситуации можно выполнить пункционную биопсию кожи в центре первичного аффекта с последующим иммуногистохимическим исследованием полученного материала или окраской его серебро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ЛЕЧЕНИЕ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риродные штаммы B.anthracis, в том числе и штаммы чувствительны ко многим антибиотикам, включая пенициллин, амоксициллин, доксициклин, тетрациклин, кларитромицин, клиндамицин, рифампицин, ванкомицин, хлорамфеникол и ципрофлоксацин.</w:t>
      </w:r>
    </w:p>
    <w:p>
      <w:pPr>
        <w:pStyle w:val="Style13"/>
        <w:rPr/>
      </w:pPr>
      <w:r>
        <w:rPr/>
        <w:t>Несмотря на то что долгое время пенициллин был препаратом выбора для лечения сибирской язвы, встречаются, хотя и в редких случаях, природные штаммы B.anthracis, резистентные к пенициллину. В связи с этим пенициллин уже не может считаться препаратом выбора для лечения различных форм сибирской язвы. Более того, уже описаны случаи развития резистентности у штаммов B.anthracis при культивировании ее на средах, содержащих субингибирующие концентрации некоторых антибиотиков (доксициклин, эритромицин, азитромицин, кларитромицин, ципрофлоксацин, алатрофлоксацин, гатифлоксацин).</w:t>
      </w:r>
    </w:p>
    <w:p>
      <w:pPr>
        <w:pStyle w:val="Style13"/>
        <w:rPr/>
      </w:pPr>
      <w:r>
        <w:rPr/>
        <w:t>Так, в одном исследовании после нескольких пассажей возбудителя на среде с каким-либо фторхинолоном наблюдалось повышение МПК для всех антибиотиков этой группы, также были получены штаммы, резистентные к доксициклину. Устойчивые к доксициклину штаммы, хотя и редко, но встречаются в естественных условиях.</w:t>
      </w:r>
    </w:p>
    <w:p>
      <w:pPr>
        <w:pStyle w:val="Style13"/>
        <w:rPr/>
      </w:pPr>
      <w:r>
        <w:rPr/>
        <w:t>В ветеринарной практике лечение не проводиться. При обнаружении больных животных на фермах и сельскохозяйственных предприятиях их отправляют на убой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ИНФЕКЦИОННЫЙ КОНТРОЛЬ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 предотвращении распространения болезни важное значение имеет соблюдение соответствующих правил погребения и кремирования людей и животных, умерших от сибирской язвы. Особое внимание должно быть уделено процедуре кремирования. Риск передачи инфекции от умершего животного сохраняется до тех пор, пока оно не будет захоронено или кремировано.</w:t>
      </w:r>
    </w:p>
    <w:p>
      <w:pPr>
        <w:pStyle w:val="Style13"/>
        <w:rPr/>
      </w:pPr>
      <w:r>
        <w:rPr/>
        <w:t>При аутопсии лиц, умерших от сибирской язвы, все инструменты и материалы должны быть обработаны автоклавированием или уничтожены термическим способом.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ВАКЦИНОПРОФИЛАКТИКА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Первая вакцина против сибирской язвы была создана в 1881 г., всего через 5 лет после открытия возбудителя болезни. В настоящее время для вакцинации людей против сибирской язвы используются живая аттенуированная и инактивированная адсорбированная сибиреязвенные вакцины. В последние годы начались исследования по созданию новых генно-инженерных вакцин на основе рекомбинантного летального токсина.</w:t>
      </w:r>
    </w:p>
    <w:p>
      <w:pPr>
        <w:pStyle w:val="Style13"/>
        <w:rPr/>
      </w:pPr>
      <w:r>
        <w:rPr/>
        <w:t>Противопоказаниями для введения вакцины являются: перенесенная в анамнезе инфекция, вызванная B.anthracis, и аллергические реакции на введение предыдущей дозы сибиреязвенной вакцины или на любой ее компонент. Исследований по применению вакцины у беременных пока не проводилось. Кормление грудью не является противопоказанием для введения инактивированных вакцин, к которым и относится адсорбированная сибиреязвенная вакцина.</w:t>
      </w:r>
    </w:p>
    <w:p>
      <w:pPr>
        <w:pStyle w:val="Style13"/>
        <w:rPr/>
      </w:pPr>
      <w:r>
        <w:rPr/>
        <w:t>Вакцинация инактивированной сибиреязвенной вакциной показана персоналу лабораторий, работающих с B.anthracis, а также лицам, чья профессиональная деятельность связана с высокой вероятностью образования бактериального аэрозоля. Вакцинация лиц, занимающихся обработкой продуктов животноводства.</w:t>
      </w:r>
    </w:p>
    <w:p>
      <w:pPr>
        <w:pStyle w:val="Style13"/>
        <w:rPr/>
      </w:pPr>
      <w:r>
        <w:rPr/>
        <w:t>В эндемичных регионах с высокой распространенностью сибирской язвы среди животных вакцинация может проводиться работникам ветеринарной службы, а также другим контингентам группы высокого риска, контактирующим с потенциально инфицированными животными. Плановая вакцинация показана также военнослужащим и некоторым специальным контингентам, риск инфицирования которых возбудителем сибирской язвы можно точно оценить.</w:t>
      </w:r>
    </w:p>
    <w:p>
      <w:pPr>
        <w:pStyle w:val="Style13"/>
        <w:rPr/>
      </w:pPr>
      <w:r>
        <w:rPr/>
        <w:t>В России лицам, представляющим группу риска заражения сибирской язвой (работники предприятий по обработке продуктов животноводства), проводят плановую вакцинацию живой аттенуированной сибиреязвенной вакциной СТИ. В то же время в других странах живые вакцины не используются, что связано с их низкой безопасностью для человека.</w:t>
      </w:r>
      <w:r>
        <w:br w:type="page"/>
      </w:r>
    </w:p>
    <w:p>
      <w:pPr>
        <w:pStyle w:val="Style13"/>
        <w:rPr/>
      </w:pPr>
      <w:r>
        <w:rPr/>
        <w:t>ЗАКЛЮЧЕНИЕ</w:t>
      </w:r>
    </w:p>
    <w:p>
      <w:pPr>
        <w:pStyle w:val="Style13"/>
        <w:rPr/>
      </w:pPr>
      <w:r>
        <w:rPr/>
      </w:r>
    </w:p>
    <w:p>
      <w:pPr>
        <w:pStyle w:val="Style13"/>
        <w:rPr/>
      </w:pPr>
      <w:r>
        <w:rPr/>
        <w:t>Сибирской язвой заболевают многие сельскохозяйственные животные - лошади, северные олени, крупный и мелкий рогатый скот, свиньи. Одной из главных причин заболевания сельскохозяйственных животных служит низкий уровень иммунизации животных в частных хозяйствах, бесконтрольный убой больных животных и свободная реализация продуктов животноводства без ветеринарного освидетельствования.</w:t>
      </w:r>
    </w:p>
    <w:p>
      <w:pPr>
        <w:pStyle w:val="Style13"/>
        <w:rPr/>
      </w:pPr>
      <w:r>
        <w:rPr/>
        <w:t>В настоящее время, с развитием санитарно-эпидемиологической службы, с появлением антибиотиков заболеваемость носит лишь спорадический характер, проявляясь лишь иногда и отдельными вспышками. Но все же ветеринарная и санитарно-эпидемиологическая службы оценивают эпизоотологическую и эпидемиологическую ситуацию по сибирской язве как напряженную.</w:t>
      </w:r>
      <w:r>
        <w:br w:type="page"/>
      </w:r>
    </w:p>
    <w:p>
      <w:pPr>
        <w:pStyle w:val="Style13"/>
        <w:rPr/>
      </w:pPr>
      <w:r>
        <w:rPr/>
        <w:t>СПИСОК ЛИТЕРАТУРЫ</w:t>
      </w:r>
    </w:p>
    <w:p>
      <w:pPr>
        <w:pStyle w:val="Style13"/>
        <w:rPr/>
      </w:pPr>
      <w:r>
        <w:rPr/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Микробиологическая диагностика бактериальных болезней животных. Справочник., Д.И. Скородумов., Москва 2005 г.</w:t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Микробиология., И.Л. Дикий, И.Ю. Холупяк, И.Е. Шевелева, М.Ю. Стегний., Киев 2007 г.</w:t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Ветеринарная микробиология и иммунология: Часть 1: Общая микробиология: учебник для вузов., В.Н. Кисленко, Н.М. Колычев., Москва 2006 г.</w:t>
      </w:r>
    </w:p>
    <w:p>
      <w:pPr>
        <w:pStyle w:val="Style13"/>
        <w:numPr>
          <w:ilvl w:val="0"/>
          <w:numId w:val="2"/>
        </w:numPr>
        <w:ind w:left="0" w:hanging="0"/>
        <w:jc w:val="left"/>
        <w:rPr/>
      </w:pPr>
      <w:r>
        <w:rPr/>
        <w:t>Ветеринарная микробиология и иммунология., Н.М. Колычев, Р.Г Госманов., Москва 2006 г.</w:t>
      </w:r>
    </w:p>
    <w:p>
      <w:pPr>
        <w:pStyle w:val="Style13"/>
        <w:numPr>
          <w:ilvl w:val="0"/>
          <w:numId w:val="2"/>
        </w:numPr>
        <w:ind w:left="0" w:hanging="0"/>
        <w:jc w:val="left"/>
        <w:rPr>
          <w:vanish/>
        </w:rPr>
      </w:pPr>
      <w:r>
        <w:rPr/>
        <w:t>Медицинская микробиология, вирусология и иммунология изд.4., Борисов Л. Б., Москва 2005 г.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uppressAutoHyphens w:val="false"/>
      <w:spacing w:before="280" w:after="280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uppressAutoHyphens w:val="false"/>
      <w:spacing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  <w:b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cs="Times New Roman"/>
      <w:b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  <w:b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224477"/>
      <w:u w:val="single"/>
    </w:rPr>
  </w:style>
  <w:style w:type="character" w:styleId="VisitedInternetLink">
    <w:name w:val="FollowedHyperlink"/>
    <w:rPr>
      <w:rFonts w:cs="Times New Roman"/>
      <w:color w:val="8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Обычный (веб)"/>
    <w:basedOn w:val="Normal"/>
    <w:qFormat/>
    <w:pPr>
      <w:widowControl/>
      <w:suppressAutoHyphens w:val="false"/>
      <w:spacing w:before="280" w:after="280"/>
    </w:pPr>
    <w:rPr>
      <w:rFonts w:ascii="Times New Roman" w:hAnsi="Times New Roman" w:cs="Times New Roman"/>
      <w:color w:val="000000"/>
    </w:rPr>
  </w:style>
  <w:style w:type="paragraph" w:styleId="Aj">
    <w:name w:val="aj"/>
    <w:basedOn w:val="Normal"/>
    <w:qFormat/>
    <w:pPr>
      <w:widowControl/>
      <w:suppressAutoHyphens w:val="false"/>
      <w:spacing w:lineRule="auto" w:line="312" w:before="75" w:after="60"/>
      <w:ind w:left="15" w:right="15" w:firstLine="450"/>
      <w:jc w:val="both"/>
    </w:pPr>
    <w:rPr>
      <w:rFonts w:ascii="Verdana" w:hAnsi="Verdana" w:cs="Verdana"/>
      <w:color w:val="330000"/>
      <w:sz w:val="18"/>
      <w:szCs w:val="18"/>
    </w:rPr>
  </w:style>
  <w:style w:type="paragraph" w:styleId="Left">
    <w:name w:val="left"/>
    <w:basedOn w:val="Normal"/>
    <w:qFormat/>
    <w:pPr>
      <w:widowControl/>
      <w:suppressAutoHyphens w:val="false"/>
      <w:spacing w:lineRule="auto" w:line="300" w:before="180" w:after="90"/>
      <w:ind w:left="15" w:right="45" w:hanging="0"/>
    </w:pPr>
    <w:rPr>
      <w:rFonts w:ascii="Verdana" w:hAnsi="Verdana" w:cs="Verdana"/>
      <w:color w:val="330000"/>
      <w:sz w:val="20"/>
      <w:szCs w:val="20"/>
    </w:rPr>
  </w:style>
  <w:style w:type="paragraph" w:styleId="Right">
    <w:name w:val="right"/>
    <w:basedOn w:val="Normal"/>
    <w:qFormat/>
    <w:pPr>
      <w:widowControl/>
      <w:suppressAutoHyphens w:val="false"/>
      <w:spacing w:lineRule="auto" w:line="300" w:before="180" w:after="90"/>
      <w:ind w:left="15" w:right="45" w:hanging="0"/>
      <w:jc w:val="right"/>
    </w:pPr>
    <w:rPr>
      <w:rFonts w:ascii="Verdana" w:hAnsi="Verdana" w:cs="Verdana"/>
      <w:color w:val="330000"/>
      <w:sz w:val="20"/>
      <w:szCs w:val="20"/>
    </w:rPr>
  </w:style>
  <w:style w:type="paragraph" w:styleId="Center">
    <w:name w:val="center"/>
    <w:basedOn w:val="Normal"/>
    <w:qFormat/>
    <w:pPr>
      <w:widowControl/>
      <w:suppressAutoHyphens w:val="false"/>
      <w:spacing w:lineRule="auto" w:line="300" w:before="180" w:after="90"/>
      <w:ind w:left="15" w:right="45" w:hanging="0"/>
      <w:jc w:val="center"/>
    </w:pPr>
    <w:rPr>
      <w:rFonts w:ascii="Verdana" w:hAnsi="Verdana" w:cs="Verdana"/>
      <w:color w:val="330000"/>
      <w:sz w:val="20"/>
      <w:szCs w:val="20"/>
    </w:rPr>
  </w:style>
  <w:style w:type="paragraph" w:styleId="A">
    <w:name w:val="a"/>
    <w:basedOn w:val="Normal"/>
    <w:qFormat/>
    <w:pPr>
      <w:widowControl/>
      <w:suppressAutoHyphens w:val="false"/>
      <w:spacing w:lineRule="auto" w:line="300" w:before="180" w:after="90"/>
      <w:ind w:left="15" w:right="45" w:firstLine="480"/>
      <w:jc w:val="both"/>
    </w:pPr>
    <w:rPr>
      <w:rFonts w:ascii="Verdana" w:hAnsi="Verdana" w:cs="Verdana"/>
      <w:color w:val="330000"/>
      <w:sz w:val="20"/>
      <w:szCs w:val="20"/>
    </w:rPr>
  </w:style>
  <w:style w:type="paragraph" w:styleId="T8">
    <w:name w:val="t8"/>
    <w:basedOn w:val="Normal"/>
    <w:qFormat/>
    <w:pPr>
      <w:widowControl/>
      <w:suppressAutoHyphens w:val="false"/>
      <w:spacing w:lineRule="auto" w:line="300" w:before="180" w:after="90"/>
      <w:ind w:left="15" w:right="45" w:hanging="0"/>
    </w:pPr>
    <w:rPr>
      <w:rFonts w:ascii="Verdana" w:hAnsi="Verdana" w:cs="Verdana"/>
      <w:color w:val="330000"/>
      <w:sz w:val="16"/>
      <w:szCs w:val="16"/>
    </w:rPr>
  </w:style>
  <w:style w:type="paragraph" w:styleId="T8c">
    <w:name w:val="t8c"/>
    <w:basedOn w:val="Normal"/>
    <w:qFormat/>
    <w:pPr>
      <w:widowControl/>
      <w:suppressAutoHyphens w:val="false"/>
      <w:spacing w:lineRule="auto" w:line="300" w:before="180" w:after="90"/>
      <w:ind w:left="15" w:right="45" w:hanging="0"/>
      <w:jc w:val="center"/>
    </w:pPr>
    <w:rPr>
      <w:rFonts w:ascii="Verdana" w:hAnsi="Verdana" w:cs="Verdana"/>
      <w:color w:val="330000"/>
      <w:sz w:val="16"/>
      <w:szCs w:val="16"/>
    </w:rPr>
  </w:style>
  <w:style w:type="paragraph" w:styleId="Mc">
    <w:name w:val="mc"/>
    <w:basedOn w:val="Normal"/>
    <w:qFormat/>
    <w:pPr>
      <w:widowControl/>
      <w:suppressAutoHyphens w:val="false"/>
      <w:spacing w:lineRule="auto" w:line="300" w:before="15" w:after="30"/>
      <w:ind w:left="15" w:right="45" w:hanging="0"/>
      <w:jc w:val="center"/>
    </w:pPr>
    <w:rPr>
      <w:rFonts w:ascii="Verdana" w:hAnsi="Verdana" w:cs="Verdana"/>
      <w:color w:val="330000"/>
      <w:sz w:val="20"/>
      <w:szCs w:val="20"/>
    </w:rPr>
  </w:style>
  <w:style w:type="paragraph" w:styleId="Head">
    <w:name w:val="head"/>
    <w:basedOn w:val="Normal"/>
    <w:qFormat/>
    <w:pPr>
      <w:widowControl/>
      <w:suppressAutoHyphens w:val="false"/>
      <w:spacing w:lineRule="auto" w:line="300" w:before="180" w:after="90"/>
      <w:ind w:left="15" w:right="45" w:hanging="0"/>
    </w:pPr>
    <w:rPr>
      <w:rFonts w:ascii="Verdana" w:hAnsi="Verdana" w:cs="Verdana"/>
      <w:b/>
      <w:bCs/>
      <w:color w:val="400000"/>
      <w:sz w:val="26"/>
      <w:szCs w:val="26"/>
    </w:rPr>
  </w:style>
  <w:style w:type="paragraph" w:styleId="Head2">
    <w:name w:val="head2"/>
    <w:basedOn w:val="Normal"/>
    <w:qFormat/>
    <w:pPr>
      <w:widowControl/>
      <w:suppressAutoHyphens w:val="false"/>
      <w:spacing w:lineRule="auto" w:line="300" w:before="180" w:after="90"/>
      <w:ind w:left="15" w:right="45" w:hanging="0"/>
    </w:pPr>
    <w:rPr>
      <w:rFonts w:ascii="Verdana" w:hAnsi="Verdana" w:cs="Verdana"/>
      <w:b/>
      <w:bCs/>
      <w:color w:val="400000"/>
      <w:sz w:val="32"/>
      <w:szCs w:val="32"/>
    </w:rPr>
  </w:style>
  <w:style w:type="paragraph" w:styleId="Head3">
    <w:name w:val="head3"/>
    <w:basedOn w:val="Normal"/>
    <w:qFormat/>
    <w:pPr>
      <w:widowControl/>
      <w:suppressAutoHyphens w:val="false"/>
      <w:spacing w:lineRule="auto" w:line="300" w:before="180" w:after="90"/>
      <w:ind w:left="15" w:right="45" w:hanging="0"/>
    </w:pPr>
    <w:rPr>
      <w:rFonts w:ascii="Verdana" w:hAnsi="Verdana" w:cs="Verdana"/>
      <w:b/>
      <w:bCs/>
      <w:color w:val="400000"/>
      <w:sz w:val="28"/>
      <w:szCs w:val="28"/>
    </w:rPr>
  </w:style>
  <w:style w:type="paragraph" w:styleId="Head4">
    <w:name w:val="head4"/>
    <w:basedOn w:val="Normal"/>
    <w:qFormat/>
    <w:pPr>
      <w:widowControl/>
      <w:suppressAutoHyphens w:val="false"/>
      <w:spacing w:lineRule="auto" w:line="300" w:before="90" w:after="45"/>
      <w:ind w:left="15" w:right="45" w:hanging="0"/>
    </w:pPr>
    <w:rPr>
      <w:rFonts w:cs="Arial"/>
      <w:b/>
      <w:bCs/>
      <w:color w:val="400000"/>
    </w:rPr>
  </w:style>
  <w:style w:type="paragraph" w:styleId="Link">
    <w:name w:val="link"/>
    <w:basedOn w:val="Normal"/>
    <w:qFormat/>
    <w:pPr>
      <w:widowControl/>
      <w:suppressAutoHyphens w:val="false"/>
      <w:spacing w:lineRule="auto" w:line="300" w:before="180" w:after="90"/>
      <w:ind w:left="15" w:right="45" w:hanging="0"/>
      <w:jc w:val="both"/>
    </w:pPr>
    <w:rPr>
      <w:rFonts w:ascii="Verdana" w:hAnsi="Verdana" w:cs="Verdana"/>
      <w:color w:val="800000"/>
      <w:sz w:val="20"/>
      <w:szCs w:val="20"/>
    </w:rPr>
  </w:style>
  <w:style w:type="paragraph" w:styleId="J">
    <w:name w:val="j"/>
    <w:basedOn w:val="Normal"/>
    <w:qFormat/>
    <w:pPr>
      <w:widowControl/>
      <w:suppressAutoHyphens w:val="false"/>
      <w:spacing w:lineRule="auto" w:line="300" w:before="180" w:after="90"/>
      <w:ind w:left="15" w:right="45" w:hanging="0"/>
      <w:jc w:val="both"/>
    </w:pPr>
    <w:rPr>
      <w:rFonts w:ascii="Verdana" w:hAnsi="Verdana" w:cs="Verdana"/>
      <w:color w:val="330000"/>
      <w:sz w:val="20"/>
      <w:szCs w:val="20"/>
    </w:rPr>
  </w:style>
  <w:style w:type="paragraph" w:styleId="Arial">
    <w:name w:val="arial"/>
    <w:basedOn w:val="Normal"/>
    <w:qFormat/>
    <w:pPr>
      <w:widowControl/>
      <w:suppressAutoHyphens w:val="false"/>
      <w:spacing w:lineRule="auto" w:line="300" w:before="180" w:after="90"/>
      <w:ind w:left="15" w:right="45" w:hanging="0"/>
      <w:jc w:val="both"/>
    </w:pPr>
    <w:rPr>
      <w:rFonts w:cs="Arial"/>
      <w:color w:val="330000"/>
      <w:sz w:val="20"/>
      <w:szCs w:val="20"/>
    </w:rPr>
  </w:style>
  <w:style w:type="paragraph" w:styleId="Serif">
    <w:name w:val="serif"/>
    <w:basedOn w:val="Normal"/>
    <w:qFormat/>
    <w:pPr>
      <w:widowControl/>
      <w:suppressAutoHyphens w:val="false"/>
      <w:spacing w:lineRule="auto" w:line="300" w:before="180" w:after="90"/>
      <w:ind w:left="15" w:right="45" w:hanging="0"/>
      <w:jc w:val="both"/>
    </w:pPr>
    <w:rPr>
      <w:rFonts w:ascii="Times" w:hAnsi="Times" w:cs="Times"/>
      <w:color w:val="330000"/>
    </w:rPr>
  </w:style>
  <w:style w:type="paragraph" w:styleId="Spc">
    <w:name w:val="spc"/>
    <w:basedOn w:val="Normal"/>
    <w:qFormat/>
    <w:pPr>
      <w:widowControl/>
      <w:suppressAutoHyphens w:val="false"/>
      <w:spacing w:lineRule="auto" w:line="300" w:before="180" w:after="90"/>
      <w:ind w:left="15" w:right="45" w:hanging="0"/>
      <w:jc w:val="both"/>
    </w:pPr>
    <w:rPr>
      <w:rFonts w:ascii="Verdana" w:hAnsi="Verdana" w:cs="Verdana"/>
      <w:color w:val="330000"/>
      <w:spacing w:val="45"/>
      <w:sz w:val="20"/>
      <w:szCs w:val="20"/>
    </w:rPr>
  </w:style>
  <w:style w:type="paragraph" w:styleId="Style13">
    <w:name w:val="А"/>
    <w:basedOn w:val="Normal"/>
    <w:qFormat/>
    <w:pPr>
      <w:widowControl/>
      <w:autoSpaceDE w:val="false"/>
      <w:spacing w:lineRule="auto" w:line="360" w:before="0" w:after="0"/>
      <w:ind w:firstLine="709"/>
      <w:contextualSpacing/>
      <w:jc w:val="both"/>
    </w:pPr>
    <w:rPr>
      <w:rFonts w:ascii="Times New Roman" w:hAnsi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6:18:00Z</dcterms:created>
  <dc:creator>Гость</dc:creator>
  <dc:description/>
  <cp:keywords/>
  <dc:language>en-US</dc:language>
  <cp:lastModifiedBy>Mage</cp:lastModifiedBy>
  <dcterms:modified xsi:type="dcterms:W3CDTF">2011-10-04T16:18:00Z</dcterms:modified>
  <cp:revision>2</cp:revision>
  <dc:subject/>
  <dc:title>ОБРАЗОВАНИЕ СЕЛЬСКОГО ХОЗЯЙСТВА РОССИЙСКОЙ ФЕДЕРАЦИИ</dc:title>
</cp:coreProperties>
</file>