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firstLine="709"/>
        <w:rPr/>
      </w:pPr>
      <w:r>
        <w:rPr/>
        <w:t>СОДЕРЖАНИЕ</w:t>
      </w:r>
    </w:p>
    <w:p>
      <w:pPr>
        <w:pStyle w:val="Contents5"/>
        <w:tabs>
          <w:tab w:val="clear" w:pos="708"/>
          <w:tab w:val="right" w:pos="9344" w:leader="dot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ontents5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3</w:t>
      </w:r>
    </w:p>
    <w:p>
      <w:pPr>
        <w:pStyle w:val="Contents5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Алгоритм 1: Уход за съемными зубными протезами и полостью рта</w:t>
      </w:r>
      <w:r>
        <w:rPr>
          <w:sz w:val="28"/>
          <w:lang w:val="en-US" w:eastAsia="en-US"/>
        </w:rPr>
        <w:tab/>
        <w:t>4</w:t>
      </w:r>
    </w:p>
    <w:p>
      <w:pPr>
        <w:pStyle w:val="Contents5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Алгоритм 2: Помощь пациенту во время гигиенического душа и мытья головы</w:t>
      </w:r>
      <w:r>
        <w:rPr>
          <w:sz w:val="28"/>
          <w:lang w:val="en-US" w:eastAsia="en-US"/>
        </w:rPr>
        <w:tab/>
        <w:t>6</w:t>
      </w:r>
    </w:p>
    <w:p>
      <w:pPr>
        <w:pStyle w:val="Contents5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Алгоритм 3: Профилактика пролежней</w:t>
      </w:r>
      <w:r>
        <w:rPr>
          <w:sz w:val="28"/>
          <w:lang w:val="en-US" w:eastAsia="en-US"/>
        </w:rPr>
        <w:tab/>
        <w:t>8</w:t>
      </w:r>
    </w:p>
    <w:p>
      <w:pPr>
        <w:pStyle w:val="Contents5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Алгоритм 4: Исследование пульса</w:t>
      </w:r>
      <w:r>
        <w:rPr>
          <w:sz w:val="28"/>
          <w:lang w:val="en-US" w:eastAsia="en-US"/>
        </w:rPr>
        <w:tab/>
        <w:t>10</w:t>
      </w:r>
    </w:p>
    <w:p>
      <w:pPr>
        <w:pStyle w:val="Contents5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Алгоритм 5: Измерение температуры тела</w:t>
      </w:r>
      <w:r>
        <w:rPr>
          <w:sz w:val="28"/>
          <w:lang w:val="en-US" w:eastAsia="en-US"/>
        </w:rPr>
        <w:tab/>
        <w:t>11</w:t>
      </w:r>
    </w:p>
    <w:p>
      <w:pPr>
        <w:pStyle w:val="Contents5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6.Алгоритм 6: Транспортировка пациентов с различными видами хирургической патологии в лечебно-профилактических учреждениях (ЛПУ)</w:t>
      </w:r>
      <w:r>
        <w:rPr>
          <w:sz w:val="28"/>
          <w:lang w:val="en-US" w:eastAsia="en-US"/>
        </w:rPr>
        <w:tab/>
        <w:t>12</w:t>
      </w:r>
    </w:p>
    <w:p>
      <w:pPr>
        <w:pStyle w:val="Contents5"/>
        <w:tabs>
          <w:tab w:val="clear" w:pos="708"/>
          <w:tab w:val="right" w:pos="9344" w:leader="dot"/>
        </w:tabs>
        <w:spacing w:lineRule="auto" w:line="360"/>
        <w:ind w:left="0" w:hanging="0"/>
        <w:jc w:val="both"/>
        <w:rPr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sz w:val="28"/>
          <w:lang w:val="en-US" w:eastAsia="en-US"/>
        </w:rPr>
        <w:tab/>
        <w:t>15</w:t>
      </w:r>
    </w:p>
    <w:p>
      <w:pPr>
        <w:pStyle w:val="Heading5"/>
        <w:ind w:left="0" w:hanging="0"/>
        <w:jc w:val="both"/>
        <w:rPr>
          <w:b w:val="false"/>
          <w:b w:val="false"/>
          <w:bCs/>
          <w:sz w:val="28"/>
          <w:szCs w:val="24"/>
          <w:lang w:val="en-US" w:eastAsia="en-US"/>
        </w:rPr>
      </w:pPr>
      <w:r>
        <w:rPr>
          <w:b w:val="false"/>
          <w:bCs/>
          <w:sz w:val="28"/>
          <w:szCs w:val="24"/>
          <w:lang w:val="en-US" w:eastAsia="en-US"/>
        </w:rPr>
      </w:r>
      <w:r>
        <w:br w:type="page"/>
      </w:r>
    </w:p>
    <w:p>
      <w:pPr>
        <w:pStyle w:val="Heading5"/>
        <w:ind w:left="0" w:firstLine="709"/>
        <w:rPr/>
      </w:pPr>
      <w:r>
        <w:rPr/>
        <w:t>ВВЕДЕНИЕ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Сестринское дело является одним из важных звеньев медико-социального обслуживания всего населения России в целом, и пожилых людей, в частности. Престиж данной профессии постоянно растет. </w:t>
      </w:r>
    </w:p>
    <w:p>
      <w:pPr>
        <w:pStyle w:val="TextBodyIndent"/>
        <w:spacing w:lineRule="auto" w:line="360"/>
        <w:ind w:firstLine="709"/>
        <w:rPr/>
      </w:pPr>
      <w:r>
        <w:rPr/>
        <w:t>Флоренс Найтингейл – английская сестра милосердия, одна из основоположниц сестринского дела отмечала, что медицинская сестра должна иметь квалификацию троякого рода: научную – для понимания болезни, сердечную – для понимания больного, техническую – для ухода за больным. Добавим, что главная медицинская сестра должна иметь еще и четвертую квалификацию – организаторскую – для того, чтобы сестринская служба работала четко, без сбоев. Умелая организация сестринского процесса помогает всем трем видам квалификации.</w:t>
      </w:r>
    </w:p>
    <w:p>
      <w:pPr>
        <w:pStyle w:val="TextBodyIndent"/>
        <w:spacing w:lineRule="auto" w:line="360"/>
        <w:ind w:firstLine="709"/>
        <w:rPr/>
      </w:pPr>
      <w:r>
        <w:rPr/>
        <w:t>Одна из сложных задач медсестры – это помощь пожилому человеку в улучшении качества жизни. Это достигается через грамотные, четкие действия медицинской сестры и через ее милосердные установки к пожилым, больным людям. Ежедневно медсестра проявляет терпение и выдерживает экзамен на профессионализм. Для профессиональной работы ей необходимо четко знать алгоритмы сестринских действий, соблюдать санитарный режим.</w:t>
      </w:r>
    </w:p>
    <w:p>
      <w:pPr>
        <w:pStyle w:val="TextBodyIndent"/>
        <w:spacing w:lineRule="auto" w:line="360"/>
        <w:ind w:firstLine="709"/>
        <w:rPr/>
      </w:pPr>
      <w:r>
        <w:rPr/>
        <w:t>Данный реферат посвящен алгоритмам  ухода за пожилыми людьми. В нем приводятся шесть алгоритмов, наиболее востребованных в уходе за старым человеком.</w:t>
      </w:r>
      <w:r>
        <w:br w:type="page"/>
      </w:r>
    </w:p>
    <w:p>
      <w:pPr>
        <w:pStyle w:val="Heading5"/>
        <w:ind w:left="0" w:firstLine="709"/>
        <w:rPr/>
      </w:pPr>
      <w:r>
        <w:rPr/>
        <w:t>1.Алгоритм 1: Уход за съемными зубными протезами и полостью рта</w:t>
      </w:r>
    </w:p>
    <w:p>
      <w:pPr>
        <w:pStyle w:val="22"/>
        <w:spacing w:lineRule="auto" w:line="360"/>
        <w:ind w:firstLine="709"/>
        <w:rPr/>
      </w:pPr>
      <w:r>
        <w:rPr/>
      </w:r>
    </w:p>
    <w:p>
      <w:pPr>
        <w:pStyle w:val="22"/>
        <w:spacing w:lineRule="auto" w:line="360"/>
        <w:ind w:firstLine="709"/>
        <w:rPr/>
      </w:pPr>
      <w:r>
        <w:rPr/>
        <w:t xml:space="preserve">Оснащение: махровая «варежка», полотенце, перчатки - 2 пары, очки (щиток), лоток, стакан с водой, зубная паста, зубная щётка, крем для губ, марлевые салфетки, чашка для протезов, лоток, бумажные салфетки, мешок для мусора. </w:t>
      </w:r>
    </w:p>
    <w:p>
      <w:pPr>
        <w:pStyle w:val="22"/>
        <w:spacing w:lineRule="auto" w:line="360"/>
        <w:ind w:firstLine="709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111"/>
      </w:tblGrid>
      <w:tr>
        <w:trPr>
          <w:trHeight w:val="39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тап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</w:p>
        </w:tc>
      </w:tr>
      <w:tr>
        <w:trPr>
          <w:trHeight w:val="199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готовка к манипуляции</w:t>
            </w:r>
          </w:p>
        </w:tc>
      </w:tr>
      <w:tr>
        <w:trPr>
          <w:trHeight w:val="55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бъяснить ход предстоящей процедуры и получить согласие пациента на её выполнение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печивается право пациента на информацию.</w:t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Попросить пациента повернуть голову набок в вашу сторон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Развернуть полотенце, прикрыть им грудь пациента до подбород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ключается загрязнение белья пациента.</w:t>
            </w:r>
          </w:p>
        </w:tc>
      </w:tr>
      <w:tr>
        <w:trPr>
          <w:trHeight w:val="4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Вымыть руки и надеть перчатки и другие защитные приспособления (если пациент кашляет - очки или щито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версальные меры предосторожности, обеспечивающие безо</w:t>
              <w:softHyphen/>
              <w:t>пасность медсестры.</w:t>
            </w:r>
          </w:p>
        </w:tc>
      </w:tr>
      <w:tr>
        <w:trPr>
          <w:trHeight w:val="8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оставить почкообразный лоток под подбородком пациента на полотенце. Попросить пациента придерживать лоток рукой (если это возмож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ключается загрязнение белья. Обеспечивается участие пациента в процедуре.</w:t>
            </w:r>
          </w:p>
        </w:tc>
      </w:tr>
      <w:tr>
        <w:trPr>
          <w:trHeight w:val="12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Попросить пациента набрать полный рот воды и прополоскать рот. Придерживать лоток у подбородка, чтобы вода не проливалась. При необходимости – насухо вытереть подбородок пациен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тезы легче снять, если рот влажный</w:t>
            </w:r>
          </w:p>
        </w:tc>
      </w:tr>
      <w:tr>
        <w:trPr>
          <w:trHeight w:val="2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 Попросить пациента снять зубные протезы и положить их в специальную чашку. Если пациент не может самостоятельно снять протезы, то:</w:t>
            </w:r>
          </w:p>
          <w:p>
            <w:pPr>
              <w:pStyle w:val="22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уя салфетку, большим и указательным пальцем, крепко взяться за зубной протез;</w:t>
            </w:r>
          </w:p>
          <w:p>
            <w:pPr>
              <w:pStyle w:val="22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колебательными движениями осторожно снять протезы и положить их в чашку для зубных протез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печивается возможность тщательной очистки протезов. Колебания уменьшают сцепление зубных протезов с десной.</w:t>
            </w:r>
          </w:p>
        </w:tc>
      </w:tr>
      <w:tr>
        <w:trPr>
          <w:trHeight w:val="26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олнение манипуляций</w:t>
            </w:r>
          </w:p>
        </w:tc>
      </w:tr>
      <w:tr>
        <w:trPr>
          <w:trHeight w:val="8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опросить пациента прополоскать рот водой. Держать лоток у подбородка пациента. При необходимости насухо вытереть подбородок пац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ключается загрязнение постельного белья</w:t>
            </w:r>
          </w:p>
        </w:tc>
      </w:tr>
      <w:tr>
        <w:trPr>
          <w:trHeight w:val="34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Помочь пациенту почистить полость рта с помощью влажной салфетки: </w:t>
            </w:r>
          </w:p>
          <w:p>
            <w:pPr>
              <w:pStyle w:val="22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если у пациента есть собственные зубы, помочь ему их почистить, используя зубную пасту и щетку;</w:t>
            </w:r>
          </w:p>
          <w:p>
            <w:pPr>
              <w:pStyle w:val="22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мочь пациенту почистить небо, язык, внутренние поверхности щек, десны, область под языком;</w:t>
            </w:r>
          </w:p>
          <w:p>
            <w:pPr>
              <w:pStyle w:val="22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енять салфетки каждый раз, как только она покрывается слизью или липкой слюной;</w:t>
            </w:r>
          </w:p>
          <w:p>
            <w:pPr>
              <w:pStyle w:val="22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брасывать использованные салфетки в непромокаемый меш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печивается профилактика инфекции полости рта.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печивается инфекционная безопасность.</w:t>
            </w:r>
          </w:p>
        </w:tc>
      </w:tr>
      <w:tr>
        <w:trPr>
          <w:trHeight w:val="102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Попросить пациента прополоскать рот водой. Держать лоток у подбородка пациента. При необходимости насухо вытереть подбородок пациен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ключается загрязнение постельного белья.</w:t>
            </w:r>
          </w:p>
        </w:tc>
      </w:tr>
      <w:tr>
        <w:trPr>
          <w:trHeight w:val="5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Поднести к раковине чашку с зубными протезами, зубную щетку, пасту, махровую «варежку» и полотенц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Положить махровую «варежку» на дно ракови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тез не разобьется, если его случайно уронить.</w:t>
            </w:r>
          </w:p>
        </w:tc>
      </w:tr>
      <w:tr>
        <w:trPr>
          <w:trHeight w:val="9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Открыть водопроводный кран, отрегулировать температуру воды (она должна быть прохладной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ая вода безопаснее для зубных протезов. Горячая вода может деформировать протез.</w:t>
            </w:r>
          </w:p>
        </w:tc>
      </w:tr>
      <w:tr>
        <w:trPr>
          <w:trHeight w:val="7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 Смочить зубную щетку, нанести не нее пасту, почистить все поверхности зубных протезов щеткой, держа их в руках над раковино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печивается профилактика инфекции полости рта.</w:t>
            </w:r>
          </w:p>
        </w:tc>
      </w:tr>
      <w:tr>
        <w:trPr>
          <w:trHeight w:val="26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вершение манипуляции</w:t>
            </w:r>
          </w:p>
        </w:tc>
      </w:tr>
      <w:tr>
        <w:trPr>
          <w:trHeight w:val="17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рополоскать зубные протезы под холодной проточной водой, другой рукой ополоснуть чашку для зубных протезов; положить протезы в чашку (для хранения в ночное время); закрыть водопроводный кран бумажной салфетко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печивается инфекционная безопасность</w:t>
            </w:r>
          </w:p>
        </w:tc>
      </w:tr>
      <w:tr>
        <w:trPr>
          <w:trHeight w:val="12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Помочь пациенту вновь надеть зубные протезы.</w:t>
            </w:r>
          </w:p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: если он предпочитает их не надевать в настоящий момент – оставить протезы в чашке и добавить в нее столько воды, чтобы она покрывала протез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з воды протезы могут деформироваться.</w:t>
            </w:r>
          </w:p>
        </w:tc>
      </w:tr>
      <w:tr>
        <w:trPr>
          <w:trHeight w:val="5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Снять перчатки и все использованные предметы ухода подвергнуть дезинфек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печивается инфекционная безопасность</w:t>
            </w:r>
          </w:p>
        </w:tc>
      </w:tr>
      <w:tr>
        <w:trPr>
          <w:trHeight w:val="3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Сделать запись о проведении процедуры и реакции на нее паци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еспечивается преемственность сестринского ухода</w:t>
            </w:r>
          </w:p>
        </w:tc>
      </w:tr>
    </w:tbl>
    <w:p>
      <w:pPr>
        <w:pStyle w:val="Heading5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5"/>
        <w:ind w:left="0" w:firstLine="709"/>
        <w:rPr/>
      </w:pPr>
      <w:r>
        <w:rPr/>
        <w:t>2.Алгоритм 2: Помощь пациенту во время гигиенического душа и мытья головы</w:t>
      </w:r>
    </w:p>
    <w:p>
      <w:pPr>
        <w:pStyle w:val="Normal"/>
        <w:rPr/>
      </w:pPr>
      <w:r>
        <w:rPr/>
      </w:r>
    </w:p>
    <w:p>
      <w:pPr>
        <w:pStyle w:val="22"/>
        <w:spacing w:lineRule="auto" w:line="360"/>
        <w:ind w:firstLine="709"/>
        <w:rPr/>
      </w:pPr>
      <w:r>
        <w:rPr/>
        <w:t>Оснащение: непромокаемый фартук; махровая «варежка»; ковш; мыло; шампунь; полотенце; пеленка; расческа.</w:t>
      </w:r>
    </w:p>
    <w:p>
      <w:pPr>
        <w:pStyle w:val="22"/>
        <w:spacing w:lineRule="auto" w:line="360"/>
        <w:ind w:firstLine="709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78"/>
      </w:tblGrid>
      <w:tr>
        <w:trPr>
          <w:trHeight w:val="35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>
          <w:trHeight w:val="157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keepNext w:val="false"/>
              <w:widowControl w:val="false"/>
              <w:ind w:left="0" w:hanging="0"/>
              <w:jc w:val="both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одготовка к манипуляции</w:t>
            </w:r>
          </w:p>
        </w:tc>
      </w:tr>
      <w:tr>
        <w:trPr>
          <w:trHeight w:val="51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. Объяснить пациенту ход мытья и получить его согласие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раво пациента на информацию.</w:t>
            </w:r>
          </w:p>
        </w:tc>
      </w:tr>
      <w:tr>
        <w:trPr>
          <w:trHeight w:val="53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авить в ванну специальное сидение для мытья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безопасность пациента.</w:t>
            </w:r>
          </w:p>
        </w:tc>
      </w:tr>
      <w:tr>
        <w:trPr>
          <w:trHeight w:val="89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дупредить пациента о возможных неприятных ощущениях (сердцебиение, одышка и т. п.) и о необходимости сообщить, об этом медсестре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возможность своевременного прекращения процедуры.</w:t>
            </w:r>
          </w:p>
        </w:tc>
      </w:tr>
      <w:tr>
        <w:trPr>
          <w:trHeight w:val="56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мочь пациенту стать в ванну, поддерживая его сзади под локти и затем сесть на сидение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безопасность пациента.</w:t>
            </w:r>
          </w:p>
        </w:tc>
      </w:tr>
      <w:tr>
        <w:trPr>
          <w:trHeight w:val="94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буждать пациента к самостоятельному мытью. Предлагать помощь в том случае, если она необходима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чувство собственного достоинства пациента и его стремление к независимости.</w:t>
            </w:r>
          </w:p>
        </w:tc>
      </w:tr>
      <w:tr>
        <w:trPr>
          <w:trHeight w:val="60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едложить пациенту помощь в мытье головы, если он не может это сделать самостоятельно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тся чувство собственного достоинства пациента и его стремление к независимости.</w:t>
            </w:r>
          </w:p>
        </w:tc>
      </w:tr>
      <w:tr>
        <w:trPr>
          <w:trHeight w:val="348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keepNext w:val="false"/>
              <w:widowControl w:val="false"/>
              <w:spacing w:lineRule="auto" w:line="360"/>
              <w:ind w:hanging="0"/>
              <w:jc w:val="both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Выполнение манипуляции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деть фарту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мыть голову пациент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ить пеленку в несколько слоев и попросить пациента прикрыть его глаз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чить волосы, поливая их водой из душ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ти немного шампуня на волосы пациен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ыть голову обеими рукам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 массировать голову, пока все волосы не будут полностью намылен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ть мыльную пену водой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 если пациент просит, повторить мытье головы еще раз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брать пеленку, закрывающую глаза;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widowControl w:val="false"/>
              <w:spacing w:lineRule="auto" w:line="360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Исключается попадание шампуня в глаза.</w:t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тщательное мытье волос.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тереть волосы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мочь пациенту, если он нуждается в этом, последовательно вымыть туловище, верхние и нижние конечности, паховую область и промежность, используя махровую «варежку»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личная гигиена пациента и инфекционная безопасность.</w:t>
            </w:r>
          </w:p>
        </w:tc>
      </w:tr>
      <w:tr>
        <w:trPr>
          <w:trHeight w:val="203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keepNext w:val="false"/>
              <w:widowControl w:val="false"/>
              <w:spacing w:lineRule="auto" w:line="360"/>
              <w:ind w:hanging="0"/>
              <w:jc w:val="both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Завершение манипуляции</w:t>
            </w:r>
          </w:p>
        </w:tc>
      </w:tr>
      <w:tr>
        <w:trPr>
          <w:trHeight w:val="73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мочь пациенту встать с сидения (при необходимости оказывайте помощь вдвоем, соблюдая правильную биомеханику тела)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безопасность пациента и медсестры.</w:t>
            </w:r>
          </w:p>
        </w:tc>
      </w:tr>
      <w:tr>
        <w:trPr>
          <w:trHeight w:val="94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крыть плечи пациента полотенцем и помочь ему выйти из ванны (при необходимости оказывайте помощь вдвоем)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безопасность пациента.</w:t>
            </w:r>
          </w:p>
        </w:tc>
      </w:tr>
      <w:tr>
        <w:trPr>
          <w:trHeight w:val="61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мочь пациенту насухо вытереть тело. Убедиться, что кожа между пальцами сухая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ается опасность мацерации кожи между пальцами.</w:t>
            </w:r>
          </w:p>
        </w:tc>
      </w:tr>
      <w:tr>
        <w:trPr>
          <w:trHeight w:val="44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мочь пациенту причесаться, одеть одежду и обувь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безопасность пациенту и чувство собственного достоинства.</w:t>
            </w:r>
          </w:p>
        </w:tc>
      </w:tr>
      <w:tr>
        <w:trPr>
          <w:trHeight w:val="64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работать ванну и все использованные предметы ухода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инфекционная безопасность.</w:t>
            </w:r>
          </w:p>
        </w:tc>
      </w:tr>
      <w:tr>
        <w:trPr>
          <w:trHeight w:val="66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делать запись о выполненной процедуре и реакции пациента в температурном листе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ся преемственность ухода.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5"/>
        <w:ind w:left="0" w:firstLine="709"/>
        <w:jc w:val="both"/>
        <w:rPr>
          <w:b w:val="false"/>
          <w:b w:val="false"/>
        </w:rPr>
      </w:pPr>
      <w:r>
        <w:rPr>
          <w:b w:val="false"/>
        </w:rPr>
        <w:t>3.Алгоритм 3: Профилактика пролежней</w:t>
      </w:r>
    </w:p>
    <w:p>
      <w:pPr>
        <w:pStyle w:val="TextBodyIndent"/>
        <w:spacing w:lineRule="auto" w:line="360"/>
        <w:ind w:firstLine="709"/>
        <w:rPr/>
      </w:pPr>
      <w:r>
        <w:rPr/>
        <w:t>Оснащение: емкость с водой, жидкое мыло, губка.</w:t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Этап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</w:p>
        </w:tc>
      </w:tr>
      <w:tr>
        <w:trPr>
          <w:trHeight w:val="297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Подготовка к манипуля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1. Объяснить цель и ход предстоящей манипуляци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Соблюдение права пациента на информированность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2. Получить согласие пациента на процедуру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Соблюдение прав пациента. Обеспечение осознанного участия в совместной работе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Выполнение манипуля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1. Перед каждым осмотром пациента мыть и высушивать рук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Обеспечение инфекционной безопасност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2. Ежедневно осматривать кожу пациента в местах возможного образования пролежней, при каждом перемещении, изменении состояния пациента.</w:t>
            </w:r>
          </w:p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Примечание: при обнаружении побледневших и покрасневших участков кожи необходимо вызвать врача и по его назначению начать лечебные мероприятия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Снижается риск возникновения пролежней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3. Следить за состоянием нательного и постельного белья (устранять неровности, расправлять складки, удалять крошки с постел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Снижается риск возникновения пролежней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4. Постельное белье – хлопчатобумажное. Одеяло – легкое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5. Изменять положение тела пациента в постели каждые два часа в течение суток (соблюдая правила перемещения), исключая трения и сдвиг тканей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Снижается продолжительность давления, риск возникновения пролежней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6. Обмывать 2 раза в сутки, места возможного образования пролежней, теплой водой с жидким мылом. Вытирать насухо полотенцем, делая промокательные движения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Обеспечивается сохранение кожных покровов. Предупреждение инфицирования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7. Использовать специальные приспособления, уменьшающие давление на кожу, под уязвимые участки необходимо подкладывать валики и подушки из поролона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8. Не допускать, чтобы в положении «на боку» пациент лежал непосредственно на большом вертеле бедра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9. Использовать непромокаемые пеленки и подгузники, уменьшающие чрезмерную влажность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10. Обучить пациента дыхательным упражнениям и поощрять его выполнять их каждые два часа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11. Осуществлять правильное питание: 120 грамм белка, 500-1000 мг аскорбиновой кислоты в сутки и адекватный прием жидкости 1,5 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12. Не допускать чрезмерного увлажнения или сухости кожи: при чрезмерном увлажнении – подсушивать, используя присыпки, при сухости – увлажняют кремом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Завершение манипуля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После каждого этапа мыть и высушивать рук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0"/>
              <w:rPr>
                <w:sz w:val="20"/>
              </w:rPr>
            </w:pPr>
            <w:r>
              <w:rPr>
                <w:sz w:val="20"/>
              </w:rPr>
              <w:t>Соблюдение инфекционной безопасности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5"/>
        <w:ind w:left="0" w:firstLine="709"/>
        <w:rPr/>
      </w:pPr>
      <w:r>
        <w:rPr/>
        <w:t>4.Алгоритм 4: Исследование пульс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Оснащение: секундомер или часы с секундной стрелкой; температурный лист; ручка.</w:t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Этап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дготовка к манипуля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Объяснить цель и ход предстоящей манипуля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блюдение права пациента на информированность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Получить согласие пациента на процедуру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блюдение прав пациент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Вымыть рук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блюдение личной гигиены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олнение манипуля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Придать пациенту удобное положение «сидя» или «лежа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Предложить пациенту расслабить руку, кисть и предплечье при этом не должны быть на весу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достоверного результат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Захватить свободно кисть пациента правой рукой в области лучезапястного сустава так, чтобы 2, 3, 4 пальцы располагались на лучевой артерии (2-й палец руки медицинской сестры у основания большого пальца пациента)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Указательный палец наиболее чувствительный, поэтому его располагают на лучевой артерии у основания большого пальц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. Прижать 2,3,4 пальцами лучевую артерию и провести подсчет пульса в течение 60 сек. Оценить интервалы между пульсовыми волнам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точности определения часты пульса. Для определения ритмичности пульс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. Оценить наполнение пульса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пределение величины, объема артериальной крови, образующей пульсовую волн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. Оценить напряжение пульса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ля представления о величине артериального давления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вершение манипуля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Сообщить пациенту результаты исследования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аво пациента на информацию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Провести регистрацию результата исследования в температурный лист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еспечивается преемственность в работе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Вымыть и осушить рук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блюдение личной гигиены.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5"/>
        <w:ind w:left="0" w:firstLine="709"/>
        <w:rPr/>
      </w:pPr>
      <w:r>
        <w:rPr/>
        <w:t>5.Алгоритм 5: Измерение температуры тела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Оснащение: медицинский термометр, салфетка, емкость с дезраствором, температурный лист, ручка, часы.</w:t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Этап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основан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дготовка к манипуля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Установить доброжелательные отношения с пациентом, объяснить пациенту цель и ход процедуры, получить согласие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осознанного участия в процедуре, обеспечение права на информацию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Вымыть и осушить рук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инфекционной безопасност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Взять термометр, встряхнуть его так, чтобы ртутный столбик опустился ниже 35 градусов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. Осмотреть подмышечную впадину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сключение повреждения кож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. Вытереть насухо кожу в подмышечной впадине салфеткой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лага изменяет показания термометра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ыполнение манипуля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Поместить термометр ртутным резервуаром в подмышечную впадину так, чтобы он со всех сторон соприкасался с кожей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условий для достоверного результат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Попросить пациента удерживать термометр, прижимая руку к грудной клетке, или фиксировать руку пациента, прижав ее к грудной клетке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Если состояние пациента позволяет это сделать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Извлечь термометр через 10 минут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. Оценить результат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. Сообщить результат пациенту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права на информацию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вершение манипуля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 Занести показания в температурный лист (графическим способом)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еемственность в работе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 Надеть перчатки. Обработать термометр в дезрастворе. Снять перчатки. Хранить термометр сухим в горизонтальном положени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безопасности медицинской сестры на рабочем месте. Обеспечение инфекционной безопасност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 Вымыть и осушить рук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блюдение личной гигиены.</w:t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5"/>
        <w:ind w:left="0" w:firstLine="709"/>
        <w:rPr/>
      </w:pPr>
      <w:r>
        <w:rPr/>
        <w:t>6.Алгоритм 6: Транспортировка пациентов с различными видами хирургической патологии в лечебно-профилактических учреждениях (ЛПУ)</w:t>
      </w:r>
    </w:p>
    <w:p>
      <w:pPr>
        <w:pStyle w:val="TextBodyIndent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9"/>
        <w:rPr/>
      </w:pPr>
      <w:r>
        <w:rPr/>
        <w:t>Оснащение: транспортные средства; носилки; импровизированные носилки; лямки; щит.</w:t>
      </w:r>
    </w:p>
    <w:p>
      <w:pPr>
        <w:pStyle w:val="TextBodyIndent"/>
        <w:spacing w:lineRule="auto" w:line="360"/>
        <w:ind w:firstLine="709"/>
        <w:rPr/>
      </w:pPr>
      <w:r>
        <w:rPr/>
        <w:t>Выполнение манипуляции:</w:t>
      </w:r>
    </w:p>
    <w:p>
      <w:pPr>
        <w:pStyle w:val="TextBodyIndent"/>
        <w:spacing w:lineRule="auto" w:line="360"/>
        <w:ind w:firstLine="709"/>
        <w:rPr/>
      </w:pPr>
      <w:r>
        <w:rPr/>
        <w:t>Транспортировка пострадавших с повреждениями костей черепа и головного мозга:</w:t>
      </w:r>
    </w:p>
    <w:p>
      <w:pPr>
        <w:pStyle w:val="TextBodyIndent"/>
        <w:numPr>
          <w:ilvl w:val="0"/>
          <w:numId w:val="14"/>
        </w:numPr>
        <w:spacing w:lineRule="auto" w:line="360"/>
        <w:ind w:left="0" w:firstLine="709"/>
        <w:rPr/>
      </w:pPr>
      <w:r>
        <w:rPr/>
        <w:t>перед транспортировкой провести иммобилизацию головы с помощью ватно-марлевого круга, надувного подкладного круга или подручных средств;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/>
        <w:t>Транспортировку осуществлять в положении лежа на спине.</w:t>
      </w:r>
    </w:p>
    <w:p>
      <w:pPr>
        <w:pStyle w:val="TextBodyIndent"/>
        <w:spacing w:lineRule="auto" w:line="360"/>
        <w:ind w:firstLine="709"/>
        <w:rPr/>
      </w:pPr>
      <w:r>
        <w:rPr/>
        <w:t>А) при локализации раны в затылочной области и переломе затылочной кости:</w:t>
      </w:r>
    </w:p>
    <w:p>
      <w:pPr>
        <w:pStyle w:val="TextBodyIndent"/>
        <w:numPr>
          <w:ilvl w:val="0"/>
          <w:numId w:val="15"/>
        </w:numPr>
        <w:spacing w:lineRule="auto" w:line="360"/>
        <w:ind w:left="0" w:firstLine="709"/>
        <w:rPr/>
      </w:pPr>
      <w:r>
        <w:rPr/>
        <w:t>оказать первую помощь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пострадавшего транспортировать в положении на боку.</w:t>
      </w:r>
    </w:p>
    <w:p>
      <w:pPr>
        <w:pStyle w:val="TextBodyIndent"/>
        <w:spacing w:lineRule="auto" w:line="360"/>
        <w:ind w:firstLine="709"/>
        <w:rPr/>
      </w:pPr>
      <w:r>
        <w:rPr/>
        <w:t>Б) транспортировка пострадавших, находящихся в бессознательном состоянии:</w:t>
      </w:r>
    </w:p>
    <w:p>
      <w:pPr>
        <w:pStyle w:val="TextBodyIndent"/>
        <w:numPr>
          <w:ilvl w:val="0"/>
          <w:numId w:val="16"/>
        </w:numPr>
        <w:spacing w:lineRule="auto" w:line="360"/>
        <w:ind w:left="0" w:firstLine="709"/>
        <w:rPr/>
      </w:pPr>
      <w:r>
        <w:rPr/>
        <w:t>уложить пострадавшего на бок;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rPr/>
      </w:pPr>
      <w:r>
        <w:rPr/>
        <w:t>зафиксировать это положение, что обеспечивает хорошую иммобилизацию и предупреждает развитие асфиксии от западения языка и аспирации рвотных масс.</w:t>
      </w:r>
    </w:p>
    <w:p>
      <w:pPr>
        <w:pStyle w:val="TextBodyIndent"/>
        <w:spacing w:lineRule="auto" w:line="360"/>
        <w:ind w:firstLine="709"/>
        <w:rPr/>
      </w:pPr>
      <w:r>
        <w:rPr/>
        <w:t>В) транспортировка пострадавших с переломами костей носа и повреждениями челюсти:</w:t>
      </w:r>
    </w:p>
    <w:p>
      <w:pPr>
        <w:pStyle w:val="TextBodyIndent"/>
        <w:numPr>
          <w:ilvl w:val="0"/>
          <w:numId w:val="17"/>
        </w:numPr>
        <w:spacing w:lineRule="auto" w:line="360"/>
        <w:ind w:left="0" w:firstLine="709"/>
        <w:rPr/>
      </w:pPr>
      <w:r>
        <w:rPr/>
        <w:t>придать пострадавшему полусидячее положение, что предупредит аспирацию крови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rPr/>
      </w:pPr>
      <w:r>
        <w:rPr/>
        <w:t>если пострадавший при этом находится в бессознательном состоянии, придать ему положение лежа на животе и подложить под лоб и грудь валики из одежды, одеяла или других вещей.</w:t>
      </w:r>
    </w:p>
    <w:p>
      <w:pPr>
        <w:pStyle w:val="TextBodyIndent"/>
        <w:spacing w:lineRule="auto" w:line="360"/>
        <w:ind w:firstLine="709"/>
        <w:rPr/>
      </w:pPr>
      <w:r>
        <w:rPr/>
        <w:t>Транспортировка при переломах ребер и ключицы:</w:t>
      </w:r>
    </w:p>
    <w:p>
      <w:pPr>
        <w:pStyle w:val="TextBodyIndent"/>
        <w:numPr>
          <w:ilvl w:val="0"/>
          <w:numId w:val="18"/>
        </w:numPr>
        <w:spacing w:lineRule="auto" w:line="360"/>
        <w:ind w:left="0" w:firstLine="709"/>
        <w:rPr/>
      </w:pPr>
      <w:r>
        <w:rPr/>
        <w:t>транспортировку осуществлять в положении сидя;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09"/>
        <w:rPr/>
      </w:pPr>
      <w:r>
        <w:rPr/>
        <w:t>при тяжелом состоянии транспортировать пострадавшего на носилках в полусидячем положении.</w:t>
      </w:r>
    </w:p>
    <w:p>
      <w:pPr>
        <w:pStyle w:val="TextBodyIndent"/>
        <w:spacing w:lineRule="auto" w:line="360"/>
        <w:ind w:firstLine="709"/>
        <w:rPr/>
      </w:pPr>
      <w:r>
        <w:rPr/>
        <w:t>Транспортировка пострадавших с переломами бедра и других костей нижних конечностей:</w:t>
      </w:r>
    </w:p>
    <w:p>
      <w:pPr>
        <w:pStyle w:val="TextBodyIndent"/>
        <w:numPr>
          <w:ilvl w:val="0"/>
          <w:numId w:val="19"/>
        </w:numPr>
        <w:spacing w:lineRule="auto" w:line="360"/>
        <w:ind w:left="0" w:firstLine="709"/>
        <w:rPr/>
      </w:pPr>
      <w:r>
        <w:rPr/>
        <w:t>провести иммобилизацию транспортными шинами;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/>
      </w:pPr>
      <w:r>
        <w:rPr/>
        <w:t>транспортировать пострадавшего на носилках в положении лежа на спине.</w:t>
      </w:r>
    </w:p>
    <w:p>
      <w:pPr>
        <w:pStyle w:val="TextBodyIndent"/>
        <w:spacing w:lineRule="auto" w:line="360"/>
        <w:ind w:firstLine="709"/>
        <w:rPr/>
      </w:pPr>
      <w:r>
        <w:rPr/>
        <w:t>Транспортировка пострадавших при переломах костей верхних конечностей:</w:t>
      </w:r>
    </w:p>
    <w:p>
      <w:pPr>
        <w:pStyle w:val="TextBodyIndent"/>
        <w:numPr>
          <w:ilvl w:val="0"/>
          <w:numId w:val="20"/>
        </w:numPr>
        <w:spacing w:lineRule="auto" w:line="360"/>
        <w:ind w:left="0" w:firstLine="709"/>
        <w:rPr/>
      </w:pPr>
      <w:r>
        <w:rPr/>
        <w:t>провести иммобилизацию транспортными шинами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>оценить состояние пострадавшего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>при удовлетворительном состоянии транспортировать его в положении сидя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>если травма у пострадавшего сопровождается шоком или значительной кровопотерей, уложить пострадавшего на носилки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/>
        <w:t>во время транспортировки контролировать состояние пациента.</w:t>
      </w:r>
    </w:p>
    <w:p>
      <w:pPr>
        <w:pStyle w:val="TextBodyIndent"/>
        <w:spacing w:lineRule="auto" w:line="360"/>
        <w:ind w:firstLine="709"/>
        <w:rPr/>
      </w:pPr>
      <w:r>
        <w:rPr/>
        <w:t>Транспортировка при переломах костей таза:</w:t>
      </w:r>
    </w:p>
    <w:p>
      <w:pPr>
        <w:pStyle w:val="TextBodyIndent"/>
        <w:numPr>
          <w:ilvl w:val="0"/>
          <w:numId w:val="21"/>
        </w:numPr>
        <w:spacing w:lineRule="auto" w:line="360"/>
        <w:ind w:left="0" w:firstLine="709"/>
        <w:rPr/>
      </w:pPr>
      <w:r>
        <w:rPr/>
        <w:t>уложить пострадавшего на щит в положении на спине с полусогнутыми в коленных и тазобедренных суставах нижними конечностями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/>
        <w:t>под колени подложить тугой валик из одежды, одеяла и др. высотой 25-30 см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/>
        <w:t>бедра несколько развести в стороны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/>
        <w:t>во время транспортировки контролировать состояние пациента.</w:t>
      </w:r>
    </w:p>
    <w:p>
      <w:pPr>
        <w:pStyle w:val="TextBodyIndent"/>
        <w:spacing w:lineRule="auto" w:line="360"/>
        <w:ind w:firstLine="709"/>
        <w:rPr/>
      </w:pPr>
      <w:r>
        <w:rPr/>
        <w:t>Транспортировка при переломах позвоночника:</w:t>
      </w:r>
    </w:p>
    <w:p>
      <w:pPr>
        <w:pStyle w:val="TextBodyIndent"/>
        <w:numPr>
          <w:ilvl w:val="0"/>
          <w:numId w:val="22"/>
        </w:numPr>
        <w:spacing w:lineRule="auto" w:line="360"/>
        <w:ind w:left="0" w:firstLine="709"/>
        <w:rPr/>
      </w:pPr>
      <w:r>
        <w:rPr/>
        <w:t>уложить пострадавшего строго в горизонтальном положении на спине на ровной жесткой поверхности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/>
      </w:pPr>
      <w:r>
        <w:rPr/>
        <w:t>при переломах шейного отдела позвоночника транспортировать пострадавшего на спине с валиком под шеей, обеспечивающем некоторое откидывание головы назад и  ее фиксацию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/>
      </w:pPr>
      <w:r>
        <w:rPr/>
        <w:t>во время транспортировки контролировать состояние пациента.</w:t>
      </w:r>
    </w:p>
    <w:p>
      <w:pPr>
        <w:pStyle w:val="TextBodyIndent"/>
        <w:spacing w:lineRule="auto" w:line="360"/>
        <w:ind w:firstLine="709"/>
        <w:rPr/>
      </w:pPr>
      <w:r>
        <w:rPr/>
        <w:t>Транспортировка при всех травмах и заболеваниях, сопровождающихся шоком, а также значительной кровопотерей:</w:t>
      </w:r>
    </w:p>
    <w:p>
      <w:pPr>
        <w:pStyle w:val="TextBodyIndent"/>
        <w:numPr>
          <w:ilvl w:val="0"/>
          <w:numId w:val="23"/>
        </w:numPr>
        <w:spacing w:lineRule="auto" w:line="360"/>
        <w:ind w:left="0" w:firstLine="709"/>
        <w:rPr/>
      </w:pPr>
      <w:r>
        <w:rPr/>
        <w:t>транспортировать пострадавшего с приподнятым ножным концом носилок для уменьшения обескровливания головного мозга;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/>
        <w:t>во время транспортировки контролировать состояние пациента.</w:t>
      </w:r>
    </w:p>
    <w:p>
      <w:pPr>
        <w:pStyle w:val="TextBodyIndent"/>
        <w:spacing w:lineRule="auto" w:line="360"/>
        <w:ind w:firstLine="709"/>
        <w:rPr/>
      </w:pPr>
      <w:r>
        <w:rPr/>
        <w:t>Завершение манипуляции:</w:t>
      </w:r>
    </w:p>
    <w:p>
      <w:pPr>
        <w:pStyle w:val="TextBodyIndent"/>
        <w:spacing w:lineRule="auto" w:line="360"/>
        <w:ind w:firstLine="709"/>
        <w:rPr/>
      </w:pPr>
      <w:r>
        <w:rPr/>
        <w:t>После доставки пациента в ЛПУ использованные средства иммобилизации и транспортировки подвергаются дезинфекции в соответствии с Сан.Пин.</w:t>
      </w:r>
      <w:r>
        <w:br w:type="page"/>
      </w:r>
    </w:p>
    <w:p>
      <w:pPr>
        <w:pStyle w:val="Heading5"/>
        <w:ind w:left="0" w:firstLine="709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not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линт А. Особенности ухода за пожилыми людьми в стационаре // Сестринское дело. – 1997, № 1;</w:t>
      </w:r>
    </w:p>
    <w:p>
      <w:pPr>
        <w:pStyle w:val="Footnot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естринское дело: алгоритмы по уходу за больными и неотложная помощь. – М., Медицина, 1986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1728" w:hanging="0"/>
      <w:jc w:val="center"/>
      <w:outlineLvl w:val="2"/>
    </w:pPr>
    <w:rPr>
      <w:color w:val="000000"/>
      <w:spacing w:val="3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"/>
      <w:jc w:val="center"/>
      <w:outlineLvl w:val="3"/>
    </w:pPr>
    <w:rPr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hd w:fill="FFFFFF" w:val="clear"/>
      <w:spacing w:lineRule="auto" w:line="360"/>
      <w:ind w:left="485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5"/>
      <w:jc w:val="both"/>
    </w:pPr>
    <w:rPr>
      <w:color w:val="000000"/>
      <w:spacing w:val="-2"/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8:00Z</dcterms:created>
  <dc:creator>Елена Романова</dc:creator>
  <dc:description/>
  <cp:keywords/>
  <dc:language>en-US</dc:language>
  <cp:lastModifiedBy>Mage</cp:lastModifiedBy>
  <dcterms:modified xsi:type="dcterms:W3CDTF">2011-10-04T16:18:00Z</dcterms:modified>
  <cp:revision>2</cp:revision>
  <dc:subject/>
  <dc:title>СОДЕРЖАНИЕ</dc:title>
</cp:coreProperties>
</file>