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Тесты</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ысокое нормальное А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135/85 мм рт. 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140/90 мм рт. 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20/100 мм рт. 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Тактика ведения больных с гипертонической болезнью, относящихся к группе низкого рис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изменить образ жизни и наблюдать за АД в течение 6- 12 месяцев, при АД менее 150/90 рт. ст. продолжить не медикаментозное ле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немедленно начать медикаментозную гипотензивную терап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зменить образ жизни и наблюдать АД в течение 6- 12 месяцев, при АД более 150/95 мм рт. ст. начать медикаментозную гипотензивную терап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в группе низкого риска не показана медикаментозная терап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изнаки симпоматических гипертенз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стабильность повышения давления, особенно диастолическ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возраст, старше 40 л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изкая эффективность лекарственной терап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наследственность.</w:t>
      </w:r>
    </w:p>
    <w:p>
      <w:pPr>
        <w:pStyle w:val="Normal"/>
        <w:spacing w:lineRule="auto" w:line="360" w:before="0" w:after="0"/>
        <w:ind w:firstLine="709"/>
        <w:jc w:val="both"/>
        <w:rPr/>
      </w:pPr>
      <w:r>
        <w:rPr>
          <w:rFonts w:cs="Times New Roman" w:ascii="Times New Roman" w:hAnsi="Times New Roman"/>
          <w:color w:val="000000"/>
          <w:sz w:val="28"/>
          <w:lang w:val="en-US" w:eastAsia="en-US"/>
        </w:rPr>
        <w:t>4. Основные требования к диетпитанию больных гипертонической болезн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снижение содержания поваренной соли, увеличение солей калия и маг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повышенная энергетическая ценность за счет животных бел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граничение потребления жидк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введение разгрузочных дн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рием адекватных доз ингибиторов АПФ может сопровождать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сухим кашл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декомпенсацией хронической сердечной недостато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гиперкалием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Критерием стабильной стенокардии напряжения IV фк являе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оявление характерного болевого синдрома при максимальной физической нагруз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появление характерного болевого синдрома при ходьбе по ровному месту до 100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явление характерного болевого синдрома при ходьбе по ровному месту более 500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оявление характерного болевого синдрома при ходьбе по ровному месту от 100 до 500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Перед проведением пробы с физической нагруз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рекратить прием антиангинальных препаратов в день обсле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бета – блокаторы можно не отменя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бета – блокаторы отменяются за две нед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репараты, снижающие холестерин можно не отменять.</w:t>
      </w:r>
    </w:p>
    <w:p>
      <w:pPr>
        <w:pStyle w:val="Normal"/>
        <w:spacing w:lineRule="auto" w:line="360" w:before="0" w:after="0"/>
        <w:ind w:firstLine="709"/>
        <w:jc w:val="both"/>
        <w:rPr/>
      </w:pPr>
      <w:r>
        <w:rPr>
          <w:rFonts w:cs="Times New Roman" w:ascii="Times New Roman" w:hAnsi="Times New Roman"/>
          <w:color w:val="000000"/>
          <w:sz w:val="28"/>
          <w:lang w:val="en-US" w:eastAsia="en-US"/>
        </w:rPr>
        <w:t>8. Тактика ведения больных со стабильной стенокардией II ф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остоянный прием дезагрегантов и холестеринснижающих препаратов, прием антиангинальных препаратов периодически по методике опережения бо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постоянный прием дезагрегантов, холестеринснижающих средств и одного антиангинального препара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стоянный прием дезагрегантов, холестеринснижающих средств и двух антиангинальных препара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остоянный прием дезагрегантов, холестеринснижающих средств и трех и более антиангиальных препара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Основные требования к диетпитанию больных с ИБ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ограничение полиненасыщенных жирных кисло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введение достаточного количества клетчат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величение доли в рационе морской рыбы.</w:t>
      </w:r>
    </w:p>
    <w:p>
      <w:pPr>
        <w:pStyle w:val="Normal"/>
        <w:spacing w:lineRule="auto" w:line="360" w:before="0" w:after="0"/>
        <w:ind w:firstLine="709"/>
        <w:jc w:val="both"/>
        <w:rPr/>
      </w:pPr>
      <w:r>
        <w:rPr>
          <w:rFonts w:cs="Times New Roman" w:ascii="Times New Roman" w:hAnsi="Times New Roman"/>
          <w:color w:val="000000"/>
          <w:sz w:val="28"/>
          <w:lang w:val="en-US" w:eastAsia="en-US"/>
        </w:rPr>
        <w:t>10. Коронарография позволя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ыявить уровень и степень сужения коронарных артер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определить степень гипертрофии левого желудоч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пределить толерантность к физической нагруз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Ранние осложнения инфаркта миокарда эт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нарушения рит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кардиогенный ш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ссудативный перикарди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Для кардиогенного шока характер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артериальная гипотензия, периферическая гипофузия, отек легк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артериальная гипотензия, слабость, потеря созн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ртериальная гипотензия, интенсивный болевой синдром, страх смерти.</w:t>
      </w:r>
    </w:p>
    <w:p>
      <w:pPr>
        <w:pStyle w:val="Normal"/>
        <w:spacing w:lineRule="auto" w:line="360" w:before="0" w:after="0"/>
        <w:ind w:firstLine="709"/>
        <w:jc w:val="both"/>
        <w:rPr/>
      </w:pPr>
      <w:r>
        <w:rPr>
          <w:rFonts w:cs="Times New Roman" w:ascii="Times New Roman" w:hAnsi="Times New Roman"/>
          <w:color w:val="000000"/>
          <w:sz w:val="28"/>
          <w:lang w:val="en-US" w:eastAsia="en-US"/>
        </w:rPr>
        <w:t>13. При проведении сцинтиграфии миокарда с технец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изотоп накапливается в неизменном миокарде;</w:t>
      </w:r>
    </w:p>
    <w:p>
      <w:pPr>
        <w:pStyle w:val="Normal"/>
        <w:spacing w:lineRule="auto" w:line="360" w:before="0" w:after="0"/>
        <w:ind w:firstLine="709"/>
        <w:jc w:val="both"/>
        <w:rPr/>
      </w:pPr>
      <w:r>
        <w:rPr>
          <w:rFonts w:cs="Times New Roman" w:ascii="Times New Roman" w:hAnsi="Times New Roman"/>
          <w:color w:val="000000"/>
          <w:sz w:val="28"/>
          <w:lang w:val="en-US" w:eastAsia="en-US"/>
        </w:rPr>
        <w:t>Б) в клапанном аппарате серд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 некротизированных участках миокар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Особенности диетпитания больных с острым инфарктом миокар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увеличение калорийности рациона за счет белков и углевод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резкое ограничение калорийности и объема пищ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робное питание небольшим порциями жидкой пищ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Основные осложнения после гепаринотерап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геморрагическ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развитие тромбоцитоп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ммуносупрес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рикошетные тромбозы после отмены гепари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 При мерцательной аритмии у больных с застойной сердечной недостаточностью целесообразно урежать ЧСС:</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 </w:t>
      </w:r>
      <w:r>
        <w:rPr>
          <w:rFonts w:cs="Times New Roman" w:ascii="Times New Roman" w:hAnsi="Times New Roman"/>
          <w:color w:val="000000"/>
          <w:sz w:val="28"/>
          <w:lang w:val="en-US" w:eastAsia="en-US"/>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адреноблокатор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сердечными гликозид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нтагонистами кальция (верапамил)</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Г) </w:t>
      </w:r>
      <w:r>
        <w:rPr>
          <w:rFonts w:cs="Times New Roman" w:ascii="Times New Roman" w:hAnsi="Times New Roman"/>
          <w:color w:val="000000"/>
          <w:sz w:val="28"/>
          <w:lang w:val="en-US" w:eastAsia="en-US"/>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адреномимети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 Застойные явления в большом круге кровообращения про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риступами сердечной аст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нарушениями ритма серд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еками нижних конечн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гепатомегал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 Сердечные гликозиды нежелательно применять при сердечной недостаточности у больн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гипокалием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с брадикард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 тахистолической формой мерцательной аритм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9. К краткосрочным целям при сердечной недостаточности относя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увеличение диуреза и снижение ве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обучение основам соблюдения дие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меньшение дозировки базовых лекарственных препара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 Терапевтический эффект от петлевых диуретиков (фурасемид) при кардиогенном отеке легких заключается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рямой вязодилятирующий эффек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уменьшение объема циркулирующей кров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нотропный эффек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Ведущими симптомами при экссудативном плеврите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отдыш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боль в грудной клетке, связанная с актом дых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и аускультации – шум трения плев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еркурторно на над жидкостью туп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Признаками эссудата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мутный характ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большое содержание бел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алое содержание бел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гнойный характер.</w:t>
      </w:r>
    </w:p>
    <w:p>
      <w:pPr>
        <w:pStyle w:val="Normal"/>
        <w:spacing w:lineRule="auto" w:line="360" w:before="0" w:after="0"/>
        <w:ind w:firstLine="709"/>
        <w:jc w:val="both"/>
        <w:rPr/>
      </w:pPr>
      <w:r>
        <w:rPr>
          <w:rFonts w:cs="Times New Roman" w:ascii="Times New Roman" w:hAnsi="Times New Roman"/>
          <w:color w:val="000000"/>
          <w:sz w:val="28"/>
          <w:lang w:val="en-US" w:eastAsia="en-US"/>
        </w:rPr>
        <w:t>23. Клинические проявления массивной тромбоэмболии легочной арте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отеки голен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интенсивные загрудинные бо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бухание шейных в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адение А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Для всех интерстициальных заболеваний легких общим являе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отдышка и сухой кашел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приступы экспираторного удушь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имптомы интоксик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При лечении гепарином возможно развитие следующих осложн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тромбоцитоп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кровотеч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ллергических реак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Основные клинические симптомы при хронической обструктивной болезни легких про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 детском возрасте;</w:t>
      </w:r>
    </w:p>
    <w:p>
      <w:pPr>
        <w:pStyle w:val="Normal"/>
        <w:spacing w:lineRule="auto" w:line="360" w:before="0" w:after="0"/>
        <w:ind w:firstLine="709"/>
        <w:jc w:val="both"/>
        <w:rPr/>
      </w:pPr>
      <w:r>
        <w:rPr>
          <w:rFonts w:cs="Times New Roman" w:ascii="Times New Roman" w:hAnsi="Times New Roman"/>
          <w:color w:val="000000"/>
          <w:sz w:val="28"/>
          <w:lang w:val="en-US" w:eastAsia="en-US"/>
        </w:rPr>
        <w:t>Б) в зрелом и пожилом возрас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 пубертатном возрас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7. Для бронхитической формы ХОБЛ характер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быстрое развитие и прогрессирование хронического легочного серд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умеренная отдыш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ухой кашел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выраженный диффузный цианоз.</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8. При лечении ХОБЛ целесообразно использовать:</w:t>
      </w:r>
    </w:p>
    <w:p>
      <w:pPr>
        <w:pStyle w:val="Normal"/>
        <w:spacing w:lineRule="auto" w:line="360" w:before="0" w:after="0"/>
        <w:ind w:firstLine="709"/>
        <w:jc w:val="both"/>
        <w:rPr/>
      </w:pPr>
      <w:r>
        <w:rPr>
          <w:rFonts w:cs="Times New Roman" w:ascii="Times New Roman" w:hAnsi="Times New Roman"/>
          <w:color w:val="000000"/>
          <w:sz w:val="28"/>
          <w:lang w:val="en-US" w:eastAsia="en-US"/>
        </w:rPr>
        <w:t>А) постоянный прием антибиот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ингаляционное введение бронхолитиков;</w:t>
      </w:r>
    </w:p>
    <w:p>
      <w:pPr>
        <w:pStyle w:val="Normal"/>
        <w:spacing w:lineRule="auto" w:line="360" w:before="0" w:after="0"/>
        <w:ind w:firstLine="709"/>
        <w:jc w:val="both"/>
        <w:rPr/>
      </w:pPr>
      <w:r>
        <w:rPr>
          <w:rFonts w:cs="Times New Roman" w:ascii="Times New Roman" w:hAnsi="Times New Roman"/>
          <w:color w:val="000000"/>
          <w:sz w:val="28"/>
          <w:lang w:val="en-US" w:eastAsia="en-US"/>
        </w:rPr>
        <w:t>В) постоянное применение системных кортикостероидов;</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Г) периодическое применение </w:t>
      </w:r>
      <w:r>
        <w:rPr>
          <w:rFonts w:cs="Times New Roman" w:ascii="Times New Roman" w:hAnsi="Times New Roman"/>
          <w:color w:val="000000"/>
          <w:sz w:val="28"/>
          <w:lang w:val="en-US" w:eastAsia="en-US"/>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адреноблока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 Основные требования к диетпитанию больных атопической Б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активное введение в рацион поливитами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замена животных белков, белками со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збегать потребление яиц, моркови, апельси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0. Критерии второй стадии астматического стату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клиника немого легк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спутанное созн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ыраженный бледный цианоз.</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итуационная задача</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ной 62 лет, пенсионер, одинокий, проживает в неблагоустроенной квартире.</w:t>
      </w:r>
    </w:p>
    <w:p>
      <w:pPr>
        <w:pStyle w:val="Normal"/>
        <w:spacing w:lineRule="auto" w:line="360" w:before="0" w:after="0"/>
        <w:ind w:firstLine="709"/>
        <w:jc w:val="both"/>
        <w:rPr/>
      </w:pPr>
      <w:r>
        <w:rPr>
          <w:rFonts w:cs="Times New Roman" w:ascii="Times New Roman" w:hAnsi="Times New Roman"/>
          <w:color w:val="000000"/>
          <w:sz w:val="28"/>
          <w:lang w:val="en-US" w:eastAsia="en-US"/>
        </w:rPr>
        <w:t>В течение 11 лет диагностируется ИБС, стабильная стенокардия напряжения, в последнее время соответствовала III функциональному классу. Постоянно использовал метокард в дозе 50 мг в сутки, нитросорбит 10 мг 4 раза в сутки. На фоне терапии стенокардия протекала с редкими типичными приступами сжимающихся болей за грудиной не более 1 раза в день по 1-2 минуты с иррадиацией в левую руку, возникающими при подъеме на лестницу менее, чем на один этаж и при ходьбе по ровному месту на расстояние 500 метров, купирующимися приемом нитроглицерина. Беспокоила отдышка при ходьбе, к вечеру отекали голени, когда прекращал прием фуросемида. Последние три дня приступы стенокардии участились до 5 раз в сутки. Ночью внезапно проснулся от приступа удушья с затрудненным вдохом, серцебиения. Болей в области сердца не было. Прием нитроглицерина под язык состояния не улучшил. Удушье длилось более часа, больной был доставлен в кардиологическое отде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смотре: положение сидя, акроцианоз. Удушье с затрудненным вдохом, ЧД – 36 ударов в минуту, отходит пенистая, розовая мокрота, дыхание клокочущее. В легких над нижними долями небольшое укорочение перкуторного звука, над всеми полями разнокалиберные влажные хрипы. Границы относительной сердечной тупости расширены на 3 см влево от левой средне – ключичной линии, сердечные тоны глухие, аритмичные. ЧСС – 148 в минуту, пульс 101 в минуту, слабого наполнения, АД – 95/60 мм рт.ст. Живот мягкий, печень выступает из – под реберного края на 4 см, болезненная, по Курлову 16</w:t>
      </w:r>
      <w:r>
        <w:rPr>
          <w:rFonts w:cs="Times New Roman" w:ascii="Times New Roman" w:hAnsi="Times New Roman"/>
          <w:color w:val="000000"/>
          <w:sz w:val="28"/>
          <w:lang w:val="en-US" w:eastAsia="en-US"/>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lang w:val="en-US" w:eastAsia="en-US"/>
        </w:rPr>
        <w:t>12</w:t>
      </w:r>
      <w:r>
        <w:rPr>
          <w:rFonts w:cs="Times New Roman" w:ascii="Times New Roman" w:hAnsi="Times New Roman"/>
          <w:color w:val="000000"/>
          <w:sz w:val="28"/>
          <w:lang w:val="en-US" w:eastAsia="en-US"/>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lang w:val="en-US" w:eastAsia="en-US"/>
        </w:rPr>
        <w:t>10 см, селезенка не пальпируются. Отеки голеней и стоп. Стула нет два дня, не мочился 12 часов.</w:t>
      </w:r>
    </w:p>
    <w:p>
      <w:pPr>
        <w:pStyle w:val="Normal"/>
        <w:spacing w:lineRule="auto" w:line="360" w:before="0" w:after="0"/>
        <w:ind w:firstLine="709"/>
        <w:jc w:val="both"/>
        <w:rPr/>
      </w:pPr>
      <w:r>
        <w:rPr>
          <w:rFonts w:cs="Times New Roman" w:ascii="Times New Roman" w:hAnsi="Times New Roman"/>
          <w:color w:val="000000"/>
          <w:sz w:val="28"/>
          <w:lang w:val="en-US" w:eastAsia="en-US"/>
        </w:rPr>
        <w:t>Анализ крови: СОЭ – 8 мм час, лейкоциты – 8,6</w:t>
      </w:r>
      <w:r>
        <w:rPr>
          <w:rFonts w:cs="Times New Roman" w:ascii="Times New Roman" w:hAnsi="Times New Roman"/>
          <w:color w:val="000000"/>
          <w:sz w:val="28"/>
          <w:lang w:val="en-US" w:eastAsia="en-US"/>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lang w:val="en-US" w:eastAsia="en-US"/>
        </w:rPr>
        <w:t>109/л.э. – 1, п -1, с – 58, л – 28, м – 12. Эритроциты – 4,1</w:t>
      </w:r>
      <w:r>
        <w:rPr>
          <w:rFonts w:cs="Times New Roman" w:ascii="Times New Roman" w:hAnsi="Times New Roman"/>
          <w:color w:val="000000"/>
          <w:sz w:val="28"/>
          <w:lang w:val="en-US" w:eastAsia="en-US"/>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lang w:val="en-US" w:eastAsia="en-US"/>
        </w:rPr>
        <w:t>1012/л, Hb – 126 г/л, ЦП – 0,9, тромбоциты - 330</w:t>
      </w:r>
      <w:r>
        <w:rPr>
          <w:rFonts w:cs="Times New Roman" w:ascii="Times New Roman" w:hAnsi="Times New Roman"/>
          <w:color w:val="000000"/>
          <w:sz w:val="28"/>
          <w:lang w:val="en-US" w:eastAsia="en-US"/>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lang w:val="en-US" w:eastAsia="en-US"/>
        </w:rPr>
        <w:t>109/л. Анализ мочи (взят катетером) – цвет соломенно – желтый, белка - нет, лейкоциты – 1-2 в поле зрения. Клетки плоского эпителия – 0-1 в поле зр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охимический анализ: холестерин 7,8 ммоль/л, тропониты отрицатель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Г: фибрилляция предсердий тахисистолическая форма с числом сокращений желудочков 178 – 122 в минуту, ишемические изменения боковой стенки левого желудоч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Под влиянием триггера (провокатора) возникает приступ бронхиальной астмы, который может проявляться только редкими невыраженными кратковременными эпизодами свистящего дыхания, только кашля, особенно в ночное время, мешающего спать, только кашля, особенно в ночное время, мешающего спать, только чувство стеснения в груди или удушьем. Эти признаки могут быть изолированными или сочетаться. Приступ удушья характеризуется вынужденным положением тела – сидя с наклоном вперед и опорой руками на находящиеся впереди предметы, дистанционными свистящими хрипами, цианозом, повышенным потоотделением; учащенным дыханием, малопродуктивным кашлем, метеоризмом [4, с. 100].</w:t>
      </w:r>
    </w:p>
    <w:p>
      <w:pPr>
        <w:pStyle w:val="Normal"/>
        <w:spacing w:lineRule="auto" w:line="360" w:before="0" w:after="0"/>
        <w:ind w:firstLine="709"/>
        <w:jc w:val="both"/>
        <w:rPr/>
      </w:pPr>
      <w:r>
        <w:rPr>
          <w:rFonts w:cs="Times New Roman" w:ascii="Times New Roman" w:hAnsi="Times New Roman"/>
          <w:color w:val="000000"/>
          <w:sz w:val="28"/>
          <w:lang w:val="en-US" w:eastAsia="en-US"/>
        </w:rPr>
        <w:t>Также развилось осложнение в виде астматический статус – это синдром дыхательной недостаточности, развившийся у больных с бронхиальной астмой вследствие обструкции дыхательных путей, резистентной к терапии эфуфилином и симпотомиметикам, включая селективные бета – 2 – агонисты (беротек, сальбутамо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стыми причинами возникновения астматического статуса является избыточное потребление снотворных, успокаивающих средств, прием препаратов, вызывающих аллергическую реакцию со стороны бронх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это необходимо учитывать медицинской сестре при уходе за пациентами с бронхиальной астм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астматическом статусе в ответ на введение спазмолитического средства или ингаляцию симпатомиметика вместо улучшения удушье нарастает, появляются боли в сердце, серцебиение, повышается А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бусловлено кардиотоксическим действием препаратов и соответствует I стадии астматического стату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 – стадия компенсации или отсутствия вентиляционных расстройств, которая характеризуется умеренной артериальной гипоксемией (РаО2 на уровне 60-70 мм рт. ст.) нормо- или гипокапнией (РаСО2 нормально, 35-45 мм рт. ст., или снижено в результате гипервентиляции – менее 35 мм рт. 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циенты находятся в сознании и психически адекват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а стадия клинически проявляется многократными приступами удушья на протяжении суток и более, между которыми сохраняется бронхоспазм. Одышка умеренная, могут отмечаться акроцианоз, иногда потлив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блюдаются вынужденное положение тела с фиксацией плечевого пояса и участием в акте дыхания вспомогательных дыхательных мышц, множественные дистанционные сухие свистящие хрипы. OФB1 снижается до 30% должной величи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скультативно в легких определяются жесткое дыхание с удлиненным выдохом и сухие рассеянные хрипы, характерно резкое уменьшение количества отделяемой мокроты. Обычно наблюдается умеренная тахикардия, АД не изменено или несколько повыше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чаются резистентность к бронхолитической терапии, особенно к ингаляционным β-агонистам короткого действия, а также синдром рикошета (нарастание или увеличение бронхообструкции при увеличении дозы β2-агонис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ышение сопротивления дыханию при АС сопровождается резким увеличением работы дыхательной мускулатуры. Мышцы, обеспечивающие вдох и создающие значительное отрицательное внутриплевральное давление, находятся в постоянном напряжении, так как уровень дыхания смещается в инспираторном направлении. Это особенно заметно по напряжению грудино-ключично-сосцевидных мышц. Отмечаются также раздувание крыльев носа, напряжение мышц шеи и голов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1</w:t>
      </w:r>
    </w:p>
    <w:p>
      <w:pPr>
        <w:pStyle w:val="Normal"/>
        <w:spacing w:lineRule="auto" w:line="360" w:before="0" w:after="0"/>
        <w:ind w:firstLine="709"/>
        <w:jc w:val="both"/>
        <w:rPr/>
      </w:pPr>
      <w:r>
        <w:rPr/>
        <w:t>Тактика медицинской сестры</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снов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звать врач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я оказания квалифицированной медицинской помощ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покоить, расстегнуть стесняющую одежду, обеспечить доступ свежего воздух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сихоэмоциональная разгрузка, уменьшить гипокси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адить с упором на р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меньшить гипокси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ь АД, ЧДД, пульс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ь состоя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ть 30-40% - ный увлажненный кислор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меньшить гипокси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ть беротек (сальбутамол, беродуал, вентолин), 1-2 вдоха дозированного аэрозо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я снятия спазма бронх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ть горячее питье, сделать ручные или ножные и ручные ва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меньшить бронхоспазм</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готовить аппаратуру, инструментарий, медикамен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истему для внутривенного вливания шприцы для в/в, в/м и п/к ведения препаратов, жгут, мешок Амб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еротек, сальбутамол, вентолин, алупент в дозированном аэрозоле, преднизалон, адреналин (амп.), физиологический раствор во флаконах по 500 мл, стерильно, эуфиллин 2,4% - ный раствор 10 мл (амп.), коргликон 0,06% - ный раствор 1 мл (амп.), кислор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сех случаях при отсутствии эффекта от проводимой бронходилатирующий терапии приступа бронхиальной астмы, ухудшении состояния больного, медицинская сестра должны вызвать врача. До прихода врача следует запретить больному пользоваться карманным ингалятором, предложить ему горячее щелочное питье, придать удобное положение на руки с упором на руки, дать увлажненный кислород. Больной в это время находится в возбужденном состоянии, поэтому его нужно успокоить, внушить ему уверенность в благоприятный исход приступа. При отсутствии эффекта необходимо обеспечить перевод больного для лечения в палату интенсивной терапии (реанимации). В отделении больному проводят искусственную вентиляцию легких (ИВЛ), лаваж бронхиального дерева с активной многочасовой санацией бронхов через интубационную трубку или трахеостому. При проведении ИВЛ медицинская сестра отсасывает мокроту из дыхательных путей электроотсосом через каждые 30-40 мин и орошает их при этом щелочным раствором. Отсасывает мокрота в течение 15 с, повторная аспирация допускается через 3-5 ми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Лечение АС проводится в реанимационном отделении. Интенсивную терапию следует начинать в максимально ранние сроки. </w:t>
      </w:r>
    </w:p>
    <w:p>
      <w:pPr>
        <w:pStyle w:val="Normal"/>
        <w:spacing w:lineRule="auto" w:line="360" w:before="0" w:after="0"/>
        <w:ind w:firstLine="709"/>
        <w:jc w:val="both"/>
        <w:rPr/>
      </w:pPr>
      <w:r>
        <w:rPr>
          <w:rFonts w:cs="Times New Roman" w:ascii="Times New Roman" w:hAnsi="Times New Roman"/>
          <w:color w:val="000000"/>
          <w:sz w:val="28"/>
          <w:lang w:val="en-US" w:eastAsia="en-US"/>
        </w:rPr>
        <w:t>Она включает кислородную, инфузионную и медикаментозную терапию [1, с. 10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рьба с гипоксемией – кислородотерапия: непрерывная подача кислородно-воздушной смеси с низкой скоростью (2-6 л/мин) через носовые канюли или маску Вентури для поддержания РаО2 выше 60 мм рт. ст. </w:t>
      </w:r>
    </w:p>
    <w:p>
      <w:pPr>
        <w:pStyle w:val="Normal"/>
        <w:spacing w:lineRule="auto" w:line="360" w:before="0" w:after="0"/>
        <w:ind w:firstLine="709"/>
        <w:jc w:val="both"/>
        <w:rPr/>
      </w:pPr>
      <w:r>
        <w:rPr>
          <w:rFonts w:cs="Times New Roman" w:ascii="Times New Roman" w:hAnsi="Times New Roman"/>
          <w:color w:val="000000"/>
          <w:sz w:val="28"/>
          <w:lang w:val="en-US" w:eastAsia="en-US"/>
        </w:rPr>
        <w:t>Это – заместительное лечение острой дыхательной недостаточности, которое не устраняет причин нарушений легочного газообмена, но способствует предупреждению неблагоприятных влияний гипоксемии на процессы тканевого метаболизма. Ингалируется кислородно-воздушная смесь с относительно небольшим содержанием О2 (35-40%). Использовать более высокие концентрации кислорода нежелательно, так как при этом создается опасность развития в легких абсорбционных ателектазов, чрезмерно высушиваются слизистые покровы дыхательных путей, а также задерживается выведение углекислого газа и возрастает РаСО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сьма эффективны ингаляции гелиокислородной смеси (75% гелия + 25% кислорода) длительностью 40-60 мин 2-3 раза в сутки. </w:t>
      </w:r>
    </w:p>
    <w:p>
      <w:pPr>
        <w:pStyle w:val="Normal"/>
        <w:spacing w:lineRule="auto" w:line="360" w:before="0" w:after="0"/>
        <w:ind w:firstLine="709"/>
        <w:jc w:val="both"/>
        <w:rPr/>
      </w:pPr>
      <w:r>
        <w:rPr>
          <w:rFonts w:cs="Times New Roman" w:ascii="Times New Roman" w:hAnsi="Times New Roman"/>
          <w:color w:val="000000"/>
          <w:sz w:val="28"/>
          <w:lang w:val="en-US" w:eastAsia="en-US"/>
        </w:rPr>
        <w:t>Смесь гелия и кислорода за счет более низкой по сравнению с воздухом плотности легче проникает в плоховентилируемые участки легких, что значительно снижает гипоксемию [3, с. 65].</w:t>
      </w:r>
    </w:p>
    <w:p>
      <w:pPr>
        <w:pStyle w:val="Normal"/>
        <w:spacing w:lineRule="auto" w:line="360" w:before="0" w:after="0"/>
        <w:ind w:firstLine="709"/>
        <w:jc w:val="both"/>
        <w:rPr/>
      </w:pPr>
      <w:r>
        <w:rPr>
          <w:rFonts w:cs="Times New Roman" w:ascii="Times New Roman" w:hAnsi="Times New Roman"/>
          <w:color w:val="000000"/>
          <w:sz w:val="28"/>
          <w:lang w:val="en-US" w:eastAsia="en-US"/>
        </w:rPr>
        <w:t>Инфузионная терапия восполняет дефицит жидкости и устраняет гемоконцентрацию, способствует разжижению бронхиального содержимого, облегчает откашливание мокроты и уменьшает обструкцию бронхов. Во время приступа БА в среднем теряется около 5% общего объема жидкости. целесообразно введение декстранов, реополиглюкина. Инфузию жидкости продолжают в течение 6-12 часов, затем по возможности переходят на прием жидкости внутрь. Во избежание перегрузки необходимо следить за количеством введенной жидкости и ее потерями. Особенно осторожно следует проводить инфузионную терапию при сердечно-сосудистых заболеван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больных с острой дыхательной недостаточностью ограничивают использование растворов, включающих соли натр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w:t>
      </w:r>
    </w:p>
    <w:p>
      <w:pPr>
        <w:pStyle w:val="Normal"/>
        <w:spacing w:lineRule="auto" w:line="360" w:before="0" w:after="0"/>
        <w:ind w:firstLine="709"/>
        <w:jc w:val="both"/>
        <w:rPr/>
      </w:pPr>
      <w:r>
        <w:rPr/>
        <w:t>Лист оценки назначенных лекарственных средств</w:t>
      </w:r>
    </w:p>
    <w:tbl>
      <w:tblPr>
        <w:tblW w:w="9571" w:type="dxa"/>
        <w:jc w:val="left"/>
        <w:tblInd w:w="-113" w:type="dxa"/>
        <w:tblLayout w:type="fixed"/>
        <w:tblCellMar>
          <w:top w:w="0" w:type="dxa"/>
          <w:left w:w="108" w:type="dxa"/>
          <w:bottom w:w="0" w:type="dxa"/>
          <w:right w:w="108" w:type="dxa"/>
        </w:tblCellMar>
      </w:tblPr>
      <w:tblGrid>
        <w:gridCol w:w="1975"/>
        <w:gridCol w:w="759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парат</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ротек</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ппа препарата</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та2-адреномиметик селективн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рма выпуска</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эрозоль для ингаляций дозированный, капсулы с порошком для ингаляций, раствор для ингаляци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жидаемый эффект</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лективный стимулятор бета2-адренорецепторов, активирует аденилатциклазу с последующим увеличением образования цАМФ, который стимулирует работу Ca2+-насоса, перераспределяющего ионы Ca2+ в миоцитах, в результате чего снижается концентрация последнего в миофибриллах. Обладает достаточно выраженным быстро наступающим бронхолитическим эффектом средней продолжительности действ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бочные действия, признаки передозировки</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о стороны нервной системы: мелкий тремор, головокружение, головная боль, нервозность, тревожность.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о стороны ССС: тахикардия, сердцебиение, стенокардия, редко (при использовании высоких доз) - снижение АД, в особенности диастолического.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о стороны дыхательной системы: кашель, редко - парадоксальный бронхоспазм, сухость или раздражение в полости рта или горле.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 стороны пищеварительной системы: тошнота, рвота. Прочие: изменение вкусовых ощущений, двигательное беспокойство, инсомнические расстройства, слабость, спазмы или подергивание мышц, гипокалиемия, гипергликемия, редко - аллергические реакци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ередозировка.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имптомы: тахикардия, сердцебиение, снижение или повышение АД, увеличение пульсового давления, ангинальная боль, аритмии, «приливы» крови к лицу, тремор. </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ст оценки назначенных лекарственных средств - 2</w:t>
      </w:r>
    </w:p>
    <w:tbl>
      <w:tblPr>
        <w:tblW w:w="9571" w:type="dxa"/>
        <w:jc w:val="left"/>
        <w:tblInd w:w="-113" w:type="dxa"/>
        <w:tblLayout w:type="fixed"/>
        <w:tblCellMar>
          <w:top w:w="0" w:type="dxa"/>
          <w:left w:w="108" w:type="dxa"/>
          <w:bottom w:w="0" w:type="dxa"/>
          <w:right w:w="108" w:type="dxa"/>
        </w:tblCellMar>
      </w:tblPr>
      <w:tblGrid>
        <w:gridCol w:w="1974"/>
        <w:gridCol w:w="7597"/>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парат</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тровент</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ппа препарата</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холиноблокатор</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рма выпуска</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эрозоль для ингаляций дозированный, капсулы с порошком для ингаляций, раствор для ингаляций</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жидаемый эффект</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Бронходилатирующее средство, блокирует м-холинорецепторы гладкой мускулатуры трахеобронхиального дерева (преимущественно на уровне крупных и средних бронхов) и подавляет рефлекторную бронхоконстрикцию, уменьшает секрецию желез слизистой оболочки полости носа и бронхиальных желез. Имея структурное сходство с молекулой ацетилхолина, является его конкурентным антагонистом. Эффективно предупреждает сужение бронхов, возникающее в результате вдыхания сигаретного дыма, холодного воздуха, действия различных бронхоспазмирующих агентов, а также устраняет спазм бронхов, связанный с влиянием n.vagus.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ингаляционном применении практически не оказывает резорбтивного действия - для развития тахикардии необходимо вдыхание около 500 доз, при этом лишь 10% достигает мелких бронхов и альвеол, а остальное оседает в глотке или полости рта и проглатывается.</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онходилатирующий эффект развивается через 5-15 мин, достигает максимума через 1-2 ч и продолжается до 6 ч (иногда - до 8 ч).</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бочные действия, признаки передозировки</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Сухость во рту, головная боль, тошнота, повышение вязкости мокроты. Редко - тахикардия, сердцебиение, парез аккомодации, ослабление моторики ЖКТ, запоры, задержка мочи, кашель, парадоксальное развитие бронхоспазма.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попадании в глаза - мидриаз, парез аккомодации, повышение внутриглазного давления (у пациентов с закрытоугольной глаукомой), боль в глазу. Аллергические реакции - кожная сыпь (включая крапивницу и мультиформную эритему), отек языка, губ и лица, ларингоспазм и др. проявления анафилаксии. При применении интраназального аэрозоля - сухость и раздражение слизистой оболочки полости носа, аллергические реакци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ередозировка.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мптомы: усиление антихолинергических реакций.</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4</w:t>
      </w:r>
    </w:p>
    <w:p>
      <w:pPr>
        <w:pStyle w:val="Normal"/>
        <w:spacing w:lineRule="auto" w:line="360" w:before="0" w:after="0"/>
        <w:ind w:firstLine="709"/>
        <w:jc w:val="both"/>
        <w:rPr/>
      </w:pPr>
      <w:r>
        <w:rPr/>
        <w:t>Лист оценки назначенных лекарственных средств - 3</w:t>
      </w:r>
    </w:p>
    <w:tbl>
      <w:tblPr>
        <w:tblW w:w="9571" w:type="dxa"/>
        <w:jc w:val="left"/>
        <w:tblInd w:w="-113" w:type="dxa"/>
        <w:tblLayout w:type="fixed"/>
        <w:tblCellMar>
          <w:top w:w="0" w:type="dxa"/>
          <w:left w:w="108" w:type="dxa"/>
          <w:bottom w:w="0" w:type="dxa"/>
          <w:right w:w="108" w:type="dxa"/>
        </w:tblCellMar>
      </w:tblPr>
      <w:tblGrid>
        <w:gridCol w:w="1971"/>
        <w:gridCol w:w="7600"/>
      </w:tblGrid>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парат</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уфилин</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ппа препарата</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онходилатирующее средство - фосфодиэстеразы ингибитор</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рма выпуска</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твор для внутривенного введения, раствор для внутримышечного введения, таблетки</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жидаемый эффект</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онхолитическое средство, производное пурина; ингибирует ФДЭ, увеличивает накопление в тканях цАМФ, блокирует аденозиновые (пуриновые) рецепторы; снижает поступление Ca2+ через каналы клеточных мембран, уменьшает сократительную активность гладкой мускулатуры. Расслабляет мускулатуру бронхов, увеличивает мукоцилиарный клиренс, стимулирует сокращение диафрагмы, улучшает функцию дыхательных и межреберных мышц, стимулирует дыхательный центр, повышает его чувствительность к углекислому газу и улучшает альвеолярную вентиляцию, что в конечном итоге приводит к снижению тяжести и частоты эпизодов апноэ. Нормализуя дыхательную функцию, способствует насыщению крови кислородом и снижению концентрации углекислоты.</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бочные действия, признаки передозировки</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Со стороны нервной системы: головокружение, головная боль, бессонница, возбуждение, тревожность, раздражительность, тремор. Со стороны ССС: сердцебиение, тахикардия (в т.ч. у плода при приеме беременной в III триместре), аритмии, снижение АД, кардиалгия, увеличение частоты приступов стенокардии. Со стороны пищеварительной системы: гастралгия, тошнота, рвота, гастроэзофагеальный рефлюкс, изжога, обострение язвенной болезни, диарея, при длительном приеме - снижение аппетита. Аллергические реакции: кожная сыпь, зуд кожи, лихорадка. Прочие: боль в груди, тахипноэ, ощущение приливов к лицу, альбуминурия, гематурия, гипогликемия, усиление диуреза, повышенное потоотделение. Побочные эффекты уменьшаются при снижении дозы препарата. Местные реакции: уплотнение, гиперемия, болезненность в месте введения. При ректальном введении - проктит, раздражение слизистой оболочки прямой кишк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ередозировка. Симптомы: снижение аппетита, гастралгия, диарея, тошнота, рвота (в т.ч. с кровью), желудочно-кишечное кровотечение, тахипноэ, гиперемия кожи лица, тахикардия, желудочковые аритмии, бессонница, двигательное возбуждение, тревожность, светобоязнь, тремор, судороги.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тяжелом отравлении могут развиться эпилептоидные припадки (особенно у детей без возникновения каких-либо предвестников), гипоксия, метаболический ацидоз,гипергликемия, гипокалиемия, снижение АД, некроз скелетных мышц, спутанность сознания, почечная недостаточность с миоглобинурией.</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инический диагноз: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ронхиальная астма, астматический статус I степ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5</w:t>
      </w:r>
    </w:p>
    <w:p>
      <w:pPr>
        <w:pStyle w:val="Normal"/>
        <w:spacing w:lineRule="auto" w:line="360" w:before="0" w:after="0"/>
        <w:ind w:firstLine="709"/>
        <w:jc w:val="both"/>
        <w:rPr/>
      </w:pPr>
      <w:r>
        <w:rPr/>
        <w:t>Карта сестринского процесса</w:t>
      </w:r>
    </w:p>
    <w:tbl>
      <w:tblPr>
        <w:tblW w:w="9571" w:type="dxa"/>
        <w:jc w:val="left"/>
        <w:tblInd w:w="-113" w:type="dxa"/>
        <w:tblLayout w:type="fixed"/>
        <w:tblCellMar>
          <w:top w:w="0" w:type="dxa"/>
          <w:left w:w="108" w:type="dxa"/>
          <w:bottom w:w="0" w:type="dxa"/>
          <w:right w:w="108" w:type="dxa"/>
        </w:tblCellMar>
      </w:tblPr>
      <w:tblGrid>
        <w:gridCol w:w="2090"/>
        <w:gridCol w:w="3418"/>
        <w:gridCol w:w="4063"/>
      </w:tblGrid>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стринский диагноз</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ализация</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яжесть или чувство стеснения в груди, отдышка, приступ удушья.</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о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Пациент отметит уменьшение количества приступов удушья в день к концу недели леч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зависимы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Обеспечить индивидуальной плевательницей, следить за ее дезинфекцией.</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Обеспечить доступ свежего воздух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Провести беседы: о гипоаллергизирующей диеты, о положительном влиянии дыхательных упражнений в восстановлении функции легких; о вреде курения.</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При приспуте удушья успокоить, придать сидячее положение с упором руками на спинку стула</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о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циент отметит редкие приступы к моменту выписки, продемонстрирует знание гипоаллергизирующей диеты.</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висимы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Правильно и своевременно выполнять назначения врача.</w:t>
            </w:r>
          </w:p>
          <w:p>
            <w:pPr>
              <w:pStyle w:val="Normal"/>
              <w:spacing w:lineRule="auto" w:line="360" w:before="0" w:after="0"/>
              <w:jc w:val="both"/>
              <w:rPr/>
            </w:pPr>
            <w:r>
              <w:rPr>
                <w:rFonts w:cs="Times New Roman" w:ascii="Times New Roman" w:hAnsi="Times New Roman"/>
                <w:color w:val="000000"/>
                <w:sz w:val="20"/>
                <w:lang w:val="en-US" w:eastAsia="en-US"/>
              </w:rPr>
              <w:t>2. Обеспечить наблюдение (ЧДД, АД, пульс, цвет кожных покровов)</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заимозависимы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Обеспечить соблюдение назначенных двигательного режима и гипоаллергизирующей диеты.</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Обеспечить подготовку к дополнительным исследованиям</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both"/>
        <w:rPr/>
      </w:pPr>
      <w:r>
        <w:rPr>
          <w:rFonts w:cs="Times New Roman" w:ascii="Times New Roman" w:hAnsi="Times New Roman"/>
          <w:color w:val="000000"/>
          <w:sz w:val="28"/>
          <w:lang w:val="en-US" w:eastAsia="en-US"/>
        </w:rPr>
        <w:t>1. Лычев, В.Г., Карманов В.К., Основы сестринского дела в терапии/ В. Г. Лычев, В. К. Карманов.- Ростов – на – Дону: Феникс, 2008 – 512с.</w:t>
      </w:r>
    </w:p>
    <w:p>
      <w:pPr>
        <w:pStyle w:val="Normal"/>
        <w:spacing w:lineRule="auto" w:line="360" w:before="0" w:after="0"/>
        <w:jc w:val="both"/>
        <w:rPr/>
      </w:pPr>
      <w:r>
        <w:rPr>
          <w:rFonts w:cs="Times New Roman" w:ascii="Times New Roman" w:hAnsi="Times New Roman"/>
          <w:color w:val="000000"/>
          <w:sz w:val="28"/>
          <w:lang w:val="en-US" w:eastAsia="en-US"/>
        </w:rPr>
        <w:t>2. Маколкин, В.И., Овчаренко С.И., Семенков Н.Н., Сестринское дело в терапии/В.И. Маколкин, С.И. Овчаренко, Н.Н. Семенков.- М.: Медицинское информационное агентство, 2008 – 544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буховец, Т.Н., Сестринское дело в терапии с курсом первичной медицинской помощи/Т.Н. Обуховец.- Ростов – на – Дону: Феникс, 2008.- 416с.</w:t>
      </w:r>
    </w:p>
    <w:p>
      <w:pPr>
        <w:pStyle w:val="Normal"/>
        <w:spacing w:lineRule="auto" w:line="360" w:before="0" w:after="0"/>
        <w:jc w:val="both"/>
        <w:rPr/>
      </w:pPr>
      <w:r>
        <w:rPr>
          <w:rFonts w:cs="Times New Roman" w:ascii="Times New Roman" w:hAnsi="Times New Roman"/>
          <w:color w:val="000000"/>
          <w:sz w:val="28"/>
          <w:lang w:val="en-US" w:eastAsia="en-US"/>
        </w:rPr>
        <w:t>4. Ослопов, В.Н., Богоявленская, О.В., Общий уход за больными в терапевтической клинике/В.Н. Ослопов, О.В. Богоявленская.- М.: ГЕОТАР – Медиа, 2009 – 464с.</w:t>
      </w:r>
    </w:p>
    <w:p>
      <w:pPr>
        <w:pStyle w:val="Normal"/>
        <w:spacing w:lineRule="auto" w:line="360" w:before="0" w:after="0"/>
        <w:jc w:val="both"/>
        <w:rPr/>
      </w:pPr>
      <w:r>
        <w:rPr>
          <w:rFonts w:cs="Times New Roman" w:ascii="Times New Roman" w:hAnsi="Times New Roman"/>
          <w:color w:val="000000"/>
          <w:sz w:val="28"/>
          <w:lang w:val="en-US" w:eastAsia="en-US"/>
        </w:rPr>
        <w:t>5. Отвагина, Т.В., Терапия/ Т.В. Отвагина.- Ростов – на – Дону: Феникс, 2008.- 368с.</w:t>
      </w:r>
    </w:p>
    <w:p>
      <w:pPr>
        <w:pStyle w:val="Normal"/>
        <w:spacing w:lineRule="auto" w:line="360" w:before="0" w:after="0"/>
        <w:jc w:val="both"/>
        <w:rPr/>
      </w:pPr>
      <w:r>
        <w:rPr>
          <w:rFonts w:cs="Times New Roman" w:ascii="Times New Roman" w:hAnsi="Times New Roman"/>
          <w:color w:val="000000"/>
          <w:sz w:val="28"/>
          <w:lang w:val="en-US" w:eastAsia="en-US"/>
        </w:rPr>
        <w:t>6. Смоляева, Э.В., Сестринское дело в терапии с курсом первичной медицинской помощи/Э.В. Смоляева.- Ростов – на – Дону: Феникс, 2010 – 474с.</w:t>
      </w:r>
    </w:p>
    <w:p>
      <w:pPr>
        <w:pStyle w:val="Normal"/>
        <w:spacing w:lineRule="auto" w:line="360" w:before="0" w:after="0"/>
        <w:jc w:val="both"/>
        <w:rPr/>
      </w:pPr>
      <w:r>
        <w:rPr>
          <w:rFonts w:cs="Times New Roman" w:ascii="Times New Roman" w:hAnsi="Times New Roman"/>
          <w:color w:val="000000"/>
          <w:sz w:val="28"/>
          <w:lang w:val="en-US" w:eastAsia="en-US"/>
        </w:rPr>
        <w:t>7. Фролькис, Л.С. Терапия с курсом первичной медицинской помощи/ Л. С. Фролькис – М.: ГЕОТАР – Медиа, 2010 – 448с.</w:t>
      </w:r>
    </w:p>
    <w:p>
      <w:pPr>
        <w:pStyle w:val="Normal"/>
        <w:spacing w:lineRule="auto" w:line="360" w:before="0" w:after="0"/>
        <w:jc w:val="both"/>
        <w:rPr/>
      </w:pPr>
      <w:r>
        <w:rPr>
          <w:rFonts w:cs="Times New Roman" w:ascii="Times New Roman" w:hAnsi="Times New Roman"/>
          <w:color w:val="000000"/>
          <w:sz w:val="28"/>
          <w:lang w:val="en-US" w:eastAsia="en-US"/>
        </w:rPr>
        <w:t>8. Шутов, Э.Ю., Аподиакос, Е. В. Терапия с курсом первичной медико - санитарной помощи/Э.Ю. шутов, Е.В. Аподикос.- Ростов – на – Дону: Феникс, 2007 – 538с.</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0:00Z</dcterms:created>
  <dc:creator>Admin</dc:creator>
  <dc:description/>
  <cp:keywords/>
  <dc:language>en-US</dc:language>
  <cp:lastModifiedBy>Mage</cp:lastModifiedBy>
  <dcterms:modified xsi:type="dcterms:W3CDTF">2011-10-04T16:20:00Z</dcterms:modified>
  <cp:revision>2</cp:revision>
  <dc:subject/>
  <dc:title/>
</cp:coreProperties>
</file>