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ки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ВСО (заочное отделени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сестринского дел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Сестринское дело в семейной медицин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103"/>
        <w:rPr/>
      </w:pPr>
      <w:r>
        <w:rPr>
          <w:color w:val="000000"/>
          <w:sz w:val="28"/>
          <w:szCs w:val="28"/>
          <w:lang w:val="en-US" w:eastAsia="en-US"/>
        </w:rPr>
        <w:t xml:space="preserve">студентки </w:t>
      </w:r>
    </w:p>
    <w:p>
      <w:pPr>
        <w:pStyle w:val="Normal"/>
        <w:spacing w:lineRule="auto" w:line="360"/>
        <w:ind w:firstLine="5103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горовой Наталии Викторов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Уровни профил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план мероприятий по профилактике заболеваний легочной системы с целью укрепления здоровья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ни профилак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определению ВОЗ, профилактика заболеваний – это мероприятия, направленные на предупреждение болезней: борьба с факторами риска, иммунизация, замедление развития заболевания и уменьшение его последствий (ВОЗ, 1999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 несколько уровней профилактическ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репление здоровья – процесс предоставления отдельным людям и сообществам возможностей повысить контроль над факторами, определяющими здоровье (ВОЗ, 1986, 1999; Оттавская хартия укрепления здоровь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ая профилактика – комплекс медицинских и немедицинских мероприятий, направленных на предупреждение отклонений в состоянии здоровья и предотвращение заболеваний, общих для всего населения и отдельных групп (региональных, социальных, возрастных, профессиональных и иных) и индивиду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ая профилактика заболеваний включает различные компон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еры по уменьшению влияния вредных факторов на организм человека (улучшение качества атмосферного воздуха, питьевой воды, структуры и качества питания, условий труда, быта и отдыха, уровня психосоциального стресса и других факторов, влияющих на качество жизни, проведение) экологического и санитарно-гигиенического скрин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Формирование парадигмы здорового образа жизни через создание постоянно действующей информационно-пропагандистской системы, направленной на повышение уровня знаний населения о влиянии отрицательных факторов на здоровье и уменьшение их воздействия; санитарно- гигиеническое воспит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ение распространенности курения и потребления табачных изделий, снижение потребление алкоголя, профилактика потребления наркотиков и наркотически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чение населения к занятиям физической культурой, туризмом и спортом, повышение доступности этих видов оздор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Меры по предупреждению соматических и психических заболеваний и травм (в том числе профессионально обусловленных), несчастных случаев, инвалидизации и смертности от внешних причин, дорожно-транспортного травматизма 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ведение медицинских осмот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еме на работу или поступление в учебное заве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писке и призыве на воинскую служб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кспертизы допуска к профессии, связанной с воздействием вредных и опасных производственных факторов, либо с повышенной опасностью для окружающ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ннего выявления социально-значимых заболеваний, таких как онкологические, сердечно-сосудистые, туберкулез и друг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мотры так называемых декретированных континентов (работников общественного питания, торговли, детских учреждений и других) с целью предупредить распространение ряда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в ходе профилактических медицинских осмотров вредных для здоровья факторов, в том числе, поведенческого характера, принятие мер по их у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оведение иммунопрофилактики (вакцинации) различных групп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здоровление отдельных лиц и групп населения, находящихся под воздействием неблагоприятных для здоровья факторов, с применением мер медицинского и немедицинск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ческие мероприятия должны ориентироваться не только на какой-то один фактор риска, а на суммарный риск, определяемый имеющейся совокупностью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ая профилактика-комплекс медицинских, социальных, санитарно-гигиенических и иных мер, направленных на раннее выявление и предупреждение обострений и осложнений заболеваний, а также комплекс мер по предотвращению снижения трудоспособности, в том числе инвалидизации и преждевременной смер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ая профилактика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Проведение диспансерных медицинских осмотров с целью выявления заболеваний и факторов, влияющих на их т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Целевое санитарно-гигиеническое воспитание (обучение) пациентов и членов их семей знаниям и навыкам, связанным с конкретным заболеванием или группой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оведение оздоровительных и лечебных мероприятий по устранению отрицательных для здоровья фактор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дополнительных методов диагнос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ация хронических очагов инфе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аторно- курортное ле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трудоустро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гулярное диспансерное наблюдение за пациентами групп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билитация или третичная профилактика – это комплекс медицинских, психологических, педагогических и социальных мероприятий, направленных на устранение или компенсацию ограничений жизнедеятельности и утраченных вследствие заболевания функций, с целью возможно более полного восстановления социального и профессионального стат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чная профилактик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пациентов с хроническими заболеваниями в школах здоров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принципам медикаментозной и немедикаментозной терапии, самопомощи в неотложных состояниях, профилактики обострения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рецидивная терап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степени утраты трудоспособ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езирование и обеспечение устройствами, замещающими утраченну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 мероприятий по профилактике заболеваний легочной системы с целью укрепления здоровья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медико-социальный портрет семь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семьи, наличие беременных, новорожденных, подростков, инвалидов, пожилых членов семь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товые условия и материальное обеспечение семь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образа жизни семьи: питание, занятия физическими упражнениями, употребление алкого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факторов риска развития заболеваний легочной системы: сырое жилище, курение, занятость на производствах с загрязнением воздуха химическими веществами, неблагоприятным микроклиматом («горячие», «холодные» цех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явить семьи с высоким риском развития заболеваний легочной системы: туберкулеза, бронхиальной астмы, онкологической патологии, а также лиц с аллергическими реа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ри наличии в семье часто болеющих детей и детей, имеющих аномалии конституции проконсультировать родителей по вопросам организации питания режима, рекомендовать направлять детей в санаторные детские сады или специализированные группы детских с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и наличии в семье беременных, новорожденных, больных туберкулезом члены семьи должны проходить флюорографическое обследование 2 раза в год. Нетранспортабельным больным провести трехкратный забор мокроты для посева на В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ровести в семьях беседы о роли закаливания, физкультуры, о вреде курения и алкоголизма, о рациональном питании и режиме при заболеваниях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ациентов, перенесших острую легочную патологию (пневмонию, бронхит) взять на диспансерный учет. Им рекомендовать пройти процедуры по предотвращению хронизации пат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ыявить семьи, имеющие больных хроническими заболеваниями легочной системы: хронический бронхит, бронхиальная астма, хроническая абструктивная болезнь легких (ХОБЛ), эмфизема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Дать рекомендации по ведению здорового образа жиз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и в семье курящих – прекращение курения. Оградить от табачного дыма членов семьи. Раздать буклеты для самостоятельного из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питание, закал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людение правил личной гигиены и гигиены жилищ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трудоустрой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е лечение ринита, тонзиллита и других видов очаговой 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Пациентов, страдающих бронхиальной астмой, направить в «Школу астмы» для обучения приемам самопомощи, принципам лечения и профилактики неотложных состоя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Диспансерное наблюдение за больными, страдающими хроническими заболеваниями легочной системы, специализированное амбулаторное л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Больным с хроническими заболеваниями легочной системы дать рекоменд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аз от курения, употребления алкого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людение дие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ранение контакта с аллергенами, раздражающими веществами дома и на рабочем мес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кцинация против гриппа и внебольничной пневмо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трудоустрой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ыхательная гимнастика, массаж, пла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терапевтическая корре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противорецидивной терапии больным с хроническими заболеваниями легоч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овать санитарно-курортное лечение больным с хроническими заболеваниями легоч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емейная медицина. Руководство в 2 т/Научн. ред. А.Ф. Краснов; редакторы – составители: Р.А. Галкин, Л.Б. Мовшович/-Самара: «Самарский Дом печати» - 1995.-7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ство по мед. Профилактике /Под ред. Р.Г. Оганова, Р.А. Хальфина. – М.: ГЭОТАФ –Медиа,2007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естринское дело. Профессиональные дисциплины / Под ред. Г.П. Котельникова. – Ростов н/Д: Феникс, 2007. – 69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уда И.В., Дуда Вит, И., Дуда Вл. И. Руководство по семейной медицине. – М.: ООО «Медицинское информационное агентство», 2009. – 5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збранные лекции по семейной медицине / Под ред. О.Ю. Кузнецовой. – Спб: «ЭЛБИ-СПБ», 2008-73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Анкета по оценке частоты травм острым инструментом и рисков заражения медперсон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ы анкеты, которую мы просим Вас заполнить, направлены на оценку частоты травм острым инструментарием и выявление связанных с ними рисков заражения медперсонала. Ориентировочное время для заполнения анкеты составит около 5 мину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тим обратить Ваше внимание на такой важный момент, как полная анонимность данного опроса. При анализе и представлении материала будут использоваться только обезличенные и обобщенные данные, которые позволят получить представление о сводной картине по изучаемому вопрос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звание отделения (подразделения) ЛГТУ, где Вы работает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ша должность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ш общий стаж работы по специальности 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в последний раз Вы получали травму (т.е. укол пли порез) острым инструментом при выполнении профессиональных обязанностей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Более года назад </w:t>
        <w:tab/>
        <w:tab/>
        <w:tab/>
        <w:tab/>
      </w:r>
      <w:r>
        <w:rPr>
          <w:color w:val="000000"/>
          <w:sz w:val="28"/>
          <w:szCs w:val="52"/>
          <w:lang w:val="en-US" w:eastAsia="en-US"/>
        </w:rPr>
        <w:t>□</w:t>
      </w:r>
      <w:r>
        <w:rPr>
          <w:color w:val="000000"/>
          <w:sz w:val="28"/>
          <w:szCs w:val="28"/>
          <w:lang w:val="en-US" w:eastAsia="en-US"/>
        </w:rPr>
        <w:t xml:space="preserve"> В течение последнего го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течение последнего месяца</w:t>
        <w:tab/>
        <w:tab/>
      </w:r>
      <w:r>
        <w:rPr>
          <w:color w:val="000000"/>
          <w:sz w:val="28"/>
          <w:szCs w:val="52"/>
          <w:lang w:val="en-US" w:eastAsia="en-US"/>
        </w:rPr>
        <w:t>□</w:t>
      </w:r>
      <w:r>
        <w:rPr>
          <w:color w:val="000000"/>
          <w:sz w:val="28"/>
          <w:szCs w:val="28"/>
          <w:lang w:val="en-US" w:eastAsia="en-US"/>
        </w:rPr>
        <w:t xml:space="preserve"> Никог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травмы острыми инструментами у Вас случались, то сколько их было за последний год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примерно инъекций (или других процедур, связанных с использованием острого инструмента) Вы делаете за рабочую смен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у Вас рабочих смен в месяц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дняя травма острым инструментом Вами была получен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процедурном кабинете</w:t>
        <w:tab/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операцион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У постели больного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Другое (укажите место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им инструментом была нанесена Ваша последняя травма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Иглой шприца</w:t>
        <w:tab/>
        <w:tab/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Инфузионной игл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Иглой от системы для забора крови </w:t>
        <w:tab/>
      </w:r>
      <w:r>
        <w:rPr>
          <w:color w:val="000000"/>
          <w:sz w:val="28"/>
          <w:szCs w:val="52"/>
          <w:lang w:val="en-US" w:eastAsia="en-US"/>
        </w:rPr>
        <w:t>□</w:t>
      </w:r>
      <w:r>
        <w:rPr>
          <w:color w:val="000000"/>
          <w:sz w:val="28"/>
          <w:szCs w:val="28"/>
          <w:lang w:val="en-US" w:eastAsia="en-US"/>
        </w:rPr>
        <w:t>Осколком стек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Скальпел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Другое (укажите чем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кой момент инъекции/процедуры была получена последняя травм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момент подготовки инъекции/процед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момент выполнения инъекции/процед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момент разборки шпри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В момент надевания колпачка на иглу после инъекци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момент удаления от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В другой момент (укажите в какой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ыла ли последняя полученная Вами травма зарегистрирована в журнале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Да </w:t>
        <w:tab/>
        <w:tab/>
        <w:tab/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Н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ходили ли Вы когда-либо обучение, тренинг или подробный инструктаж по безопасному обращению с острым медицинским инструментом и профилактике профессионального заражения после получения диплом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Да </w:t>
        <w:tab/>
        <w:tab/>
        <w:tab/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Не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е современное дооборудование/дооснащение рабочего места может снизить риск получения травм и заражения медперсонала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ов, по Вашему мнению, риск заражения медработника ВИЧ-инфекцией при случайном уколе иглой, которой только что была сделана инъекция пациенту со СПИДом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0,3% </w:t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10% </w:t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50% </w:t>
        <w:tab/>
        <w:tab/>
      </w: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90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жите два наиболее эффективных мероприятия по защите медработников от профессионального заражения ВИЧ-инфекци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Скрининг пациентов на ВИЧ-инфекц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Вакцинирование медработник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Использование индивидуальных средств защиты (т.е. перчаток, масок, очко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 xml:space="preserve">Использование дезинфицирующих средств для обработки использованных шприцев и иг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Ультрафиолетовое облучение воздуха в медицинских кабинет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 xml:space="preserve">□ </w:t>
      </w:r>
      <w:r>
        <w:rPr>
          <w:color w:val="000000"/>
          <w:sz w:val="28"/>
          <w:szCs w:val="28"/>
          <w:lang w:val="en-US" w:eastAsia="en-US"/>
        </w:rPr>
        <w:t>Профилактический прием медработником специальных антиретровирусных препаратов после травм с высокой вероятностью зара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юбые другие ваши замечания и предложения по изучаемому вопросу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дарим за участие в исследова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Анкета для оценки риска травматизации медработников острым инструментари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ажаемый коллег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планирования программ по снижению риска травм острым медицинским инструментарием просим Вас ответить на следующие вопросы, используя 5-балльную оценочную шкал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ждом вопросе отметьте, пожалуйста, тот ответ, который наиболее соответствует Вашей пози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634"/>
        <w:gridCol w:w="1158"/>
        <w:gridCol w:w="938"/>
        <w:gridCol w:w="1221"/>
        <w:gridCol w:w="938"/>
        <w:gridCol w:w="1158"/>
      </w:tblGrid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лностью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согласе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рее не согласе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ношусь нейтрально/ Не зна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орее согласе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остью согласен</w:t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зопасность медперсонала являемся одним из приоритетов в нашем лечебном учрежд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 нашем учреждении используются опасные практики обращения с медицинским инструментар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вмы медперсонала случаются Довольно часто в нашем Л П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нашем учреждении осознается Необходимость изменения поведения и внедрения безопасных практик медперсонал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сональная ответственность за культуру безопасности медработниками достаточно осозна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нашем учреждении возможно внедрение новых безопасных методов, снижающих риск травматизации медперсона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Я лично готов(а) способствовать тому, чтобы в учреждении принимались эффективные меры по снижению риска производственных травм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 не боюсь критики и выговора при донесении о произошедшей производственной травме острым медицинским инструментар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0:00Z</dcterms:created>
  <dc:creator>Customer</dc:creator>
  <dc:description/>
  <cp:keywords/>
  <dc:language>en-US</dc:language>
  <cp:lastModifiedBy>Mage</cp:lastModifiedBy>
  <cp:lastPrinted>2010-03-10T15:57:00Z</cp:lastPrinted>
  <dcterms:modified xsi:type="dcterms:W3CDTF">2011-10-04T16:20:00Z</dcterms:modified>
  <cp:revision>2</cp:revision>
  <dc:subject/>
  <dc:title>Курский государственный медицинский университет</dc:title>
</cp:coreProperties>
</file>