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рс гематолог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«Серповидно-клеточная анем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атогене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арианты серповидно-клеточной ане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повидно-клеточная анемия (гомозиготна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повидно-клеточная анемия (гетерозиготна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жды гетерозиготное заболевание (гетерозиготное для </w:t>
      </w:r>
      <w:r>
        <w:rPr>
          <w:rFonts w:cs="Times New Roman" w:ascii="Times New Roman" w:hAnsi="Times New Roman"/>
          <w:sz w:val="28"/>
          <w:szCs w:val="28"/>
          <w:lang w:val="en-US"/>
        </w:rPr>
        <w:t>HbS</w:t>
      </w:r>
      <w:r>
        <w:rPr>
          <w:rFonts w:cs="Times New Roman" w:ascii="Times New Roman" w:hAnsi="Times New Roman"/>
          <w:sz w:val="28"/>
          <w:szCs w:val="28"/>
        </w:rPr>
        <w:t xml:space="preserve"> и для другого аномального гемоглоби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Лабораторная диагно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линические проя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овидно-клеточный кр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дыхательная недостато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центральной нерв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ропа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ап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ату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ческая зависим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повидно-клеточная анемия (СКА) — это качественная гемоглобинопатия, наследуемая по аутосомно-доминантному типу; частота присутствия данного гена у чернокожих жителей Америки составляет примерно 8 </w:t>
      </w:r>
      <w:r>
        <w:rPr>
          <w:rFonts w:cs="Times New Roman" w:ascii="Times New Roman" w:hAnsi="Times New Roman"/>
          <w:iCs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химические аномалии гемоглобина при данном заболевании обусловлены заменой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-валина глутаминовой кислотой в цепи гемоглобина. Это единственное замещение ответственно за восприимчивость дезоксигемоглобина к полимеризации и агрегации, что в свою очередь приводит к деформации эритр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изменению своей формы серповидные эритроциты (дрепаноциты) теряют способность свободно проходить по микрососудистому руслу, что приводит к тромбозу и гемолизу, которые в значительной мере ответственны за клинические проявления ишемии, инфаркта, хронической гемолитической анемии и поражения многих органов и систем. Больные СКА (гомозиготность-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</w:rPr>
        <w:t>), несомненно, подвержены вторичной инфекции. В результате частого стагнирования эритроцитов в селезенке, ее тромбоза и инфаркта еще в детском возрасте возникают функциональный гипоспленизм и аутоспленэктомия, что еще больше способствует прогрессированию заболевания. К инфекционным осложнениям у таких больных предрасполагает (помимо снижения селезеночной и ретикулоэндотелиальной фагоцитарной функции) недостаточная опсониновая актив</w:t>
        <w:softHyphen/>
        <w:t>ность против пневмококков и сальмонеллы, а также нарушение подвижности полиморфно-ядерных лейкоцитов и дефективная грануляц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Варианты серповидно-клеточной анем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СКА и связанные с ней гемоглобинопатии, особенно у городского населения, впервые диагностируются именно в ОН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повидно-клеточная анемия (гомозиготная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bS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тяжелая форма синдрома СКА наблюдается при гомозиготном состоянии, когда 75—95 % циркулирующего гемоглобина представляют серповидно-клеточный (СК) вариант. Ввиду вероятности фокального или диссеминированного микроциркуляторного тромбоза (криз) при высокой концентрации СК-гемоглобина гомозиготное состояние следует заподозрить у детей с необъяснимыми болями в костях, тяжелой гемолитиче</w:t>
        <w:softHyphen/>
        <w:t>ской анемией, желтухой или возобновлением боли в левом верхнем квадранте живота, что связано с инфарктами селезенки. Степень тяжести заболевания варьирует; возраст начала симптоматики — от 6 месяцев до 1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повидно-клеточная анемия (гетерозиготная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bA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К-ген наследуется лишь от одного родителя, а от другого наследуется нормальный гемоглобин А, то следует ожидать частичное проявление аномального гена. Эритроциты в таких случаях содержат как гемоглобин А, так и гемоглоби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 различных пропорциях в зависимости от скорости их синтеза. Поскольку серповидностью поражено менее 50 % циркулирующего гемоглобина, резко выраженные тромботические и гемолитические проявления не наблю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жды гетерозиготное заболевание (гетерозиготное для </w:t>
      </w:r>
      <w:r>
        <w:rPr>
          <w:rFonts w:cs="Times New Roman" w:ascii="Times New Roman" w:hAnsi="Times New Roman"/>
          <w:sz w:val="28"/>
          <w:szCs w:val="28"/>
          <w:lang w:val="en-US"/>
        </w:rPr>
        <w:t>HbS</w:t>
      </w:r>
      <w:r>
        <w:rPr>
          <w:rFonts w:cs="Times New Roman" w:ascii="Times New Roman" w:hAnsi="Times New Roman"/>
          <w:sz w:val="28"/>
          <w:szCs w:val="28"/>
        </w:rPr>
        <w:t xml:space="preserve"> и для другого аномального гемоглобин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стречающимися дважды гетерозиготными гомоглобинопатиями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HbSC</w:t>
      </w:r>
      <w:r>
        <w:rPr>
          <w:rFonts w:cs="Times New Roman" w:ascii="Times New Roman" w:hAnsi="Times New Roman"/>
          <w:sz w:val="28"/>
          <w:szCs w:val="28"/>
        </w:rPr>
        <w:t xml:space="preserve">, талассемия </w:t>
      </w:r>
      <w:r>
        <w:rPr>
          <w:rFonts w:cs="Times New Roman" w:ascii="Times New Roman" w:hAnsi="Times New Roman"/>
          <w:sz w:val="28"/>
          <w:szCs w:val="28"/>
          <w:lang w:val="en-US"/>
        </w:rPr>
        <w:t>HbS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SD</w:t>
      </w:r>
      <w:r>
        <w:rPr>
          <w:rFonts w:cs="Times New Roman" w:ascii="Times New Roman" w:hAnsi="Times New Roman"/>
          <w:sz w:val="28"/>
          <w:szCs w:val="28"/>
        </w:rPr>
        <w:t xml:space="preserve"> в персистирование фетального гемоглоби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Могут наблюдаться тяжелые системные осложнения СКА или относительно асимптоматические варианты патологии. Отличить эти состояния от СКА можно лишь с помощью электрофоретического исследования гемоглобина. Первые симптомы заболевания могут появиться довольно поздно, диагноз часто ставится лишь; во втором или третьем десятилетии жизни больного. Внимание, привлекаемое в последнее время к гемоглобинопатии </w:t>
      </w:r>
      <w:r>
        <w:rPr>
          <w:rFonts w:cs="Times New Roman" w:ascii="Times New Roman" w:hAnsi="Times New Roman"/>
          <w:sz w:val="28"/>
          <w:szCs w:val="28"/>
          <w:lang w:val="en-US"/>
        </w:rPr>
        <w:t>SC</w:t>
      </w:r>
      <w:r>
        <w:rPr>
          <w:rFonts w:cs="Times New Roman" w:ascii="Times New Roman" w:hAnsi="Times New Roman"/>
          <w:sz w:val="28"/>
          <w:szCs w:val="28"/>
        </w:rPr>
        <w:t xml:space="preserve"> и беременности, осложненной инфарцированием костного мозга и жировой эмболией, еще больше подчеркивает необходимость определенной настороженности в отношении вариантов С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Лаборатор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гематокрита и уровня гемоглобина нехарактерно для феномена серповидно-клеточности; однако при гомозиготной СКА обязательно присутствует значительная анемия, обычное хроническим увеличением количества ретикулоцитов в периферической крови. Гемолитическая анемия является постоянным раздражителем костного мозга, поэтому число лейкоцитов и тромбоцитов при ее "стабильном состоянии" повышено и не может служить надежным показателем наличия инфекции. Ди</w:t>
        <w:softHyphen/>
        <w:t>агноз СКА ставится на основании выявления СК-гемоглобина при электрофоретической сепа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 ОНП может быть относительно уверен в диагнозе СКА, если в образцах периферической крови присутствуют, безусловно, серповидно-клеточные эритроциты. Но поскольку во время приготовления образца крови эритроциты контактируют с кислородом, серповидные клетки могут приобретать нормальную форму. Наличие в образце периферической крови, безусловно, серповидных эритроцитов, как правило, указывает на гомози</w:t>
        <w:softHyphen/>
        <w:t xml:space="preserve">готный вариант заболевания или на дважды гетерозиготную гемоглобинопатию, которые не наблюдаются у больных с </w:t>
      </w:r>
      <w:r>
        <w:rPr>
          <w:rFonts w:cs="Times New Roman" w:ascii="Times New Roman" w:hAnsi="Times New Roman"/>
          <w:sz w:val="28"/>
          <w:szCs w:val="28"/>
          <w:lang w:val="en-US"/>
        </w:rPr>
        <w:t>HbAS</w:t>
      </w:r>
      <w:r>
        <w:rPr>
          <w:rFonts w:cs="Times New Roman" w:ascii="Times New Roman" w:hAnsi="Times New Roman"/>
          <w:sz w:val="28"/>
          <w:szCs w:val="28"/>
        </w:rPr>
        <w:t>. Большинство применяемых в настоящее время скрининг-тестов для выявления СК-гемоглобина (Сикледекс, Сиклескрин, Сик-Л-Стат, СКАТ) основано на нерастворимости СК-гемо</w:t>
        <w:softHyphen/>
        <w:t>глобина в химически восстановленной среде. Замутнение, наблюдаемое при выполнении теста, говорит о его положительном результате, но не позволяет дифференцировать гомозиготную и гетерозиготную формы СК-патолог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4. Клинические проя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атогенетических механизмов микроциркуляторного тромбоза, ишемии и инфаркта позволяет оценить клиническую картину системного заболевания и органной дисфункции, присущих гомозиготной форме серповидно-клеточного поражения. Длительное существование анемии и ишемии может обусловить ряд хронических расстройств, включающих следующее: прогрессирующую атрофию зрительного нерва и слепоту вследствие повторных микроваскулярных окклюзии, кровоизлияний и неоваскуляризации; хронические органические изменения со стороны ЦНС с появлением очагов эпилептической активности; дыхательную недостаточность при легочном сердце; хроническую застойную (сердечную) недостаточность; прогрессирующую почечную недостаточность и нефротический синдром; хроническое и рецидивирующее изъязвление кожи нижних конечностей вследствие иш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стречающимися в ОНП острыми осложнениями являются серповидно-клеточный криз, острая дыхательная недостаточность, артропатия и приап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повидно-клеточный кри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овидно-клеточный криз включает следующее; тромботический криз (вазоокклюзивно-инфарцирующий); гемолитический криз, характеризующийся резким усилением гемолиза и сопровождающийся катастрофическим падением гематокрита при одновременном развитии желтухи; апластический криз, часто провоцируемый интеркуррентной инфекцией, вызывающей угнетение костного мозга или дефицит фолиевой кислоты при жизнеугрожающем снижении гематокрита и количества ретикулоцитов в периферической крови; секвестрационный криз (необычный признак СКА у детей), клинически проявляющийся внезапным болезненным увеличением печени и селезенки при сопутствующей панцитоп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мботический СК-криз, наблюдаемый, безусловно, чаще, чем гемолитический или апластический, влечет за собой ряд прогрессирующих патологических изменений, кульминацией которых является клиническое состояние с некупируемыми болями, прострацией и тревожностью больного. Вначале грызущая боль может возникнуть локально — в большеберцовой кости, в периартикулярных областях, в спине, животе или груди. Пароксизмальная боль может сохраняться лишь несколько часов, но впоследствии она возобновляется с большей силой и бывает более продолжительной. Описанное состояние надви</w:t>
        <w:softHyphen/>
        <w:t>гающегося криза, по-видимому, может иметь место у больных СКА, испытывающих неопределенный дискомфорт при скудности данных объективного исследования (осмотр) и наличии симптомов, которые поначалу представляются легко устранимыми анальгетиками и внутривенным введением жидкостей. Всякий опытный врач ОНП, несомненно, видел таких боль</w:t>
        <w:softHyphen/>
        <w:t>ных, неоднократно обращающихся за помощью в течение 48— 72-часового периода перед кульминацией нарастающих болей, требующих госпитализации. Диагноз тромботического криза ставится на основании клинических данных (до получения лабораторного подтверждения); значимость недавних сообщений о повышении в крови активности альфа-гидроксибутиратде-гидрогеназы у таких больных пока не доказана. О нарастании гемолитической активности можно судить (при доступности исходных данных) по увеличению количества ретикулоцитов в периферической крови и по снижению гематокрита. Последующие лабораторные исследования направлены на выявление провоцирующих факторов, включая пневмонию, мочевую инфекцию, фарингит, ацидоз и дегидр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терапии при вазоокклюзивном кризе остаются обезболивание, регидратация, коррекция ацидоза и лечение инфекции. Возможно дополнительное введение кислорода, однако оно незначительно влияет на напряжение кислорода в стагнированном микроциркуляторном русле. Переливание эритроцитарной массы резервируется для больных со значительной анемией (гематокрит менее 17—18 %), так как свободная трансфузия при гематокрите более 30 % может повысить вязкость крови и усилить агрегацию эритроцитов с увеличением окклюзии микроциркуляторного русла. Показано постоянное дополнительное введение фолиевой кислоты с учетом усиленной продукции эритроци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орочении срока их жизни. Клиническая целесообразность препаратов, подавляющих образование серповидно-клеточ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цитов (мочевина, цианат натрия), не доказ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рая дыхательная недостаточно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ые легочные проявления при СКА включают бактериальную и микоплазменную пневмонию, тромбоэмболию, тромбоз в системе легочной артерии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tu</w:t>
      </w:r>
      <w:r>
        <w:rPr>
          <w:rFonts w:cs="Times New Roman" w:ascii="Times New Roman" w:hAnsi="Times New Roman"/>
          <w:sz w:val="28"/>
          <w:szCs w:val="28"/>
        </w:rPr>
        <w:t xml:space="preserve"> и острую легочную гипертензию. При гемоглобинопатиях </w:t>
      </w:r>
      <w:r>
        <w:rPr>
          <w:rFonts w:cs="Times New Roman" w:ascii="Times New Roman" w:hAnsi="Times New Roman"/>
          <w:sz w:val="28"/>
          <w:szCs w:val="28"/>
          <w:lang w:val="en-US"/>
        </w:rPr>
        <w:t>HbS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bSC</w:t>
      </w:r>
      <w:r>
        <w:rPr>
          <w:rFonts w:cs="Times New Roman" w:ascii="Times New Roman" w:hAnsi="Times New Roman"/>
          <w:sz w:val="28"/>
          <w:szCs w:val="28"/>
        </w:rPr>
        <w:t xml:space="preserve"> описаны инфаркт костного мозга и жировая эмболия в системе легочной ар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ажение центральной нервн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неврологические проявления при СКА связаны главным образом с васкулярной окклюзией, хотя у лиц с нарушением сознания следует также предположить передозировку наркотиков или синдром отмены. Наиболее часто отмечаются субарахноидальное кровоизлияние, гемиплегия и судороги. В современных терапевтических методиках предпочтение отдается долгосрочным программам трансфузионного лечения с целью предупреждения необратимых повреждений мозга. При наличии ступора и комы следует заподозрить тяжелую анемию и апластический криз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ропа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острой боли, воспаления и припухлости в области сустава принято считать еще одним проявлением тромбоза (синовиального или периартикулярного); однако их причинным фактором часто бывают асептический некроз, септический артрит, остеомиелит, гемартроз и подагра. В случае сосуществования моноартикулярного поражения и лихорадки может потребоваться диагностический артроцент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апи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екция полового члена в течение нескольких часов встречается редко, но в некоторых случаях может иметь место при всех вариантах серповидно-клеточного заболевания. В качестве лечения применяются анальгетики и ледяные компрессы, приносящие некоторое облегчение; необходима немедленная консультация уро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матур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лезненная макрогематурия довольно часто встречается при обеих формах СКА. Относительная гиперосмолярность мозгового слоя почек способствует местному образованию серповидно-клеточных эритроцитов с последующим папиллярным некрозом. Тяжелый нефронекроз и образование струпа в почечной паренхиме иногда приводят к обструкции в месте выхода мочеточника из лоханки, что сопровождается острой болью в боковых отделах живота и гемату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котическая зависим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боли, сопровождающие хроническое заболевание, нередко связаны с использованием наркотиков и их злоупотреблением. Неудивительно, что многие больные, страдающие СКА, прибегают к пероральному, а иногда и к внутривенному введению наркотических анальгетиков. Поэтому врач ОНП должен проявлять определенную настороженность в отношении возможного синдрома отмены (наркотиков). Проявления синдрома включают неспецифические боли в животе, эмоциональную лабильность, выражающуюся либо возбуждением, либо сонливостью; может иметь место бред или симуляция. Передозировка наркотиков, как правило, распознается по клинической триаде: суженные зрачки, ступор и быстрое обратное развитие симптоматики в ответ на внутривенное введение налокс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Болезни крови у пожилых: Пер. с англ./Под ред. Б79 М. Дж. Денхэма, И. Чанарина. — М.: Медицина, 1989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2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тложная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0:00Z</dcterms:created>
  <dc:creator>111</dc:creator>
  <dc:description/>
  <cp:keywords/>
  <dc:language>en-US</dc:language>
  <cp:lastModifiedBy>Mage</cp:lastModifiedBy>
  <dcterms:modified xsi:type="dcterms:W3CDTF">2011-10-04T16:20:00Z</dcterms:modified>
  <cp:revision>2</cp:revision>
  <dc:subject/>
  <dc:title>Министерство образования Российской Федерации</dc:title>
</cp:coreProperties>
</file>