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История болезн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Состояние отдельных систе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Течение болезни, терап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Аналитический обзор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Этиолог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2 Патогенез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3 Клиническая картина</w:t>
      </w:r>
    </w:p>
    <w:p>
      <w:pPr>
        <w:pStyle w:val="Normal"/>
        <w:spacing w:lineRule="auto" w:line="360"/>
        <w:jc w:val="both"/>
        <w:rPr/>
      </w:pPr>
      <w:r>
        <w:rPr>
          <w:rStyle w:val="Letpy"/>
          <w:color w:val="000000"/>
          <w:sz w:val="28"/>
          <w:szCs w:val="28"/>
        </w:rPr>
        <w:t>4.4 Обоснование диагноза и дифференциальный диагноз</w:t>
      </w:r>
    </w:p>
    <w:p>
      <w:pPr>
        <w:pStyle w:val="Normal"/>
        <w:spacing w:lineRule="auto" w:line="360"/>
        <w:jc w:val="both"/>
        <w:rPr/>
      </w:pPr>
      <w:r>
        <w:rPr>
          <w:rStyle w:val="Letpy"/>
          <w:color w:val="000000"/>
          <w:sz w:val="28"/>
          <w:szCs w:val="28"/>
        </w:rPr>
        <w:t>4.5 Прогноз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6 </w:t>
      </w:r>
      <w:r>
        <w:rPr>
          <w:rStyle w:val="Letpy"/>
          <w:color w:val="000000"/>
          <w:sz w:val="28"/>
          <w:szCs w:val="28"/>
        </w:rPr>
        <w:t>Лечение серозного масти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7 Профилактика серозного масти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 Экономический ущерб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История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Ι. Регистрация больного живот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животного: крупный рогатый ск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чка: Бурё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: кор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: 5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ь: палево-пестр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да: симменталь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аделец животного: Петров Ф.И., пос. Калинино, ул. Советская, д. 7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: 600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менность: 3 оте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й диагноз: Серозный маст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оступления: 3 апр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писки: 10 апр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ыло дней: 7 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Лечение: </w:t>
      </w:r>
      <w:r>
        <w:rPr>
          <w:rStyle w:val="Letpy"/>
          <w:color w:val="000000"/>
          <w:sz w:val="28"/>
          <w:szCs w:val="28"/>
        </w:rPr>
        <w:t>ихтиоловая и камфорная мази;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>ДЕКСАФОРТ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 xml:space="preserve">0,5% р-р новокаина, </w:t>
      </w:r>
      <w:r>
        <w:rPr>
          <w:bCs/>
          <w:color w:val="000000"/>
          <w:sz w:val="28"/>
          <w:szCs w:val="28"/>
        </w:rPr>
        <w:t>КОБАКТАН 2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 заболевания: благоприят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атор: Штоколов В.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куратора: Майнагашева С.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ΙΙ. Анамне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коровы – частный сектор. Помещение для коровы кирпичное, просторное, сухое, с искусственным освещением, без сквозняков. Пол деревянный, с подстилкой из соломы. Температура воздуха в коровнике поддерживается теплом. Навоз убирается в ручную регуля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мят сеном 12 кг в день и 1–2 кг концентратов. Кормят и поят корову 2 раза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точный удой составляет 25 литров молока. Последний отел 10 февраля 2006 года. Послеродовых осложнений не было, приплод зд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нью проводились ветобработки и диагностические исследования на туберкулез, бруцеллез. Результаты отрица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лов хозяина, у коровы молоко стало более жидкое и уменьшилось в объ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животн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д </w:t>
      </w:r>
      <w:r>
        <w:rPr>
          <w:color w:val="000000"/>
          <w:sz w:val="28"/>
          <w:szCs w:val="28"/>
          <w:u w:val="single"/>
        </w:rPr>
        <w:t xml:space="preserve">2008 </w:t>
      </w:r>
      <w:r>
        <w:rPr>
          <w:color w:val="000000"/>
          <w:sz w:val="28"/>
          <w:szCs w:val="28"/>
        </w:rPr>
        <w:t xml:space="preserve">месяц </w:t>
      </w:r>
      <w:r>
        <w:rPr>
          <w:color w:val="000000"/>
          <w:sz w:val="28"/>
          <w:szCs w:val="28"/>
          <w:u w:val="single"/>
        </w:rPr>
        <w:t>апрель</w:t>
      </w:r>
      <w:r>
        <w:rPr>
          <w:color w:val="000000"/>
          <w:sz w:val="28"/>
          <w:szCs w:val="28"/>
        </w:rPr>
        <w:t xml:space="preserve"> число </w:t>
      </w:r>
      <w:r>
        <w:rPr>
          <w:color w:val="000000"/>
          <w:sz w:val="28"/>
          <w:szCs w:val="28"/>
          <w:u w:val="single"/>
        </w:rPr>
        <w:t>3</w:t>
      </w:r>
      <w:r>
        <w:rPr>
          <w:color w:val="000000"/>
          <w:sz w:val="28"/>
          <w:szCs w:val="28"/>
        </w:rPr>
        <w:t xml:space="preserve">, час </w:t>
      </w:r>
      <w:r>
        <w:rPr>
          <w:color w:val="000000"/>
          <w:sz w:val="28"/>
          <w:szCs w:val="28"/>
          <w:u w:val="single"/>
        </w:rPr>
        <w:t>10.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  <w:u w:val="single"/>
        </w:rPr>
        <w:t>39,8</w:t>
      </w:r>
      <w:r>
        <w:rPr>
          <w:color w:val="000000"/>
          <w:sz w:val="28"/>
          <w:szCs w:val="28"/>
        </w:rPr>
        <w:t xml:space="preserve"> П </w:t>
      </w:r>
      <w:r>
        <w:rPr>
          <w:color w:val="000000"/>
          <w:sz w:val="28"/>
          <w:szCs w:val="28"/>
          <w:u w:val="single"/>
        </w:rPr>
        <w:t>65</w:t>
      </w:r>
      <w:r>
        <w:rPr>
          <w:color w:val="000000"/>
          <w:sz w:val="28"/>
          <w:szCs w:val="28"/>
        </w:rPr>
        <w:t xml:space="preserve"> Д </w:t>
      </w:r>
      <w:r>
        <w:rPr>
          <w:color w:val="000000"/>
          <w:sz w:val="28"/>
          <w:szCs w:val="28"/>
          <w:u w:val="single"/>
        </w:rPr>
        <w:t>20</w:t>
      </w:r>
      <w:r>
        <w:rPr>
          <w:color w:val="000000"/>
          <w:sz w:val="28"/>
          <w:szCs w:val="28"/>
        </w:rPr>
        <w:t xml:space="preserve"> ДР </w:t>
      </w:r>
      <w:r>
        <w:rPr>
          <w:color w:val="000000"/>
          <w:sz w:val="28"/>
          <w:szCs w:val="28"/>
          <w:u w:val="single"/>
        </w:rPr>
        <w:t>3 раза в 2 мину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остояние отдель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69"/>
      </w:tblGrid>
      <w:tr>
        <w:trPr>
          <w:cantSplit w:val="true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поступлении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выписке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зистые оболочки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нъюктива – матово-красная, истечений из внутреннего угла глаза нет. Слизистая носа бледно-розовая с желтушным оттенком под уздечкой языка, влагалища – бледно-розовая со слабо-желтоватым оттенком.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жа и шерстный покров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жа розовая, эластичная, умеренно влажная. Волосяной покров расположен потоками, прилегающий, блестящий, длинный.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мфатическая система</w:t>
            </w:r>
          </w:p>
        </w:tc>
      </w:tr>
      <w:tr>
        <w:trPr>
          <w:cantSplit w:val="true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Увеличены надвыменные лимфатические узлы. Предлопаточные и лимфатические узлы коленной складки не увеличены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Надвыменные, предлопаточные и лимфатические узлы коленной складки не увеличены.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кровообращения</w:t>
            </w:r>
          </w:p>
        </w:tc>
      </w:tr>
      <w:tr>
        <w:trPr>
          <w:cantSplit w:val="true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она абсолютной тупости сердца не увеличена, безболезненна. Тоны сердца чистые, ритмичные. Пульс ритмичный. Частота пульса 65 ударов в минуту. Яремная вена хорошо выражена, наполнена. Стенки сосуда эластичные, венный пульс отрицательный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она абсолютной тупости сердца не увеличена, безболезненна. Тоны сердца чистые, ритмичные. Пульс ритмичный, средний. Частота пульса 70 ударов в минуту. Яремная вена хорошо выражена, наполнена. Стенки сосуда эластичные, венный пульс отрицательный.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дыхания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дыхаемый воздух специфический. Придаточные полости заполнены воздухом, дают коробочный звук. Гортань, трахея безболезненна, целостность не нарушена, при аускультации громкий шум «х». Щитовидная железа расположена правильно. Она подвижна, плотная и безболезненная. Форма грудной клетки умеренно округлая. Тип дыхания груднобрюшной. Частота дыхания 25 раз в минуту, дыхание симметричное. Грудная клетка безболезненна, без повышения местной температуры. Перкуссия грудной клетки – звук ясный, легочный. Аускультация грудной клетки – звук «ф» при вдохе, громкий, грубый.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пищеварения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ппетит снижен, прием корма и воды свободный, правильный. Глотание свободное. Жевание активное, 5 жвачных периодов в течение суток. Жвачка через 20 минут после приема корма, продолжительностью 35 минут. На пережевывание одного пищевого кома затрачивается 1 минута. Запах изо рта специфический. Ротовая полость. Губы плотно прилегают друг к другу, щеки гладкие, слизистые влажные, розового цвета. Наружная пальпация глотки безболезненна. Левая голодная ямка периодически западает и заполняется. Консистенция рубца плотная. В 2 минуты 4 сокращения рубца. Сетка безболезненна. Книжка при пальпации безболезненна, при аускультации слышны негромкие периодические крепитирующие шумы. При пальпации сычуга безболезненность, при аускультации слабые крепитирующие шумы. Дефекация умеренная. Форма кала в виде лепешек, консистенция кашеобразная, коричневого цвета. Перкуссией печени определяется безболезненность.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чеполовая система</w:t>
            </w:r>
          </w:p>
        </w:tc>
      </w:tr>
      <w:tr>
        <w:trPr>
          <w:cantSplit w:val="true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ота мочеиспускания коровы 7 раз в сутки. При наружном и внутреннем исследовании почек пальпацией определяется безболезненность. Мочевой пузырь в форме груши, плотный, безболезненный. Половые органы. Истечение отсутствует. Слизистая оболочка бледно-розовая со слабо-желтоватым оттенком без повышения местной температуры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астота мочеиспускания коровы 7 раз в сутки. При наружном и внутреннем исследовании почек пальпацией определяем безболезненность. Мочевой пузырь в форме груши, плотный, безболезненный. Половые органы. Истечение отсутствует. Слизистая оболочка бледно-розовая со слабо-желтоватым оттенком без повышения местной температуры.</w:t>
            </w:r>
          </w:p>
        </w:tc>
      </w:tr>
      <w:tr>
        <w:trPr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чная железа</w:t>
            </w:r>
          </w:p>
        </w:tc>
      </w:tr>
      <w:tr>
        <w:trPr>
          <w:cantSplit w:val="true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симметрия между передними и задними четвертями вымени, просматривается опухание задней четверти вымен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 пальпации вымя плотной консистенции, болезненное. </w:t>
            </w:r>
            <w:r>
              <w:rPr>
                <w:rStyle w:val="Letpy"/>
                <w:color w:val="000000"/>
                <w:sz w:val="20"/>
              </w:rPr>
              <w:t>Выраженное покраснение кожи, повышение местной температуры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мметрия смежных четвертей вымен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 пальпации вымени повышения </w:t>
            </w:r>
            <w:r>
              <w:rPr>
                <w:rStyle w:val="Letpy"/>
                <w:color w:val="000000"/>
                <w:sz w:val="20"/>
              </w:rPr>
              <w:t>местной температуры не обнаружено.</w:t>
            </w:r>
          </w:p>
        </w:tc>
      </w:tr>
      <w:tr>
        <w:trPr>
          <w:trHeight w:val="460" w:hRule="atLeast"/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вная система</w:t>
            </w:r>
          </w:p>
        </w:tc>
      </w:tr>
      <w:tr>
        <w:trPr>
          <w:trHeight w:val="1243" w:hRule="atLeast"/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щее состояние удовлетворительное. Череп и позвоночник без видимых изменений. Болевая чувствительность сохранена. Зрение сохранено, величина зрачка в физиологической норме. Слух сохранен.</w:t>
            </w:r>
          </w:p>
        </w:tc>
      </w:tr>
      <w:tr>
        <w:trPr>
          <w:trHeight w:val="524" w:hRule="atLeast"/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ный аппарат</w:t>
            </w:r>
          </w:p>
        </w:tc>
      </w:tr>
      <w:tr>
        <w:trPr>
          <w:trHeight w:val="1560" w:hRule="atLeast"/>
          <w:cantSplit w:val="true"/>
        </w:trPr>
        <w:tc>
          <w:tcPr>
            <w:tcW w:w="8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становка конечностей правильная, движение свободное. Поверхность копыта шероховатая с трещинами, форма – нормальная, рог – плотный. Костяк безболезненный, хвост прямой. Последние ребра упругие с гладкими краями, межреберное пространство не увеличен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ечение болезни, терап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16"/>
        <w:gridCol w:w="551"/>
        <w:gridCol w:w="498"/>
        <w:gridCol w:w="441"/>
        <w:gridCol w:w="498"/>
        <w:gridCol w:w="2485"/>
        <w:gridCol w:w="3034"/>
      </w:tblGrid>
      <w:tr>
        <w:trPr>
          <w:trHeight w:val="7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дня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/Р в 2 мин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стояние больного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ежим содержания, лечение</w:t>
            </w:r>
          </w:p>
        </w:tc>
      </w:tr>
      <w:tr>
        <w:trPr>
          <w:trHeight w:val="31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ап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м. состояние животного при поступлении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Внутривенно 10% р-р CaCl2 в сочетании с 40% р-ром глюкозы 1:1 в объеме 300 м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Cs/>
                <w:color w:val="000000"/>
                <w:sz w:val="20"/>
              </w:rPr>
              <w:t>ДЕКСАФОРТ</w:t>
            </w:r>
            <w:r>
              <w:rPr>
                <w:color w:val="000000"/>
                <w:sz w:val="20"/>
              </w:rPr>
              <w:t xml:space="preserve"> в дозе 10 мл внутримышечно однок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0,5% р-р новокаина в дозе 1 мл/кг в параректальную клетчатку в средней точке между корнем хвоста и анусом однократ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Cs/>
                <w:color w:val="000000"/>
                <w:sz w:val="20"/>
              </w:rPr>
              <w:t>ЭНГЕМИЦИН 10%</w:t>
            </w:r>
            <w:r>
              <w:rPr>
                <w:color w:val="000000"/>
                <w:sz w:val="20"/>
              </w:rPr>
              <w:t xml:space="preserve"> однократно в дозе 3 мл/50 кг внутримышечно</w:t>
            </w:r>
          </w:p>
        </w:tc>
      </w:tr>
      <w:tr>
        <w:trPr>
          <w:trHeight w:val="31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ап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щее состояние животного удовлетворительное. Аппетит нормальный. Задняя четверть вымени опухшая. Первые порции молока жидкие, по мере выдаивания выделяется нормальное молоко.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Частое осторожное сдаив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Легкий массаж снизу вверх продолжительностью 15–20 минут по 2–3 раза в сут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Смазывание вымени 2 раза в день ихтиоловой, камфорной мазями</w:t>
            </w:r>
          </w:p>
        </w:tc>
      </w:tr>
      <w:tr>
        <w:trPr>
          <w:trHeight w:val="31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ап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щее состояние удовлетворительное. Аппетит хороший. Задняя четверть вымени опухшая. Первые порции молока жидкие, по мере выдаивания выделяется нормальное молоко.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Внутривенно 10% р-р CaCl2 в сочетании с 40% р-ром глюкозы 1:1 в объеме 300 м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Частое осторожное сдаиван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Легкий массаж снизу вверх продолжительностью 15–20 минут по 2–3 раза в сут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rStyle w:val="Letpy"/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Смазывание вымени 2 раза в день ихтиоловой, камфорной мазя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Делать теплое укутывание</w:t>
            </w:r>
          </w:p>
        </w:tc>
      </w:tr>
      <w:tr>
        <w:trPr>
          <w:trHeight w:val="31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ап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щее состояние удовлетворительное. Аппетит хороший. Задняя четверть вымени опухшая. Первые порции молока жидкие, по мере выдаивания выделяется нормальное молоко.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Частое осторожное сдаив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rStyle w:val="Letpy"/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Легкий массаж снизу вверх продолжительностью 15–20 минут по 2–3 раза в сут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rStyle w:val="Letpy"/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Смазывание вымени 2 раза в день ихтиоловой, камфорной мазя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Делать теплое укутывание</w:t>
            </w:r>
          </w:p>
        </w:tc>
      </w:tr>
      <w:tr>
        <w:trPr>
          <w:trHeight w:val="31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ап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3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щее состояние удовлетворительное. Аппетит хороший. Задняя четверть вымени опухшая. Первые порции молока жидкие, по мере выдаивания выделяется нормальное молоко.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Частое осторожное сдаива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Легкий массаж снизу вверх продолжительностью 15–20 минут по 2–3 раза в сут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Смазывание вымени 2 раза в день ихтиоловой, камфорной маз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Делать теплое укутывание</w:t>
            </w:r>
          </w:p>
        </w:tc>
      </w:tr>
      <w:tr>
        <w:trPr>
          <w:trHeight w:val="31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ап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щее состояние удовлетворительное. Аппетит хороший. Задняя четверть вымени немного опухшая. Молоко выделяется нормальное.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Частое осторожное сдаива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Легкий массаж снизу вверх продолжительностью 15–20 минут по 2–3 раза в сутк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Смазывание вымени 2 раза в день ихтиоловой, камфорной мазями</w:t>
            </w:r>
          </w:p>
        </w:tc>
      </w:tr>
      <w:tr>
        <w:trPr>
          <w:trHeight w:val="31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ап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щее состояние удовлетворительное. Аппетит хороший. Опухание задней четверти вымени практически не просматривается. Молоко выделяется нормальное.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Легкий массаж снизу вверх продолжительностью 15–20 минут по 2–3 раза в сутк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Смазывание вымени 2 раза в день ихтиоловой, камфорной мазями</w:t>
            </w:r>
          </w:p>
        </w:tc>
      </w:tr>
      <w:tr>
        <w:trPr>
          <w:trHeight w:val="315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апр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м. состояние животного при выписке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Легкий массаж снизу вверх продолжительностью 15–20 минут по 2–3 раза в сут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Style w:val="Letpy"/>
                <w:color w:val="000000"/>
                <w:sz w:val="20"/>
              </w:rPr>
              <w:t>Смазывание вымени 2 раза в день ихтиоловой, камфорной мазям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rStyle w:val="Letpy"/>
                <w:color w:val="000000"/>
                <w:sz w:val="20"/>
              </w:rPr>
              <w:t>Совет владельцу: следить за тем, чтобы вымя всегда было чистым сухим, без поврежден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налитический обзор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 Эти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титы у коров могут возникать под влиянием различных причин и факторов, действие которых обычно проявляется в сочетании с многочисленными, предрасполагающими к заболеванию условиями. При выяснении причин возникновения маститов следует исходить из основных положений: во-первых, заболевает не только молочная железа, но и организм животного, во-вторых, в каждом отдельном случае действует не один, а комплекс болезнетворных факторов или основной фактор в сочетании с предполагающими условиями, среди которых неблагоприятные климатические условия, возрастные изменения в организме, генетическая предрасположенность к заболеваниям вымени, аномалии развития вымени, сосков, высокая молочная продуктивность, особое физиологическое состояние организма и молочной железы. Причины появления маститов можно разделить на три основные группы: инфекционная (воздействие микроорганизмов и микоплазм на молочную железу), интоксикация организма и неинфекционная – физическая или химическая травма вымени. Распространение маститов регистрируется сразу после отела в 25% случаев, в первый-второй месяц лактации – в 20, последующие месяцы лактации – в 17, в период запуска – в 23, в период сухостоя – в 15% случаев. Важную роль в возникновении маститов играет микробный фактор. В подавляющем большинстве случаев микробы являются или непосредственными возбудителями маститов или осложняют их течение. Из нескольких десятков видов бактерий, способных вызвать мастит, наиболее часто выделяют стрептококки, золотистый стафилококк, кишечную и синегнойную пал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etpy"/>
          <w:color w:val="000000"/>
          <w:sz w:val="28"/>
          <w:szCs w:val="28"/>
        </w:rPr>
        <w:t>Причины серозного мастита. Инфекция при этой форме воспаления проникает через кожные покровы, а также через кровь и лимфогенным путем. Проникновению инфекции и развитию воспаления способствуют травмы и застойный отек.</w:t>
      </w:r>
      <w:r>
        <w:rPr>
          <w:color w:val="000000"/>
          <w:sz w:val="28"/>
          <w:szCs w:val="28"/>
        </w:rPr>
        <w:t xml:space="preserve"> </w:t>
      </w:r>
      <w:r>
        <w:rPr>
          <w:rStyle w:val="Letpy"/>
          <w:color w:val="000000"/>
          <w:sz w:val="28"/>
          <w:szCs w:val="28"/>
        </w:rPr>
        <w:t>Серозный мастит в большинстве случаев возникает в первые дни после отела, причем чаще у тех коров, у которых имеется задержание лохий, гнойный эндометрит и заболевания ЖК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воспалительных процессов в молочной железе зависит от состояний защитных сил организма животного, степени и особенностей влияния раздражающего фактора, условий возникновения заболевания, своевременности и эффективности лечения. На развитие маститов существенное влияние оказывают биологические свойства микрофлоры, участвующей в воспалительном процессе, ее вирулентность, а также пути проникновения микробов в ткани вы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й патогенез маститов характеризуется нарушением проводимости нервов и переходом нервных окончаний в состояние парабиоза, с потерей ферментативной активности, снижением выработки окситоцина, изменением обмена веществ и трофики тканей молочной железы. Развивающаяся воспалительная гиперемия сопровождается застойными процессами с экссудацией плазмы и эмиграцией форменных элементов крови вследствие повышения порозности стенок сосудов. В результате этих процессов вокруг очага воспаления создается демаркационная ли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их случаях наблюдаются процессы с неясно выраженными кратковременными признаками воспаления (маститы, выявляемые у внешне здоровых животных по измененным свойствам молока). Это – раздражения вымени или субкленически протекающие маститы. Они иногда проходят быстро и без лечебного вмешательства. В других случаях маститы протекают с ясно выраженными клиническими признаками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вет на действие болезнетворных факторов – механических, химических, биологических, а чаще их сочетания в молочной железе происходит сложная сосудисто-тканевая реакция, проявляющаяся в разной степени с нарушением нейротрофической и сосудистой реакцией, расстройством обмена веществ и питания тканей, токсическим действием продуктов жизнедеятельности микроорганизмов и тканевого распада, нарушение структуры и функций тканей вымени и обязательно болевой реа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ститах, возникающих в результате заноса микроорганизмов или токсических продуктов в ткани вымени из других первичных патологических очагов вместе с кровью, создаются предпосылки к диффузному распространению воспаления. Если микробы внедряются в ткани вымени через лимфатическую систему, т.е. через раны, трещины, ссадины и другие повреждения кожи вымени и сосков, то воспалительный процесс обычно начинается в подкожной или межуточной соединительной ткани. Такие маститы вначале развиваются по типу серозного воспаления с преимущественной локализацией патологического процесса в интерстициальной соединительной ткани вымени. В последующем, по мере развития заболевания, воспалительный процесс иногда очень быстро распространяется на альвеолы и молочные протоки. В результате мастит становится смешанным, серозно-катаральным или переходит в более тяжелые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3 Клиническая картина</w:t>
      </w:r>
    </w:p>
    <w:p>
      <w:pPr>
        <w:pStyle w:val="Normal"/>
        <w:spacing w:lineRule="auto" w:line="360"/>
        <w:ind w:firstLine="709"/>
        <w:jc w:val="both"/>
        <w:rPr>
          <w:rStyle w:val="Letpy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etpy"/>
          <w:color w:val="000000"/>
          <w:sz w:val="28"/>
          <w:szCs w:val="28"/>
        </w:rPr>
        <w:t>Признаки серозного мастита. Увеличение и болезненность больной четверти, выраженное покраснение кожи, повышение местной температуры. Увеличение надвыменных лимфатических узлов, снижение удоя. В более тяжелых случаях, особенно если не была оказана помощь в начале заболевания, воспалительный процесс распространяется на секреторные железы, наступает значительное опухание вымени, повышение местной и общей температуры, отказ от корма. Молоко становится жидким, содержит хлопья. Со стороны общего состояния животного может отмечаться легкое угнетение, снижение аппетита, хромота.</w:t>
      </w:r>
    </w:p>
    <w:p>
      <w:pPr>
        <w:pStyle w:val="Normal"/>
        <w:spacing w:lineRule="auto" w:line="360"/>
        <w:ind w:firstLine="709"/>
        <w:jc w:val="both"/>
        <w:rPr>
          <w:rStyle w:val="Letpy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etpy"/>
          <w:b/>
          <w:color w:val="000000"/>
          <w:sz w:val="28"/>
          <w:szCs w:val="28"/>
        </w:rPr>
        <w:t>4.4 Обоснование диагноза и дифференциальный диагноз</w:t>
      </w:r>
    </w:p>
    <w:p>
      <w:pPr>
        <w:pStyle w:val="Normal"/>
        <w:spacing w:lineRule="auto" w:line="360"/>
        <w:ind w:firstLine="709"/>
        <w:jc w:val="both"/>
        <w:rPr>
          <w:rStyle w:val="Letpy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etpy"/>
          <w:color w:val="000000"/>
          <w:sz w:val="28"/>
          <w:szCs w:val="28"/>
        </w:rPr>
        <w:t>Диагностика клинических форм мастита является многосторонней. Для определения времени, характера и причины заболевания молочной железы необходимо собрать анамнез, провести клинический осмотр животного, его молочной железы и проверить качество молока.</w:t>
      </w:r>
    </w:p>
    <w:p>
      <w:pPr>
        <w:pStyle w:val="Normal"/>
        <w:spacing w:lineRule="auto" w:line="360"/>
        <w:ind w:firstLine="709"/>
        <w:jc w:val="both"/>
        <w:rPr>
          <w:rStyle w:val="Letpy"/>
          <w:color w:val="000000"/>
          <w:sz w:val="28"/>
          <w:szCs w:val="28"/>
        </w:rPr>
      </w:pPr>
      <w:r>
        <w:rPr>
          <w:rStyle w:val="Letpy"/>
          <w:color w:val="000000"/>
          <w:sz w:val="28"/>
          <w:szCs w:val="28"/>
        </w:rPr>
        <w:t>При сборе анамнеза устанавливают: время последних родов, методику перехода животного на сухостойный период, количество месяцев сухостойного периода и стадию подготовки к лактации, состояние молочной железы до и после родов, время осеменения и оплодотворения, течение родов и послеродового периода, состояние хозяйства и района в целом в отношении заболеваний животных, в частности маститами; отмечались ли заболевания молочной железы у данного животного в прошлые годы, удои в предыдущие годы и в последнюю лактацию; определяют органолептически и визуально количество и качество молока по цвету, запаху, вкусу, изменения его при кипячении, а также его качество химическими способами: жидкими реактивами, димастином, мастидином и индикаторными бумаж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etpy"/>
          <w:color w:val="000000"/>
          <w:sz w:val="28"/>
          <w:szCs w:val="28"/>
        </w:rPr>
        <w:t>Диагностика серозного мастит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пальпации вымя плотной (каменистой) консистенции, болезненно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женная доля, половина или все вымя увеличено в 2 раз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екрет молочной железы органолептически практически не изменен (возможно некоторое разжижжение), однако его объем уменьшен до 2–10 мл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Style w:val="Letpy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стояние коровы характеризуется как депрессивное.</w:t>
      </w:r>
    </w:p>
    <w:p>
      <w:pPr>
        <w:pStyle w:val="Normal"/>
        <w:spacing w:lineRule="auto" w:line="360"/>
        <w:ind w:firstLine="709"/>
        <w:jc w:val="both"/>
        <w:rPr>
          <w:rStyle w:val="Letpy"/>
          <w:b/>
          <w:b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etpy"/>
          <w:b/>
          <w:color w:val="000000"/>
          <w:sz w:val="28"/>
          <w:szCs w:val="28"/>
        </w:rPr>
        <w:t>4.5 Прогноз</w:t>
      </w:r>
    </w:p>
    <w:p>
      <w:pPr>
        <w:pStyle w:val="Normal"/>
        <w:spacing w:lineRule="auto" w:line="360"/>
        <w:ind w:firstLine="709"/>
        <w:jc w:val="both"/>
        <w:rPr>
          <w:rStyle w:val="Letpy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etpy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овремя не назначить лечение, то через 2–3 суток серозный мастит осложняется гноеродной микрофлорой с вовлечением в патпроцесс альвеолярной ткани молочной жел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etpy"/>
          <w:color w:val="000000"/>
          <w:sz w:val="28"/>
          <w:szCs w:val="28"/>
        </w:rPr>
        <w:t>При легком течении заболевания и срочном лечебном вмешательстве исход благоприятный. В тяжелых случаях нередко заболевание переходит в хроническую форму с признаками инду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Letpy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6</w:t>
      </w:r>
      <w:r>
        <w:rPr>
          <w:color w:val="000000"/>
          <w:sz w:val="28"/>
          <w:szCs w:val="28"/>
        </w:rPr>
        <w:t xml:space="preserve"> </w:t>
      </w:r>
      <w:r>
        <w:rPr>
          <w:rStyle w:val="Letpy"/>
          <w:b/>
          <w:color w:val="000000"/>
          <w:sz w:val="28"/>
          <w:szCs w:val="28"/>
        </w:rPr>
        <w:t>Лечение серозного мастита</w:t>
      </w:r>
    </w:p>
    <w:p>
      <w:pPr>
        <w:pStyle w:val="Normal"/>
        <w:spacing w:lineRule="auto" w:line="360"/>
        <w:ind w:firstLine="709"/>
        <w:jc w:val="both"/>
        <w:rPr>
          <w:rStyle w:val="Letpy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etpy"/>
          <w:color w:val="000000"/>
          <w:sz w:val="28"/>
          <w:szCs w:val="28"/>
        </w:rPr>
        <w:t>Частое осторожное сдаивание. Легкий массаж снизу вверх продолжительностью 15–20 минут по 2–3 раза в сутки. Смазывание вымени 2 раза в день ихтиоловой, камфорной и другими рассасывающими мазями. Со 2–3-го дня заболевания полезно делать теплое укуты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лактаци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утривенно 10% р-р CaCl в сочетании с 40% р-ром глюкозы 1:1 в объеме 300 мл на 1-е и 3-и сутки терапевтического курс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ексафорт</w:t>
      </w:r>
      <w:r>
        <w:rPr>
          <w:color w:val="000000"/>
          <w:sz w:val="28"/>
          <w:szCs w:val="28"/>
        </w:rPr>
        <w:t xml:space="preserve"> в дозе 10 мл внутримышечно однократно в первые сутк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сакральная блокада по С.Г. Исаеву (0,5% р-р новокаина в дозе 1 мл/кг в параректальную клетчатку в средней точке между корнем хвоста и анусом однократно в 1-е сутк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КОБАКТАН 2,5%</w:t>
      </w:r>
      <w:r>
        <w:rPr>
          <w:color w:val="000000"/>
          <w:sz w:val="28"/>
          <w:szCs w:val="28"/>
        </w:rPr>
        <w:t xml:space="preserve"> однократно в дозе 2 мл/50 кг внутримышечно в 1-е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ухостоя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утривенно 10% р-р CaCl в сочетании с 40% р-ром глюкозы 1:1 в объеме 300–500 мл на 1-е и 3-и сутки терапевтического курс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ексафорт</w:t>
      </w:r>
      <w:r>
        <w:rPr>
          <w:color w:val="000000"/>
          <w:sz w:val="28"/>
          <w:szCs w:val="28"/>
        </w:rPr>
        <w:t xml:space="preserve"> в дозе 10 мл внутримышечно однократно в первые сутк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сакральная блокада по С.Г. Исаеву (0,5% р-р новокаина в дозе 1 мл/кг в околоректальную клетчатку в средней точке между корнем хвоста и анусом однократно в 1-е сутк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Энгемицин 10%</w:t>
      </w:r>
      <w:r>
        <w:rPr>
          <w:color w:val="000000"/>
          <w:sz w:val="28"/>
          <w:szCs w:val="28"/>
        </w:rPr>
        <w:t xml:space="preserve"> однократно в дозе 2–3 мл/50 кг внутримышечно в 1-е сут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7 Профилактика серозного масти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методов фармакопрофилактики мастита у лактирующих коров наибольшее распространение за рубежом и у нас в стране получила дезинфекция сосков вы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етическим обоснованием этого метода является то, что в промежутках между доениями микробы-возбудители мастита накапливаются в складках кожи и во время очередного подключения доильной аппаратуры попадают в подсосковую камеру и через открытый сосковый канал попадают в молочную железу. Для профилактики микробного обсеменения используют йод-, хлор- и кислотосодержащие растворы путем погружения в них сосков на несколько секунд сразу после снятия доильных стак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рмакопрофилактика мастита коров в период сухостоя может осуществляться двумя методами: создание механического барьера против проникновения микробов в молочную железу путем нанесения пленкообразующих составов и санация вымени антибактериальными препаратами обладающими пролонгированным эффектом. Как показала практика, второй метод наиболее эффективен и применим в условиях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ация молочной железы коров в сухостойный период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ле последнего доения проводят комплексное обследование вымен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олоко из каждой доли исследуют на мастит (клинический и субклинический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о все доли вымени инстиллируют препарат </w:t>
      </w:r>
      <w:r>
        <w:rPr>
          <w:bCs/>
          <w:color w:val="000000"/>
          <w:sz w:val="28"/>
          <w:szCs w:val="28"/>
        </w:rPr>
        <w:t>НАФПЕНЗАЛ DC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ерез 14 дней сухостоя секрет из маститных долей исследуют быстрыми тестами. При наличии патологии введение препарата повторить без сда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ческие мероприятия, сводятся к следующему: постоянный контроль за состоянием вымени. Система диагностики должна быть подобрана таким образом, чтобы охватывать все периоды жизни коровы, как в лактации, так и в сухостое; своевременно информировать ветслужбу о возникновении патологического состояния вымени и изменении качества молока; максимально точно дифференцировать имеющиеся отклонения от нормы. Основываясь на анализе литературных данных, мы рекомендуем систему контроля вымени (таблица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 – </w:t>
      </w:r>
      <w:r>
        <w:rPr/>
        <w:t>Система контроля за выменем коров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329"/>
        <w:gridCol w:w="3702"/>
        <w:gridCol w:w="1983"/>
      </w:tblGrid>
      <w:tr>
        <w:trPr>
          <w:cantSplit w:val="true"/>
        </w:trPr>
        <w:tc>
          <w:tcPr>
            <w:tcW w:w="3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ратность проведени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риод выполнения</w:t>
            </w:r>
          </w:p>
        </w:tc>
      </w:tr>
      <w:tr>
        <w:trPr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Лактационный период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 анамнестических данных, визуальный осмотр вымен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 время каждой дойки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екадн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количества соматических клеток в сборном молок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-го, 10-го и 20-го числа каждого месяца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едование лактирующих коров на мастит по долям вымен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 в месяц (в одно и то же число)</w:t>
            </w:r>
          </w:p>
        </w:tc>
      </w:tr>
      <w:tr>
        <w:trPr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ухостойный период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кратн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мплексное обследование вымени, исследование молока из каждой доли на субклинический мастит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сле последнего доения перед переводом в сухостой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дневн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зуальный осмотр вымен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 время обхода</w:t>
            </w:r>
          </w:p>
        </w:tc>
      </w:tr>
      <w:tr>
        <w:trPr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кратн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сследование секрета из долей вымени пораженных маститом в начале сухосто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з 14 дней сухосто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жедневный осмотр вымени и сбор данных от операторов машинного доения позволяют ветспециалисту оперативно реагировать на острые патологические процессов в вымени без перехода их в подострое или хроническое течение. Это значительно сокращает продолжительность терапевтического курса и увеличивает экономическую эффективность использования ветеринар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жедекадный контроль уровня соматических клеток в сборном молоке позволяет ветврачу следить за общей маститной ситуацией по стаду. Увеличение этого показателя служит ориентирующим признаком указывающим на начало массовой заболеваемости маститом или грубом нарушении технологии доения. В случае повышения соматических клеток в сборном молоке сверх нормативного на 20–30% необходимо провести комплексное обследование доильного оборудования, проконтролировать технологию доения и обследовать лактирующее поголовье на мастит по долям вы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вень лейкоцитов в пробах сборного молока можно определять в ветеринарных лабораториях методом прямого подсчета под микроскопом или непосредственно в хозяйстве косвенно с помощью индикаторов из поверхностно-активных веществ (димастин, мастидин, «БЕТТА-ТЕСТ», «АЛЬФА-ТЕС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жемесячно исследуют всех лактирующих коров на субклинический мастит по долям вымени. Для этого применяют индикаторы на основе поверхностно-активных веществ (по нашим данным наиболее эффективен «БЕТТА-ТЕСТ»). Техника постановки тест-реакции проста в исполнении, показания теста высоко информативны и имеют высокую степень достоверности с прямым подсчетом камерным мет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сухосто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следнего доения проводят комплексное обследование вымени (наружный осмотр, глубокая пальпация, молоко из всех долей исследуют на субклинический масти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отяжении сухостойного периода вымя коровы должно находится под постоянным контролем, для этого ветспециалист должен проводить ежедневный осмотр сухостойного поголовья. При чрезмерной загрязненности кожи и сосков вымени или наличии визуальных повреждений необходимо срочно принять меры к их устра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 постановке коровы в сухостой доля вымени была поражена маститом, то через 14 дней проводят повторное исследование секрета и в случае обнаружения отклонений от нормы назначают 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едлагаемая система позволяет установить максимально информативный контроль за выменем, оперативно выявлять возникающие патологии и своевременно принимать меры к устра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8 Экономический ущерб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болевания вымени наносят молочному скотоводству экономический ущерб многократно превосходящий таковой от всех незаразных болезней вместе взятых. Он складывается из снижения продуктивности коров и ухудшения технологических свойств молока, вынужденной выбраковки животных по причине гипо- и агалактии, заболеваемости и гибели телят из-за выпойки ему некачественного молозива, затрат на ветеринарное обслуживание. Согласно нашим расчетам, суммарный экономический ущерб наносимый заболеваниями вымени эквивалентен стоимости 5–8% валового годового удоя. Самым распространенным и опасным заболеванием вымени является мастит – воспаление молочной желе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ете вышеизложенного считаем крайне целесообразным предложить производителям молока систему противомаститных мероприятий разработанную на основе последних научных достижений отечественных и зарубежных исследователей в области физиологии и патологии молочной железы. Поскольку возникновение и распространение заболеваний для производства молока недопустимо, так как в этом случае производство будет нерентаб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йнагашева С.С. «Акушерство, гинекология и биотехнология размножения животных: Методические рекомендации по выполнению курсовой работы для студентов». – Абакан, изд. ХГУ – 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аров И.А., Бесхлебов А.В., Губаревич Л.Г., Соколов Н.И., Поспелов А.И. «Акушерство, гинекология и сельскохозяйственных животных», – Ленинград: Колос, 196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 В.П. Маститы у разных видов животных и их лечение: учеб. пособ. / Гончаров В.П., З.И. Гришина. – М.: МГАВМиБ им. К.И. Скрябина, 1997. – 135 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пахин Д.А. Диагностика, лечение и профилактика скрытых мастито у коров: метод. указ. / Д.А. Черепахин, – М.: МВА, 1987. – 16 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ерепахин Д.А. Профилактика мастита у с.</w:t>
        <w:noBreakHyphen/>
        <w:t>х. животных: метод. указ. / Д.А. Черепахин И.А. Порфирьев – М.: МВА, 1988. – 16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etpy">
    <w:name w:val="letpy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">
    <w:name w:val="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1:00Z</dcterms:created>
  <dc:creator>Домашни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6:21:00Z</dcterms:modified>
  <cp:revision>2</cp:revision>
  <dc:subject/>
  <dc:title>Содержание</dc:title>
</cp:coreProperties>
</file>