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</w:rPr>
        <w:t>Сепсис</w:t>
      </w:r>
      <w:r>
        <w:rPr>
          <w:b/>
          <w:color w:val="000000"/>
          <w:sz w:val="28"/>
          <w:lang w:val="en-US"/>
        </w:rPr>
        <w:t xml:space="preserve"> </w:t>
      </w:r>
      <w:r>
        <w:rPr>
          <w:b/>
          <w:color w:val="000000"/>
          <w:sz w:val="28"/>
        </w:rPr>
        <w:t>новорожденны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</w:rPr>
        <w:t xml:space="preserve">Сепсис– </w:t>
      </w:r>
      <w:r>
        <w:rPr>
          <w:i/>
          <w:color w:val="000000"/>
          <w:sz w:val="28"/>
          <w:szCs w:val="28"/>
        </w:rPr>
        <w:t>генерализованное инфекционное заболевание, обусловленное непрерывным или периодическим поступлением микроорганизмов в кровь, протекающее на фоне первичного или приобретенного иммунодефицит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Факторы, способствующие развитию сепсис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езрелость ряда органов и система (в первую очередь ЦНС)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абость иммунобиологических и ферментативных реакций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ышенной сосудистой проницаемостью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лонностью к генерализации патологических процесс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трые и хронические инфекционные, гнойно-воспалительные заболевания у матер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реждение кожи новорожденного во время акушерских операций и такие манипуляции, как интубация, катетеризация подключичных и пупочных вен и др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лительный безводный период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утриутробная гипокси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Возбудител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аще возбудителями сепсиса являются стафилококки и стрептококки (они не вызывают иммунитета и обладают выраженными сенсибилизирующими свойствами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ишечная палочка, реже — пневмококки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енингококки,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алочка Пфейффера (инфлюэнцы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инегнойная палочка,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альмонеллы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лесневые гриб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нутриутробно</w:t>
      </w:r>
      <w:r>
        <w:rPr>
          <w:color w:val="000000"/>
          <w:sz w:val="28"/>
        </w:rPr>
        <w:t>: в антенатальном периоде — гематогенным путем, в связи с чем большую опасность для плода представляют инфекционные и гнойные заболевания матери во время берем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В интранатальном периоде</w:t>
      </w:r>
      <w:r>
        <w:rPr>
          <w:color w:val="000000"/>
          <w:sz w:val="28"/>
        </w:rPr>
        <w:t xml:space="preserve"> — при заглатывании или аспирации инфицированных околоплодных вод и секрета родовых путей матери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Источники заражения после рождения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ная мать,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сонал, обслуживающий ребенка в родильном зале и в палате новорожденных,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грязненные предметы ухода,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ища ребенка и вдыхаемый им возду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szCs w:val="28"/>
          <w:u w:val="single"/>
        </w:rPr>
        <w:t>Входные ворота инфекции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юбая раневая поверхность на коже и слизистых оболочках полости рта, носа, зева, половых органов у девочек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неповрежденные слизистые оболочки дыхательных путей, конъюнктивы и желудочно-кишечного тракта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почный канатик и пупочная ранка. Место внедрения инфекции носит характер гнойного воспаления: гнойный омфалит, длительно не отпадающая кровянистая корочка в центре пупка, пиодермия, гнойный конъюнктивит, флегмона, остеомиелит и др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риптогенный сепсис (входные ворота не установлены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линическая картина заболевания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Типы ле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 xml:space="preserve">септицем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- септикопиемии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Септицемия</w:t>
      </w:r>
      <w:r>
        <w:rPr>
          <w:color w:val="000000"/>
          <w:sz w:val="28"/>
        </w:rPr>
        <w:t xml:space="preserve"> (наблюдается в основном у недоношенных и ослабленных доношенных детей)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изуется: выраженные явлениямя интоксикации организма без видимых локальных гнойно-воспалительных очаг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ептикопиемия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блюдается образование пиемических очагов (абсцессы, флегмоны, деструктивные пневмонии, гнойный менингит, остеомиелит и др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Течение сепсиса</w:t>
      </w:r>
      <w:r>
        <w:rPr>
          <w:color w:val="000000"/>
          <w:sz w:val="28"/>
        </w:rPr>
        <w:t xml:space="preserve"> (в зависимости от продолжительности течения процесса)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молниеносное</w:t>
      </w:r>
      <w:r>
        <w:rPr>
          <w:color w:val="000000"/>
          <w:sz w:val="28"/>
        </w:rPr>
        <w:t xml:space="preserve"> — 3—7 дней (септический шок, почти всегда летальный исход)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строе</w:t>
      </w:r>
      <w:r>
        <w:rPr>
          <w:color w:val="000000"/>
          <w:sz w:val="28"/>
        </w:rPr>
        <w:t xml:space="preserve"> — 4—8 нед.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затяжное </w:t>
      </w:r>
      <w:r>
        <w:rPr>
          <w:color w:val="000000"/>
          <w:sz w:val="28"/>
        </w:rPr>
        <w:t xml:space="preserve">— более 2 мес. (как правило, при врожденных иммунодефицитах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  <w:szCs w:val="28"/>
        </w:rPr>
        <w:t xml:space="preserve">Септицемия </w:t>
      </w:r>
      <w:r>
        <w:rPr>
          <w:color w:val="000000"/>
          <w:sz w:val="28"/>
        </w:rPr>
        <w:t>(характеризуется резкой интоксикацией организм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иногда начинается остро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ребенка внезапно повышается температура тела,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ко ухудшается общее состояние, заостряются черты лица,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жа становится резко бледной,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яются цианоз носогубного треугольника,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хикардия, глухие тоны сердца,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токсическое» дыхание,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ериальное давление снижаетс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ко меняется тургор ткан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рушение водно-минерального обмена ведет к резкому падению массы тела. Иногда применение антибактериальной и стимулирующей терапии приводит вначале к улучшению состояния ребенка, которое выражается в прекращении уменьшения массы тела и повышении аппетита. Дети начинают прибавлять в массе, становятся активнее. Чаще улучшение кратковременно. Болезнь прогрессирует, нарастает сенсибилизация организма. Серо-бледная в начале заболевания кожа становится восковидной, желтоватой, а позже даже желтушной. Нарастают признаки поражения нервной системы: резкая вялость и адинамия в ряде случаев сменяются беспокойством, могут наблюдаться судороги. Температура тела обычно не достигает высоких цифр, чаще бывает субфебрильной, иногда нормальной. Нарушается водно-минеральный обмен: небольшая пастозность тканей сменяется у ряда детей общим отеком. В ряде случаев развивается склерема. В разгар болезни нередко появляется токсико-аллергическая сыпь. В тяжелых случаях развивается геморрагический синдром. В этой фазе появляются новые инфекционные очаги: отит, пневмония, которые значительно утяжеляют течение заболевания. Если не удается ликвидировать септический процесс, наступает последняя фаза болезни, характеризующаяся резким истощением, прогрессирующим малокровием, отеками и заканчивающаяся смертью ребенка. В результате интоксикации страдает центральная и вегетативная нервная система. Часто наблюдаются возбуждение, резкая вялость, адинамия, гипотония мышц и сопорозное состояние, нарушение терморегуляции, ритма дыхания, повторные приступы асфиксии. Даже при отсутствии метастазов в легких нередки явления интерстициальной пневмонии, протекающей с очень небольшим количеством клинических симптомов и имеющей затяжное теч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Часто на первое место выступают симптомы острого расстройства питания и пищеварения: отказ от груди, частая рвота, понос. Печень иногда достигает больших размеров. Может наблюдаться желтушность кожных покровов и склер. В крови — повышенное содержание прямого и непрямого билирубина. Селезенка прощупывается не всегда, обычно ее увеличение отмечается в терминальном периоде болезни. Часто обнаруживаются изменения в анализах мочи: белок, эритроциты, лейкоциты, гиалиновые и зернистые цилиндры (токсическое раздражение почек или цистит). Наблюдается появление сыпей, носящих полиморфный характер: токсическая эритема, петехии, кореподобная и гранулярная сыпи типа крапивницы, пемфигус, импетиго и др. У больных сепсисом недоношенных детей может развиться склерема (уплотнение кожи и подкожной клетчатки), которая захватывает голени, бедра, ягодицы и даже лицо. Слизистая оболочка рта обычно бывает сухой и яркой. Лимфатические узлы увеличены редко, и наблюдается это только вблизи входных ворот инфекции, но иногда увеличение регионарных лимфатических узлов и повышение температуры тела бывают почти единственными симптомами сепсиса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ртина периферической крови</w:t>
      </w:r>
      <w:r>
        <w:rPr>
          <w:i/>
          <w:color w:val="000000"/>
          <w:sz w:val="28"/>
          <w:szCs w:val="28"/>
        </w:rPr>
        <w:t xml:space="preserve"> (выражает общую септическую реакцию организма)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ычно гипохромная анемия, степень которой находится в связи с длительностью заболевани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ренный лейкоцитоз (12,0— 18,0 • 109/л), но возможны лейкопения и нейтрофилез со сдвигом влево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редка встречается лейкемоидная реакция, эозинофилы большей частью отсутствуют либо их содержание резко снижено, эозинофилия редка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наблюдается моноцитоз (до 15—20%). Количество тромбоцитов в периферической крови обычно снижен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стном мозге выявляется значительная активация гранулопоэза с гиперплазией гранулоцитов со сдвигом их формулы влев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Э не может служить показателем для оценки тяжести септического процесса у новорожденных, так как она бывает не только повышенной, но и нормально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ушается система гипофиз — кора надпочечников: начальная фаза сепсиса протекает с увеличением уровня 17-кетостероидов, в тяжелых случаях количество их резко снижается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о нарушается обмен витамина С, особенно снижается его содержание в надпочечниках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жается также уровень витаминов А, группы В и содержание угольной ангидразы — фермента, регулирующего окислительные процес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ептикопиемия (характеризуется образованием метастатических гнойных очагов)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температура тела ремитирующего или интермитирующего характера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астазы появляются в ранние сроки заболевания. Появлению новых пиемических очагов у ребенка, как правило, предшествует повышение температуры тела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ще наблюдаются гнойный отит, абсцедирующая пневмония, флегмона, артриты, перикарди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лассификация и характеристик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(в зависимости от входных ворот)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упочный сепси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стречается наиболее часто. Среди возбудителей в последние годы наибольшее значение имеют стафилококки. Входными воротами инфекции служит пупочная ранка. Инфицирование может произойти в период обработки пуповины и от начала демаркации культи пуповины до полной эпителизации пупочной ранки (чаще от 2—3 до 10—12 дней, а при обработке остатка пуповины металлической скобкой — до 5—6 дней). Первичный септический очаг бывает редко одиночным в пупочной ямке, чаще очаги встречаются в разных сочетаниях: в пупочных артериях и ямке или в пупочной вене и артериях. Артериит часто носит характер гнойного тромбартериита. В пупочной вене воспалительный процесс возникает реже и носит большей частью характер продуктивно-гнойного тромбофлебита. Пупочный сепсис может протекать как в виде септицемии, так и в виде септикопиемии. Метастазы при пупочном сепсисе: гнойный перитонит, гнойный менингит, остеомиелит и артриты, флегмоны различных областей, плеврит и абсцессы легки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Отогенный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иболее частыми его возбудителями являются стрептококки, стафилококки и диплококки. Отиты могут быть как первичным очагом септического процесса, так и развиться в результате метастазирования. Симптомы развивающегося отита: беспокойство ребенка, отказ от груди, повышение температуры тела, небольшая ригидность затылочных мышц, подергивание мышц лица, болезненность при надавливании на козелки. Чаще бывают гнойные поражения среднего уха. При антритах в результате вовлечения в процесс лицевого нерва на пораженной стороне сглаживается носогубная складка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Кожная фор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сточниками могут служить раневая поверхность, заболевания кожи (флегмона и др.)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Кишечная фор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этом случае первичный очаг инфекции находится в кишечнике. Отмечаются тяжелые вспышки стафилококковой инфекции в детских отделениях родильных домов, преимущественно у недоношенных детей, по типу тяжелого язвенно-некротического колита (или энтерколита). Заболевание протекает довольно остро и напоминает иногда токсическую диспепсию. У детей наблюдаются срыгивания, рвота, частый стул, выраженные явления токсикоза, резкая бледность, резкое снижение массы тела, обезвоживание. Температура тела субфебрильная, реже высокая, но может быть и нормальн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Классификация и характеристика (в зависимости от возбудителя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Сепсис, вызываемый грамотрицательной флор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Возбудители — клебсиелла, синегнойная палочка, и т. п. Клиническое своеобразие заболевания обусловлено токсичностью возбудителей. Часто наблюдается молниеносное течение. Преобладает септикопиемия, часто поражаются кости и суставы, оболочки мозга. Грозными осложнениями являются язвенно-некротический энтероколит и ДВС-синдром. Гнойные очаги характеризуются упорным и длительным течением. Летальность около 60%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Грибковый сепсис (генерализованный кандидоз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Морфологическими особенностями являются образо-вание гранулем во внутренних органах, частое поражение желудочно-кишечного тракта, оболочек мозга, суставов. Заражение, как правило, происходит от матери (кандидоз половых органов). Входными воротами могут служить кожа и слизистые оболочки. Токсикоз выражен умеренно, отмечаются нарушения микроциркуляции, субфебрилитет или даже фебрильная лихорадка. Течение заболевания тяжелое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вышенная температура тела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ольшое снижение первоначальной массы тела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акроцианоз или цианоз носогубного треугольника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ЦНС: угнетение, возбуждение, судороги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рганы дыхания: тахипноэ, апноэ, втяжение уступчивых мест грудной клетки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Сердечнососудистая система: тахи-/брадикардия, гипо-/гипертензия, глухость сердечных тонов, нитевидный пульс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Кожа: бледность, серый/желтушный оттенок, сыпь, отечность, склерема, мраморность, цианоз, некроз, симптом «белого пятна», обширные дерматиты (типа пемфигуса), геморрагическая сыпь и др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КТ: отказ от сосания, парез кишечника, диарея, патологическая потеря массы, гепатоспленомегалия, метиоризм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чевыделительная система: олиго-/анурия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истема гемостаза: кровоточивость, тромбозы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Бактериологический посев кров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Лабораторные признаки- Воспалительные изменения в ликворе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Гипоксия, гиперкапния, ацидоз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менение кривой сатурации кислорода и ЦВД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ипербилирубинемия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ипертрансфераземия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ипергликемия, гипогликемия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иперазотемия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длинение/укорочение времени свертывания крови и другие лабораторные признаки ДВС-синдром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абораторные показатели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йкоцитоз &gt; 15х109/л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йкопения &lt; 5х109/л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йтрофилез &gt; 6х109/л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йтропения &lt; 1,5х109/л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Юные формы нейтрофилов &gt; 1,5х109/л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оксическая зернистость нейтрофилов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йтрофильный индекс &gt; 0,2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ровень СР-белка &gt; 6 мг/л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ровень прокальцитонина &gt; 2 нг/мл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ровень интерлейкина-8 &gt; 100 пг/м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рочная госпитализация в специализированные отделения патологии новорожденных, при необходимости хирургического вмешательства - в хирургические отделения (палаты) для новорожденных.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скармливание материнским молоком (грудь матери или сцеженное грудное молоко через зонд, из соски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рапия сепсиса новорожденных предполагает сочетание основного – этиотропного лечения с патогенетической коррекцией метаболических, иммунных и органных нарушений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хемы антибактериальной терапии при высоком риске развития неонатального сепсиса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ртовая терапия</w:t>
        <w:tab/>
        <w:t>Цефалоспорин 3-го поколения + аминогликозид; карбапенем (монотерапия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рапия резерва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или после уточнения возбудителя)</w:t>
        <w:tab/>
        <w:t>Цефалоспорин 4-го поколения (цефепим) + резервный аминогликозид (амикацин); ванкомицин (монотерапия); защищенные пенициллины + аминогликозид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тибиотики глубокого резерва</w:t>
        <w:tab/>
        <w:t>Имипинем/циластатин; линезолид (при MRS-инфекции)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Терапия по жизненным показаниям - Фторхинолон (ципрофлоксаци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проведении антибактериальной терапии необходимо осуществлять бактериологический мониторинг и при смене ведущего возбудителя своевременно заменять антибиотик с учетом резистентности микроорганизмов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рименение иммунокорригирующих средств при сепсисе новорожденны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Иммунозаместительная терапия</w:t>
      </w:r>
      <w:r>
        <w:rPr>
          <w:color w:val="000000"/>
          <w:sz w:val="28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ммуноглобулины для внутривенного введения (зарубежные или отечественные)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нтерферон человеческий лейкоцитарный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комбинантные интерфероны (Виферон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  <w:szCs w:val="28"/>
        </w:rPr>
        <w:t>Коррекция дисбактериоза</w:t>
      </w:r>
      <w:r>
        <w:rPr>
          <w:color w:val="000000"/>
          <w:sz w:val="28"/>
        </w:rPr>
        <w:t xml:space="preserve"> (противогрибковые препараты, эубиотики и пребиотики); гемодинамических и метаболических расстройств, коррекция гипо- или гиперкоагуляции, лечение сопутствующих заболеваний (перинатального поражения ЦНС, транзиторного гипотиреоза и т.п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Обеспечение лечебно-охранительного режима</w:t>
      </w:r>
      <w:r>
        <w:rPr>
          <w:color w:val="000000"/>
          <w:sz w:val="28"/>
        </w:rPr>
        <w:t xml:space="preserve"> с обезболиванием инвазивных манипуляций, и организация рационального вскармливания ребенка (приоритет грудного вскармливания (с форотификаторами для глубоконедоношенных детей), при необходимости – частичное или полное парентеральное питание). В периоде стихания клинических проявлений сепсиса начинается осторожное использование лечебного массажа, сухой иммерсии, упражнений в вод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вивки детям, перенесшим сепсис, разрешается проводить не ранее чем через 6-12 мес. после полного выздоровления по заключению консилиума врач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илакти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филактика интра- и постнатального инфицирова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оевременное выявление заболеваний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ведение мер по антенатальной охране плода, так как при ряде осложнений беременности снижается резистентность плода к различным экзогенным воздействиям, а такие заболевания матери, как грипп, ангина, пиелит, гнойничковые заболевания и др., могут быть источником инфицирования плода и ребенка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рожайшее соблюдение асептики и антисептики при уходе за новорожденным, особенно в период его пребывания в родильном доме. Соблюдение персоналом родильных домов санитарно-гигиенических требований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иц даже с незначительными гнойными процессами не следует допускать к уходу за новорожденным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етей, родившихся от матерей с явлениями послеродового сепсиса или различными местными гнойными процессами, необходимо помешать в отдельное помещение, и они не должны контактировать ни с другими детьми, ни со своими матерями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льзя прикладывать к груди детей при заболевании матери гнойным мастит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22:00Z</dcterms:created>
  <dc:creator>Admin</dc:creator>
  <dc:description/>
  <cp:keywords/>
  <dc:language>en-US</dc:language>
  <cp:lastModifiedBy>Mage</cp:lastModifiedBy>
  <cp:lastPrinted>2009-06-01T01:14:00Z</cp:lastPrinted>
  <dcterms:modified xsi:type="dcterms:W3CDTF">2011-10-04T16:22:00Z</dcterms:modified>
  <cp:revision>2</cp:revision>
  <dc:subject/>
  <dc:title>СЕПСИС НОВОРОЖДЕННЫХ</dc:title>
</cp:coreProperties>
</file>