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войства артериального пульса и методы исследования артериального давления</w:t>
      </w:r>
      <w:r>
        <w:br w:type="page"/>
      </w:r>
    </w:p>
    <w:p>
      <w:pPr>
        <w:pStyle w:val="Heading"/>
        <w:shd w:fill="auto" w:val="clear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  <w:t>План</w:t>
      </w:r>
    </w:p>
    <w:p>
      <w:pPr>
        <w:pStyle w:val="Heading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ая характеристика системы кровообра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Артериальный пульс, его происхождение и свой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ртериальное давление, факторы, которые определяют его величи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етоды регистрации артериального да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Методы исследования артериального пуль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ая характеристика системы кровообращения</w:t>
      </w:r>
    </w:p>
    <w:p>
      <w:pPr>
        <w:pStyle w:val="Heading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Heading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t>Система кровообращения состоит из таких основных компонентов как исполнительные органы (к ним относятся сердце и сосуды) и механизмы регуляции (нервные и гуморальные). Взаимодействуя, эти элементы системы кровообращения обеспечивают минутный объем крови (ХОК), который есть адекватным потребностям организма.</w:t>
      </w:r>
    </w:p>
    <w:p>
      <w:pPr>
        <w:pStyle w:val="Heading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lang w:val="ru-RU" w:eastAsia="en-US"/>
        </w:rPr>
        <w:t>В зависимости от потребности организма ХОК может изменяться у взрослого человека от 5 л/хв (покой) до 30 л/хв (состояние физической нагрузки у хорошо тренированного спортсме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щение крови по большому кругу осуществляется за 20—23 с, а по малому — за 4—5 с. Скорость крови в разных сосудах неодинакова. В аорте она наибольшая (приблизительно 0,5 м/с), в капиллярах наименьшая (0,5— 1,2 мм/с). В венах при приближении крови к сердцу ее скорость уменьшается и достигает 0,2 м/с. Рух крови по сосудам обеспечивает давление, которое возникает при сокращении левого желудочка и разницу которого создает и поддерживает ритмичное сокращени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чиной движения крови по сосудам (но через камеры сердца) есть разница (градиент) давлений, что создается благодар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гнетательной (насосной) функции сердц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нусу сосу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сторонность тока крови обеспечивается, благодаря определенному «направлению» градиента давления в системе (от аорты к полым венам градиент около 100 мм рт. ст. от легочного ствола к легочным венам – около 20 мм рт. ст. – в таком направлении двигается кровь сосудами). Если в системе возникает ситуация, когда кровь за градиентом давления должна двигаться в противоположном направлении (например, вены, которые расположены ниже уровня сердца при вертикальной позе человека) обратному движению крови препятствуют клапаны. Аналогичную функцию выполняют клапаны сердца: препятствуют движению крови в предсердие из желудочков во время систолы (сокращение) последних из аорты и легочного ствола в желудочки во время их диастолы (расслабление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Артериальный пульс, его происхождение и св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тальнее рассмотрим причины движения крови по венам. Вены в отличие от артерий имеют тонкие стенки со слаборазвитой мускульной оболочкой, и малым количеством эластичных волок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ледствие этого они легко растягиваются и легко смещаются. В вертикальном положении обратно протока крови к сердцу препятствует сила притяжения. Поэтому движение крови по венам в некоторой степени загрязненный. Для него недостаточно одного давления создаваемого сердцем. Максимально кровяное давление в начале вен – венула составляет всего 10-15 мл рт. ст.</w:t>
      </w:r>
    </w:p>
    <w:p>
      <w:pPr>
        <w:pStyle w:val="TextBodyIndent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 основном три фактора обеспечивают движение крови по венам:</w:t>
      </w:r>
    </w:p>
    <w:p>
      <w:pPr>
        <w:pStyle w:val="TextBodyIndent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наличие клапанов вен</w:t>
      </w:r>
    </w:p>
    <w:p>
      <w:pPr>
        <w:pStyle w:val="TextBodyIndent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) сокращение скелетных мышц</w:t>
      </w:r>
    </w:p>
    <w:p>
      <w:pPr>
        <w:pStyle w:val="TextBodyIndent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3) присасывание для грудной клет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ru-RU" w:eastAsia="en-US"/>
        </w:rPr>
        <w:t>Клапаны находятся в венах конечностей. Они размещены так что пропускают кровь к сердцу и препятствуют движению ее в обратном направлении. Сокращаясь, скелетные мышцы нажимают на стенки вен и кровь двигается к сердцу. Поэтому движение способствует венозному оттоку, усиливая его. А долговременное стояние визиває застой крови в венах и расширения послед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грудной клетке давление ниже атмосферного, то есть отрицательный. В брюшной полости позитивный. Это вызывает присасывающее действие грудной клетки, которая также влечет движение крови по в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чиной непрерывного движения крови в системе являются сосуды компрессионной камеры (камеры сжатия). Это аорта и крупные артериальные сосуды, в стенках которых преобладают эластичные волокна. Вследствие этого они достаточно упруги и способные к растяжннию. Во время периода изгнания (часть систолы желудочков) они расширяются (при этом часть энергии сокращения сердца переходит в энергию напряжения эластичных волокон этих сосудов). По окончанию изгнания сосуда компрессионной камеры сжимаются (энергия напряжения эластичных волокон сосудов переходит в энергию движения крови) и проталкивают кровь в периферийные сосуды. Сердечный цикл длится в состоянии покоя 0,8 с, период изгнания 0,25 с. То есть, в течение 0,55 с кровь в сосуды сердцем не выталкивается, а двигается по им непрерывно, благодаря сосудам компрессионной ка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ртериальное давление, факторы, которые определяют его величи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териальный пульс — это механические колебания стенки артериальных сосудов, которые предопределены изгнанием крови из желудочков. Пульсовые колебания отображают как состояние сосудистой стенки артериальных сосудов (прежде всего) так и насосную функцию сердца. Пульс связан с движением сосудистой стенки, а не крови в сосуде. Так, например, возникает движение резинового жгута, если дернуть его за один кон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 пульса зависит от деятельности сердца и состояния артерий. Он изменяется также при психическом возбуждении, физической работе, колебаниях окружающей температуры, при действии введенных в организм веществ (лекарственные препараты, алкоголь но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сновным свойствам пульса относятся ритм пульса, частота пульса, напряжения пульса, наполнения пульса, величина пульса, скорость, или форма, пуль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тм пульса оценивают за регулярностью пульсовых волн, которые возникают одна за другой. Если пульсовые волны появляются через одинаковые промежутки времени, это свидетельствует о правильном ритме (ритмичный пульс). При разных интервалах между пульсовыми волнами ритм пульса будет неправильным (неритмичный пуль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та пульса – это количество пульсовых волн за 1 мин. При правильном пульсе подсчет его частоты проводят за 30 с и полученную цифру перемножают на 2. При неправильном ритме подсчет частоты пульса проводят за 1 мин. У здорового человека количество пульсовых волн отвечает количеству сердечных сокращений и равняется 60—80 за 1 мин. Увеличение частоты сердечных сокращений свыше 80 за 1 мин. называют тахикардией, а пульс – ускоренным. При уменьшении частоты сердечных сокращений меньше чем 60 за 1 мин. Пульс называют замедленным, а патологический процесс – брадикард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изиологичных условиях частота пульса зависит от многих факторов: возраста — наибольшая частота пульса в первые годы жизни; физической работы, во время которой пульс ускоряется; физиологичного состояния — во время сна пульс замедляется; состояние — у женщин пульс на 5—10 чаще, чем у мужчин; от психического состояния – при страхе, гневу, боли пульс ускор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яжения пульса определяют силой, какую применяют при надавленные на стенку артерии, чтобы прекратить ее пульсацию. По степени напряжения пульса можно приблизительно мать представления о величине максимального давления: чем оно больше, тем пульс более напряжен, или твердый, чем меньше, тем менее напряженный, или мяг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олнением пульса называют степень наполнения кровью артерии во время систолы сердца. Его определяют количеством артериальной крови, которая выбрасывается левым желудочком за одну систолу, а также разницей, между максимальным и минимальным розтягненням стенки артерий. По степени наполнения отличают полный и пустой пуль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етоды регистрации артериальн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чина пульса. Величина пульсового толчка объединяет наполнение и напряжение пульса. Она зависит от степени расширения артерии во время систолы и от ее падения в момент диастолы. Это в свою очередь зависит от наполнения пульса, величины колебания артериального давления, во время систолы и диастолы и эластичности сосуда. За величиной различают большой, высокий, малый, нитевидный пуль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рость,або форма, пульсу характеризуется скоростью изменения объема артерии, какая палькується. При быстром растяжении стенки артерии и таком же быстром ее падении принято говорить о быстром пульсе. При медленном поднятии и медленном падении пульсовой волны появляется медленный пуль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териальное давление — это давление крови на стенки сосудов. Измерение артериального давления является важным диагностическим методом. Этот показатель отображает силу сокращения сердца, прилил крови в артериальную систему, сопротивление и эластичность периферических сосудов. Различают максимальное (систоличное) давление, которое возникает в момент систолы сердца, когда пульсовая волна достигает наивысшего уровня, минимальное (диастоличное) давление, которое возникает в конце диастолы сердца во время падения пульсовой волны, и пульсовый (разница между величинами систоличного и диастоличного д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змерения артериального давления пользуются разными приборами. Наиболее распространенным является ртутный сфигмоманометр (аппарат Рива-роччи). Он состоит из манометра, манжеты, резинового грушевидного баллона и системы резиновых трубок, которые соединяют между собой части прибора. Манометр вмонтирован в крышку прибора, он являет собой стеклянную трубку, нижний конец которой стеклянный со стеклянным резервуаром для ртути объемом 15-20 мл. К манометру присоединена шкала с миллиметровыми делениями от 0 до 250 мм рт.ст. Уровень ртути в стеклянной трубке устанавливается на 0. Манжета - это полый резиновый мешок шириной 12-14 см и длиной 30-50 см. На мешок надевают чехол из плотной ткани, назначенный для того, чтобы при нагнетании воздуха резиновый мешок не растягивался, а только сжимал руку больного. Грушевидный баллон — устройство для нагнетания воздуха, оснащенное вентилем для дозированного выпускания воздуха нару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екоторых аппаратах ртутный манометр заменен пружинным. Такой аппарат называют тонометром. При пользовании им артериальное давление измеряется силой пружины, которая передастся на стрелки, которые двигаются по циферблату с миллиметровыми делениями. «Цена» одного деления - 2 мм рт. ст. (0,26 кПа). Они удобны при транспортировке, но пружина быстро растягивается и результаты, что их показывает прибор, могут быть невер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аппарата для измерения артериального давления необходим фонендоскоп, с помощью которого выслушивают тона над плечевой арте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ение артериального давления основывается на регистрации звуковых феноменов, которые возникают в артериальном сосуде при сдавливании ее манжетой (метод Короткова). При определенном сжимании периферической артерии манжетой потек крови в ней полностью прекращается и при выслушивании мы не слышим никаких тонов. При снижении давления в манжете путем открытия вентиля кровь во время систолы начинает проходить через стиснену артерию и образует турбулентные завихрения ниже от места пережимы, которые воспринимаются как тона. Момент появления 1-го тона отвечает систоличному артериальному давлению (максимальному). Тона выслушиваются до той поры, пока давление в манжете будет выше давления в артерии. В тот момент, когда давление в манжете уравняется с минимальным давлением в артерии, потек крови станет линейным и тона выслушиваться не будут. Давление, при котором тона больше не выслушиваются, называют диастоличним артериальным давлением (минимальны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рять артериальное давление необходимо в определенные часы (лучше утр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териальное давление можно определить также осцилляторным методом, пользуясь тонометром без фонендоско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чину артериального давления измеряют с точностью 0,66 кПа (5 мм рт. ст.). В норме максимальное давление колеблется от 13,3 до 19,3 кПа (от 100 до 139 мм рт.ст.), минимальный — от 6,9 до 12 кПа (от 60 до 90 мм рт. ст.). Повышения артериального давления сверх нормы называют артериальной гипертензией, а снижение — артериальной гипотенз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разных физиологичных процессов (усталость, возбуждение, прием еды, и тому подобное) уровень артериального давления может изменяться. Суточные его колебания находятся в пределах 1,3—2,7 кПа (10—20 мм рт. ст.). Утром давление несколько ниже, чем вечером. С возрастом артериальное давление немного повы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измерять д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Убеждаются, что пациент сидит спокойно, его ноги не перекрещены, спина и рука имеют опору. Пациент должен держать руку на уровн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упреждение: во избежание повреждений и получения неправильных результатов убеждаются, что все части прибора присоединены правильно и безопас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аходят плечевую артерию, расположив пальцы на 2 см выше внутреннего локтевого изги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ставляют левую руку в кольцо, образованное манже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олагают нижний край манжеты приблизительно на 1-2 см выше локтевого изгиба. Располагают манжету так, чтобы воздушные трубки выходили над плечевой арте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анжета должна плотно облегать руку. Между манжетой и рукой должен проходить лишь 1 палец. Фиксируют манжету, перегнувши ее через металлическое кольцо, и застегнув липучку. Убеждаются, что манжета наложена прави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Вставляют оливы фонендоскопа в ушные раков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Устанавливают головку фонендоскопа над артерией в области локтевой впадины под или на 1-2 см ниже манж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Кладут руку на стол. Расслабляют руку пациента и возвращают ее ладонью вверх. Убеждаются, что манжета расположена на уровн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Располагают манометр перед собой. Держат грушу в правой руке. Закрывают воздушный клапан расположенный на груше, повернув по часовой стрел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Чтобы накачать манжету равномерно сжимают грушу в руке. Давление необходимо повышать до тех пор, пока слышать пульсацию. Когда пульсация прекращается, давление повышают еще на 20-30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Медленно открывают воздушный клапан, возвращая винт против часовой стр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Внимательно слушают тона сквозь стетоскоп и наблюдают за стрелкой манометра. Когда слышать первый четкий звук, это значение является величиной систоличного артериальн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 Продолжают выпускать воздух со скоростью 2-4 мм рт. ст. в секунду. Когда достигнуто значения диастоличного артериального давления, звук битья перестает быть ощути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. Открывают воздушный клапан, чтобы полностью выпустить воздух из манжеты. Вносят полученные показатели в журнал. Записывать результаты необходимо сразу после измерения. Снимают стетоскоп. Снимают манж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чание: если измеряют давление повторно, то можно накачать манжету во второй раз. При повторных измерениях кровь застаивается в руке, которая может привести к неправильным результатам измерения. Для того, чтобы измерения состоялись корректно, повторное измерение следует выполнять лишь после паузы в 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Методы исследования артериального пуль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териальный пульс можно исследовать как пальпаторно, так и граф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диагностической целью пульс определяют на разных артериях: сонной, бедренной, подключичной, плечевой, лучевой, подколенной, задней большой голени, артериях тыла стопы. Но чаще всего исследуют пульс на лучевой артерии одновременно на обеих ру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сти исследуемого, которые размещены на уровне сердца, охватывают руками так, чтобы палец размещался на локтевом боку предплечья, а остальные пальцы пальпировали лучевую артерию, прижимая ее к лучевой кости. Таким образом, анализируют разные свойства пульса. Частоту пульса определяют ежедневно, и результаты заносят к температурному листку в виде точек. Точки соединяют между собой красным карандашом, образовывая графическое изображение кривой частоты пуль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регистрации артериального пульса называется сфигмографией, а зарегистрирована кривая – сфигмограммой (СФ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фигмограмма выглядит так и имею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кроту – подъем кривой, которая возникает в начале изгнания, когда давление в артериях повышает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такроту – спуск кривой, которая наблюдается при снижении дав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кротический подъем – он наблюдается при ударе крови о закрытых на полулунные клапаны и реактивного возвращения этой порции крови в аорту. Так формируется инцизура, точка «f» которой отвечает закрытию клап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нализе СФГ учитывают, прежде всего, состояние стенок крупных артериальных сосудов. Об этом можно за конфигурацией СФГ, выраженности отдельных ее волн. Опосредствовано (за амплитудой колебаний, скоростью нарастания анакроти) можно судить и о насосной функции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 пульсом оценивают: частоту сердечных сокращений (ЧСС), ритмичность сердечных сокращений, амплитуду пульсовых колебаний, скорость нарастания пульса, напряжения (силу, которую нужно приложить, чтобы прекратить пульсовые колеб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длительности сердечного цикла проводят по полям кардиограмме – синхронно зарегистрированы ЭКГ, ФКГ, СФ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сть фазы асинхронного сокращения равняется расстоянию от зубца Q на ЭКГ (начало возбуждения желудочков) к максимальным осцилляциям первого тона ФКГ (закрытие предсердно-желудочковых клапанов) – 0,04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сть фазы изометрического сокращения – от наибольших осцилляций первого тона к точке «с» СФГ (начало периода изгнания) - 0,08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сть периода изгнания – от точки «с» к точке «е» СФГ – отвечает началу диастолы желудочков – 0,04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сть протодиастоличного периода – от точки «е» к точке «f» СФГ – закрытию полулунных клапанов. Эта точка кое-что опаздывает в сравнении со вторым тоном ФКГ через большую инертность СФГ – 0,04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</w:t>
      </w:r>
    </w:p>
    <w:p>
      <w:pPr>
        <w:pStyle w:val="Heading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Heading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t>Кровообращение осуществляется благодаря тесному взаимодействию сердца и кровеносных сосудов. Основное задание последних заключается в том, чтобы регулировать объем периферического русла и его соответствие объема крови, а также постоянство и адекватность кровоснабжения органов и тканей. И то и другое делается возможным рядом важных и специфических функциональных особенностей сосудов (эластичность, сокращаемость, тонус, проницаемость стенки).</w:t>
      </w:r>
    </w:p>
    <w:p>
      <w:pPr>
        <w:pStyle w:val="Heading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lang w:val="ru-RU" w:eastAsia="en-US"/>
        </w:rPr>
        <w:t>Артериальное давление и артериальный пульс в свою очередь является важными характеристиками состояния кровообращения. Артериальный пульс — это механические колебания стенки артериальных сосудов, которые предопределены изгнанием крови из желудочков. Пульсовые колебания отображают как состояние сосудистой стенки артериальных сосудов (прежде всего) так и насосную функцию сердца. Пульс связан с движением сосудистой стенки, а не крови в сосуде. Артериальное давление — это давление крови на стенки сосудов. Измерение артериального давления является важным диагностическим методом. Этот показатель отображает силу сокращения сердца, прилив крови в артериальную систему, сопротивление и эластичность периферических сосудов. Поэтому, изучение основных механизмов возникновения и свойств этих параметров играет важную диагностическую рол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16"/>
      <w:szCs w:val="16"/>
      <w:shd w:fill="FFFFFF" w:val="clear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3:00Z</dcterms:created>
  <dc:creator>Ukrsot</dc:creator>
  <dc:description/>
  <cp:keywords/>
  <dc:language>en-US</dc:language>
  <cp:lastModifiedBy>Mage</cp:lastModifiedBy>
  <dcterms:modified xsi:type="dcterms:W3CDTF">2011-10-04T16:23:00Z</dcterms:modified>
  <cp:revision>2</cp:revision>
  <dc:subject/>
  <dc:title>Свойства артериального пульса и методы исследования артериального д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