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КАРАГАНДИНСКИЙ ГОСУДАРСТВЕННЫЙ МЕДИЦИНСКИЙ УНИВЕРСИТЕТ</w:t>
      </w:r>
    </w:p>
    <w:p>
      <w:pPr>
        <w:pStyle w:val="Style29"/>
        <w:rPr/>
      </w:pPr>
      <w:r>
        <w:rPr/>
        <w:t>КАФЕДРА АНАТОМИИ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i/>
          <w:i/>
          <w:iCs/>
        </w:rPr>
      </w:pPr>
      <w:r>
        <w:rPr/>
        <w:t>НА ТЕМУ: "</w:t>
      </w:r>
      <w:r>
        <w:rPr>
          <w:i/>
          <w:iCs/>
        </w:rPr>
        <w:t>Своды стопы, механизмы, укрепляющие своды стопы. Плоскостопие"</w:t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jc w:val="left"/>
        <w:rPr/>
      </w:pPr>
      <w:r>
        <w:rPr/>
        <w:t>Работу выполнила</w:t>
      </w:r>
    </w:p>
    <w:p>
      <w:pPr>
        <w:pStyle w:val="Style29"/>
        <w:jc w:val="left"/>
        <w:rPr/>
      </w:pPr>
      <w:r>
        <w:rPr/>
        <w:t>Студентка ОМФ гр.123</w:t>
      </w:r>
    </w:p>
    <w:p>
      <w:pPr>
        <w:pStyle w:val="Style29"/>
        <w:jc w:val="left"/>
        <w:rPr/>
      </w:pPr>
      <w:r>
        <w:rPr/>
        <w:t>Сайбель Наталия</w:t>
      </w:r>
    </w:p>
    <w:p>
      <w:pPr>
        <w:pStyle w:val="Style29"/>
        <w:jc w:val="left"/>
        <w:rPr/>
      </w:pPr>
      <w:r>
        <w:rPr/>
        <w:t>Проверила: преподаватель анатомии</w:t>
      </w:r>
    </w:p>
    <w:p>
      <w:pPr>
        <w:pStyle w:val="Style29"/>
        <w:jc w:val="left"/>
        <w:rPr/>
      </w:pPr>
      <w:r>
        <w:rPr/>
        <w:t>Кусаинова Б.С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АРАГАНДА 2009</w:t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томия и физиология стопы и пальцев но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сти сто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язки, сухожилия и суставы сто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ды сто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ышцы сто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оскостоп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ды плоскостоп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 плоскостоп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опа устроена и функционирует как упругий подвижный свод. Сводчатое строение стопы отсутствует у всех животных, включая антропоидов, и является характерным признаком для человека, обусловленным прямохождением. Такое строение возникло в связи с новыми функциональными требованиями, предъявленными к человеческой стопе: увеличение нагрузки на стопу при вертикальном положении тела, уменьшение площади опоры в сочетании с экономией строительного материала и крепостью всей построй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11040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Анатомия и физиология стопы и пальцев ног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5615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СТОПА И ПАЛЬЦЫ НОГ</w:t>
      </w:r>
      <w:r>
        <w:rPr>
          <w:lang w:eastAsia="en-US"/>
        </w:rPr>
        <w:t xml:space="preserve"> - важнейшие части двигательного аппарата. Во время ходьбы и бега они выдерживают вес тела и перемещают его, а также помогают сохранять равновесие при изменении положения. Также доказано, что на стопе расположено множество биологически активных точек, воздействие на которые приводит к определенным реакциям организма. Последние исследования обнаружили также участки на стопах, восприимчивые к действию магнитного поля. Механизм этих явлений пока до конца не изучен - так же, как и способность йогов ходить босыми ногами по стеклу и раскаленным углям, не причиняя себе вре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целом, стопа здорового человека функционально приспособлена для опоры. Именно поэтому пальцы ног значительно короче, чем на руках, и обладают невысокой подвижностью. Однако это происходит не сразу: большой палец на стопе новорожденного ребенка, как правило, подвижный и крепкий, с хорошей хватательной способностью, но со временем у большинства он утрачивает подобные фун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рошо известно, что после длительных тренировок некоторые люди умеют управлять пальцами ног почти так же хорошо, как и пальцами на руках: играть на музыкальных инструментах, рисовать, писать, шить (японцы), ткать (бенгальцы). Известный русский этнограф Николай Николаевич Миклухо-Маклай писал, что видел многих папуасов, умеющих удерживать пальцами ног крупные предме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мужчин часто встречается удлиненная форма пальцев ног, а у женщин - укороченная и уплощенная. По внешнему виду пальцев различаются три типа стоп: 60% людей имеют "египетскую" стопу с большим пальцем, который длиннее всех остальных; 25% - "четырехугольную" стопу с большим и вторым пальцами почти одинаковой длины; 15% обладают "греческой" стопой со вторым пальцем длиннее осталь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ый маленький на ноге, как известно, пятый палец - мизинец. В силу того, что он практически не участвует в опорной функции стопы, некоторые исследователи предрекают ему в будущем практически полное исчезнов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прочем, с этим можно спорить: в отличие от человеческого черепа, который эволюционировал на протяжении тысячелетий, строение стопы практически не изменилось. Ее форма осталась прежней: в стопе 25 костей, более 100 связок и 33 мышцы, часть которых прикреплена к нижней части голени.</w:t>
      </w:r>
    </w:p>
    <w:p>
      <w:pPr>
        <w:pStyle w:val="Normal"/>
        <w:ind w:firstLine="709"/>
        <w:rPr>
          <w:rStyle w:val="StrongEmphasis"/>
          <w:color w:val="000000"/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Кости стоп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елет стопы человека, так же, как и кисть подразделяется на три отдела: предплюсну, плюсну и фаланги пальцев (рис.1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сти предплюсны включают в себя семь губчатых костей, расположенных в два ряда между голенью и плюсной. Задний ряд образуется таранной и пяточной костями, а передний - ладьевидной, кубовидной, медиальной, промежуточной и латеральной клиновидными кост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иже таранной кости находится пяточная кость, а кпереди и книзу лежат ладьевидная, клиновидная и кубовидная кости. Пяточная кость - самая большая кость стопы. Она располагается под таранной костью и значительно выступает из-под нее. Пяточная кость является одной из основных опорных костей нижней конеч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нижней стороне таранной кости находятся три суставные поверхности для сочленения с пяточной костью: передняя пяточная суставная поверхность, средняя пяточная суставная поверхность и задняя пяточная суставная поверхность. Таранная кость предплюсны вместе с костями голени образует голеностопный суста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юсна - это передняя часть стопы между пяткой и пальцами. Плюсневые кости представляют собой пять коротких трубчатых костей. Самая короткая и толстая - I плюсневая кость, самая длинная - II плюсневая к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и в пястных костях, выделяют тело плюсневой кости, головку и основание. Основания плюсневых костей соединяются и образуют суставы с одной кубовидной и тремя клиновидными костями. Плюсневые кости также соединяются головками с основными фалангами пальц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сти пальцев (фаланги) стопы отличаются от костей пальцев кисти своими размерами: они значительно короче. У пальцев стопы, так же как и кисти, имеются 3 фаланги: основная, средняя и концевая. Исключение составляет большой палец (I палец), скелет которого состоит из двух фаланг: основной и концевой. Фаланги представляют собой трубчатые кости. Основание каждой основной фаланги имеет уплощенную ямку, образующую сустав с головкой соответствующей плюсневой кости. Фаланги не играют заметной роли в опорной функции стопы, так как они только слегка касаются зем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также отметить, что кости предплюсны и плюсны не лежат в одной плоскости. Таранная кость расположена на пяточной, а ладьевидная - выше пяточной и кубовидной. При таком взаиморасположении костей стопы формируются ее своды, которые обеспечивают пружинящую опору для нижней конечности. Своды стопы имеют выпуклость, обращенную кверху. Фактически стопа опирается на землю только в нескольких точках: сзади - это бугор пяточной кости, спереди - головки плюсневых костей, преимущественно II и V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Связки, сухожилия и суставы стоп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сти стопы соединяются между собой с помощью связок, которые укрепляют суставы. Очень важную роль связочный аппарат играет в поддержании сводов сто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язки стопы часто подвергаются травматизации: разрывам и надрывам. Отметим, что довольно частый термин "растяжение" нельзя отнести к связкам, так как связки представляют собой довольно прочную структуру. Поэтому при травмировании обычно наблюдается их разрыв либо, что чаще - частичный надры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хожилия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- это то, с помощью чего мышцы прикрепляются к костям. По своей по своей структуре они напоминают связки. И связки и сухожилия формируются из коллагеновых волокон, которые как бы сплетены в виде веревки. Это обеспечивает им прочность и определенную эластич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ым известным сухожилием на стопе является Ахиллово сухожилие. Оно прикрепляется к пяточной кости и является продолжением икроножной мышцы. Оно участвует в сгибании сто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сти стопы, соединяясь между собой, образуют сустав. Каждый сустав окружен суставной капсулой, которая укрепляется связками. Изнутри полость сустава покрыта синовиальной оболочкой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С практической точки зрения наибольшее значение имеют поперечный сустав предплюсны, или Шопаров сустав, и предплюсне-плюсневые суставы, объединенные под названием сустава Лисфранка. По линии этих суставов в случае необходимости производится ампутация передней части стопы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Большинство суставов стопы относят к тугоподвижным, поскольку из-за формы костей и прочных связок движения в них ограничены. Наибольшей подвижностью обладают плюснефаланговые суставы, в которых возможно сгибание, разгибание, отведение и приведение пальцев, а также блоковидные по форме межфаланговые суставы стопы, допускающие незначительное сгибание и разгибание отдельных фаланг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Профессиональная нагрузка на стопу вызывает в ней хорошо заметные изменения. Примером может служить стопа балерин. При стоянии и передвижении на носках вся тяжесть тела падает на первые три пальца, поэтому плюсневые кости и фаланги этих пальцев у балерин относительно массивнее, чем у людей других профессий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Несмотря на то, что человеческая стопа узко специализирована как орган опоры и передвижения, у некоторых народов она используется как подсобный орган труда. Поэтому движения в суставах стопы достигают у них большой подвижности, а мышцы отличаются ловкостью. При необходимости подвижность суставов стопы может быть увеличена соответствующими упражнен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лекс костей стопы, соединенных почти неподвижно при помощи тугих суставов, образует так называемую твердую основу стопы, в состав которой входит 10 костей: os naviculare, ossa cuneiformia mediale, intermedium, laterale, os cuboideum, ossa metatarsalia I, II, III, IV, V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связок в укреплении свода стопы решающую роль играет lig. plantare longum - длинная подошвенная связка. Она начинается от нижней поверхности пяточной кости, тянется вперед и прикрепляется глубокими волокнами к tuberositas ossis cuboidei и поверхностными - к основанию плюсневых к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кидываясь через sulcus ossis cuboidei, длинная подошвенная связка превращает эту борозду в костно-фиброзный канал, через который проходит сухожилие m. peronei longi.</w:t>
      </w:r>
      <w:r>
        <w:br w:type="page"/>
      </w:r>
    </w:p>
    <w:p>
      <w:pPr>
        <w:pStyle w:val="Heading2"/>
        <w:ind w:hanging="0"/>
        <w:rPr/>
      </w:pPr>
      <w:r>
        <w:rPr/>
        <w:t>Своды стопы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/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Самым удивительным в строении стопы человека являются ее своды. Лишь у человека стопа построена по принципу прочной и упругой арки с короткими пальцами. Кости стопы образуют 2 свода - продольный и поперечный, которые появились в связи с вертикальным положением человеческого тела. Стопа опирается на площадь пола не всей своей подошвенной поверхностью, а только пяточным бугром сзади и головками I и V плюсневых костей спереди, что обеспечивает ее рессорные свойства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Продольный свод стопы можно представить как систему из пяти дуг, каждая из которых начинается от пяточного бугра и проходит вперед до головки соответствующей плюсневой кости. С внутренней стороны стопы ее продольный свод выше, с наружной - ниже. В этом легко убедиться даже при взгляде на подошвенную поверхность стопы. Наружная часть стопы служит опорой при стоянии и ходьбе, внутренняя пружинит при движении. Поэтому наружную часть продольного свода стопы (образованную дугами, идущими к IV и V пальцам) принято называть опорным сводом, а внутреннюю часть (I-III дуги) - рессорным сводом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Поперечный свод стопы хорошо выражен в области головок плюсневых костей. В норме стопа опирается в переднем отделе только на головки крайних (I и V) плюсневых костей, головки II, III и IV плюсневых костей образуют выпуклый свод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>
          <w:rStyle w:val="Applestylespan"/>
          <w:color w:val="000000"/>
          <w:lang w:eastAsia="en-US"/>
        </w:rPr>
        <w:t>Сводчатая конструкция стопы поддерживается благодаря форме костей и прочности связок, особенно длинной подошвенной связки и подошвенного апоневроза, - это так называемые пассивные затяжки стопы. Не меньшую роль в укреплении сводов играют мышцы - активные затяжки, которые располагаются как продольно, так и поперечно. На подошве выделяют 3 группы мышц: одни осуществляют движения большого пальца; другие - мизинца; третьи, лежащие посередине, действуют на все пальцы стопы. Пучки волокон этих мышц, идущие в разных направлениях, способствуют удержанию продольного и поперечного сводов стопы.</w:t>
      </w:r>
    </w:p>
    <w:p>
      <w:pPr>
        <w:pStyle w:val="Normal"/>
        <w:ind w:firstLine="709"/>
        <w:rPr>
          <w:rStyle w:val="Applestylespan"/>
          <w:color w:val="000000"/>
          <w:lang w:eastAsia="en-US"/>
        </w:rPr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11040" cy="348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StrongEmphasis"/>
          <w:i/>
          <w:i/>
          <w:iCs/>
          <w:color w:val="000000"/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Мышцы стопы</w:t>
      </w:r>
    </w:p>
    <w:p>
      <w:pPr>
        <w:pStyle w:val="Normal"/>
        <w:ind w:firstLine="709"/>
        <w:rPr>
          <w:rStyle w:val="StrongEmphasis"/>
          <w:b/>
          <w:b/>
          <w:bCs/>
          <w:lang w:eastAsia="en-US"/>
        </w:rPr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36110" cy="263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опа производит следующие движения: сгибание, разгибание, отведение, приведение, поворот внутрь и наружу. Все движения осуществляются в суставах при помощи мышц голени (рис.2). На стопе располагаются сухожилия длинных мышц голени, сгибающих и разгибающих стопу и ее пальцы, а также собственные мышцы сто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мышцам голени, участвующим в движении стопы, относя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мбаловидная мышца (сгибает голень и стопу - подошвенное сгибание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ная малоберцовая мышца (сгибает стопу, приподнимает ее наружный край, укрепляет поперечный и продольный своды стопы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ный сгибатель пальцев (начинается на задней поверхности большеберцовой кости ниже камбаловидной мышцы; сухожилие этой мышцы проходит к стопе позади внутренней лодыжки и делится на четыре сухожилия, которые крепятся к концевым фалангам II-V пальцев - сгибает концевые фаланги II-V пальцев, сгибает стопу, поворачивая ее кнаруж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ный сгибатель большого пальца стопы (сгибает большой палец; участвует в сгибании и супинации стопы, укрепляет продольный свод стопы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откая малоберцовая мышца (сухожилие мышцы проходит на стопу позади латеральной стороны лодыжки, крепится на основании у плюсневой кости; мышца начинается от нижних двух третей наружной поверхности малоберцовой кости; поднимает наружный край стопы, препятствует повороту стопы подошвой внутрь, сгибает стопу - подошвенное сгибание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няя большеберцовая мышца (начинается на задней поверхности малоберцовой кости, сгибает стопу - подошвенное сгибание, приводит ее и супинирует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няя большеберцовая мышца (начинается от большеберцовой кости, разгибает стопу в голеностопном суставе, одновременно поднимает внутренний край стопы и супинирует его; укрепляет продольный свод стопы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ный разгибатель большого пальца стопы (начинается от верхней трети передней поверхности малоберцовой кости; сухожилие длинного разгибателя большого пальца идет на тыл стопы и крепится к концевой фаланге большого пальца стопы; мышца разгибает большой палец стопы, участвует в разгибании стопы в голеностопном суставе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шцы стопы разделяются на мышцы тыльной поверхности стопы и мышцы подошвенной поверхности. Мышцы тыла стопы - главным образом разгибатели, мышцы подошвы - преимущественно сгибате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тыле стопы располагаются две мышцы - короткий разгибатель пальцев и короткий разгибатель большого пальц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откий разгибатель пальцев - это слаборазвитая мышца, которая начинается в передних отделах верхней и наружной поверхности пяточной кости, проходит по тылу стопы, три ее сухожилия достигают II-IV пальцев и соединяются с сухожилием длинного разгибателя пальцев. Сухожилия фиксируются на тыле стопы и на уровне лодыжек поперечными лентообразными волокнами фасции голени - удерживателями сухожилий и разгибателей (верхний и нижний удерживатель разгибателе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откий разгибатель большого пальца стопы лежит позади короткого разгибателя пальцев. Он начинается на верхней поверхности пяточной кости и участвует в разгибании большого пальца сто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вою очередь, среди мышц подошвы различают три группы: медиальную (со стороны большого пальца), латеральную (со стороны мизинца) и средню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шцы медиальной группы осуществляют движения большого пальца. В эту группу входят: мышца, отводящая большой палец стопы (отводит большой палец стопы от срединной линии подошвы внутрь), мышца, приводящая большой палец стопы (приводит большой палец к срединной линии стопы, участвует в сгибании большого пальца) и короткий сгибатель большого пальца стопы (сгибает большой палец стопы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шцы латеральной группы приводят в движение мизинец. В нее входят отводящая мышца мизинца (сгибает основную фалангу мизинца, одновременно отводя мизинец назад), и короткий сгибатель мизинца стопы (сгибает мизинец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шцы средней группы (в них входят 4 червеобразных мышцы, короткий сгибатель пальцев, квадратная мышца подошвы и 7 межкостных: 3 подошвенные и 4 тыльные межкостные мышцы) сгибают пальцы стопы и отдельные их фаланги, приводят и отводят пальцы. Кроме того, обеспечивая фиксацию пальцев в определенном положении, они обеспечивают превращение их в опорные точки при стоянии и перемещении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Плоскостоп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 медицинской статистике к двум годам у 24% детей наблюдается плоскостопие, к четырем годам - у 32%, к шести годам - у 40%, а к двенадцати годам каждому второму подростку ставят диагноз плоскостопие.</w:t>
      </w:r>
    </w:p>
    <w:p>
      <w:pPr>
        <w:pStyle w:val="Normal"/>
        <w:ind w:firstLine="709"/>
        <w:rPr/>
      </w:pPr>
      <w:r>
        <w:rPr>
          <w:lang w:eastAsia="en-US"/>
        </w:rPr>
        <w:t>Плоскостопие - это деформация стопы, характеризующаяся уплощением ее сводов. Врачи называют плоскостопие болезнью цивилизации. Неудобная обувь, синтетические покрытия, гиподинамия - все это приводит к неправильному развитию стопы. Деформация стоп бывает двух видов: поперечная и продольная.</w:t>
      </w:r>
    </w:p>
    <w:p>
      <w:pPr>
        <w:pStyle w:val="Normal"/>
        <w:ind w:firstLine="709"/>
        <w:rPr/>
      </w:pPr>
      <w:r>
        <w:rPr>
          <w:lang w:eastAsia="en-US"/>
        </w:rPr>
        <w:t>При поперечном плоскостопии происходит уплощение поперечного свода стопы.</w:t>
      </w:r>
    </w:p>
    <w:p>
      <w:pPr>
        <w:pStyle w:val="Normal"/>
        <w:ind w:firstLine="709"/>
        <w:rPr/>
      </w:pPr>
      <w:r>
        <w:rPr>
          <w:lang w:eastAsia="en-US"/>
        </w:rPr>
        <w:t>При продольном плоскостопии наблюдается уплощение продольного свода, и стопа соприкасается с полом почти всей площадью подошвы. В редких случаях возможно сочетание обоих форм плоскостоп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ормальной форме стопы нога опирается на наружный продольный свод, а внутренний свод служит рессорой, обеспечивающей эластичность походки. Если мышцы, поддерживающие свод стопы, ослабевают, вся нагрузка ложится на связки, которые, растягиваясь, уплощают стопу.</w:t>
      </w:r>
    </w:p>
    <w:p>
      <w:pPr>
        <w:pStyle w:val="Normal"/>
        <w:ind w:firstLine="709"/>
        <w:rPr/>
      </w:pPr>
      <w:r>
        <w:rPr>
          <w:lang w:eastAsia="en-US"/>
        </w:rPr>
        <w:t>При плоскостопии нарушается опорная функция нижних конечностей, ухудшается их кровоснабжение, отчего появляются боли, а иногда и судороги в ногах.</w:t>
      </w:r>
    </w:p>
    <w:p>
      <w:pPr>
        <w:pStyle w:val="Normal"/>
        <w:ind w:firstLine="709"/>
        <w:rPr/>
      </w:pPr>
      <w:r>
        <w:rPr>
          <w:lang w:eastAsia="en-US"/>
        </w:rPr>
        <w:t>Стопа становится потливой, холодной, синюшной. Уплощение сто-пы влияет на положение таза и позвоночника, что ведет к нарушению осанки. Дети, страдающие плоскостопием, при ходьбе широко размахивают руками, сильно топают, подгибают ноги в коленях и тазобедренном суставе; походка их напряженная, неуклюжа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тию плоскостопия способствует заболевание рахитом, общая слабость и пониженное физическое развитие, а также излишняя тучность, при которой на стопу постоянно действует чрезмерная весовая нагрузка. У детей, преждевременно (до 10-12 месяцев) начинающих много стоять и передвигаться на ножках, развивается плоскостопие. Вредно сказывается на формировании стопы длительное хождение детей по твердому грунту (асфальту) в мягкой обуви без каблучка. При плоской и даже уплощенной стопе обувь снашивается обычно быстрее, особенно внутренняя сторона подошвы и каблука. К концу дня дети часто жалуются, что обувь им тесна, хотя с утра она была им впору. Происходит это оттого, что после длительной нагрузки деформированная стопа еще более уплощается, а следовательно, удлиняется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Виды плоскостоп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ответствии с причинами, из-за которых происходит уплощение стопы, плоскостопие делится на пять основных видов. У большинства встречается так называемое статическое плоскостопие.</w:t>
      </w:r>
    </w:p>
    <w:p>
      <w:pPr>
        <w:pStyle w:val="Normal"/>
        <w:ind w:firstLine="709"/>
        <w:rPr/>
      </w:pPr>
      <w:r>
        <w:rPr>
          <w:lang w:eastAsia="en-US"/>
        </w:rPr>
        <w:t>Часто статическое плоскостопие вызывают и длительные нагрузки, связанные с профессиональной деятельностью человека: "весь день на ногах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статического плоскостопия характерны следующие болевые участ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одошве, в центре свода стопы и у внутреннего края пятк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тыле стопы, в ее центральной части, между ладьевидной и таранной кост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внутренней и наружной лодыж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жду головками предплюсневых кост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мышцах голени из-за их перегрузк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оленном и тазобедренном сустава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бедре из-за перенапряжения мышц;</w:t>
      </w:r>
    </w:p>
    <w:p>
      <w:pPr>
        <w:pStyle w:val="Normal"/>
        <w:ind w:firstLine="709"/>
        <w:rPr/>
      </w:pPr>
      <w:r>
        <w:rPr>
          <w:lang w:eastAsia="en-US"/>
        </w:rPr>
        <w:t>в пояснице на почве компенсаторно-усиленного лордоза (прогиб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и усиливаются к вечеру, ослабевают после отдыха, иногда у лодыжки появляется отечность.</w:t>
      </w:r>
    </w:p>
    <w:p>
      <w:pPr>
        <w:pStyle w:val="Normal"/>
        <w:ind w:firstLine="709"/>
        <w:rPr/>
      </w:pPr>
      <w:r>
        <w:rPr>
          <w:lang w:eastAsia="en-US"/>
        </w:rPr>
        <w:t>Другой вид этой болезни - травматическое плоскостоп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и следует из названия, этот недуг возникает в результате травмы, чаще всего переломов лодыжек, пяточной кости, костей предплюсны и плюсны. Пятка в сочетании с ладьевидной и кубовидной костями, а также трубчатыми плюсневыми косточками напоминает арочный свод, выложенный искусным каменщиком. А теперь представьте, что на этот свод обрушилась бомба. Стоит ли говорить, как трудно потом восстановить первоначальную тонкую, кропотливую работу Созд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ующий вид - врожденное плоскостопие. Его не следует путать с "узенькой пяткой" аристократических леди, характерной для статического плоскостопия. Причина врожденного плоскостопия иная.</w:t>
      </w:r>
    </w:p>
    <w:p>
      <w:pPr>
        <w:pStyle w:val="Normal"/>
        <w:ind w:firstLine="709"/>
        <w:rPr/>
      </w:pPr>
      <w:r>
        <w:rPr>
          <w:lang w:eastAsia="en-US"/>
        </w:rPr>
        <w:t>У ребенка до того, как он твердо встал на ноги, то есть лет до 3-4, стопа в силу незавершенности формирования не то чтобы слабая, а просто плоская, как дощечка. Трудно оценить, насколько функциональны ее с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этому малыша надо постоянно наблюдать и, если положение не меняется, заказать ему корригирующие стель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дко (в 2-3 случаях из ста) бывает так, что причиной плоскостопия является аномалия внутриутробного развития ребенка. Как правило, у таких детей находят и другие нарушения строения скелета. Лечение подобного вида плоскостопия надо начинать как можно раньше. В сложных случаях прибегают к хирургическому вмешательств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хитическое плоскостопие - не врожденное, а приобретенное, образуется в результате неправильного развития скелета, вызванного дефицитом витамина D в организме и как следствие недостаточным усвоением кальция - этого "цемента" для костей. От статического плоскостопия рахитическое отличается тем, что его можно предупредить, проводя профилактику рахита (солнце, свежий воздух, гимнастика, рыбий жир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ралитическая плоская стопа - результат паралича мышц нижних конечностей и чаще всего последствие вялых (или периферических) параличей мышц стопы и голени, вызванных полиомиелитом или иной нейроинфекц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о человек не догадывается, что у него плоскостопие. Бывает, вначале, уже при ярко выраженной болезни, он не испытывает болей, а только жалуется на чувство утомления в ногах, проблемы при выборе обуви. Но позже боли при ходьбе становятся все ощутимее, они отдают в бедра и поясницу; икроножные мышцы напряжены, появляются натоптыши (участки омозоления кожи), костно-рубцовые разрастания у основания большого пальца, деформация других пальцев стопы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Профилактика плоскостоп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я предупреждения плоскостопия рекомендуются умеренные упражнения для мышц, ног и стоп, ежедневные прохладные ножные ванны, хождение босик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обенно рекомендуется хождение босиком летом по рыхлой, неровной поверхности, так как при этом ребенок непроизвольно переносит тяжесть тела на наружный край стопы и поджимает пальцы, что способствует укреплению свода стопы. Для детей с нарушенной осанкой и плоскостопием в занятия по физической культуре и утреннюю гимнастику вводят специальные корригирующие упражнения.</w:t>
      </w:r>
    </w:p>
    <w:p>
      <w:pPr>
        <w:pStyle w:val="Normal"/>
        <w:ind w:firstLine="709"/>
        <w:rPr/>
      </w:pPr>
      <w:r>
        <w:rPr>
          <w:lang w:eastAsia="en-US"/>
        </w:rPr>
        <w:t>Проведение занятий по развитию движений. С первых месяцев жизни для развития двигательной активности игрушки подвешивают над кроваткой и раскладывают на полу манежа. Стремясь дотянуться до них, дети быстрее овладевают новыми движениями. Очень важно, чтобы одежда не стесняла движений ребенка. Дети, которые постоянно лежат в кроватях, особенно плотно завернутые, становятся вялыми, апатичными, мышцы их делаются дряблыми, развитие движений запаздывает.</w:t>
      </w:r>
    </w:p>
    <w:p>
      <w:pPr>
        <w:pStyle w:val="Normal"/>
        <w:ind w:firstLine="709"/>
        <w:rPr/>
      </w:pPr>
      <w:r>
        <w:rPr>
          <w:lang w:eastAsia="en-US"/>
        </w:rPr>
        <w:t>Занятия по развитию движений проводятся с детьми до года индивидуально, ежедневно по 5-8 минут, а с детьми от 1 до 3 лет - не только индивидуально, но и группами по 4-5 человек: продолжительность занятий постепенно увеличивается до 18 - 20 минут.д.ля детей 3 лет и старше проводятся специальные гимнастические упражнения, подвижные игры, утренняя гимнастика. Нагрузка в подвижных играх и физических упражнениях должна строго дозироваться. Не рекомендуются упражнения с длительным напряжением мышц, что связано с задержкой или напряжением дыхания. Общая продолжительность занятий для детей 3-5 лет - 20 минут, для детей 6-7 лет - 25 минут.</w:t>
      </w:r>
    </w:p>
    <w:p>
      <w:pPr>
        <w:pStyle w:val="Normal"/>
        <w:ind w:firstLine="709"/>
        <w:rPr/>
      </w:pPr>
      <w:r>
        <w:rPr>
          <w:lang w:eastAsia="en-US"/>
        </w:rPr>
        <w:t>Для большего эмоционального подъема, выработки чувства ритма и темпа физические упражнения проводят под музыку. Гимнастические стенки, заборчики для лазания, горки, стойки для прыжков, а также мячи, обручи, флажки и прочее оборудование позволяет быстрее усвоить нужные движения, делает занятия по гимнастике более увлекательными и менее утомительными. В теплое время года занятия по развитию движений проводят на участке. Одежда во время занятий должна быть легкой, не стесняющей движений. Во время прогулок в зимнее время дети катаются на санках, лыжах, коньках; в летнее время - на велосипедах. На участке дети выполняют определенные виды труда: сажают цветы и овощи, рыхлят землю, поливают и пропалывают грядки, перевозят и переносят песок, землю, снег и проч. Все это хорошо способствует развитию мышц и двигательных навыков, но при условии, если инвентарь, которым дети пользуются (лопаты, грабли, тачки и проч.), соответствует росту, пропорциям тела и силам ребенка. Так, например, в велосипеде расстояние от сиденья до опущенной педали должно быть равно длине голени со стопой. В среднем для детей 3-5 лет оно равно 25, для детей 6-7 лет - 30 см. При этом наиболее удобно расстояние по вертикали от руля до сиденья для детей 3-5 лет - 18, а 6-8 лет - 20 с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тские коньки для лучшей их устойчивости должны быть небольшой высоты и иметь широкие лезвия. Ботинки для катания на коньках должны быть низкими, на тонкой подошве, без каблука, с твердым задником и шнуровкой от самого носка. Такие ботинки обеспечивают хорошую устойчивость стопы и предупреждают ее вывихи. Шнуруются ботинки у пальцев свободно, а на подъеме туго. Систематические физические упражнения содействуют развитию двигательного аппарата детей, повышают возбудимость мышц, темп, силу и координацию движений, мышечный тонус, общую выносливость, способствуют формированию правильной осанки. Большая активность мышц влечет за собой усиление сердечной деятельности, иными словами, тренировку сердца - органа, от работы которого зависит обеспечение всего организма питательными веществами и обмен газов. Вот почему в настоящее время придается такое большое значение правильной организации физического воспитания детей всех возраст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numPr>
          <w:ilvl w:val="0"/>
          <w:numId w:val="3"/>
        </w:numPr>
        <w:rPr/>
      </w:pPr>
      <w:r>
        <w:rPr/>
        <w:t>Кабанов А.Н. и Чабовская А.П. Анатомия, физиология и гигиена детей дошкольного возраста. Учебник для дошкольных педучилищ. М.,</w:t>
      </w:r>
    </w:p>
    <w:p>
      <w:pPr>
        <w:pStyle w:val="Style20"/>
        <w:numPr>
          <w:ilvl w:val="0"/>
          <w:numId w:val="3"/>
        </w:numPr>
        <w:rPr/>
      </w:pPr>
      <w:r>
        <w:rPr/>
        <w:t>"Просвещение", 1969.</w:t>
      </w:r>
    </w:p>
    <w:p>
      <w:pPr>
        <w:pStyle w:val="Style20"/>
        <w:numPr>
          <w:ilvl w:val="0"/>
          <w:numId w:val="3"/>
        </w:numPr>
        <w:rPr/>
      </w:pPr>
      <w:r>
        <w:rPr/>
        <w:t>Коновалова Н. Г., Бурчик Л.К. Обследование и коррекция осанки у детей дошкольного возраста.: в сб. Физическое воспитание детей дошкольного возраста. - Новокузнецк, 1998.</w:t>
      </w:r>
    </w:p>
    <w:p>
      <w:pPr>
        <w:pStyle w:val="Style20"/>
        <w:numPr>
          <w:ilvl w:val="0"/>
          <w:numId w:val="3"/>
        </w:numPr>
        <w:rPr/>
      </w:pPr>
      <w:r>
        <w:rPr/>
        <w:t>Левит К., Захсе Й., ЯндаВ. Мануальная медицина: пер. с нем. - М.:</w:t>
      </w:r>
    </w:p>
    <w:p>
      <w:pPr>
        <w:pStyle w:val="Style20"/>
        <w:numPr>
          <w:ilvl w:val="0"/>
          <w:numId w:val="3"/>
        </w:numPr>
        <w:rPr/>
      </w:pPr>
      <w:r>
        <w:rPr/>
        <w:t>Медицина, 1993</w:t>
      </w:r>
    </w:p>
    <w:p>
      <w:pPr>
        <w:pStyle w:val="Style20"/>
        <w:numPr>
          <w:ilvl w:val="0"/>
          <w:numId w:val="3"/>
        </w:numPr>
        <w:rPr/>
      </w:pPr>
      <w:r>
        <w:rPr/>
        <w:t>Справочник практического врача: В 2-х томах. - М.: Медицина, 1990</w:t>
      </w:r>
    </w:p>
    <w:p>
      <w:pPr>
        <w:pStyle w:val="Style20"/>
        <w:numPr>
          <w:ilvl w:val="0"/>
          <w:numId w:val="3"/>
        </w:numPr>
        <w:rPr/>
      </w:pPr>
      <w:r>
        <w:rPr/>
        <w:t>Анатомия человека: учеб. для студ. инст. физ. культ. /Под ред. Козлова В.И. - М., "Физкультура и спорт", 1978</w:t>
      </w:r>
    </w:p>
    <w:p>
      <w:pPr>
        <w:pStyle w:val="Style20"/>
        <w:numPr>
          <w:ilvl w:val="0"/>
          <w:numId w:val="3"/>
        </w:numPr>
        <w:rPr/>
      </w:pPr>
      <w:r>
        <w:rPr/>
        <w:t>Сапин М.Р., Никитюк Д.К. Карманный атлас анатомии человека.М., Элиста: АПП"Джангар", 1999</w:t>
      </w:r>
    </w:p>
    <w:p>
      <w:pPr>
        <w:pStyle w:val="Style20"/>
        <w:numPr>
          <w:ilvl w:val="0"/>
          <w:numId w:val="3"/>
        </w:numPr>
        <w:rPr/>
      </w:pPr>
      <w:r>
        <w:rPr/>
        <w:t>Синельников Р.Д. Атлас анатомии человека: в 3-х томах.3-е изд. М.: "Медицина", 196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Дата Знак"/>
    <w:qFormat/>
    <w:rPr>
      <w:sz w:val="28"/>
      <w:szCs w:val="28"/>
    </w:rPr>
  </w:style>
  <w:style w:type="character" w:styleId="Author">
    <w:name w:val="author"/>
    <w:qFormat/>
    <w:rPr>
      <w:rFonts w:cs="Times New Roman"/>
    </w:rPr>
  </w:style>
  <w:style w:type="character" w:styleId="Comment">
    <w:name w:val="comment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4:00Z</dcterms:created>
  <dc:creator>НАТАША</dc:creator>
  <dc:description/>
  <cp:keywords/>
  <dc:language>en-US</dc:language>
  <cp:lastModifiedBy>Mage</cp:lastModifiedBy>
  <dcterms:modified xsi:type="dcterms:W3CDTF">2011-10-04T16:24:00Z</dcterms:modified>
  <cp:revision>2</cp:revision>
  <dc:subject/>
  <dc:title>КАРАГАНДИНСКИЙ ГОСУДАРСТВЕННЫЙ МЕДИЦИНСКИЙ УНИВЕРСИТЕТ</dc:title>
</cp:coreProperties>
</file>