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28"/>
        </w:rPr>
        <w:t>Горловский филиал Открытого международного университета развития человека «Украина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физической реабилитации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44"/>
        </w:rPr>
        <w:t>Рефера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Физиотерапия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по теме: «</w:t>
      </w:r>
      <w:r>
        <w:rPr>
          <w:b/>
          <w:color w:val="000000"/>
          <w:sz w:val="28"/>
          <w:szCs w:val="52"/>
        </w:rPr>
        <w:t>Светолечение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нфракрасное излу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чебное применение </w:t>
      </w:r>
      <w:r>
        <w:rPr>
          <w:b/>
          <w:i/>
          <w:color w:val="000000"/>
          <w:sz w:val="28"/>
          <w:szCs w:val="28"/>
        </w:rPr>
        <w:t xml:space="preserve">инфракрасных лучей (ИК) </w:t>
      </w:r>
      <w:r>
        <w:rPr>
          <w:color w:val="000000"/>
          <w:sz w:val="28"/>
          <w:szCs w:val="28"/>
        </w:rPr>
        <w:t>заключается в облучении участков тела человека лучами преимущественно с длиной волны от 4000–2000 нм до 760 н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ая характеристика. Инфракрасные лучи – это электромагнитные волны длиной от 3000–4000 нм до 760 нм. В физиотерапии наиболее широко используют ближнюю область ИК-излучения с длиной волны от 760 до 2000 нм, получаемых с помощью искусственных источников св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ы. В качестве источников ИК-излучения применяют лампы инфракрасных лучей «ЛИК</w:t>
        <w:noBreakHyphen/>
        <w:t>5М», источники сочетанного теплового и видимого излучения – лампу «Соллюкс» стационарную «ЛСС</w:t>
        <w:noBreakHyphen/>
        <w:t>6М», настольную «ЛСН</w:t>
        <w:noBreakHyphen/>
        <w:t>1М», «ОСН</w:t>
        <w:noBreakHyphen/>
        <w:t>70» и передвижную «ПЛС</w:t>
        <w:noBreakHyphen/>
        <w:t>6М», ручной рефлектор с синей лампой (лампа Минина), местная светотепловая ванна для конечностей «ВК</w:t>
        <w:noBreakHyphen/>
        <w:t>44» и ванна светотепловая для туловища – «ВТ</w:t>
        <w:noBreakHyphen/>
        <w:t>13», «МгаЛегар», «8о11их 500», «1К. Ьатр», «1К-гасЦагог», «Т</w:t>
        <w:noBreakHyphen/>
        <w:t>300/500», «5–300/8–500», «8К300/8К500 и друг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и техника проведения процедуры. Рефлектор устанавливают несколько сбоку от кушетки на расстоянии 30–100 см от обнаженного участка тела в зависимости от мощности лампы. Выделяют общее и местное воздействие, очаговое и сегментарно-рефлекторное (при воздействии на грудную клетку и поперечные отделы позвоночника наблюдается гиперемия внутренних органов, повышается мочевыделительная функция почек). Общее облучение проводят в светотепловой ванне. Больного укладывают под каркас ванны и сверху накрывают простыней. Можно проводить лечение раневых поверхностей как открытым, так и закрытым способами. Преимущество открытого способа: исключается травматизация грануляций, устраняется запах вследствие высушивания раны. Однако при значительных воспалительных явлениях, чистых эпителизирующих рачах и свежих имплантатах во избежание их высыхания целесообразно применять ИК-облучение через повяз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зм действия фактора. Физико-химические эффекты: кванты ИК-излучения обладают сравнительно небольшой энергией и преимущественно вызывают тепловой эффект, поэтому их называют тепловыми лучами. Проникают они в глубину тканей до 6 см и приводят к локальному повышению температуры облучаемых участков на 1–2° С, причем, местная температура на глубине повышается больше, чем на поверхности. Другими словами, главным в механизме действия ИК-излучения является тепловой эффе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ологические эффекты: выделяющееся тепло при инфракрасном облучении раздражает терморецепторы и интерорецепторы. От них импульсы поступают в центральную нервную систему, состояние которой определяет течение в организме различных ответных реакций. Под влиянием тепла повышается не только местная на 1–2° С, но и общая температура тела. Образующееся тепло после кратковременного спазма до 30 с, затем расширяет сосуды, активируется микроциркуляторное русло, повышается проницаемость сосудов, существенно ускоряются метаболические процессы в облучаемых тканях, что способствует удалению из очага воспаления продуктов аутолиза, повышается фагоцитарная активность лейкоцитов, активируется миграция полиморфноядерных лейкоцитов и лимфоцитов в очаг воспаления в подострую и хроническую фазы. Усиление дифференцировки фибробластов и дегрануляции моноцитов, выделение простагландинов, цитокинов и калликреина приводит к активации пролиферации в очаге воспаления и блокаде проводимости афферетных проводников болевой чувствительности из очага воспаления (калликреином). В результате изменения импульсной активности термомеханочувствительных афферентов кожи развиваются нейрорефлекторные реакции в органах, метамерно связанных с облученными участками кожи, повышается эластичность кожи и ее электропроводность, наблюдается антиспастический эффе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крытой ране ИК-излучение обладает высушивающим влиянием за счет выделения жидкости с потом и испарения, наблюдается дегидратация воспалительного очага; при закрытой ране в остром периоде воспаления повышает экссудацию и усиливает боль, обостряет течение воспалительного процесса (усиливает пассивную застойную гиперемию, болевые ощущения, вследствие сдавления нервных проводников и выделения ацетилхолина и гистамина), особенно при локализации его под надкостницей, костной капсулой, в мелких суставах (из-за узкой межсуставной щели) и в неподатливых тканях, а в стадии регресса, напротив, способствует обратному развитию воспалительных процессов, оказывает болеутоляющее и транквилизирующее действ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остаточной интенсивности излучения возникает эритема кожи (калорическая эритема), которая характеризуется отсутствием четких границ, неровными краями, возникает сразу после облучения и длится 30–60 минут, так как в основе ее возникновения лежат сосудистые реакции. Пигментация кожи происходит обычно после 15–20 облучений, локализуясь по ходу вен, и носит пятнистый характер. ИК-лучи изменяют интенсивность действия УФ-лучей. Так, облучение участка кожи ИК-лучами до облучения УФ-лучами усиливает действие последних, а при воздействии после УФ-облучения – ослабляет его. ИК-излучение в значительной степени нейтрализует действие рентгеновских луч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ые эффекты: провоспалительный, высушивающий, регенеративно-пролиферативный, метаболический, вазоактивный, антиспастический, иммунокоррегирующий, гиперпластичес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я. Инфракрасное облучение используется при следующих основных синдромах: общих воспалительных изменений в стадии регресса; интоксикационном; болевом; невыраженном бронхообструктивном; дыхательной, сосудистой, сердечной, печеночной, почечной недостаточности 1</w:t>
        <w:noBreakHyphen/>
        <w:t>П ст.; гипертензивном; тромбофлебитическом; флеботромбоза; диспептическом; нарушения стула; желтухи; внешнесекреторной недостаточности поджелудочной железы; печеночной и почечной колики; дизурическом; нефротическом; мочевом; нефритическом; судорожном; мышечно-тоническом; Рейно; нарушения функции суставов; деформации позвоночника; кожном; нарушения целостности тканей; аллергическом; анемическом; гипергликемическом; гипотиреоидном; ожирении; климактерическом; цефалгическом; энцефалопатии; энцефаломиелопатии; полинейропатии; невропатии; дисциркуляторной энцефалопатии; вестибулярном; ликворной гипертензии; дискинетическом (спастическом); цереброишемическом; атрофическом: астеническом; невротическом; вегетососудистой дистонии; корешковом; корешково-сосудистом в стадию регресса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spacing w:val="0"/>
        </w:rPr>
        <w:t>Заболевания: периферической нервной системы с болевым синдромом (невриты невралгии), дегенеративные заболевания суставов и позвоночника, последствия травм ОДА, хронические восспалительные негнойные заболевания внутренних органов, раны и язвы на фоне гипореактивности организма, ожоги отморо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опоказания. Наряду с общими, при синдромах: гипертензивном; гипертериоидном; дискинетическом; отечном, выраженной вегетососудистой дистонии; корешковом и корешково-сосудистом в острую фаз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е: острое гнойное, симпталгии, недостаточного кровообра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зировки. Дозирование лечебных процедур осуществляется по плотности потока энергии, продолжительности облучения и по ощущению больным приятного тепла. Воздействуют 15–30 минут, 1–3 раза в день, на курс лечения до 20–25 процедур. Расстояние между лампой и теплом больного и мощностью лампы соотносится как 1к10: прм 500 Вт – 50 см, при 1000 Вт </w:t>
        <w:noBreakHyphen/>
        <w:t xml:space="preserve"> 100 см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льтрафиолетовое облу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Ультрафиолетовое облучение (УФО)</w:t>
      </w:r>
      <w:r>
        <w:rPr>
          <w:color w:val="000000"/>
          <w:sz w:val="28"/>
          <w:szCs w:val="28"/>
        </w:rPr>
        <w:t xml:space="preserve"> осуществляется путем воздействия на тело или его участки дозированным количеством лучей в диапазоне длин волн от 400 до 180 н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ая характеристика. Спектр УФ-излучения подразделяется на участок А – длинноволновое (ДУФ) 400–320 нм, участок В-средневолновое (СУФ) 320–280 нм и участок С – коротковолновое (КУФ) 280–180 н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ппараты. Искусственные источники для УФО делятся на две группы: интегральные, излучающие все три области УФ-спектра, и селективные, излучающие преимущественно одну обл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сточниками интегрального УФО служат люминесцентные лам</w:t>
      </w:r>
      <w:r>
        <w:rPr>
          <w:color w:val="000000"/>
          <w:sz w:val="28"/>
          <w:szCs w:val="28"/>
        </w:rPr>
        <w:t>пы дуговые ртутно-трубчатые (ДРТ) разной мощности (ДРТ</w:t>
        <w:noBreakHyphen/>
        <w:t>220, ДРТ</w:t>
        <w:noBreakHyphen/>
        <w:t>375. ДРТ</w:t>
        <w:noBreakHyphen/>
        <w:t>1000), которые используют в приборах различного назначения: (облучатель ультрафиолетовый на штативе «ОУШ</w:t>
        <w:noBreakHyphen/>
        <w:t>1» и «ОРК</w:t>
        <w:noBreakHyphen/>
        <w:t>21М», облучатель портативный ультрафиолетовый «ОПУ», большой маячный ультрафиолетовый облучатель «ОМУ» и облучатель маячного типа «ЭОКс</w:t>
        <w:noBreakHyphen/>
        <w:t>2000», облучатель для носовой части глотки «ОН</w:t>
        <w:noBreakHyphen/>
        <w:t>7» и ЛОР органов «ОУП</w:t>
        <w:noBreakHyphen/>
        <w:t>2», облучатель ртутно-кварцевый настольный «ОКН-ПМ», «ОУН 250» и «ОУН 500», «5Н</w:t>
        <w:noBreakHyphen/>
        <w:t>30», облучатели тела «УФО 1500», «УФО 4500», облучатель физиотерапевтический «БОП</w:t>
        <w:noBreakHyphen/>
        <w:t>4» «УГН</w:t>
        <w:noBreakHyphen/>
        <w:t>1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елективным источникам относятся: люминесцентные эритем-ные лампы ЛЭ, выпускаются мощностью 15 (ЛЭ</w:t>
        <w:noBreakHyphen/>
        <w:t>15) и 30 Вт (ЛЭ</w:t>
        <w:noBreakHyphen/>
        <w:t>30), 100</w:t>
        <w:noBreakHyphen/>
        <w:t>Я. Лампы излучают УФ-лучи длиной 285–380 нм. Лампы устанавливают в облучателях настенных (ЭО), подвесных прямого распределения (ЭОП), подвесных отраженного распределения (ОЭО), а также передвижных эритемных облучателях (ОЭП). Длинноволновое ультрафиолетовое облучение применяют также в установках для загара – установка УФ длинноволновая «УУД</w:t>
        <w:noBreakHyphen/>
        <w:t>1», соляриях «Кеиег», «8а1апа», «Кешесйоп», «Ж– 1о8еГ Кга1г ОтЬН» (Германия) «Ег§о1те</w:t>
        <w:noBreakHyphen/>
        <w:t>26», имеющих различное количество инсоляционных рефлекторных ламп. Селективное длинноволновое излучение получают также при помощи облучателей «УУД</w:t>
        <w:noBreakHyphen/>
        <w:t>1», «УУД</w:t>
        <w:noBreakHyphen/>
        <w:t>1</w:t>
        <w:noBreakHyphen/>
        <w:t>А», «ОУГ</w:t>
        <w:noBreakHyphen/>
        <w:t>1» (для головы), «ОУК</w:t>
        <w:noBreakHyphen/>
        <w:t>1» (для конечностей), «ЭОД</w:t>
        <w:noBreakHyphen/>
        <w:t>10», «ЭГД</w:t>
        <w:noBreakHyphen/>
        <w:t>5», «РзогуЬх», «Рзогушох», «УаШтап» (для ПУВА-терапии), а селективное средневолновое – ОУШ 1 и ОЭ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уговые бактерицидные лампы – ДБ излучают преимущественно коротковолновые лучи. Выпускают бактерицидные лампы ДБ</w:t>
        <w:noBreakHyphen/>
        <w:t>15, ДБ</w:t>
        <w:noBreakHyphen/>
        <w:t>30, БД</w:t>
        <w:noBreakHyphen/>
        <w:t>60, которые устанавливают в облучателях настенных (ОБН), потолочных (ОБП), на штативе (ОБШ), передвижных (ОБП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лучения крови используют аппараты: «Вита», МД</w:t>
        <w:noBreakHyphen/>
        <w:t>73М «Изольда» с лампой низкого давления ЛБ</w:t>
        <w:noBreakHyphen/>
        <w:t>8, энергия излучения которых сосредоточена преимущественно (84 %) в диапазоне 200–280 нм, «ЛАД-О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и техника проведения процедуры. УФО подразделяют на общее, местное или очаговое (до 600 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сегментарное (облучение участков спины), очагово-сегментарное и зональное (последовательно облучают 12 зон при псориазе), фракционное (через клеенку с отверстиями площадью 1 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которые находятся на расстоянии 1 см друг от друга), симметричных участков (противоположные конечности при переломах). В настоящее время широко применяются внутривенное облучение крови через световоды. Перед общим облучением больному необходимо раздеться. Облучают поочередно переднюю и заднюю поверхности тела. Общее УФО можно проводить индивидуальным (в процедурной кабинке) или групповым (солярии) методами Глаза больного во время процедуры должны быть защищены при помощи специальных оч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зм действия фактора. Физико-химические эффекты: УФ-лучи проникают на глубину 0,1–1 мм. Наименьшей проницаемостью обладает коротковолновое, наибольшей – длинноволновое излучение. Длинно- и средневолновые УФ-лучи взаимодействуют преимущественно с белками протоплазмы клеток, коротковолновые – с нуклеопротеидами ядер клеток. В основе действия УФ-лучей лежит фотоэлектрический эффект – способность атомов и молекул поглощать энергию кванта. Это приводит к изменению структуры наиболее чувствительных к излучению ДНК, РНК и белковых молекул, разрыву слабых связей в молекуле белка, распаду сложных молекул на более простые, возникновению клеточных мутаций. Для УФО характерны: фотолиз (распад белков на более простые, вплоть до аминокислот), фотореактивация (образование энзима для репаративного синтеза в ДНК), фотоизомеризация (вещества под влиянием УФО, не изменяя своего химического состава, приобретают новые физико-химические и биологические свойства, образуется витамин Д), фотооксидация (усиливается перекисное окисление липидов, образуются биорадикалы), фотобиосинтез (образование более сложных биологических молекул. При УФО в коже происходят фотохимические процессы приводящие к изменению белковых структур клеток с выделением гистамина, ацетилхолина, простагландинов и других БАВ. Через 2–8 часов концентрация БАВ самая высокая, что вызывает расширение капилляров, усиление кровотока, повышение проницаемости клеточных мембран, изменение водного обмена, гидрофильности коллоидов клеток, соотношения между электроли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ФО повышает скорость некротических процессов в ране, активирует стресс-реакцию, обладает первичным противовоспалительным эффектом. Защитной реакцией на действие УФО является репарация клеточных повреждений, проявляющаяся увеличением числа митозов в эпидермисе и утолщением поверхностных слоев кожи (вторичный эффект), что диктует применение данного метода для оптимизации восстановительных процессов у больных на фоне гипореактивности орган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ологические эффекты: основными биофизиологическими реакциями на действие УФ-лучей является образование эритемы, пигментация, бактериостатический, десенсибилизирующий и витаминообразующий (антирахитический) эффект. Причем, ДУФ-излучение обладает выраженным пигментообразующим (меланинобразующим) действием, СУФ – оказывает эритемообразующее и антирахитическое действие, КУФ – бактерицидный эффе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инноволновое УФО</w:t>
      </w:r>
      <w:r>
        <w:rPr>
          <w:color w:val="000000"/>
          <w:sz w:val="28"/>
          <w:szCs w:val="28"/>
        </w:rPr>
        <w:t xml:space="preserve"> стимулирует пролиферацию клеток мальпигиевого слоя эпидермиса и декарбоксилирование тирозина с последующим образованием меланина в клетках шиловидного слоя, с максимумом на третьи сутки (меланоцитах). Усиление меланогенеза приводит к компенсаторной активации синтеза АКТГ и МСГ, которые регулируют секреторную деятельность надпочечников. Под влиянием УФО наблюдаются снижение повышенного артериального давления, расширение кровеносных сосудов, уменьшение содержания сахара в крови, повышение функции щитовидной железы. Антигенное экспонирование продуктов фотодеструкции белков кожи через 15–16 часов после облучения приводит к формированию иммунного ответа. В зависимости от продолжительности облучения и состояния организма состав клеточной популяции иммунного ответа может существенно изменяться. У ослабленных больных Т-хелперный ответ кожи выражен слабо и в наибольшей степени проявляется фаза антигенного контакта и дифференцировка лимфоцитов из клеток-предшественников. Такая «тренировка» иммуннореактивной системы длинноволновым УФО повышает неспецифическую резистентность организма к неблагоприятному воздействию факторов внешней среды, с пролиферацией В-лимфоцитов, дегрануляцией моноцитов и тканевых макрофагов, образованием иммуноглобулинов А, М, С, с выделением лимфокинов и большого количества неспецифических гуморальных факторов межклеточного взаимодействия, гистамина, гепарина, ферментов и медиаторов воспаления. Причем первичная фаза фотодеструкции с выбросом медиаторов воспаления (гистамин, серотонин, простагландины фракции Р2а), через 15–16 часов сменяется усилением антисистем и выбросом противовоспалительных медиаторов (гистаминаза, простагландиндегидрогеназа, простагландины Е2). Вместе с тем, длительное УФО приводит к нарушению процессов презентирования продуктов фотодеструкции и может вызвать бластгрансформацию клеточных элементов кожи с активацией антигенспецифических Т-супрессоров, блокирующих инициацию Т-хелперов, с образованием опухолевых клеток в коже. Механизм образования и активации Т-супрессоров неизвестен, но показано, что они ингибируют противоопухолевые реакции раньше, чем формируется опухо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редневолновое УФО</w:t>
      </w:r>
      <w:r>
        <w:rPr>
          <w:color w:val="000000"/>
          <w:sz w:val="28"/>
          <w:szCs w:val="28"/>
        </w:rPr>
        <w:t xml:space="preserve"> вызывает образование низкомолекулярных продуктов фотолиза белка и активных форм кислорода, которые активируют систему мононуклеарных фагоцитов и способствуют деграну-ляции лаброцитов и базофилов с выделением медиаторов иммуноре-активной системы – гистамина, эйкозаноидов (кинины, простагландины В2, Е2 Р2, лейкотриены, гепарин, тромбоксаны, ацетилхолин, гистамин). Они вызывают дегрануляцию нейтрофилов, тромбоз микроциркуляторных систем, сокращение гладких мышц и повышение проницаемости и тонуса сосудов, нейрогуморальную активацию кожных афферентов с последующим формированием на коже больного эритемы с четкими краями, ровным красно-фиолетовым цветом, удерживающиейся от 12 часов до нескольких суток. Эритема представляет собой очаг асептического воспаления, в котором происходит расширение и переполнение кровью капилляров, фибриноидное набухание и изменение проницаемости сосудистой стенки, усиливаются стрессносенсорного поля кожи вызывает интенсивный поток афферентной импульсации в ЦНС, который ослабляет центральное внутреннее торможение и делокализует болевую доминанту, что по закону отрицательной индукции гасит доминанту, связанную с заболеванием. Центральный механизм анальгетического действия средневолнового УФО дополняется периферическим блоком проводимости нервных проводников. В развитии эритемы важную роль играет нервная система. Угнетение ЦНС, наркоз, повреждение головного и спинного мозга, травмы периферических нервов приводят к ослаблению и даже отсутствию эри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ротковолновое УФО</w:t>
      </w:r>
      <w:r>
        <w:rPr>
          <w:color w:val="000000"/>
          <w:sz w:val="28"/>
          <w:szCs w:val="28"/>
        </w:rPr>
        <w:t xml:space="preserve"> стимулирует клеточное дыхание форменных элементов крови при аутотрансфузии ультрафиолетом облученной крови (АУФОК), вызывает увеличение количества оксигемогло-бина и повышение ее кислородной емкости. Вследствие активации процессов перекисного окисления липидов (ПОЛ) в мембранах эритроцитов и лейкоцитов, а также разрушения тиоловых соединений и альфа-токоферола в крови появляются активные радикалы, первичные и вторичные продукты ПОЛ: диеновые коньюгаты, гидроперекиси, малоновый диальдегид, которые способны нейтрализовать токсические продукты. Свободные радикалы выступают в роли своеобразных «фагов», разрушая микроорганизмы. Под действием КУФ происходит инактивация биосинтетического аппарата бактерий, денатурация и фотолиз нуклеиновых кислот и белков генома микроорганизмов, грибов и клещей за счет избыточного поглощения энергии квантов КУФ молекулами ДНК и РНК. Происходящие при этом летальные мутации с ионизацией атомов приводят к разрушению аллергенов-поллютантов и снижению аллергической реакции (при небольшой дозе активность бактерий повышается, при усилении воздействия наблюдается бактериостатический и затем бактерицидный эффекты). Наиболее чувствительны к УФО стрептококки, кишечная палочка, вирусы гриппа, токсины, устойчивы – споры. Кроме того, при коротковолновом УФО изменяются агрегационные свойства эритроцитов и тромбоцитов, содержание лимфоцитов и 1§ А, М, О, повышается бактерицидная активность крови. В легких снижается интерстициальный токсический отек, стимулируется синтез сурфактанта альвеолоцитами II типа. Коротковолновые ультрафиолетовые лучи вызывают в начальный период облучения кратковременный спазм капилляров с последующим более продолжительным расширением субкапиллярных вен. В результате на облученном участке формируется коротковолновая эритема красноватого цвета с синюшным оттенком. Она развивается через несколько часов и исчезает в течение 1–2 су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чебные эффекты: </w:t>
      </w:r>
      <w:r>
        <w:rPr>
          <w:color w:val="000000"/>
          <w:sz w:val="28"/>
          <w:szCs w:val="28"/>
          <w:u w:val="single"/>
        </w:rPr>
        <w:t>для длинноволнового УФО</w:t>
      </w:r>
      <w:r>
        <w:rPr>
          <w:color w:val="000000"/>
          <w:sz w:val="28"/>
          <w:szCs w:val="28"/>
        </w:rPr>
        <w:t xml:space="preserve"> – пигментообра-зующий и иммуномодулирующий; </w:t>
      </w:r>
      <w:r>
        <w:rPr>
          <w:color w:val="000000"/>
          <w:sz w:val="28"/>
          <w:szCs w:val="28"/>
          <w:u w:val="single"/>
        </w:rPr>
        <w:t>для средневолнового УФО</w:t>
      </w:r>
      <w:r>
        <w:rPr>
          <w:color w:val="000000"/>
          <w:sz w:val="28"/>
          <w:szCs w:val="28"/>
        </w:rPr>
        <w:t xml:space="preserve"> – О-ви-таминообразующий, обеспечивающий гомеостаз кальция и фосфора в крови, метаболический, пролиферативно-регенеративный (субэритем-ные дозы), провоспалительный (первичный), стресс-индуцирующий (первичный), аналгетический, гипосенсибилизирующий (эритемные дозы), гиперпластический; </w:t>
      </w:r>
      <w:r>
        <w:rPr>
          <w:color w:val="000000"/>
          <w:sz w:val="28"/>
          <w:szCs w:val="28"/>
          <w:u w:val="single"/>
        </w:rPr>
        <w:t>для коротковолнового УФО</w:t>
      </w:r>
      <w:r>
        <w:rPr>
          <w:color w:val="000000"/>
          <w:sz w:val="28"/>
          <w:szCs w:val="28"/>
        </w:rPr>
        <w:t xml:space="preserve"> – иммуностимулирующий, метаболический, коагулокоррегулирующий (коагулирующий), бактерицид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я. УФО используют при следующих основных синдромах: общих воспалительных изменений; болевом; сосудистой, сердечной, недостаточности I ст.; внешнесекреторной недостаточности поджелудочной железы; дизурическом; нефротическом; мочевом; судорожном; мышечно-тоническом; Рейно; нарушения функции суставов; деформации позвоночника; кожном; нарушения целостности тканей; аллергическом; анемическом; гипотиреоидном; ожирении; климактерическом; цефалгическом; энцефалопатии; энцефаломиелопатии; гипоталамическом; полинейропатии; невропатии; дисциркуляторной энцефалопатии; вестибулярном; менингеальном; ликворной гипертензии; дискинетическом (спастическом и атоническом); цереброишемическом; вегетососудистой дистонии; корешковом; корешково-сосудистом; рефлектор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левания: ДУФ в сочетании с фотосенсибилизирующими препаратами (аммифурин, бероксан. псеберан, псорален, пувален) используют для лечения псориаза, экземы, грибовидного микоза, витилиго, себореи и других заболеваний кожи (ПУВА-терапия); СУФ – при рахите и патологии внутренних органов (пневмония, бронхит, бронхиальная астма, язвенная болезнь, гастрит, аднексит), заболеваниях опорно-двигательного аппарата (ревматоидный артрит, болезнь Бехтерева, спондилез, миозит), заболеваниях нервной системы (полиневрит, мигрень, неврастения, энцефаломиелит, рассеянный склероз, паркинсонизм, фантомные боли и др.); КУФ – для обеззараживания помещений, для поверхностной обработки инфицированных ран и слизистых оболочек (воспаление, бактерионосительство). Д-витаминообразующее действие УФО используют в профилактических целях у детей, беременных и кормящ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опоказания. Наряду с общими, при синдромах: интоксикационном; наличия жидкости в полости; нарушения ритма сердца; печеночной, почечной недостаточности; тромбофлебитическом; флеботромбоза; желтухи; нефротическом; нефритическом; синдроме разрастания соединительной ткани (гиперпластическом); гипергликемическом; гипертиреоидном; невротичес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: активный туберкулез, неврозы, фотодерматозы, тиреотоксикоз, системная красная волчанка, тяжелая форма атеросклероза, малярия, болезнь Аддисона, повышенная чувствительность к ультрафиолетовому излучению, тромбоэмболии, острые воспалительно-гнойные заболевания на фоне гиперреактивности организма; для АУФОК противопоказаны порфирии, тромбоцитопении, психические заболевания, гепато- и нефропатии, каллезные язвы желуд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чебные эффекты: </w:t>
      </w:r>
      <w:r>
        <w:rPr>
          <w:color w:val="000000"/>
          <w:sz w:val="28"/>
          <w:szCs w:val="28"/>
          <w:u w:val="single"/>
        </w:rPr>
        <w:t>для длинноволнового УФ О</w:t>
      </w:r>
      <w:r>
        <w:rPr>
          <w:color w:val="000000"/>
          <w:sz w:val="28"/>
          <w:szCs w:val="28"/>
        </w:rPr>
        <w:t xml:space="preserve"> – пигментообразующий и иммуномодулирующий; </w:t>
      </w:r>
      <w:r>
        <w:rPr>
          <w:color w:val="000000"/>
          <w:sz w:val="28"/>
          <w:szCs w:val="28"/>
          <w:u w:val="single"/>
        </w:rPr>
        <w:t>для средневолнового УФО</w:t>
      </w:r>
      <w:r>
        <w:rPr>
          <w:color w:val="000000"/>
          <w:sz w:val="28"/>
          <w:szCs w:val="28"/>
        </w:rPr>
        <w:t xml:space="preserve"> – О-витаминообразующий, обеспечивающий гомеостаз кальция и фосфора в крови, метаболический, пролиферативно-регенеративный (субэритемные дозы), провоспалительный (первичный), стресс-индуцирующий (первичный), аналгетический, гипосенсибилизирующий (эритемные дозы), гиперпластический; </w:t>
      </w:r>
      <w:r>
        <w:rPr>
          <w:color w:val="000000"/>
          <w:sz w:val="28"/>
          <w:szCs w:val="28"/>
          <w:u w:val="single"/>
        </w:rPr>
        <w:t>для коротковолнового УФО</w:t>
      </w:r>
      <w:r>
        <w:rPr>
          <w:color w:val="000000"/>
          <w:sz w:val="28"/>
          <w:szCs w:val="28"/>
        </w:rPr>
        <w:t xml:space="preserve"> – иммуностимулирующий, метаболический, коагулокоррегулирующий (коагулирующий), бактерицид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голюбов В.М., Пономаренко Г.Н. Общая физиотерапия: Учебник. – М., 1999 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иническая физиотерапия / Под ред. В.В. Оржешковского. – Киев, 1984 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ячкин Л.М., Виноградова М.Н. Физиотерапия. – М., 1995 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номаренко Г.Н. Физические методы лечения: Справочник. – СПб., 2002 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лащик В.С., Лукомский И.В. Общая физиотерапия: Учебник, Минск, «Книжный дом», 2003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93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pacing w:val="-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4:00Z</dcterms:created>
  <dc:creator>КОСС</dc:creator>
  <dc:description/>
  <cp:keywords/>
  <dc:language>en-US</dc:language>
  <cp:lastModifiedBy>Mage</cp:lastModifiedBy>
  <dcterms:modified xsi:type="dcterms:W3CDTF">2011-10-04T16:24:00Z</dcterms:modified>
  <cp:revision>2</cp:revision>
  <dc:subject/>
  <dc:title>Горловский филиал</dc:title>
</cp:coreProperties>
</file>