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тория болезни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харный диабет: первый тип, декомпенсация, тяжелая форма</w:t>
      </w:r>
      <w:r>
        <w:br w:type="page"/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е сведения о ребенке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Ф.И.О.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зраст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ата Рождения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омашний адрес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ата госпитализации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сещает: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кум при институте менеджмента, маркетинга и финан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иагноз при поступлении: </w:t>
      </w:r>
      <w:r>
        <w:rPr>
          <w:color w:val="000000"/>
          <w:sz w:val="28"/>
          <w:szCs w:val="28"/>
        </w:rPr>
        <w:t>Сахарный диабет I типа спорадический 17/2 стадия декомпенсации с кетоацидозом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линический диагноз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харный диабет I типа спорадический 17/2 стадия декомпенсации с кетоацидозом. Липодистрофии. Диабетическая полинейропатия. Диффузный токсический зоб II ст., медикаментозный эутиреоз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едения о ближайших родственниках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ец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ы больного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 момент по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многократная рвота, боли в животе, головную боль, резкую слабость, зуд слизистых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 момент ку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: жажда, повышение аппетита, увеличение объема и частоты мочеиспускания, неустойчивость внимания, лабильность настроения, усиленное потоотделение, учащенное сердцебиение, перебои в работе сердц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тория настоящего заболевания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namnesis morbi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итает себя больной с мая 2005 года, когда заметила увеличение щитовидной железы и обследовалась в ОДКБ №1. В результате обследования был поставлен диагноз «диффузно-токсический зоб», а также выявлен сахарный диабет 1 типа. Назначено лечение (мерказолил 10 мг/сут, ББТ инсулином 9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оворапид по 8 ЕД, 2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.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вемир 23-24 ЕД), выписана в состоянии компенсаци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бо нарушает диету, регулярно лечится в эндокринологическом отделении ОДКБ №1, последняя госпитализация – в сентябре 2006 года – поступила в стадии декомпенсации с кетоацидозо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02.07 из-за нарушения диеты появилась слабость, усилилась жажда, участилось мочеиспускание, глюкоза крови повысилась до 17 мМ/л (по данным индивидуального глюкометра). К врачу не обращалась. В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  <w:sz w:val="28"/>
          <w:szCs w:val="28"/>
        </w:rPr>
        <w:t>16.02.07 состояние резко ухудшилось, появилась рвота, головные боли, боли в животе. Утром вызвала скорую помощь и была доставлена в эндокринологическое отделение ОДКБ №1. При поступлении – состояние тяжелое, резкая слабость, заторможенность, запах ацетона в выдыхаемом воздухе, кожные покровы сухие, чистые, ЧДД 20 в минуту, ЧСС 94 в минуту, АД 120/80 мм рт.ст., глюкоза в моче 1%, ацетон в моче (+++). Проведен курс инфузионной терапии и инсулинотерапии, состояние нормализовалось к утру 17.02.07. Госпитализация продолжена для обследования и корректировки инсулинотерапии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мнез жизни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namnesis vitae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Наследств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не отягощена. В семье эндокринные, венерические, психические, явные наследственные болезни и туберкулез не отмечались. Выкидышей, мертворожденных и детей с врожденными уродствами не было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Социальный анамнез: </w:t>
      </w:r>
      <w:r>
        <w:rPr>
          <w:rFonts w:cs="Times New Roman" w:ascii="Times New Roman" w:hAnsi="Times New Roman"/>
          <w:color w:val="000000"/>
          <w:sz w:val="28"/>
          <w:szCs w:val="28"/>
        </w:rPr>
        <w:t>семья состоит из трех человек, полная. Родители имеют высшее образование, вредных привычек не имеют. Психологический климат в семье благоприятный. Жилищно-бытовые условия удовлетворительный, обеспечена одеждой, мебелью. Соблюдает возрастной режим, сон достаточный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ит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к груди приложили сразу, вскармливалась грудью по часам до 11 месяцев, с четырех месяцев введен прикорм. После года питание полноценное, соответствует возрастному режиму. Аппетит последние два года повышен, отмечает непереносимость земляник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иологический анамнез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от I беременности, I родов. Течение беременности без особенностей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ы срочные нормальные. Ребенок доношенный, закричала сразу. Длина тела 52 см, масса тела 2800 г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ее физическое, нервно-психическое и половое развитие происходило соответственно возрастным нормам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ие прививки по календарю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ллергологический анамнез</w:t>
      </w:r>
      <w:r>
        <w:rPr>
          <w:rFonts w:cs="Times New Roman" w:ascii="Times New Roman" w:hAnsi="Times New Roman"/>
          <w:color w:val="000000"/>
          <w:sz w:val="28"/>
          <w:szCs w:val="28"/>
        </w:rPr>
        <w:t>: аллергические реакции на медикаменты отрицает. Отмечает аллергическую реакцию (сыпь) на землянику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еренесенные заболе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ветряная оспа, краснуха, ОРВИ 1-2 раза в год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рансфузионный анамнез</w:t>
      </w:r>
      <w:r>
        <w:rPr>
          <w:rFonts w:cs="Times New Roman" w:ascii="Times New Roman" w:hAnsi="Times New Roman"/>
          <w:color w:val="000000"/>
          <w:sz w:val="28"/>
          <w:szCs w:val="28"/>
        </w:rPr>
        <w:t>. сентябрь 2006 года – инфузионная терапия по поводу декомпенсации сахарного диабета с кетоацидозо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Эпидемиологический анамнез: </w:t>
      </w:r>
      <w:r>
        <w:rPr>
          <w:rFonts w:cs="Times New Roman" w:ascii="Times New Roman" w:hAnsi="Times New Roman"/>
          <w:color w:val="000000"/>
          <w:sz w:val="28"/>
          <w:szCs w:val="28"/>
        </w:rPr>
        <w:t>в семье и в школе инфекционные заболевания за последние 21 день не выявлены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редные привыч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ицае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ые объективного исследования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щий осмотр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состояние больной средней тяжести, сознание ясное, отмечается некоторое двигательное возбуждение, положение активное. Рост 167 см, вес 48 кг Физическое развитие среднее дисгармоничное из-за пониженной массы тела. Дефицит массы тела 15%. Конституция нормостеническая. Внешний вид соответствует возрасту. Половая формула Ax3P3Ma3Me с 14 лет регулярные умеренные безболезненные через 28 дней по 5 дней. Мимика оживленная. Патологических изменений голоса и походки не отмечается. Имеется экзофталь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жные покро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тественной окраски, умеренно влажные, чистые, эластичные, теплые. Сосудистые изменения на коже не выявлены. Симптомы щипка, молоточка и жгута отрицательны. Шелушения, язв нет. Имеются белесые и розовые стрии на бедрах, ягодицах. На лице и туловище отмечается Acne vulgaris. Имеется фолликулит на ягодицах. Изменений придатков кожи не отмечается. Волосяной покров соответствует полу. Дермографизм красный разлитой нестойкий. Слизистые влажные, розовой окраски. На плечах и животе видны липодистрофи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дкожная клетча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ражена недостаточно, тургор сохранен. Толщина кожной складки на животе 2 см, у угла лопатки 1 см, на внутренней поверхности бедра 1,5 см. Отеки не выявлены. Подкожная эмфизема отсутствуе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шеи визуально деформирована. Отмечается увеличение щитовидной железы II степени, консистенция железы тестоватая, безболезненная, узлов не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имфатические узлы</w:t>
      </w:r>
      <w:r>
        <w:rPr>
          <w:rFonts w:cs="Times New Roman" w:ascii="Times New Roman" w:hAnsi="Times New Roman"/>
          <w:color w:val="000000"/>
          <w:sz w:val="28"/>
          <w:szCs w:val="28"/>
        </w:rPr>
        <w:t>: пальпаторно определяются подчелюстные, надключичные, подмышечные, паховые и подколенные группы узлов. Они единичные, не увеличены, эластичной консистенции, безболезненные, не спаяны с окружающими тканям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ышечная 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а удовлетворительно, участков дистрофии и атрофии нет. Тонус мышц сохранен. Сила мышц достаточная. При пальпации безболезненные. Уплотнений, контрактур, асимметрии отдельных групп мышц не выявлено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стная систе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а костей обычная, деформации не наблюдаются. При ощупывании и поколачивании безболезненны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устав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фигурация обычная, увеличений в объеме не отмечается, движения в суставах совершаются в полном объеме. Кожа над суставами не изменена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ыхательная систем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мотр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ормаций носа, грудной клетки нет. Дыхание свободное, через нос, ритмичное. Тип дыхание брюшной. ЧДД -18/мин. Грудная клетка правильной формы. Обе ее половины активно и равномерно участвуют в дыхании. Ключицы симметричны, лопатки при опущенных руках на одном уровне, плотно прилегают к грудной клетке. Вспомогательная мускулатура в дыхании не участвуе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льпац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дная клетка безболезненная, эластичная. Голосовое дрожание в симметричных точках одинаково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равнительная перкусс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мметричных участках грудной клетки выявляется ясный легочный звук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опографическая перкуссия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52"/>
        <w:gridCol w:w="3399"/>
      </w:tblGrid>
      <w:tr>
        <w:trPr>
          <w:trHeight w:val="4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ижние границы</w:t>
            </w:r>
          </w:p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равого легкого</w:t>
            </w:r>
          </w:p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левого легкого</w:t>
            </w:r>
          </w:p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кологрудинная ли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ерхний край 6 ребр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─ </w:t>
            </w:r>
          </w:p>
        </w:tc>
      </w:tr>
      <w:tr>
        <w:trPr>
          <w:trHeight w:val="3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неключичная ли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ижний край 6 ребр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─ </w:t>
            </w:r>
          </w:p>
        </w:tc>
      </w:tr>
      <w:tr>
        <w:trPr>
          <w:trHeight w:val="1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дняя подмышечная ли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7 ребр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7 ребро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редняя подмышечная ли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8 ребр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9 ребро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дняя подмышечная ли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9 ребр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9 ребро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лопаточная ли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10 ребр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10 ребро</w:t>
            </w:r>
          </w:p>
        </w:tc>
      </w:tr>
      <w:tr>
        <w:trPr>
          <w:trHeight w:val="150" w:hRule="atLeast"/>
        </w:trPr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колопозвоночная линия остистый отросток 11 грудного позвонка</w:t>
            </w:r>
          </w:p>
        </w:tc>
      </w:tr>
    </w:tbl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е границы легких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реди справа и слева высота стояния верхушек легких над ключицами 3.5см, сзади справа и слева на уровне остистого отростка 7 шейного позвонка. Активная подвижность нижнего легочного края правого легкого по средней подмышечной линии - 6см. Ширина полей Кренинга 6см справа и слев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ускультация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д всеми аускультативными точками симметричных участков легких выслушивается везикулярное дыхание. Хрипов, побочных дыхательных шумов нет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ердечно-сосудистая систем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следование сердца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мотр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грудной клетки в области сердца не изменена. Сердечный горб, ”пляска каротид”, извитость сосудов, набухание яремных вен, а также эпигастральная пульсация отсутствую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льпация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ушечный толчок локальный, умеренной силы, определяется в 5-ом межреберье на 1 см кнутри от левой среднеключичной линии. Сердечный толчок, систолическое, диастолическое дрожание пальпаторно не определяютс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кусс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 относительной сердечной тупости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ая – на 1 см кнаружи от правого края грудины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яя – на уровне 3 ребр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ая – на 1 см кнаружи от левой среднеключичной линии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 сосудистого пучка в 1 и 2 межреберьях не выходят за пределы грудины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ускультац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всеми аускультативными точками тоны звучные, имеется дыхательная аритмия. Шумы, расщепления, раздвоения тонов не выявлены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следование сосудов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льпац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льс 90 ударов/мин, ритмичный, синхронный на обеих руках, хорошего наполнения, удовлетворительного напряжения и величины. Патологические пульсации на периферических артериях не определяются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ускультация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птом волчка, тон Траубе, шум Виноградова-Дюрозье не определяются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териальное давление: 120/80 – 115/75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ищеварительная система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мотр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изистые полости рта влажные, язык обложен серовато-белым налетом, больше на спинке. Зев спокойный. Живот симметричный, активно и равномерно участвует в дыхании. Видимой перистальтики, грыжевых выпячиваний и расширений подкожных вен живота не определяетс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кусс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тимпанический звук, свободной жидкости в полости не обнаружено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льпация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ерхностная пальпац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верхностной пальпации живот мягкий безболезненный, брюшной пресс хорошо развит, расхождение прямых мышц живота отсутствует, пупочное кольцо не расширено. Перитонеальные симптомы отрицательные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окая пальпация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глубокой пальпации в левой подвздошной области определяется цилиндрической формы, плотноэластической консистенции сигмовидная кишка в виде гладкого, умеренно плотного тяжа, диаметром 1,5 см. Безболезненная, легко смещаемая, не урчит. В правой подвздошной области пальпируется слепая кишка в форме гладкого, мягко-эластического цилиндра, безболезненная, умеренно подвижная, урчит при надавливании. В восходящих и нисходящих отделах ободочной кишки патологий не выявлено. Поперечноободочная кишка определяется в пупочной области в виде поперечно лежащего дугообразно изогнутого книзу умеренно плотного цилиндра диаметром 2,5 см. Большая кривизна желудка определяется на 2 см выше пупка. Привратник не пальпируетс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ускультац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шечные шумы умеренно выражены, шум трения брюшины отсутствуе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рганы желчевыделен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мотр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ячивания и деформации в области печени отсутствую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кусс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яя граница печеночной тупости определяется в 5 межреберье по правой среднеключичной линии. Размеры печени по Курлову: по правой среднеключичной линии: 10см, по передней срединной линии: 9см, по краю левой реберной дуги: 7 с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льпац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чень не выступает за край реберной дуги. Край острый, поверхность гладкая, консистенция эластичная. Болезненность отсутствует. Желчный пузырь пальпаторно не определяется, пузырные симптомы отрицательны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елезенк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мотр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евом подреберье выпячивание и деформация не выявляетс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льпаци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ьпаторно селезенка не определяется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очевыводящая система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смотр.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чная область нормальной конфигурации. Гиперемия и припухлости не наблюдаются. В надлобковой области изменения не выражены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льпац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ложении лежа и стоя почки пальпаторно не определяются. Мочевой пузырь не пальпируется. В мочеточниковых точках болезненность отсутствуе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куссия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мптом поколачивания в поясничной области отрицательный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ервная систем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ние ясное, эмоционально лабильна, отмечается некоторое двигательное возбуждение. Внимание неустойчиво. Раздражительна. Менингеальные знаки отсутствуют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ы исследований, полученных на момент кураци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Общий анализ крови.</w:t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78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моглоб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г/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ритроц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3,8*10 </w:t>
            </w:r>
            <w:r>
              <w:rPr>
                <w:color w:val="000000"/>
                <w:szCs w:val="28"/>
                <w:vertAlign w:val="superscript"/>
              </w:rPr>
              <w:t xml:space="preserve">12 </w:t>
            </w:r>
            <w:r>
              <w:rPr>
                <w:color w:val="000000"/>
                <w:szCs w:val="28"/>
              </w:rPr>
              <w:t>/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омбоц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273*10 </w:t>
            </w:r>
            <w:r>
              <w:rPr>
                <w:color w:val="000000"/>
                <w:szCs w:val="28"/>
                <w:vertAlign w:val="superscript"/>
              </w:rPr>
              <w:t xml:space="preserve">9 </w:t>
            </w:r>
            <w:r>
              <w:rPr>
                <w:color w:val="000000"/>
                <w:szCs w:val="28"/>
              </w:rPr>
              <w:t>/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йкоциты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гментоядерны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лочкоядерные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мфоцит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озинофил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фил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ноц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6,0*10 </w:t>
            </w:r>
            <w:r>
              <w:rPr>
                <w:color w:val="000000"/>
                <w:szCs w:val="28"/>
                <w:vertAlign w:val="superscript"/>
              </w:rPr>
              <w:t xml:space="preserve">9 </w:t>
            </w:r>
            <w:r>
              <w:rPr>
                <w:color w:val="000000"/>
                <w:szCs w:val="28"/>
              </w:rPr>
              <w:t>/л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58%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%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35%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%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4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ветовой показ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0 мм/ч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ороны общего анализа крови отклонений не выявл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й анализ мочи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786"/>
        <w:gridCol w:w="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ломенно-желты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зра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зрачна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н.плот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ритроци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сутству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йкоци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-2 в поле зрен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Кисла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сутству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юк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сутству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илиндры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сутствует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тели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ский,немного</w:t>
            </w:r>
          </w:p>
        </w:tc>
      </w:tr>
    </w:tbl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стороны общего анализа мочи патологий не выявл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охимический анализ крови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786"/>
        <w:gridCol w:w="8"/>
      </w:tblGrid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ий бел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 г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олестери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5 ммоль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Β-липопроте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28 ммоль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юко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2,0 ммоль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00 нмоль/сл</w:t>
            </w:r>
          </w:p>
        </w:tc>
      </w:tr>
      <w:tr>
        <w:trPr>
          <w:trHeight w:val="3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с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80 нмоль/с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еатин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0,87 ммоль/л</w:t>
            </w:r>
          </w:p>
        </w:tc>
      </w:tr>
      <w:tr>
        <w:trPr>
          <w:trHeight w:val="2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мил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285" w:leader="none"/>
                <w:tab w:val="left" w:pos="3214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54 Ед/л</w:t>
            </w:r>
          </w:p>
        </w:tc>
      </w:tr>
      <w:tr>
        <w:trPr>
          <w:trHeight w:val="3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ликированный гемоглоби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300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Билирубин общ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0,5 ммоль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вобод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9,5 ммоль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 ммоль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 ммоль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Ca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5 ммоль/л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тоновые тел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 мг%</w:t>
            </w:r>
          </w:p>
        </w:tc>
      </w:tr>
      <w:tr>
        <w:trPr>
          <w:trHeight w:val="3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стороны биохимического анализа крови выявлена гипергликемия, кетонемия, повышенное содержание гликированного гемоглобин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/>
        <w:t>КОС крови</w:t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4945"/>
      </w:tblGrid>
      <w:tr>
        <w:trPr>
          <w:trHeight w:val="3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H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7,3</w:t>
            </w:r>
          </w:p>
        </w:tc>
      </w:tr>
      <w:tr>
        <w:trPr>
          <w:trHeight w:val="3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2 мм рт ст</w:t>
            </w:r>
          </w:p>
        </w:tc>
      </w:tr>
      <w:tr>
        <w:trPr>
          <w:trHeight w:val="3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CO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42,6 мм рт ст</w:t>
            </w:r>
          </w:p>
        </w:tc>
      </w:tr>
      <w:tr>
        <w:trPr>
          <w:trHeight w:val="3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5,5 ммоль/л</w:t>
            </w:r>
          </w:p>
        </w:tc>
      </w:tr>
      <w:tr>
        <w:trPr>
          <w:trHeight w:val="316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B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0,5 ммоль/л</w:t>
            </w:r>
          </w:p>
        </w:tc>
      </w:tr>
      <w:tr>
        <w:trPr>
          <w:trHeight w:val="317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B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8,5 ммоль/л</w:t>
            </w:r>
          </w:p>
        </w:tc>
      </w:tr>
    </w:tbl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а гипоксемия, дефицит буферных оснований, снижение стандартного бикарбоната, что свидетельствует о наличии субкомпенсированного метаболического ацидоз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реостат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816"/>
      </w:tblGrid>
      <w:tr>
        <w:trPr>
          <w:trHeight w:val="35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4 свободный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4,0 ммоль/л</w:t>
            </w:r>
          </w:p>
        </w:tc>
      </w:tr>
      <w:tr>
        <w:trPr>
          <w:trHeight w:val="284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ТТГ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3-3,0 мкМЕ/мл</w:t>
            </w:r>
          </w:p>
        </w:tc>
      </w:tr>
      <w:tr>
        <w:trPr>
          <w:trHeight w:val="346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мечается повышение уровней Т4 и ТТГ.</w:t>
            </w:r>
          </w:p>
        </w:tc>
      </w:tr>
    </w:tbl>
    <w:p>
      <w:pPr>
        <w:pStyle w:val="Style19"/>
        <w:tabs>
          <w:tab w:val="clear" w:pos="720"/>
          <w:tab w:val="center" w:pos="4952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center" w:pos="4952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ь на HBsAg, анти-HCV: отрицательно</w:t>
      </w:r>
    </w:p>
    <w:p>
      <w:pPr>
        <w:pStyle w:val="Style19"/>
        <w:tabs>
          <w:tab w:val="clear" w:pos="720"/>
          <w:tab w:val="center" w:pos="4952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зок из зева и носа на дифтерию: отрицатель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 на яйца глистов: отрицатель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коб на энтеробиоз: отрицательный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щитовидной железы: расположена типично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ая доля: длина 56 мм толщина 25 мм ширина 23,5 мм объем 15, 7 мл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вая доля: длина 56 мм толщина 25 мм ширина 20 мм объем 13, 4 мл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щина перешейка 10 мм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не соответствует возрасту и полу и составляет 29,17 мл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орме 15, 6 мл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уры неровные, нечеткие. Эхогенность смешенная, эхоструктура неоднородная за счет чередования участков пониженной и повышенной эхогенности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клю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ЗИ-признаки гиперплазии щитовидной железы, диффузных изменений, усиления кровоток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И внутренних органов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увеличена, max sag 157 мм. Конутры ровные, структура однородная. Эхоплотность обычная. Внутрипеченочные протоки не расширены, портальная вена диаметром 8,3 мм. Желчный пузырь – пила воду – начал сокращатьс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джелудочная железа </w:t>
      </w:r>
      <w:r>
        <w:rPr>
          <w:rFonts w:cs="Times New Roman" w:ascii="Times New Roman" w:hAnsi="Times New Roman"/>
          <w:color w:val="000000"/>
          <w:sz w:val="28"/>
          <w:szCs w:val="28"/>
        </w:rPr>
        <w:t>– головка 16 мм, тело 9мм, хвост 16 мм. Контуры ровные, структура однородная, плотность обычная. Вирсунгов проток, селезеночная вена в норм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чки</w:t>
      </w:r>
      <w:r>
        <w:rPr>
          <w:rFonts w:cs="Times New Roman" w:ascii="Times New Roman" w:hAnsi="Times New Roman"/>
          <w:color w:val="000000"/>
          <w:sz w:val="28"/>
          <w:szCs w:val="28"/>
        </w:rPr>
        <w:t>: правая – 112х40 мм толщина паренхимы 13 мм ЧЛС в норме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вая – 112х39 мм толщина паренхимы 13 мм ЧЛС в норм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дпочечник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ый – 9х10 мм, левый – 11х10 мм, контуры ровные, эхоструктура, эхоплотность обычные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Заклю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 УЗИ-патологии не выявлено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Г: ЧСС 80-92 в минуту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R 0,65-0,75 сек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Q 0,14 сек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RS 0,08 сек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T 0,32 сек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тм синусовый правильный, нормальное положение ЭОС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ЭГ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ведение FM левое и право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льсовое кровенаполнение сосудов не нарушено, симметричное. Тонус крупных и средних артерий не изменен. Тонус артериол и прекапилляров снижен. Венозный отток в норм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ведение OM левое и право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льсовое кровенаполнение сосудов не нарушено. Нормотонус крупных и средних артерий, гипотонус артериол и прекапилляров справа. Венозный отток в норме. Физиологическая асимметрия кровенаполнения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езюм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ипотонический тип РЭГ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Г: полинейропатия двигательных волокон проксимальных отделов бельшеберцовых нервов по типу нейропраксии справа. Нейропраксия сенсорных волокон правого малоберцового нерв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 обследования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химический анализ крови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юкоза определение адекватности терапии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икированный гемоглобин и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тоновые тела компенсации сахарного диабета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-пептид - является стабильным индикатором секреции инсулина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естерин – для контроля за состоянием жирового обмена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Β-липопротеины и своевременной его корректировки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белок – для контроля за состоянием белкового обмена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ки по фракциям и своевременной его корректировки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и биохимический анализ мочи – определение глюкозурии, кетоновых тел в моче (оценка адекватности лечения и компенсации сахарного диабета), микроальбуминурии (раннее выявление диабетической нефропатии)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 крови в динамике – ввиду наличия у пациентки субкомпенсированного метаболического ацидоза для корректировки терапии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лтеровское мониторирование ЭКГ – ввиду жалоб пациентки на перебои в работе сердца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а КОК – определение функции почек для исключения нефропатии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и специалистов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ролога – по поводу выявленных изменений на РЭГ и ЭМГ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тальмолога – для осмотра глазного д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снование диагно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жало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поступл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ногократную рвоту развивающиеся при кетозе дегидратация и ацидоз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оли в животе приводят к нарушению метаболизма в ЦНС и других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ловную боль системах организма, что ведет к развитию болевого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кую слабость синдрома, рвоте и снижению мышечного тонус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д слизистых. – обусловлен пропитыванием кожи кетоновыми тела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курац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величение объема и гипергликемия осмотический диур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ы мочеиспускания  дегидратация полиур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жажду полидипс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62230</wp:posOffset>
                </wp:positionV>
                <wp:extent cx="34353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4.9pt" to="414.4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На повышение аппетита – нехватка глюкозы внутри клетки полифаг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устойчивость внимания токсическое действие тиреоидных гормонов н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абильность настроения центральную нервную систему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иленное потоотделение – результат нарушение терморегуляции вследств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обмена вещест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щенное сердцебиение избыток тиреоидных гормонов ведет к увелич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кновения 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в кардиомиоциты, снижению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бои в работе сердца на них α- и увеличению β-адренорецеп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х анамнез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 себя больной с мая 2005 года – отсюда стаж 2 год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ость не отягощена – отсюда спорадический сахарный диаб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х объективного обследов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стояние больной средней тяжест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офтальм – тиреоидные гормоны активируют симпатическую нервную систему, что ведет к усиление тонуса гладких мышечных волокон газодвигательных мышц плюс аутоиммунное поражение тканей орбит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ечах и животе видны липодистрофии – результат неправильного введения инсули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шеи визуально деформирована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ется увеличение щитовидной железы II степени, консистенция железы тестоватая, безболезненная, узлов нет - пролиферация и рост фолликулов желез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с 90 ударов/мин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 лабильна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неустойчиво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ражитель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х дополнительных исследований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ороны биохимического анализа крови выявлена гипергликемия, кетонемия, повышенное содержание гликированного гемоглобина (гипергликемия – результат недостаточности инсулина, кетонемия – следствие нарушения обмена липидов в условиях энергетического голодания клеток, образование гликированного гемоглобина – результат гипергликемии)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компенсированный метаболический ацидоз по данным КОС – результат гипергликемии, энергетического голодания клетки, связывания гемоглобина с глюкозой, образования кетоновых тел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ей Т4 и ТТГ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ЗИ-признаки гиперплазии щитовидной железы, диффузных изменений, усиления кровоток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нейропатия по данным ЭМГ – результат диабетической микроангиопатии</w:t>
      </w:r>
    </w:p>
    <w:p>
      <w:pPr>
        <w:pStyle w:val="Style19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поставить диагноз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харный диабет I типа спорадический 17/2 стадия декомпенсации с кетоацидозом. Липодистрофии. Диабетическая полинейропатия. Диффузный токсический зоб II ст., медикаментозный эутирео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л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общ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ета №9 по Певзнер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дикаментозное ле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-болюсная инсулинотерапия под контролем гликем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00 новорапид 10-12 Ед примерно 1,3 Ед на кг массы т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0 новорапид 10-12 Ед максимум 62 Ед в су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00 новорапид 10-12 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00 левемир 26 Е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p: Tabb. Mercazolili 0,005 № 5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S. по 2 таблетки в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ует фермент пероксидазу, участвующий в йодировании тиреоидных гормонов щитовидной железы, что приводит к нарушению их синтеза, торможению йодирования тиреоглобулина и задержке превращения дийодтирозина в тирокс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p: Sol. Acidi nicitinici 1% - 1 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td № 15 in ampulli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. по 1 мл внутримышечно 1 раз в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ает процессы тканевого дыхания, снижает агрегацию тромбоцитов, повышает высвобождение из тканей гистамина и брадикинина, что улучшает микроциркуляц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p.: Tabb. «Persen» №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.S. принимать по 1 таблетке 2 раза в д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азывает успокаивающее действие на центральную и нервную систему, снижает повышенную раздражительность и напряжение, улучшает аппет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p.: Sirupi Mildronati 100 m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td № 1 in lag.orig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. принимать по 5 мл внутрь 1 раз в ден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лдронат восстанавливает равновесие между доставкой и потребностью клеток в кислороде, устраняет накопление токсических продуктов обмена в клетках, защищая их от повреждения; оказывает тонизирующее влияние. В результате его применения организм приобретает способность выдерживать нагрузку и быстро восстанавливать энергетические резер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терап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ила жизни пациента с сахарным диабетом должны быть направлены на поддержание нормального уровня сахара в кров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диеты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истему подсчета хлебных единиц и корректировки дозы инсулина в зависимости от приема пищи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сократить в рационе легкоусвояемые углеводы, отдавая предпочтение полисахаридам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потребление животных жиров и увеличить потребление растительных, желательно за счет высококачественных масел холодного отжима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ить ежедневное потребление достаточного количества полноценного белка, как растительного, так и животного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кратить употребление жареной пищи, отдавая предпочтение способам приготовления с минимальной термической обработко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нагрузк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ают чувствительность организма к инсулину и снижают уровень глюкозы кров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быть адекватными, регулярными и равномерными – желательно заниматься физическими упражнениями каждый день в определенное время дн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ательно исследовать уровень глюкозы крови перед, во время и после занятий, особенно начиная новую спортивную программу, и соответственно корректировать инсулинотерапию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ный учет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едиатром 1 раз в три месяц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офтальмологом 1 раз в год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неврологом 2 раза в год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 1 раз в год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АД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анализов мочи на предмет микроальбуминур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збежания образования липодистрофий необходимо чередовать участки инъек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воду диффузного токсического зоба – консультация эндохирурга по достижении компенсации сахарного диабета и решение вопроса об оперативном лечении.</w:t>
      </w:r>
    </w:p>
    <w:p>
      <w:pPr>
        <w:pStyle w:val="Normal"/>
        <w:tabs>
          <w:tab w:val="clear" w:pos="720"/>
          <w:tab w:val="left" w:pos="2318" w:leader="none"/>
          <w:tab w:val="center" w:pos="4952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условиях соблюдения всех принципов лечения сахарного диабета прогноз относительно благоприятный. Быстрота развития осложнений напрямую зависит от адекватности коррекции гипергликемии и ведения надлежащего образа жиз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несоблюдения рекомендаций врача, неадекватном самоконтроле, нарушении диеты, режима дня и физических нагрузок, режима введения инсулина, что мы имеем в данном случае, возможно развитие следующих осложнен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е осложнения, обусловленные недостаточностью инсулина – кетоацидоз, кетоацидотическая кома, гиперосмолярная кома, лактатацидотическая ком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нние осложнения, обусловленные передозировкой инсулина – гипогликемическая ком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роническая недостаточность инсулина может стать основной причиной сосудистых осложнений (микро- и макроангиопатии), катаракты, задержки роста, полового развития, гепатомегалии и нарушения функции печени( с-м Мориака). Вследствие хронической передозировки инсулина формируется синдром Сомодж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реакции на введение инсул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ие осложнения, обусловленные диабетической микроангиопатией (диабетическая ретинопатия, нефропатия, нейропатия, артропатия), являются практически неизбежным следствием заболевания, однако их появление может быть существенно отсрочено посредством адекватной инсулинотерапии, четкого самоконтроля, соблюдения режима дня и физических нагруз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 отношение данной пациентки к своей болезни (нарушение диеты, режима и т.д.), а также фоновое заболевание (диффузный токсический зоб), следует ожидать раннее развитие диабетической микроангиопат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0"/>
        </w:tabs>
        <w:ind w:left="115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70"/>
        </w:tabs>
        <w:ind w:left="18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90"/>
        </w:tabs>
        <w:ind w:left="259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10"/>
        </w:tabs>
        <w:ind w:left="331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30"/>
        </w:tabs>
        <w:ind w:left="40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50"/>
        </w:tabs>
        <w:ind w:left="475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70"/>
        </w:tabs>
        <w:ind w:left="547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90"/>
        </w:tabs>
        <w:ind w:left="619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10"/>
        </w:tabs>
        <w:ind w:left="691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3"/>
        </w:tabs>
        <w:ind w:left="17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4:00Z</dcterms:created>
  <dc:creator>Григорьев Г. Н.</dc:creator>
  <dc:description>История болезни по хирургии, рецедив кисты правой ягодицы.</dc:description>
  <cp:keywords/>
  <dc:language>en-US</dc:language>
  <cp:lastModifiedBy>Mage</cp:lastModifiedBy>
  <cp:lastPrinted>1998-05-19T19:15:00Z</cp:lastPrinted>
  <dcterms:modified xsi:type="dcterms:W3CDTF">2011-10-04T16:24:00Z</dcterms:modified>
  <cp:revision>2</cp:revision>
  <dc:subject>история,  хирургия, киста ягодицы.</dc:subject>
  <dc:title>                    ИСТОРИЯ БОЛЕЗНИ.</dc:title>
</cp:coreProperties>
</file>