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vanish w:val="false"/>
          <w:sz w:val="28"/>
          <w:szCs w:val="28"/>
        </w:rPr>
        <w:commentReference w:id="0"/>
      </w:r>
      <w:r>
        <w:rPr>
          <w:rFonts w:cs="Times New Roman"/>
          <w:sz w:val="28"/>
          <w:szCs w:val="28"/>
        </w:rPr>
        <w:t>САХАРНЫЙ ДИАБЕТ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Сахарный диабет</w:t>
      </w:r>
      <w:r>
        <w:rPr>
          <w:rFonts w:cs="Times New Roman" w:ascii="Times New Roman" w:hAnsi="Times New Roman"/>
          <w:sz w:val="28"/>
          <w:szCs w:val="28"/>
        </w:rPr>
        <w:t xml:space="preserve"> - синдром хронической гипергликемии (повышенного содержания сахара в крови), развивающийся в результате воздействия генетических и экзогенных факторов, обусловленный абсолютным (при сахарном диабете 1 типа, инсулинозависимом) или относительным (при сахарном диабете 2 типа, инсулиннезависимом) дефицитом инсулина в организме и характеризующийся нарушением вследствие этого всех видов обмена, в первую очередь обмена углевод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и эндокринной патологии сахарный диабет занимает первое место по распространённости - более 50% эндокринных заболева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 инсулинозависимого сахарного диабета (1 тип) связывают с гибелью б-клеток (находящихся в поджелудочной железе и секретирующих инсулин), что приводит к абсолютному дефициту инсулина. Гибель б-клеток при генетической предрасположенности происходит вследствие воздействия на них следующих факторов: вирусных инфекций, токсических веществ, некоторых лекарственных препара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атогенез инсулиннезависимого сахарного диабета (2 тип) связывают с нечувствительностью рецепторов тканей к инсулину, а также нарушением секреции инсулина б-клетками. К факторам риска относится наследственная (генетическая ) предрасположенность, патологическая беременность (токсикоз, спонтанные выкидыши, крупный мертворожденный плод), дети, рожденные с массой тела более 4,5 кг. , и их матери, ожирение, гипертоническая болезнь, атеросклероз и его осложнения, эмоциональные стресс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льные предъявляют жалобы на обильное мочеиспускание, жажду, сухость во рту, повышенной аппетит или его снижения, похудание, зуд кожи (иногда в области гениталий), гнойничковые заболевания, слабость, нарушение сна и снижение работоспособности. Обычно эти симптомы наблюдаются только в периоды декомпенсации сахарного диабета при выраженной гипергликемии. У больных сахарным диабетом 1-го типа симптомы развиваются очень быстро, а у больных с сахарным диабетом 2-го типа напротив постепенно. Нередко диабет протекает бессимптомно и выявляется случайно при исследовании крови и мочи на содержание саха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сахарного диабета, независимо от его типа, наиболее характерны следующие осложнения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Макроангиопатия</w:t>
      </w:r>
      <w:r>
        <w:rPr>
          <w:rFonts w:cs="Times New Roman" w:ascii="Times New Roman" w:hAnsi="Times New Roman"/>
          <w:sz w:val="28"/>
          <w:szCs w:val="28"/>
        </w:rPr>
        <w:t xml:space="preserve"> - поражение крупных сосудов- атеросклероз в сочетании с микроангиопати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Микроангиопатия</w:t>
      </w:r>
      <w:r>
        <w:rPr>
          <w:rFonts w:cs="Times New Roman" w:ascii="Times New Roman" w:hAnsi="Times New Roman"/>
          <w:sz w:val="28"/>
          <w:szCs w:val="28"/>
        </w:rPr>
        <w:t xml:space="preserve"> - генерализованное дегенеративное поражение мелких сосудов- капилляров, артериол и венул, которое происходит в особо предрасположенных местах: А) почечные клубочки (нефропатия), Б) сетчатка глаза (ретинопатия), В) дистальные отделы нижних конечност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ранней стадии нефропатии отмечается только выделение белка альбумина с мочой, но по мери прогрессирования появляются отеки, артериальное гипертензия, нарастает почечная недостаточность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абетическая ретинопатия характеризуется волнообразным течением со склонностью к обострению процесса, чередующееся спонтанным улучшением (ремиссией). Тем не менее, происходит прогрессирующее снижение зрения вплоть до полной слепоты, что связано с кровоизлияниями в сетчатку и стекловидное тело глаз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ажения дистальных отделов нижних конечностей чаще называют" диабетической стопой". В ранний период больные жалуются на онемение, чувство холода в нижних конечностях, парестезии (" чувства ползания мурашек"), иногда жжение в области стоп и периодические судороги в мышцах. Выделяют три клинические формы синдрома диабетической стопы: 1. нейропатическую, которая проявляется покраснением и отёком стопы, болезненностью. Эта форма при несоблюдении правил гигиены и ухода за стопами приводит к появлению трофических язв, а по мере прогрессирования сахарного диабета в патологический процесс вовлекаются кости и суставы стоп, что приводит к патологическим переломам. 2. Ишемическую, которая ведет к перемежающей хромоте, а по мере нарушения трофики тканей осложняется гангреной. Такому больному грозит ампутация стопы или даже ноги. 3. Смешанную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едует отметить, что при длительном течении сахарного диабета, преимущественно первого типа, не редко поражается костная система. Наиболее ранним признаком является остеопороз- разрежение костной ткани. Больные предъявляют жалобы, в первую очередь, на боли в поясничной области, в суставах, в костях. При обследовании отмечается болезненность в исследуемых костях, возникают безболезненные подвывихи тел позвонков, подвывихи и вывихи суставов, переломы костей и их деформация, приводящая к инвалид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едует, отметит, что традиционные методы лечения сахарного диабета позволяют справиться с острыми нарушениями ( комы) и существенно снизить тяжесть заболевания, но не могут предотвратить хронических осложне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диагностики сахарного диабета определяют уровень сахара в крови натощак( норма 3,3-5,5) и в течении суток; содержание сахара в суточном количестве мочи, тест толерантности к глюкозе(" сахарная кривая") и многие другие метод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из известных методов терапии сахарного диабета ни позволяет излечивать больных. Обязательный принцип лечения - максимальная компенсация содержания сахара в крови и устранение глюкозурии (сахар в моче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ми способами лечения сахарного диабета первого типа по прежнему остаются инсулинотерапия и диетотерапия, а сахарного диабета второго типа диетотерапия, пероральные сахароснижающие препараты и инсулинотерап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диету, учитывают предпочтения больного, этнические и семейные традиции. Диету назначают с учетом возраста, роста, массы тела больного, типа конституции, пола и вида труда. Следует отметить, что больным с сахарным диабетом первого типа ожирение, как правило, не угрожает и общее количество калорий не снижают, тогда как диета больных с сахарным диабета второго типа(90% имеющих ожирение) должна быть низкокалорийная. Питание больных должно быть 5-6 разовым и хорошо сбалансированным. Лозунг диетотерапии - умеренность и благоразуми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параты инсулина и сахароснижающие препараты подбираются строго индивидуально для каждого больног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ахарный диабет- это образ жизни, к которому нужно стремиться и поддерживать. 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1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vanish w:val="false"/>
          <w:sz w:val="28"/>
          <w:szCs w:val="28"/>
        </w:rPr>
        <w:commentReference w:id="2"/>
      </w:r>
      <w:r>
        <w:rPr>
          <w:rFonts w:cs="Times New Roman" w:ascii="Times New Roman" w:hAnsi="Times New Roman"/>
          <w:sz w:val="28"/>
          <w:szCs w:val="28"/>
        </w:rPr>
        <w:t>ПРИЧИН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перь надо коснуться вопросов, связанных с причинами развития сахарного диабета. Сахарный инсулинозависимый диабет чаще развивается в юном возрасте. Но это не значит, что первый тип сахарного диабета развивается только у детей. Заболевание может начаться и у взрослого человека. Вы должны понять, что сахарный диабет не развивается от переедания сладкого, стрессовых ситуаций, переутомления и тому подобных причин. Одной из основных теорий, объясняющих причины развития сахарного диабета является теория, связанная с вирусной инфекцией и наследственной предрасположенностью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гда вирус попадает в организм человека, то иммунная система организма распознает чужеродный материал и начинает вырабатывать антитела, которые должны уничтожить эти вирусы. Но при некоторых наследственных особенностях иммунитета, после того, как будут уничтожены все вирусы, не происходит "отключения" защитных сил организма и антитела продолжают вырабатываться. Начинается атака на клетки собственного организма. В случае с сахарным диабетом первого типа этим клеткам оказываются клетки поджелудочной железы. Те самые, которые вырабатывают инсулин. Клетки гибнут - количество вырабатываемого инсулина снижается. Когда клеток остается совсем мало, то появляются симптомы сахарного диабета: выделение большого количества мочи, жажда, быстрая утомляемость, слабость, похудение, кожный зуд, медленное заживление ран и др. Но гибель клеток не происходит мгновенно, хотя скорость ее может быть не одинаковой у разных пациентов. Какое - то время, живые клетки еще справляются с обеспечением потребности организма в инсулине, затем, по мере уменьшения количества этих клеток, снижается и количество вырабатываемого ими инсули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менно недостаток инсулина приводит в итоге к развитию сахарного диабета первого типа. Но от момента попадания вируса в организм, до того момента, пока у Вас появятся симптомы сахарного диабета, проходит иногда достаточно много времени. За этот период в Вашей жизни могут произойти различные, в том числе и негативные события, которые на развитии Вашего сахарного диабета не оказали никакого влияния, но были психологически очень значимы. Не следует связывать возникновение и развитие сахарного диабета с этими причинами - даже если бы в жизни не произошло никаких событий - сахарный диабет все равно мог бы появитьс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Роль наследственности.</w:t>
      </w:r>
      <w:r>
        <w:rPr>
          <w:rFonts w:cs="Times New Roman" w:ascii="Times New Roman" w:hAnsi="Times New Roman"/>
          <w:sz w:val="28"/>
          <w:szCs w:val="28"/>
        </w:rPr>
        <w:t xml:space="preserve"> Запомните, что наследуется не сам сахарный диабет, а только предрасположенность к нему. То есть, даже, если есть предрасположенность, сахарный диабет может не развитьс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ациенты со вторым типом сахарного диабета говорят о том, что поскольку и родственники были больны сахарным диабетом в зрелом возрасте, то и им "сам бог велел" и избавиться от своей болезни они не смогут. Это не правильное суждение. Очень многие люди, чьи родители в зрелом возрасте были больны сахарным диабетом второго типа, не имеют этого заболевания, поскольку сохраняют нормальную массу тела. Сахарный диабет не проявится никогда, если постараться сохранить массу тела в норм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при первом типе сахарного диабета наследуется не сам сахарный диабет, а только предрасположенность к нему. То есть, даже если никто из родственников заболевшего сам не имел сахарного диабета, то каждый из его родителей может иметь в своем генотипе ген, предрасполагающий к развитию сахарного диабет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е означает, что все дети в семье будут больны сахарным диабетом. Скорее всего, все остальные дети будут здоровы, поскольку вероятность того, что родитель с сахарным инсулинозависимым диабетом передаст ребенку такой ген, очень мала (3-5%) - подробнее в статье о беременности при сахарном диабете. Известны случаи, когда из блезницов заболел сахарным диабетом только один, а другой оставался здоровым. Так что даже при наличии в генотипе человека генов, предрасполагающих к развитию сахарного диабета, заболевание может никогда не возникнуть, если человек не встретит определенный вирус. 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3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vanish w:val="false"/>
          <w:sz w:val="28"/>
          <w:szCs w:val="28"/>
        </w:rPr>
        <w:commentReference w:id="4"/>
      </w:r>
      <w:r>
        <w:rPr>
          <w:rFonts w:cs="Times New Roman" w:ascii="Times New Roman" w:hAnsi="Times New Roman"/>
          <w:sz w:val="28"/>
          <w:szCs w:val="28"/>
        </w:rPr>
        <w:t>ТИОЛОГ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стоящее время роль генетического фактора как причины сахарного диабета окончательно доказана. Это основной этиологический фактор сахарного диабет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СД считается полигенным заболеванием, в основе которого лежат по меньшей мере 2 мутантных диабетических гена в 6 хромосоме. Они связаны с HLA-системой (Д-локусом), которая определяет индивидуальный, генетически обусловленный ответ организма и -клеток на различные антиген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ипотеза полигенного наследования ИЗСД предполагает, что при ИЗСД имеются два мутантных гена (или две группы генов), которые рецессивным путем передают по наследству предрасположенность к аутоиммунному поражению инсулярного аппарата или повышенную чувствительность -клеток к вирусным антигенам либо ослабленный противовирусный иммуните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енетическая предрасположенность к ИЗСД связана с определенными генами HLA-системы, которые считаются маркерами этой предрасположен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гласно Д. Фостер (1987) один из генов восприимчивости к ИЗСД расположен на 6 хромосоме, так как имеется выраженная связь между ИЗСД и определенными антигенами лейкоцитов человека (НLА), которые кодируются генами главного комплекса гистосовместимости, локализованными на этой хромосом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зависимости от типа кодируемых белков и их роли в развитии иммунных реакций, гены главного комплекса гистосовместимости подразделяются на 3 класса. Гены I класса включают локусы А, В, С, которые кодируют антигены, присутствующие на всех ядросодержащих клетках, их функция заключается прежде всего в защите от инфекции, особенно вирусной. Гены II класса расположены в D-области, которая включает локусы DP, DQ, DR. Гены этих локусов кодируют антигены, которые экспрессируются только на иммунокомпетентных клетках: моноцитах, Т-лимфоцитах, -лимфоцитах. Гены III класса кодируют компоненты комплемента, фактора некроза опухоли и транспортеров, связанных с процессингом антиге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оследние годы сформировалось представление о том, что в наследовании ИЗСД, кроме генов НLА-системы (хромосома 6), принимает участие также ген, кодирующий синтез инсулина (хромосома 11); ген, кодирующий синтез тяжелой цепи иммуноглобулинов (хромосома 14); ген, отвечающий за синтез -цепи Т-клеточного рецептора (хромосома 7) и др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лиц с наличием генетической предрасположенности к ИЗСД изменена реакция на факторы окружающей среды. У них ослаблен противовирусный иммунитет и они чрезвычайно подвержены цитотоксическому повреждению -клеток вирусами и химическими агентами.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Вирусная инфекция</w:t>
      </w:r>
    </w:p>
    <w:p>
      <w:pPr>
        <w:pStyle w:val="TextBody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ирусная инфекция может являться фактором, провоцирующим развитие ИЗСД. Наиболее часто появлению клиники ИЗСД предшествуют следующие вирусные инфекции: краснуха (вирус краснухи имеет тропизм к островкам поджелудочной железы, накапливается и может реплицироваться в них); вирус Коксаки В, вирус гепатита В (может реплицироваться в инсулярном аппарате); эпидемического паротита (через 1-2 года после эпидемии паротита резко увеличивается заболеваемость ИЗСД у детей); инфекционного мононуклеоза; цитомегаловирус; вирус гриппа и др. Роль вирусной инфекции в развитии ИЗСД подтверждается сезонностью заболеваемости (часто впервые диагностируемые случаи ИЗСД у детей приходятся на осенние и зимние месяцы с пиком заболеваемости в октябре и январе); обнаружением высоких титров антител к вирусам в крови больных ИЗСД; обнаружением с помощью иммунофлуоресцентных методов исследования вирусных частиц в островках Лангерганса у людей, умерших от ИЗСД. Роль вирусной инфекции в развитии ИЗСД подтверждена в экспериментальных исследованиях. М. И. Балаболкин (1994) указывает, что вирусная инфекция у лиц с генетической предрасположенностью к ИЗСД участвует в развитии заболевания следующим образом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ет острое повреждение -клеток (вирус Коксаки)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одит к персистенции вируса (врожденная цитомегаловирусная инфекция, краснуха) с развитием аутоиммунных реакций в островковой ткани.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5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6"/>
      </w:r>
      <w:r>
        <w:rPr>
          <w:rFonts w:cs="Times New Roman" w:ascii="Times New Roman" w:hAnsi="Times New Roman"/>
          <w:sz w:val="28"/>
          <w:szCs w:val="28"/>
        </w:rPr>
        <w:t>ПАТОГЕНЕЗ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атогенетическом плане различают три вида ИЗСД: вирусиндуцированный, аутоиммунный, смешанный аутоиммунно-вирусинпуцированный.</w:t>
        <w:br/>
        <w:t xml:space="preserve"> Копенгагенская модель (Nerup и соавт., 1989). Согласно копенгагенской модели, патогенез ИЗСД выглядит следующим образом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гены панкреатотропных факторов (вирусы, цитотоксические химические вещества и др.), поступившие в организм, с одной стороны, повреждают -клетки и приводят к высвобождению антигена -клеток; с другой стороны, поступившие извне антигены взаимодействуют с макрофагом, фрагменты антигена связываются с HLA-антигенами локуса D и образовавшийся комплекс выходит на поверхность макрофага (т.е. происходит экспрессия антигенов DR). Индуктором экспрессии HLA-DR является -интерферон, который производится Т-лимфоцитами-хелперами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рофаг становится антигенпредставляющей клеткой и секретирует цитокин интерлейкин-1, который вызывает пролиферацию Т-лимфоцитов-хелперов, а также угнетает функцию a-клеток островков Лангерганса;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лиянием интерлейкина-1 стимулируется секреция Т-лимфоцитами-хелперами лимфокинов: -интерферона и фактора некроза опухоли (ФНО)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-интерферон и ФНО непосредственно участвуют в деструкции a-клеток островков Лангерганса. Кроме того, a-интерферон индуцирует экспрессию антигенов HLA II класса на клетках эндотелия капилляров, а интерлейкин-1 увеличивает проницаемость капилляров и вызывает экспрессию антигенов HLA I и II классов на -клетках островков, a-клетка, экспрессировавшая HLA-DR, сама становится аутоантигеном, таким образом формируется порочный круг деструкции новых a-клеток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ондонская модель деструкции -клеток (Воttazzo и соавт., 1986). В 1983 г. Bottazzo обнаружил аберрантную (т.е. не свойственную норме) экспрессию молекул HLA-D-локуса на -клетках островков Лангерганса у больных ИЗСД. Этот факт является основным в лондонской модели деструкции -клеток. Механизм повреждения -клеток запускается взаимодействием внешнего антигена (вируса, цитотоксического фактора) с макрофагом (также, как и в копенгагенской модели). Аберрантная экспрессия антигенов DRз и DR4 -клетках индуцируется влиянием ФНО и -интерферона при высокой концентрации интерлейкина-1. -клетка становится аутоантигеном. Островок инфильтрируется Т-хелперами, макрофагами, плазматическими клетками, продуцируется большое количество цитокинов, развивается выраженная иммуновоспалительная реакция с участием цитотоксических Т-лимфоцитов и натуральных киллеров. Все это ведет к деструкции -клеток. В последнее время важное значение в деструкции -клеток придают азота оксиду (NО). Азота оксид образуется в организме из L-аргинина под влиянием фермента NO-синтазы. Установлено, что в организме имеется 3 изоформы NO-синтазы: эндотелиальная, нейрональная и индуцированная (иNO-синтаза). Под влиянием эндотелиальной и нейрональной NO-синтаз из L-аргинина образуется азота оксид, участвующий в процессах передачи возбуждения в нервной системе, а также обладающий вазодилатирующим свойством. Под влиянием иNO-синтазы из L-аргинина образуется азота оксид, обладающий цитотоксическим и цитостатическим эффектам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лено, что под влиянием интерлейкина-1 происходит экспрессия иNO-синтазы в -клетках островков Лангерганса и непосредственно в -клетках образуется большое количество цитотоксического азота оксида, вызывающего их деструкцию и угнетающего секрецию инсулин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ен иNO-синтазы локализуется на 11 хромосоме рядом с геном, кодирующим синтез инсулина. В связи с этим существует предположение, что в развитии ИЗСД имеют значение одновременные изменения структуры этих генов 11 хромосомы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атогенезе ИЗСД имеет значение также генетически обусловленное снижение способности -клеток к регенерации у лиц, предрасположенных к ИЗСД. -клетка является высоко специализированной и имеет очень низкую способность к регенерации. Обнаружен ген регенерации -клеток. В норме регенерация -клеток осуществляется в течение 15-30 суток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современной диабетологии предполагается следующая стадийность развития ИЗСД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Первая стадия</w:t>
      </w:r>
      <w:r>
        <w:rPr>
          <w:rFonts w:cs="Times New Roman" w:ascii="Times New Roman" w:hAnsi="Times New Roman"/>
          <w:sz w:val="28"/>
          <w:szCs w:val="28"/>
        </w:rPr>
        <w:t xml:space="preserve"> - генетическая предрасположенность, обусловленная наличием определенных антигенов HLA-системы, а также генами 11 и 10 хромосом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Вторая стадия</w:t>
      </w:r>
      <w:r>
        <w:rPr>
          <w:rFonts w:cs="Times New Roman" w:ascii="Times New Roman" w:hAnsi="Times New Roman"/>
          <w:sz w:val="28"/>
          <w:szCs w:val="28"/>
        </w:rPr>
        <w:t xml:space="preserve"> - инициация аутоиммунных процессов в -клетках островков под влиянием панкреатотропных вирусов, цитотоксических веществ и каких-либо других неизвестных факторов. Важнейшим моментом на этой стадии является экспрессия -клетками HLA-DR-антигенов и глутаматдекарбоксилазы, в связи с чем они становятся аутоантигенами, что вызывает развитие ответной аутоиммунной реакции организм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Третья стадия</w:t>
      </w:r>
      <w:r>
        <w:rPr>
          <w:rFonts w:cs="Times New Roman" w:ascii="Times New Roman" w:hAnsi="Times New Roman"/>
          <w:sz w:val="28"/>
          <w:szCs w:val="28"/>
        </w:rPr>
        <w:t xml:space="preserve"> - стадия активных иммунологических процессов с образованием антител к -клеткам, инсулину, развитием аутоиммунного инсулит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Четвертая стадия</w:t>
      </w:r>
      <w:r>
        <w:rPr>
          <w:rFonts w:cs="Times New Roman" w:ascii="Times New Roman" w:hAnsi="Times New Roman"/>
          <w:sz w:val="28"/>
          <w:szCs w:val="28"/>
        </w:rPr>
        <w:t xml:space="preserve"> - прогрессивное снижение секреции инсулина, стимулированной глюкозой (1 фазы секреции инсулина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Cs/>
          <w:sz w:val="28"/>
          <w:szCs w:val="28"/>
        </w:rPr>
        <w:t>Пятая стадия</w:t>
      </w:r>
      <w:r>
        <w:rPr>
          <w:rFonts w:cs="Times New Roman" w:ascii="Times New Roman" w:hAnsi="Times New Roman"/>
          <w:sz w:val="28"/>
          <w:szCs w:val="28"/>
        </w:rPr>
        <w:t xml:space="preserve"> - клинически явный диабет (манифестация сахарного диабета). Эта стадия развивается, когда происходит деструкция и гибель 85-90% -клеток. По данным Wallenstein (1988) при этом еще определяется остаточная секреция инсулина, причем антитела на нее не влияют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многих больных после проведенной инсулинотерапии наступает ремиссия заболевания ("медовый месяц диабетика"). Ее длительность и выраженность зависит от степени повреждения -клеток, их способности к регенерации и уровня остаточной секреции инсулина, а также тяжести и частоты сопутствующих вирусных инфекций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Cs/>
          <w:sz w:val="28"/>
          <w:szCs w:val="28"/>
        </w:rPr>
        <w:t>Шестая стадия</w:t>
      </w:r>
      <w:r>
        <w:rPr>
          <w:rFonts w:cs="Times New Roman" w:ascii="Times New Roman" w:hAnsi="Times New Roman"/>
          <w:sz w:val="28"/>
          <w:szCs w:val="28"/>
        </w:rPr>
        <w:t xml:space="preserve"> - полная деструкция -клеток, полное отсутствие секреции инсулина и С-пептида. Клинические признаки сахарного диабета возобновляются и инсулинотерапия вновь становится необходимой.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7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8"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МОЛЕКУЛЯРНАЯ ТЕРАП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страдающим сахарным диабетом, необходимы витамины, минералы, аминокислоты, полиненасыщенные жирные кислоты, фосфолипиды, пробиотики / пребиотики, клетчатка, ферменты, органотерапия, лекарственные растения и ортомолекулярные комплекс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Витамины при сахарном диабете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 С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флавоноиды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В3 в форме никотинамида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В6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лиевая кислота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В12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тин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витаминов группы В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А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Е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оевая кислота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фермент Q10</w:t>
        <w:br/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Минералы при сахарном диабете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м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адий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к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й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й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н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</w:t>
        <w:br/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Аминокислоты при сахарном диабете: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нитин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урин</w:t>
        <w:br/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Полиненасыщенные жирные кислоты при сахарном диабете: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а-линолевая кислота (масло примулы вечерней, масло огуречника аптечного, масло черной смородины) 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НЖК Омега-3 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няное масло</w:t>
        <w:br/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Лекарственные растения при сахарном диабете: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одка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йский женьшень 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утерококк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9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10"/>
      </w:r>
    </w:p>
    <w:p>
      <w:pPr>
        <w:pStyle w:val="TextBody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САХАРНОГО ДИАБЕТ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Если диабет 1-го типа не лечить, поступление сахара из крови в клетки замедляется, и весь сахар выводится из организма с мочой. Это проявляется: 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ей веса 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слабостью 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ым и обильным мочеиспусканием 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ждой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гда у человека имеются все перечисленные симптомы, врачи без труда ставят ему диагноз сахарного диабета 1-го типа. При диабете же 2-го типа симптомы могут быть не очень выраженными, и больной диабетом может годами не подозревать о том, что он болен.</w:t>
      </w:r>
    </w:p>
    <w:p>
      <w:pPr>
        <w:pStyle w:val="TextBody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Уровень сахара в крови</w:t>
      </w:r>
      <w:r>
        <w:rPr>
          <w:rFonts w:cs="Times New Roman" w:ascii="Times New Roman" w:hAnsi="Times New Roman"/>
          <w:sz w:val="28"/>
          <w:szCs w:val="28"/>
        </w:rPr>
        <w:t>.</w:t>
        <w:br/>
        <w:t> Для того чтобы правильно поставить диагноз, врачу необходимо знать уровень сахара в крови пациента. Количество сахара выражается в миллимолях на литр крови (ммоль/л) или в миллиграммах на децилитр крови (мг/дл, или мг%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людей, не страдающих сахарным диабетом, уровень сахара натощак составляет около 5 ммоль/л (90 мг%). Сразу после еды он увеличивается до 7 ммоль/л (126 мг%). Ниже 3,5 ммоль/л (63 мг%) у здоровых он падает редк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Если уровень сахара в крови ниже 10 ммоль/л (180 мг%), то, как правило, в моче сахар определяться не будет. </w:t>
        <w:br/>
      </w:r>
      <w:r>
        <w:rPr>
          <w:rFonts w:cs="Times New Roman" w:ascii="Times New Roman" w:hAnsi="Times New Roman"/>
          <w:vanish w:val="false"/>
          <w:sz w:val="28"/>
          <w:szCs w:val="28"/>
        </w:rPr>
        <w:commentReference w:id="11"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StartFragment--&gt;</w:t>
      </w:r>
    </w:p>
  </w:comment>
  <w:comment w:id="1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EndFragment--&gt;</w:t>
      </w:r>
    </w:p>
  </w:comment>
  <w:comment w:id="2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StartFragment--&gt;</w:t>
      </w:r>
    </w:p>
  </w:comment>
  <w:comment w:id="3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EndFragment--&gt;</w:t>
      </w:r>
    </w:p>
  </w:comment>
  <w:comment w:id="4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StartFragment--&gt;</w:t>
      </w:r>
    </w:p>
  </w:comment>
  <w:comment w:id="5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EndFragment--&gt;</w:t>
      </w:r>
    </w:p>
  </w:comment>
  <w:comment w:id="6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StartFragment--&gt;</w:t>
      </w:r>
    </w:p>
  </w:comment>
  <w:comment w:id="7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EndFragment--&gt;</w:t>
      </w:r>
    </w:p>
  </w:comment>
  <w:comment w:id="8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StartFragment--&gt;</w:t>
      </w:r>
    </w:p>
  </w:comment>
  <w:comment w:id="9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bidi="ar-SA" w:val="en-US"/>
        </w:rPr>
        <w:t>&lt;!--EndFragment--&gt;</w:t>
      </w:r>
    </w:p>
  </w:comment>
  <w:comment w:id="10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val="ru-RU" w:bidi="ar-SA"/>
        </w:rPr>
        <w:t>&lt;!--StartFragment--&gt;</w:t>
      </w:r>
    </w:p>
  </w:comment>
  <w:comment w:id="11" w:author="" w:date="0-00-00T00:00:00Z" w:initials="">
    <w:p>
      <w:r>
        <w:rPr>
          <w:rFonts w:ascii="Arial" w:hAnsi="Arial" w:eastAsia="Times New Roman" w:cs="Arial"/>
          <w:color w:val="auto"/>
          <w:kern w:val="2"/>
          <w:sz w:val="20"/>
          <w:szCs w:val="24"/>
          <w:lang w:eastAsia="en-US" w:val="ru-RU" w:bidi="ar-SA"/>
        </w:rPr>
        <w:t>&lt;!--EndFragment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Emphasis">
    <w:name w:val="Emphasis"/>
    <w:qFormat/>
    <w:rPr>
      <w:i/>
    </w:rPr>
  </w:style>
  <w:style w:type="character" w:styleId="Style15">
    <w:name w:val="Основной текст Знак"/>
    <w:qFormat/>
    <w:rPr>
      <w:rFonts w:ascii="Arial" w:hAnsi="Arial" w:cs="Arial"/>
      <w:kern w:val="2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6:00Z</dcterms:created>
  <dc:creator>MORRIS</dc:creator>
  <dc:description/>
  <cp:keywords/>
  <dc:language>en-US</dc:language>
  <cp:lastModifiedBy>Mage</cp:lastModifiedBy>
  <dcterms:modified xsi:type="dcterms:W3CDTF">2011-10-04T16:26:00Z</dcterms:modified>
  <cp:revision>2</cp:revision>
  <dc:subject/>
  <dc:title/>
</cp:coreProperties>
</file>