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сахарный диабет уже не является заболеванием, которое бы лишало пациентов возможности нормально жить, работать и заниматься спортом. При соблюдении диеты и правильном режиме, при современных возможностях лечения инсулином и таблетками жизнь больного ничем не отличается от жизни здоровых людей.</w:t>
      </w:r>
    </w:p>
    <w:p>
      <w:pPr>
        <w:pStyle w:val="Style17"/>
        <w:spacing w:lineRule="auto" w:line="360" w:before="0" w:after="0"/>
        <w:ind w:firstLine="709"/>
        <w:jc w:val="both"/>
        <w:rPr/>
      </w:pPr>
      <w:r>
        <w:rPr>
          <w:rFonts w:cs="Times New Roman" w:ascii="Times New Roman" w:hAnsi="Times New Roman"/>
          <w:bCs/>
          <w:sz w:val="28"/>
          <w:szCs w:val="28"/>
        </w:rPr>
        <w:t>Основой лечения является диета</w:t>
      </w:r>
      <w:r>
        <w:rPr>
          <w:rFonts w:cs="Times New Roman" w:ascii="Times New Roman" w:hAnsi="Times New Roman"/>
          <w:b/>
          <w:bCs/>
          <w:sz w:val="28"/>
          <w:szCs w:val="28"/>
        </w:rPr>
        <w:t>,</w:t>
      </w:r>
      <w:r>
        <w:rPr>
          <w:rFonts w:cs="Times New Roman" w:ascii="Times New Roman" w:hAnsi="Times New Roman"/>
          <w:sz w:val="28"/>
          <w:szCs w:val="28"/>
        </w:rPr>
        <w:t xml:space="preserve"> индивидуально подобранная для каждого пациента в зависимости от его веса, физической нагрузки и образа жизни, а также с учетом того, нужно ли этому пациенту похудеть или сохранить свой ве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е потребление клетчатки (волокон), которая снижает скорость всасывания сахаридов из ЖКТ и тем самым понижает риск большого колебания уровня сахара в крови, а также уменьшает всасывание холестерина из пищи и тем самым - риск возникновения атеросклероз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нига, так же как и другие из этой серии, дает пациентам основную информацию об их болезни и показывает, как соблюдать диету и как можно при этом заболевании жить полноценной жизнью.</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АХАРНЫЙ ДИАБЕТ</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i/>
          <w:iCs/>
          <w:sz w:val="28"/>
          <w:szCs w:val="28"/>
        </w:rPr>
        <w:t>Сахарный диабет -</w:t>
      </w:r>
      <w:r>
        <w:rPr>
          <w:rFonts w:cs="Times New Roman" w:ascii="Times New Roman" w:hAnsi="Times New Roman"/>
          <w:sz w:val="28"/>
          <w:szCs w:val="28"/>
        </w:rPr>
        <w:t xml:space="preserve"> заболевание, которое проявляется высоким уровнем сахара в крови по причине недостаточного воздействия инсулина. </w:t>
      </w:r>
      <w:r>
        <w:rPr>
          <w:rFonts w:cs="Times New Roman" w:ascii="Times New Roman" w:hAnsi="Times New Roman"/>
          <w:i/>
          <w:iCs/>
          <w:sz w:val="28"/>
          <w:szCs w:val="28"/>
        </w:rPr>
        <w:t>Инсулин -</w:t>
      </w:r>
      <w:r>
        <w:rPr>
          <w:rFonts w:cs="Times New Roman" w:ascii="Times New Roman" w:hAnsi="Times New Roman"/>
          <w:sz w:val="28"/>
          <w:szCs w:val="28"/>
        </w:rPr>
        <w:t xml:space="preserve"> это гормон, выделяемый поджелудочной железой, а точнее бета-клетками островков Лангерганса. При сахарном диабете он или вообще отсутствует </w:t>
      </w:r>
      <w:r>
        <w:rPr>
          <w:rFonts w:cs="Times New Roman" w:ascii="Times New Roman" w:hAnsi="Times New Roman"/>
          <w:i/>
          <w:iCs/>
          <w:sz w:val="28"/>
          <w:szCs w:val="28"/>
        </w:rPr>
        <w:t>(диабет I типа,</w:t>
      </w:r>
      <w:r>
        <w:rPr>
          <w:rFonts w:cs="Times New Roman" w:ascii="Times New Roman" w:hAnsi="Times New Roman"/>
          <w:sz w:val="28"/>
          <w:szCs w:val="28"/>
        </w:rPr>
        <w:t xml:space="preserve"> или </w:t>
      </w:r>
      <w:r>
        <w:rPr>
          <w:rFonts w:cs="Times New Roman" w:ascii="Times New Roman" w:hAnsi="Times New Roman"/>
          <w:i/>
          <w:iCs/>
          <w:sz w:val="28"/>
          <w:szCs w:val="28"/>
        </w:rPr>
        <w:t>инсулинзависимый диабет),</w:t>
      </w:r>
      <w:r>
        <w:rPr>
          <w:rFonts w:cs="Times New Roman" w:ascii="Times New Roman" w:hAnsi="Times New Roman"/>
          <w:sz w:val="28"/>
          <w:szCs w:val="28"/>
        </w:rPr>
        <w:t xml:space="preserve"> или же клетки организма недостаточно реагируют на него </w:t>
      </w:r>
      <w:r>
        <w:rPr>
          <w:rFonts w:cs="Times New Roman" w:ascii="Times New Roman" w:hAnsi="Times New Roman"/>
          <w:i/>
          <w:iCs/>
          <w:sz w:val="28"/>
          <w:szCs w:val="28"/>
        </w:rPr>
        <w:t>(диабет II типа,</w:t>
      </w:r>
      <w:r>
        <w:rPr>
          <w:rFonts w:cs="Times New Roman" w:ascii="Times New Roman" w:hAnsi="Times New Roman"/>
          <w:sz w:val="28"/>
          <w:szCs w:val="28"/>
        </w:rPr>
        <w:t xml:space="preserve"> или </w:t>
      </w:r>
      <w:r>
        <w:rPr>
          <w:rFonts w:cs="Times New Roman" w:ascii="Times New Roman" w:hAnsi="Times New Roman"/>
          <w:i/>
          <w:iCs/>
          <w:sz w:val="28"/>
          <w:szCs w:val="28"/>
        </w:rPr>
        <w:t>инсулиннезависимый диабет).</w:t>
      </w:r>
      <w:r>
        <w:rPr>
          <w:rFonts w:cs="Times New Roman" w:ascii="Times New Roman" w:hAnsi="Times New Roman"/>
          <w:sz w:val="28"/>
          <w:szCs w:val="28"/>
        </w:rPr>
        <w:t xml:space="preserve"> Инсулин - гормон, регулирующий обмен веществ, прежде всего углеводов (сахаров), но также жиров и белков. При сахарном диабете вследствие недостаточного воздействия инсулина возникает сложное нарушение обмена веществ, повышается содержание сахара в крови </w:t>
      </w:r>
      <w:r>
        <w:rPr>
          <w:rFonts w:cs="Times New Roman" w:ascii="Times New Roman" w:hAnsi="Times New Roman"/>
          <w:i/>
          <w:iCs/>
          <w:sz w:val="28"/>
          <w:szCs w:val="28"/>
        </w:rPr>
        <w:t xml:space="preserve">(гипергликемия), </w:t>
      </w:r>
      <w:r>
        <w:rPr>
          <w:rFonts w:cs="Times New Roman" w:ascii="Times New Roman" w:hAnsi="Times New Roman"/>
          <w:sz w:val="28"/>
          <w:szCs w:val="28"/>
        </w:rPr>
        <w:t xml:space="preserve">сахар выводится с мочой </w:t>
      </w:r>
      <w:r>
        <w:rPr>
          <w:rFonts w:cs="Times New Roman" w:ascii="Times New Roman" w:hAnsi="Times New Roman"/>
          <w:i/>
          <w:iCs/>
          <w:sz w:val="28"/>
          <w:szCs w:val="28"/>
        </w:rPr>
        <w:t>(глюкозурия),</w:t>
      </w:r>
      <w:r>
        <w:rPr>
          <w:rFonts w:cs="Times New Roman" w:ascii="Times New Roman" w:hAnsi="Times New Roman"/>
          <w:sz w:val="28"/>
          <w:szCs w:val="28"/>
        </w:rPr>
        <w:t xml:space="preserve"> в крови появляются кислые продукты нарушенного сгорания жиров - кетоновые тела </w:t>
      </w:r>
      <w:r>
        <w:rPr>
          <w:rFonts w:cs="Times New Roman" w:ascii="Times New Roman" w:hAnsi="Times New Roman"/>
          <w:i/>
          <w:iCs/>
          <w:sz w:val="28"/>
          <w:szCs w:val="28"/>
        </w:rPr>
        <w:t>(кетоацидоз).</w:t>
      </w:r>
    </w:p>
    <w:p>
      <w:pPr>
        <w:pStyle w:val="Style17"/>
        <w:spacing w:lineRule="auto" w:line="360" w:before="0" w:after="0"/>
        <w:ind w:firstLine="709"/>
        <w:jc w:val="both"/>
        <w:rPr/>
      </w:pPr>
      <w:r>
        <w:rPr>
          <w:rFonts w:cs="Times New Roman" w:ascii="Times New Roman" w:hAnsi="Times New Roman"/>
          <w:i/>
          <w:iCs/>
          <w:sz w:val="28"/>
          <w:szCs w:val="28"/>
        </w:rPr>
        <w:t>Главными признаками сахарного диабета</w:t>
      </w:r>
      <w:r>
        <w:rPr>
          <w:rFonts w:cs="Times New Roman" w:ascii="Times New Roman" w:hAnsi="Times New Roman"/>
          <w:sz w:val="28"/>
          <w:szCs w:val="28"/>
        </w:rPr>
        <w:t xml:space="preserve"> являются сильная жажда, частое мочеиспускание с большим количеством мочи, иногда обезвоживание организма </w:t>
      </w:r>
      <w:r>
        <w:rPr>
          <w:rFonts w:cs="Times New Roman" w:ascii="Times New Roman" w:hAnsi="Times New Roman"/>
          <w:i/>
          <w:iCs/>
          <w:sz w:val="28"/>
          <w:szCs w:val="28"/>
        </w:rPr>
        <w:t>(дегидратация).</w:t>
      </w:r>
      <w:r>
        <w:rPr>
          <w:rFonts w:cs="Times New Roman" w:ascii="Times New Roman" w:hAnsi="Times New Roman"/>
          <w:sz w:val="28"/>
          <w:szCs w:val="28"/>
        </w:rPr>
        <w:t xml:space="preserve"> Некоторые признаки диабета первого и второго типа различн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бет 1 типа нарушение обмена жиров с опасностью потери сознания (кома) или смерти пациента.</w:t>
      </w:r>
    </w:p>
    <w:p>
      <w:pPr>
        <w:pStyle w:val="Style17"/>
        <w:spacing w:lineRule="auto" w:line="360" w:before="0" w:after="0"/>
        <w:ind w:firstLine="709"/>
        <w:jc w:val="both"/>
        <w:rPr/>
      </w:pPr>
      <w:r>
        <w:rPr>
          <w:rFonts w:cs="Times New Roman" w:ascii="Times New Roman" w:hAnsi="Times New Roman"/>
          <w:b/>
          <w:bCs/>
          <w:sz w:val="28"/>
          <w:szCs w:val="28"/>
        </w:rPr>
        <w:t>Диабет II типа,</w:t>
      </w:r>
      <w:r>
        <w:rPr>
          <w:rFonts w:cs="Times New Roman" w:ascii="Times New Roman" w:hAnsi="Times New Roman"/>
          <w:sz w:val="28"/>
          <w:szCs w:val="28"/>
        </w:rPr>
        <w:t xml:space="preserve"> наоборот, возникает постепенно, потому что инсулин не отсутствует полностью, но его недостаточно для потребностей организма, клетки не в состоянии его использовать. Симптомы болезни проявляются не так явно, болезнь подкрадывается незаметно, часто сахарный диабет обнаруживается при случайном анализе крови или мочи при профилактическом осмотре или во время пребывания в больнице по иной причине. Кроме того, диабет II типа может проявляться частыми инфекциями, особенно мочевыводящих путей, и сильной жаждой. Похудание бывает не так часто, а у полных людей (которых много при этом типе диабета) его можно и не заметить.</w:t>
      </w:r>
    </w:p>
    <w:p>
      <w:pPr>
        <w:pStyle w:val="Style17"/>
        <w:spacing w:lineRule="auto" w:line="360" w:before="0" w:after="0"/>
        <w:ind w:firstLine="709"/>
        <w:jc w:val="both"/>
        <w:rPr/>
      </w:pPr>
      <w:r>
        <w:rPr>
          <w:rFonts w:cs="Times New Roman" w:ascii="Times New Roman" w:hAnsi="Times New Roman"/>
          <w:i/>
          <w:iCs/>
          <w:sz w:val="28"/>
          <w:szCs w:val="28"/>
        </w:rPr>
        <w:t>Диагноз диабета</w:t>
      </w:r>
      <w:r>
        <w:rPr>
          <w:rFonts w:cs="Times New Roman" w:ascii="Times New Roman" w:hAnsi="Times New Roman"/>
          <w:sz w:val="28"/>
          <w:szCs w:val="28"/>
        </w:rPr>
        <w:t xml:space="preserve"> ставится на основе анализа крови на содержание сахара </w:t>
      </w:r>
      <w:r>
        <w:rPr>
          <w:rFonts w:cs="Times New Roman" w:ascii="Times New Roman" w:hAnsi="Times New Roman"/>
          <w:i/>
          <w:iCs/>
          <w:sz w:val="28"/>
          <w:szCs w:val="28"/>
        </w:rPr>
        <w:t>(гликемия),</w:t>
      </w:r>
      <w:r>
        <w:rPr>
          <w:rFonts w:cs="Times New Roman" w:ascii="Times New Roman" w:hAnsi="Times New Roman"/>
          <w:sz w:val="28"/>
          <w:szCs w:val="28"/>
        </w:rPr>
        <w:t xml:space="preserve"> в спорных случаях - после введения глюкозы.</w:t>
      </w:r>
    </w:p>
    <w:p>
      <w:pPr>
        <w:pStyle w:val="Style17"/>
        <w:spacing w:lineRule="auto" w:line="360" w:before="0" w:after="0"/>
        <w:ind w:firstLine="709"/>
        <w:jc w:val="both"/>
        <w:rPr/>
      </w:pPr>
      <w:r>
        <w:rPr>
          <w:rFonts w:cs="Times New Roman" w:ascii="Times New Roman" w:hAnsi="Times New Roman"/>
          <w:i/>
          <w:iCs/>
          <w:sz w:val="28"/>
          <w:szCs w:val="28"/>
        </w:rPr>
        <w:t>Лечение</w:t>
      </w:r>
      <w:r>
        <w:rPr>
          <w:rFonts w:cs="Times New Roman" w:ascii="Times New Roman" w:hAnsi="Times New Roman"/>
          <w:sz w:val="28"/>
          <w:szCs w:val="28"/>
        </w:rPr>
        <w:t xml:space="preserve"> зависит от типа диабета. Диабет I типа всегда необходимо лечить </w:t>
      </w:r>
      <w:r>
        <w:rPr>
          <w:rFonts w:cs="Times New Roman" w:ascii="Times New Roman" w:hAnsi="Times New Roman"/>
          <w:i/>
          <w:iCs/>
          <w:sz w:val="28"/>
          <w:szCs w:val="28"/>
        </w:rPr>
        <w:t>инсулином,</w:t>
      </w:r>
      <w:r>
        <w:rPr>
          <w:rFonts w:cs="Times New Roman" w:ascii="Times New Roman" w:hAnsi="Times New Roman"/>
          <w:sz w:val="28"/>
          <w:szCs w:val="28"/>
        </w:rPr>
        <w:t xml:space="preserve"> компенсируя его отсутствие в организме. Диабет</w:t>
      </w:r>
      <w:r>
        <w:rPr>
          <w:rFonts w:cs="Times New Roman" w:ascii="Times New Roman" w:hAnsi="Times New Roman"/>
          <w:b/>
          <w:bCs/>
          <w:sz w:val="28"/>
          <w:szCs w:val="28"/>
        </w:rPr>
        <w:t xml:space="preserve"> II</w:t>
      </w:r>
      <w:r>
        <w:rPr>
          <w:rFonts w:cs="Times New Roman" w:ascii="Times New Roman" w:hAnsi="Times New Roman"/>
          <w:sz w:val="28"/>
          <w:szCs w:val="28"/>
        </w:rPr>
        <w:t xml:space="preserve"> типа можно сначала лечить </w:t>
      </w:r>
      <w:r>
        <w:rPr>
          <w:rFonts w:cs="Times New Roman" w:ascii="Times New Roman" w:hAnsi="Times New Roman"/>
          <w:i/>
          <w:iCs/>
          <w:sz w:val="28"/>
          <w:szCs w:val="28"/>
        </w:rPr>
        <w:t>диетой,</w:t>
      </w:r>
      <w:r>
        <w:rPr>
          <w:rFonts w:cs="Times New Roman" w:ascii="Times New Roman" w:hAnsi="Times New Roman"/>
          <w:sz w:val="28"/>
          <w:szCs w:val="28"/>
        </w:rPr>
        <w:t xml:space="preserve"> а при недостаточности этого лечения добавляются таблетки </w:t>
      </w:r>
      <w:r>
        <w:rPr>
          <w:rFonts w:cs="Times New Roman" w:ascii="Times New Roman" w:hAnsi="Times New Roman"/>
          <w:i/>
          <w:iCs/>
          <w:sz w:val="28"/>
          <w:szCs w:val="28"/>
        </w:rPr>
        <w:t xml:space="preserve">{антидиабетические пероральные препараты </w:t>
      </w:r>
      <w:r>
        <w:rPr>
          <w:rFonts w:cs="Times New Roman" w:ascii="Times New Roman" w:hAnsi="Times New Roman"/>
          <w:sz w:val="28"/>
          <w:szCs w:val="28"/>
        </w:rPr>
        <w:t>т. е. принимающиеся внутрь); в дальнейшем по показаниям возможно применение инсулина (в этой фазе уже большей частью происходит истощение клеток и полностью отсутствует инсулин).</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ой лечения диабета являются диета и лечебный режим</w:t>
      </w:r>
    </w:p>
    <w:p>
      <w:pPr>
        <w:pStyle w:val="Style17"/>
        <w:spacing w:lineRule="auto" w:line="360" w:before="0" w:after="0"/>
        <w:ind w:firstLine="709"/>
        <w:jc w:val="both"/>
        <w:rPr/>
      </w:pPr>
      <w:r>
        <w:rPr>
          <w:rFonts w:cs="Times New Roman" w:ascii="Times New Roman" w:hAnsi="Times New Roman"/>
          <w:sz w:val="28"/>
          <w:szCs w:val="28"/>
        </w:rPr>
        <w:t xml:space="preserve">Диета должна быть составлена для каждого пациента </w:t>
      </w:r>
      <w:r>
        <w:rPr>
          <w:rFonts w:cs="Times New Roman" w:ascii="Times New Roman" w:hAnsi="Times New Roman"/>
          <w:i/>
          <w:iCs/>
          <w:sz w:val="28"/>
          <w:szCs w:val="28"/>
        </w:rPr>
        <w:t>индивидуально,</w:t>
      </w:r>
      <w:r>
        <w:rPr>
          <w:rFonts w:cs="Times New Roman" w:ascii="Times New Roman" w:hAnsi="Times New Roman"/>
          <w:sz w:val="28"/>
          <w:szCs w:val="28"/>
        </w:rPr>
        <w:t xml:space="preserve"> в зависимости от веса тела, возраста, физической активности, и с учетом того, нужно ли ему похудеть или поправиться. </w:t>
      </w:r>
      <w:r>
        <w:rPr>
          <w:rFonts w:cs="Times New Roman" w:ascii="Times New Roman" w:hAnsi="Times New Roman"/>
          <w:i/>
          <w:iCs/>
          <w:sz w:val="28"/>
          <w:szCs w:val="28"/>
        </w:rPr>
        <w:t xml:space="preserve">Главной целью </w:t>
      </w:r>
      <w:r>
        <w:rPr>
          <w:rFonts w:cs="Times New Roman" w:ascii="Times New Roman" w:hAnsi="Times New Roman"/>
          <w:sz w:val="28"/>
          <w:szCs w:val="28"/>
        </w:rPr>
        <w:t xml:space="preserve">диеты для диабетиков является </w:t>
      </w:r>
      <w:r>
        <w:rPr>
          <w:rFonts w:cs="Times New Roman" w:ascii="Times New Roman" w:hAnsi="Times New Roman"/>
          <w:i/>
          <w:iCs/>
          <w:sz w:val="28"/>
          <w:szCs w:val="28"/>
        </w:rPr>
        <w:t>поддержание уровня сахара в крови</w:t>
      </w:r>
      <w:r>
        <w:rPr>
          <w:rFonts w:cs="Times New Roman" w:ascii="Times New Roman" w:hAnsi="Times New Roman"/>
          <w:sz w:val="28"/>
          <w:szCs w:val="28"/>
        </w:rPr>
        <w:t xml:space="preserve"> в таких пределах, которые соответствуют уровню здорового человека, а также уровню жиров в крови и </w:t>
      </w:r>
      <w:r>
        <w:rPr>
          <w:rFonts w:cs="Times New Roman" w:ascii="Times New Roman" w:hAnsi="Times New Roman"/>
          <w:i/>
          <w:iCs/>
          <w:sz w:val="28"/>
          <w:szCs w:val="28"/>
        </w:rPr>
        <w:t>холестерина.</w:t>
      </w:r>
      <w:r>
        <w:rPr>
          <w:rFonts w:cs="Times New Roman" w:ascii="Times New Roman" w:hAnsi="Times New Roman"/>
          <w:sz w:val="28"/>
          <w:szCs w:val="28"/>
        </w:rPr>
        <w:t xml:space="preserve"> Кроме того важно, чтобы эта диета была разнообразной и содержала достаточное количество необходимых питательных веществ - </w:t>
      </w:r>
      <w:r>
        <w:rPr>
          <w:rFonts w:cs="Times New Roman" w:ascii="Times New Roman" w:hAnsi="Times New Roman"/>
          <w:i/>
          <w:iCs/>
          <w:sz w:val="28"/>
          <w:szCs w:val="28"/>
        </w:rPr>
        <w:t>белков, минеральных солей и витаминов.</w:t>
      </w:r>
      <w:r>
        <w:rPr>
          <w:rFonts w:cs="Times New Roman" w:ascii="Times New Roman" w:hAnsi="Times New Roman"/>
          <w:sz w:val="28"/>
          <w:szCs w:val="28"/>
        </w:rPr>
        <w:t xml:space="preserve"> Одновременно она должна обеспечить такое количество </w:t>
      </w:r>
      <w:r>
        <w:rPr>
          <w:rFonts w:cs="Times New Roman" w:ascii="Times New Roman" w:hAnsi="Times New Roman"/>
          <w:i/>
          <w:iCs/>
          <w:sz w:val="28"/>
          <w:szCs w:val="28"/>
        </w:rPr>
        <w:t>энергии,</w:t>
      </w:r>
      <w:r>
        <w:rPr>
          <w:rFonts w:cs="Times New Roman" w:ascii="Times New Roman" w:hAnsi="Times New Roman"/>
          <w:sz w:val="28"/>
          <w:szCs w:val="28"/>
        </w:rPr>
        <w:t xml:space="preserve"> чтобы вес тела пациента приближался к идеальному и длительное время поддерживался на этом уровне. Диета должна соответствовать принципам рационального питания.</w:t>
      </w:r>
    </w:p>
    <w:p>
      <w:pPr>
        <w:pStyle w:val="Style17"/>
        <w:spacing w:lineRule="auto" w:line="360" w:before="0" w:after="0"/>
        <w:ind w:firstLine="709"/>
        <w:jc w:val="both"/>
        <w:rPr/>
      </w:pPr>
      <w:r>
        <w:rPr>
          <w:rFonts w:cs="Times New Roman" w:ascii="Times New Roman" w:hAnsi="Times New Roman"/>
          <w:b/>
          <w:bCs/>
          <w:sz w:val="28"/>
          <w:szCs w:val="28"/>
        </w:rPr>
        <w:t xml:space="preserve">Правильный состав диеты для диабетиков = </w:t>
      </w:r>
      <w:r>
        <w:rPr>
          <w:rFonts w:cs="Times New Roman" w:ascii="Times New Roman" w:hAnsi="Times New Roman"/>
          <w:sz w:val="28"/>
          <w:szCs w:val="28"/>
        </w:rPr>
        <w:t>55-60% углеводов + 25-20% жиров + 15-20% белков</w:t>
      </w:r>
    </w:p>
    <w:p>
      <w:pPr>
        <w:pStyle w:val="Style17"/>
        <w:spacing w:lineRule="auto" w:line="360" w:before="0" w:after="0"/>
        <w:ind w:firstLine="709"/>
        <w:jc w:val="both"/>
        <w:rPr/>
      </w:pPr>
      <w:r>
        <w:rPr>
          <w:rFonts w:cs="Times New Roman" w:ascii="Times New Roman" w:hAnsi="Times New Roman"/>
          <w:b/>
          <w:bCs/>
          <w:sz w:val="28"/>
          <w:szCs w:val="28"/>
        </w:rPr>
        <w:t>Углеводы (сахариды)</w:t>
      </w:r>
      <w:r>
        <w:rPr>
          <w:rFonts w:cs="Times New Roman" w:ascii="Times New Roman" w:hAnsi="Times New Roman"/>
          <w:sz w:val="28"/>
          <w:szCs w:val="28"/>
        </w:rPr>
        <w:t xml:space="preserve"> должны быть в максимальной степени представлены сложными углеводами (крахмалы), пища должна содержать достаточное количество </w:t>
      </w:r>
      <w:r>
        <w:rPr>
          <w:rFonts w:cs="Times New Roman" w:ascii="Times New Roman" w:hAnsi="Times New Roman"/>
          <w:i/>
          <w:iCs/>
          <w:sz w:val="28"/>
          <w:szCs w:val="28"/>
        </w:rPr>
        <w:t>клетчатки</w:t>
      </w:r>
      <w:r>
        <w:rPr>
          <w:rFonts w:cs="Times New Roman" w:ascii="Times New Roman" w:hAnsi="Times New Roman"/>
          <w:sz w:val="28"/>
          <w:szCs w:val="28"/>
        </w:rPr>
        <w:t xml:space="preserve"> (волокон), которая препятствует быстрому всасыванию углеводов и быстрому подъему гликемии после еды. Простые углеводы (глюкоза) всасываются моментально и вызывают повышение уровня сахара в. крови.</w:t>
      </w:r>
    </w:p>
    <w:p>
      <w:pPr>
        <w:pStyle w:val="Style17"/>
        <w:spacing w:lineRule="auto" w:line="360" w:before="0" w:after="0"/>
        <w:ind w:firstLine="709"/>
        <w:jc w:val="both"/>
        <w:rPr/>
      </w:pPr>
      <w:r>
        <w:rPr>
          <w:rFonts w:cs="Times New Roman" w:ascii="Times New Roman" w:hAnsi="Times New Roman"/>
          <w:b/>
          <w:bCs/>
          <w:sz w:val="28"/>
          <w:szCs w:val="28"/>
        </w:rPr>
        <w:t>Жиры</w:t>
      </w:r>
      <w:r>
        <w:rPr>
          <w:rFonts w:cs="Times New Roman" w:ascii="Times New Roman" w:hAnsi="Times New Roman"/>
          <w:sz w:val="28"/>
          <w:szCs w:val="28"/>
        </w:rPr>
        <w:t xml:space="preserve"> должны быть преимущественно </w:t>
      </w:r>
      <w:r>
        <w:rPr>
          <w:rFonts w:cs="Times New Roman" w:ascii="Times New Roman" w:hAnsi="Times New Roman"/>
          <w:i/>
          <w:iCs/>
          <w:sz w:val="28"/>
          <w:szCs w:val="28"/>
        </w:rPr>
        <w:t>растительного</w:t>
      </w:r>
      <w:r>
        <w:rPr>
          <w:rFonts w:cs="Times New Roman" w:ascii="Times New Roman" w:hAnsi="Times New Roman"/>
          <w:sz w:val="28"/>
          <w:szCs w:val="28"/>
        </w:rPr>
        <w:t xml:space="preserve"> происхождения, количество </w:t>
      </w:r>
      <w:r>
        <w:rPr>
          <w:rFonts w:cs="Times New Roman" w:ascii="Times New Roman" w:hAnsi="Times New Roman"/>
          <w:i/>
          <w:iCs/>
          <w:sz w:val="28"/>
          <w:szCs w:val="28"/>
        </w:rPr>
        <w:t>холестерина</w:t>
      </w:r>
      <w:r>
        <w:rPr>
          <w:rFonts w:cs="Times New Roman" w:ascii="Times New Roman" w:hAnsi="Times New Roman"/>
          <w:sz w:val="28"/>
          <w:szCs w:val="28"/>
        </w:rPr>
        <w:t xml:space="preserve"> в пище необходимо регулировать в зависимости от его уровня в крови, диета не должна привести к повышению уровня холестерина выше критического.</w:t>
      </w:r>
    </w:p>
    <w:p>
      <w:pPr>
        <w:pStyle w:val="Style17"/>
        <w:spacing w:lineRule="auto" w:line="360" w:before="0" w:after="0"/>
        <w:ind w:firstLine="709"/>
        <w:jc w:val="both"/>
        <w:rPr/>
      </w:pPr>
      <w:r>
        <w:rPr>
          <w:rFonts w:cs="Times New Roman" w:ascii="Times New Roman" w:hAnsi="Times New Roman"/>
          <w:b/>
          <w:bCs/>
          <w:sz w:val="28"/>
          <w:szCs w:val="28"/>
        </w:rPr>
        <w:t>Белки</w:t>
      </w:r>
      <w:r>
        <w:rPr>
          <w:rFonts w:cs="Times New Roman" w:ascii="Times New Roman" w:hAnsi="Times New Roman"/>
          <w:sz w:val="28"/>
          <w:szCs w:val="28"/>
        </w:rPr>
        <w:t xml:space="preserve"> должны составить 15-20%, но их общая дневная доза не может превышать 1 г в пересчете на 1 кг веса тела. Для подростков и беременных женщин необходимая доза белков повышается до 1,5 г на 1 кг веса в день. Ранее назначаемые диеты с высоким содержанием белка могут привести к поражению почек.</w:t>
      </w:r>
    </w:p>
    <w:p>
      <w:pPr>
        <w:pStyle w:val="Style17"/>
        <w:spacing w:lineRule="auto" w:line="360" w:before="0" w:after="0"/>
        <w:ind w:firstLine="709"/>
        <w:jc w:val="both"/>
        <w:rPr/>
      </w:pPr>
      <w:r>
        <w:rPr>
          <w:rFonts w:cs="Times New Roman" w:ascii="Times New Roman" w:hAnsi="Times New Roman"/>
          <w:sz w:val="28"/>
          <w:szCs w:val="28"/>
        </w:rPr>
        <w:t>Если сахарный диабет лечить правильно (диетой, лекарствами, инсулином), больной диабетом может жить полноценной жизнью. Но если его не компенсировать, могут возникнуть серьезные</w:t>
      </w:r>
      <w:r>
        <w:rPr>
          <w:rFonts w:cs="Times New Roman" w:ascii="Times New Roman" w:hAnsi="Times New Roman"/>
          <w:b/>
          <w:bCs/>
          <w:sz w:val="28"/>
          <w:szCs w:val="28"/>
        </w:rPr>
        <w:t xml:space="preserve"> осложнения,</w:t>
      </w:r>
      <w:r>
        <w:rPr>
          <w:rFonts w:cs="Times New Roman" w:ascii="Times New Roman" w:hAnsi="Times New Roman"/>
          <w:sz w:val="28"/>
          <w:szCs w:val="28"/>
        </w:rPr>
        <w:t xml:space="preserve"> ранние или поздние. К </w:t>
      </w:r>
      <w:r>
        <w:rPr>
          <w:rFonts w:cs="Times New Roman" w:ascii="Times New Roman" w:hAnsi="Times New Roman"/>
          <w:i/>
          <w:iCs/>
          <w:sz w:val="28"/>
          <w:szCs w:val="28"/>
        </w:rPr>
        <w:t>ранним</w:t>
      </w:r>
      <w:r>
        <w:rPr>
          <w:rFonts w:cs="Times New Roman" w:ascii="Times New Roman" w:hAnsi="Times New Roman"/>
          <w:sz w:val="28"/>
          <w:szCs w:val="28"/>
        </w:rPr>
        <w:t xml:space="preserve"> относятся: </w:t>
      </w:r>
      <w:r>
        <w:rPr>
          <w:rFonts w:cs="Times New Roman" w:ascii="Times New Roman" w:hAnsi="Times New Roman"/>
          <w:i/>
          <w:iCs/>
          <w:sz w:val="28"/>
          <w:szCs w:val="28"/>
        </w:rPr>
        <w:t xml:space="preserve">кетоацидоз - </w:t>
      </w:r>
      <w:r>
        <w:rPr>
          <w:rFonts w:cs="Times New Roman" w:ascii="Times New Roman" w:hAnsi="Times New Roman"/>
          <w:sz w:val="28"/>
          <w:szCs w:val="28"/>
        </w:rPr>
        <w:t xml:space="preserve">отравление продуктами распада жиров, </w:t>
      </w:r>
      <w:r>
        <w:rPr>
          <w:rFonts w:cs="Times New Roman" w:ascii="Times New Roman" w:hAnsi="Times New Roman"/>
          <w:i/>
          <w:iCs/>
          <w:sz w:val="28"/>
          <w:szCs w:val="28"/>
        </w:rPr>
        <w:t>диабетическая гипергликемическая кома</w:t>
      </w:r>
      <w:r>
        <w:rPr>
          <w:rFonts w:cs="Times New Roman" w:ascii="Times New Roman" w:hAnsi="Times New Roman"/>
          <w:sz w:val="28"/>
          <w:szCs w:val="28"/>
        </w:rPr>
        <w:t xml:space="preserve"> (внезапная потеря сознания) или </w:t>
      </w:r>
      <w:r>
        <w:rPr>
          <w:rFonts w:cs="Times New Roman" w:ascii="Times New Roman" w:hAnsi="Times New Roman"/>
          <w:i/>
          <w:iCs/>
          <w:sz w:val="28"/>
          <w:szCs w:val="28"/>
        </w:rPr>
        <w:t>гипогликемия</w:t>
      </w:r>
      <w:r>
        <w:rPr>
          <w:rFonts w:cs="Times New Roman" w:ascii="Times New Roman" w:hAnsi="Times New Roman"/>
          <w:sz w:val="28"/>
          <w:szCs w:val="28"/>
        </w:rPr>
        <w:t xml:space="preserve"> (нарушения сознания в связи с низким уровнем сахара в крови). Эти осложнения часто бывают спровоцированы несоблюдением диеты, отклонениями в лечении или лечебном режиме, а также инфекционными заболеваниями.</w:t>
      </w:r>
      <w:r>
        <w:rPr>
          <w:rFonts w:cs="Times New Roman" w:ascii="Times New Roman" w:hAnsi="Times New Roman"/>
          <w:b/>
          <w:bCs/>
          <w:sz w:val="28"/>
          <w:szCs w:val="28"/>
        </w:rPr>
        <w:t xml:space="preserve"> Поздние осложнения</w:t>
      </w:r>
      <w:r>
        <w:rPr>
          <w:rFonts w:cs="Times New Roman" w:ascii="Times New Roman" w:hAnsi="Times New Roman"/>
          <w:sz w:val="28"/>
          <w:szCs w:val="28"/>
        </w:rPr>
        <w:t xml:space="preserve"> возникают вследствие длительного недостаточного контроля сахара в крови. К ним относятся поражение глаз, почек, мелких сосудов и нервов нижних конечностей (т. н. “стопа диабетика”), в последнем случае - с опасностью появления язв на ногах, вплоть до необходимости ампутации. Могут быть затронуты также пищеварительный тракт, сердце и сексуальные функции. Компенсация сахарного диабета крайне необходима при беременности. Для компенсации нужно активное участие в ней самого больного и регулярный самоконтроль сахара крови в домашних условиях (селф-мониторин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можно сказать, что сахарный диабет - заболевание серьезное, но при соблюдении правильной диеты и лечебного режима, при правильно назначенном лечении жизнь больного сравнима с жизнью здоровых люд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сулин и его действие на организм человек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Инсулин - это гормон, который образуется в поджелудочной железе, точнее, в бета-клетках островков Лангерганса. Его роль в регуляции содержания сахара крови и связь с диабетом открыли в 20-е годы нашего века Бентинг и Бест. Инсулин в организме играет ключевую роль в метаболизме углеводов, а также жиров и белков. Он дает возможность клеткам тела поглощать сахар крови (глюкозу). При недостатке инсулина нарушается усвоение всех питательных веществ (углеводов, жиров, белков) и возникает болезнь, называемая сахарным диабетом</w:t>
      </w:r>
      <w:r>
        <w:rPr>
          <w:rFonts w:cs="Times New Roman" w:ascii="Times New Roman" w:hAnsi="Times New Roman"/>
          <w:i/>
          <w:iCs/>
          <w:sz w:val="28"/>
          <w:szCs w:val="28"/>
        </w:rPr>
        <w:t>.</w:t>
      </w:r>
    </w:p>
    <w:p>
      <w:pPr>
        <w:pStyle w:val="Style17"/>
        <w:spacing w:lineRule="auto" w:line="360" w:before="0" w:after="0"/>
        <w:ind w:firstLine="709"/>
        <w:jc w:val="both"/>
        <w:rPr/>
      </w:pP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сахарный диаб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ый диабет - это болезнь, вызванная полным или относительным недостатком инсулина (гормона поджелудочной железы), вследствие которого повышается уровень сахара в крови и возникают нарушения энергетического обмена, иногда весьма значительные.</w:t>
      </w:r>
    </w:p>
    <w:p>
      <w:pPr>
        <w:pStyle w:val="Style17"/>
        <w:spacing w:lineRule="auto" w:line="360" w:before="0" w:after="0"/>
        <w:ind w:firstLine="709"/>
        <w:jc w:val="both"/>
        <w:rPr/>
      </w:pPr>
      <w:r>
        <w:rPr>
          <w:rFonts w:cs="Times New Roman" w:ascii="Times New Roman" w:hAnsi="Times New Roman"/>
          <w:b/>
          <w:bCs/>
          <w:sz w:val="28"/>
          <w:szCs w:val="28"/>
        </w:rPr>
        <w:t xml:space="preserve">Сахарный диабет </w:t>
      </w:r>
      <w:r>
        <w:rPr>
          <w:rFonts w:cs="Times New Roman" w:ascii="Times New Roman" w:hAnsi="Times New Roman"/>
          <w:sz w:val="28"/>
          <w:szCs w:val="28"/>
        </w:rPr>
        <w:t>это группа болезней, которые проявляются сходным образом, но имеют разные причины. Сахарный диабет I типа встречается в детском или молодом возрасте, протекает бурно, характеризуется сильным чувством жажды, несет опасность значительного нарушения энергетического обмена и как следствие - потери сознания, лечится инсулином. Сахарный диабет</w:t>
      </w:r>
      <w:r>
        <w:rPr>
          <w:rFonts w:cs="Times New Roman" w:ascii="Times New Roman" w:hAnsi="Times New Roman"/>
          <w:b/>
          <w:bCs/>
          <w:sz w:val="28"/>
          <w:szCs w:val="28"/>
        </w:rPr>
        <w:t xml:space="preserve"> II</w:t>
      </w:r>
      <w:r>
        <w:rPr>
          <w:rFonts w:cs="Times New Roman" w:ascii="Times New Roman" w:hAnsi="Times New Roman"/>
          <w:sz w:val="28"/>
          <w:szCs w:val="28"/>
        </w:rPr>
        <w:t xml:space="preserve"> типа больше встречается в пожилом возрасте, часто сопровождается ожирением, его симптомы не такие явные, как у диабета I типа, лечение можно начать с диеты или приема внутрь антидиабетиков - в виде таблеток (перорально). Сахарный диабет может быть вызван и другими болезнями (так называемый вторичный диабет), например, заболевание поджелудочной железы, его причиной может быть лечение кортикоидами (при астме, кожных болезнях и кишечных воспалениях). Сахарный диабет как нарушение толерантности к глюкозе может проявиться и при беременност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оявляется сахарный диабет</w:t>
      </w:r>
    </w:p>
    <w:p>
      <w:pPr>
        <w:pStyle w:val="Style17"/>
        <w:spacing w:lineRule="auto" w:line="360" w:before="0" w:after="0"/>
        <w:ind w:firstLine="709"/>
        <w:jc w:val="both"/>
        <w:rPr/>
      </w:pPr>
      <w:r>
        <w:rPr>
          <w:rFonts w:cs="Times New Roman" w:ascii="Times New Roman" w:hAnsi="Times New Roman"/>
          <w:sz w:val="28"/>
          <w:szCs w:val="28"/>
        </w:rPr>
        <w:t xml:space="preserve">Он проявляется утомляемостью, жаждой, выделением большого количества мочи, могут наблюдаться потеря веса, воспаление мочевого пузыря и почек, а также фурункулез. Если диабет в течение длительного времени не лечить, он может привести к полному нарушению функций основных биологических систем с обезвоживанием организма, к потере сознания и даже к смерти. Сахарный диабет I типа характеризуется </w:t>
      </w:r>
      <w:r>
        <w:rPr>
          <w:rFonts w:cs="Times New Roman" w:ascii="Times New Roman" w:hAnsi="Times New Roman"/>
          <w:i/>
          <w:iCs/>
          <w:sz w:val="28"/>
          <w:szCs w:val="28"/>
        </w:rPr>
        <w:t>резким</w:t>
      </w:r>
      <w:r>
        <w:rPr>
          <w:rFonts w:cs="Times New Roman" w:ascii="Times New Roman" w:hAnsi="Times New Roman"/>
          <w:sz w:val="28"/>
          <w:szCs w:val="28"/>
        </w:rPr>
        <w:t xml:space="preserve"> проявлением и развитием признаков; возможно появление так называемого кетоацидоза (отравление кислыми продуктами нарушенного метаболизма жиров). Сахарный диабет II типа развивается медленнее, его признаки менее выражены, они вообще могут внешне не проявитьс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ахарный диабет без симптом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ый диабет II типа часто вообще не проявляется и может быть обнаружен при профилактическом осмотре по биохимическому анализу крови и моч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ахарный диабет наследственным заболеванием</w:t>
      </w:r>
    </w:p>
    <w:p>
      <w:pPr>
        <w:pStyle w:val="Style17"/>
        <w:spacing w:lineRule="auto" w:line="360" w:before="0" w:after="0"/>
        <w:ind w:firstLine="709"/>
        <w:jc w:val="both"/>
        <w:rPr/>
      </w:pPr>
      <w:r>
        <w:rPr>
          <w:rFonts w:cs="Times New Roman" w:ascii="Times New Roman" w:hAnsi="Times New Roman"/>
          <w:sz w:val="28"/>
          <w:szCs w:val="28"/>
        </w:rPr>
        <w:t>Да, оба типа сахарного диабета определенным образом могут передаваться по наследству, точнее передается предрасположенность к этой болезни, а уже от внешних влияний зависит, проявится диабет у</w:t>
      </w:r>
      <w:r>
        <w:rPr>
          <w:rFonts w:cs="Times New Roman" w:ascii="Times New Roman" w:hAnsi="Times New Roman"/>
          <w:i/>
          <w:iCs/>
          <w:sz w:val="28"/>
          <w:szCs w:val="28"/>
        </w:rPr>
        <w:t xml:space="preserve"> </w:t>
      </w:r>
      <w:r>
        <w:rPr>
          <w:rFonts w:cs="Times New Roman" w:ascii="Times New Roman" w:hAnsi="Times New Roman"/>
          <w:sz w:val="28"/>
          <w:szCs w:val="28"/>
        </w:rPr>
        <w:t>конкретного человека или нет.</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екарства или другие болезни вызвать сахарный диаб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диабет называется вторичным (секундарным диабетом), диабет может быть симптомов другого заболевания. Диабет могут спровоцировать некоторые лекарства, такие как, например, кортикостероиды (гормоны коры надпочечников), применяемые при лечении ревматических заболеваний, аст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ецифических кишечных воспалений (болезни Крона, колопроктита), кожных заболеваний (тяжелые форм экземы) или некоторых воспалений почек (гломерулонефрита). Причиной вторичного диабета могут быть и другие лекарства - диуретики (мочегонные средства), содержащие тиазиды, применяемые при лечении гипертонии и сердечной слабости. Сахарный диабет может появиться как симптом заболевания поджелудочной железы (после ее воспаления, при гемохроматозе), при некоторых гормональных нарушениях и тяжелой дистрофии. Некоторые заболевания (грипп, воспаление легких) или длительный стресс могут спровоцировать диабет или ухудшение течения имеющегося диабет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рушение толерантности к глюкоз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это нарушение называлось “латентным” (“спящим”, “бессимптомным”) сахарным диабетом. Оно обнаруживается только при лабораторном анализе, при так называемом глюкозотолерантном тесте, когда пациент выпивает раствор глюкозы (сахара) - 75 г в 100 мл воды, - и по уровню содержания сахара в крови выясняется, насколько быстро его организм способен этот сахар переработать. У пациентов с нарушением толерантности к глюкозе существует большая вероятность, что через 10-15 лет у них действительно разовьется сахарный диабет. Эта болезнь не надо лечить, необходим только врачебный контроль.</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рач ставит диагноз сахарного диабе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пациента есть симптомы, типичные для сахарного диабета (жажда, сильное мочевыделение, чувство голода или похудание), достаточно исследования крови на сахар. Если его уровень повышен, это сахарный диабет. Если же у пациента типичных для диабета симптомов нет, но есть только подозрение на сахарный диабет, производится глюкозотолерантный тест, принцип которого описан выше. По реакции организма на эту нагрузку определяется, действительно ли идет речь о сахарном диабете или только о нарушении толерантности к глюкоз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беременеть с диабет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Однако на протяжении всей беременности необходимо строго контролировать и лечить диабет, даже ценой того, что нужно будет вводить инсулин от 4 до 6 раз в день и поддерживать уровень сахара на значениях, близких к норме, чтобы не навредить плоду и не поставить под угрозу его жизнь.</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ниматься спортом, работать при сахарном диабет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иабетом можно заниматься спортом, можно выполнять и физическую работу. Среди диабетиков даже были выдающиеся спортсмены. Обычно занятия физкультурой и повышенная физическая активность очень желательны, в частности при сахарном диабете II типа. Это повышает чувствительность тканей к инсулину и помогает поддерживать оптимальный вес. При больших нагрузках необходимо консультироваться с врачом и назначить диету и дозы инсулина с учетом нагрузки (повысить дозу Сахаров, снизить дозу инсулина) с тем, чтобы не дошло до гипогликемии (сильного снижения уровня сахара). Что касается работы, то диабетику следовало бы выбирать род деятельности с возможностью поддерживать правильный режим и регулярно питаться, с равномерной физической активностью в течение недели. Для пациентов с диабетом I типа и опасностью гипогликемии непригодны профессии, где пациент мог бы причинить вред себе или другим - работа на высоте, управление автомобилем, строительными машинами и т. п.</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ечить диаб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лечения является диета, оптимально подобранная для каждого пациента так, чтобы он, насколько это возможно, имел идеальный вес, не голодал и не подвергался угрозе высокого или низкого уровня сахара. Это состояние компенсации диабета должно быть как можно более продолжительным, чтобы не возникли осложнения. Если для этого недостаточно диеты, то при диабете II типа нужно принимать таблетки (пероральные антидиабетические средства), которые повышают выделение инсулина клетками поджелудочной железы или улучшают усвояемость инсулина клетками организма. И только тогда когда этого недостаточно, необходимо начать применять инсулин (у диабета I типа, зависимого от инсулина, инсулин следует назначать с самого начала заболева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иабетическая дие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ета при диабете заключается не только в том, чтобы исключить из пищи сахар, сладости и сладкие блюда. У каждого пациента должна быть индивидуально составленная диета с определенным количеством сахара, жиров, белков и калорийностью, чтобы уровень сахара в крови был максимально приближен к нормальному, чтобы не нарушался жировой обмен, чтобы пациент имел идеальный вес и сохранял его. Из диеты следует исключить простые сахара, которые быстро всасываются, вызывая резкий подъем содержания сахара в крови, а затем его понижение. Общее количество углеводов должно составлять 55-60%, с преобладанием сложных Сахаров (крахмалов), жиров - 25-30%, с перевесом растительных жиров, белков - 15-20%.</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блюдать диету, если я принимаю таблетки или инсулин</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езусловно необходимо! Диета является основой лечения каждого пациента, даже если он должен принимать таблетки и не обходится без инсулина.</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если не буду</w:t>
      </w:r>
      <w:r>
        <w:rPr>
          <w:rFonts w:cs="Times New Roman" w:ascii="Times New Roman" w:hAnsi="Times New Roman"/>
          <w:sz w:val="28"/>
          <w:szCs w:val="28"/>
        </w:rPr>
        <w:t xml:space="preserve"> соблюдать</w:t>
      </w:r>
      <w:r>
        <w:rPr>
          <w:rFonts w:cs="Times New Roman" w:ascii="Times New Roman" w:hAnsi="Times New Roman"/>
          <w:b/>
          <w:bCs/>
          <w:sz w:val="28"/>
          <w:szCs w:val="28"/>
        </w:rPr>
        <w:t xml:space="preserve"> диет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ета является основой лечения. Если она не соблюдается, возникает опасность плохой компенсации с риском появления осложнений. Если не соблюдать диету и повышать дозы лекарств или дозы инсулина, у пациента может повышаться вес, ухудшаться чувствительность клеток к инсулину, и лечение диабета попадет в порочный круг. Единственный выход избежать этих осложнений - отрегулировать диету таким образом, чтобы нормализовать вес и поддерживать его.</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екоторые пациенты могут принимать таблетки, другим сразу нужен инсулин</w:t>
      </w:r>
    </w:p>
    <w:p>
      <w:pPr>
        <w:pStyle w:val="Style17"/>
        <w:spacing w:lineRule="auto" w:line="360" w:before="0" w:after="0"/>
        <w:ind w:firstLine="709"/>
        <w:jc w:val="both"/>
        <w:rPr/>
      </w:pPr>
      <w:r>
        <w:rPr>
          <w:rFonts w:cs="Times New Roman" w:ascii="Times New Roman" w:hAnsi="Times New Roman"/>
          <w:sz w:val="28"/>
          <w:szCs w:val="28"/>
        </w:rPr>
        <w:t>Это зависит от типа сахарного диабета. Если у пациентов с диабетом I типа инсулин полностью отсутствует и поэтому его необходимо применять с самого начала, то у пациентов с диабетом</w:t>
      </w:r>
      <w:r>
        <w:rPr>
          <w:rFonts w:cs="Times New Roman" w:ascii="Times New Roman" w:hAnsi="Times New Roman"/>
          <w:b/>
          <w:bCs/>
          <w:sz w:val="28"/>
          <w:szCs w:val="28"/>
        </w:rPr>
        <w:t xml:space="preserve"> II</w:t>
      </w:r>
      <w:r>
        <w:rPr>
          <w:rFonts w:cs="Times New Roman" w:ascii="Times New Roman" w:hAnsi="Times New Roman"/>
          <w:sz w:val="28"/>
          <w:szCs w:val="28"/>
        </w:rPr>
        <w:t xml:space="preserve"> типа недостаток инсулина лишь относительный. Проблема скорее в том, что организм не может использовать этот инсулин. На начальной стадии достаточно соблюдать диету и принимать лекарства, которые улучшают реакцию организма на инсулин и усилят его выделение клетками поджелудочной железы. Если это лечение перестает помогать, произойдет истощение клеток, вырабатывающих инсулин, необходимо начать давать инсулин.</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колько раз в день нужно “колоть” инсулин</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чении диабета мы стремимся, чтобы уровень сахара в крови, насколько это возможно, соответствовал уровню сахара у здоровых людей. Поэтому мы применяем интенсивные инсулиновые режимы, т. е. пациент должен вводить инсулин 3-5 раз в день. Этот режим применяется для молодых пациентов, когда при плохом контроле уровня сахара в течение длительного времени могут возникнуть осложнения. Беременным пациенткам абсолютно необходимо вводить инсулин часто, чтобы плод не пострадал ни от слишком высокого, ни от слишком низкого уровня сахара. У пожилых пациентов, наоборот, мы стремимся ограничить число инъекций до 1-3 раз в день, чтобы избежать гипогликемии вследствие вероятной забывчивост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иды инсулина</w:t>
      </w:r>
    </w:p>
    <w:p>
      <w:pPr>
        <w:pStyle w:val="Style17"/>
        <w:spacing w:lineRule="auto" w:line="360" w:before="0" w:after="0"/>
        <w:ind w:firstLine="709"/>
        <w:jc w:val="both"/>
        <w:rPr/>
      </w:pPr>
      <w:r>
        <w:rPr>
          <w:rFonts w:cs="Times New Roman" w:ascii="Times New Roman" w:hAnsi="Times New Roman"/>
          <w:sz w:val="28"/>
          <w:szCs w:val="28"/>
        </w:rPr>
        <w:t xml:space="preserve">Инсулин можно классифицировать с разных точек зрения. Одним из критериев оценки является длительность действия. Мы различаем виды инсулина короткого, среднего и длительного действия. Инсулин различается также по степени очистки и способу производства. Раньше его получали из поджелудочной железы крупного рогатого скота или свиней, позднее его стали “очищать” с помощью хроматографии (PUR-инсулин). Путем более совершенной очистки были получены инсулины монокомпонентные, а в настоящее время для лечения диабетиков используют человеческий инсулин. Его вырабатывают-кишечные бактерии - </w:t>
      </w:r>
      <w:r>
        <w:rPr>
          <w:rFonts w:cs="Times New Roman" w:ascii="Times New Roman" w:hAnsi="Times New Roman"/>
          <w:i/>
          <w:iCs/>
          <w:sz w:val="28"/>
          <w:szCs w:val="28"/>
        </w:rPr>
        <w:t>Escherichia coli,</w:t>
      </w:r>
      <w:r>
        <w:rPr>
          <w:rFonts w:cs="Times New Roman" w:ascii="Times New Roman" w:hAnsi="Times New Roman"/>
          <w:sz w:val="28"/>
          <w:szCs w:val="28"/>
        </w:rPr>
        <w:t xml:space="preserve"> у которых удалось изменить генетический код; другой способ - получение из инсулина свиней путем замены одной аминокислоты. Эти инсулины снижают риск образования антител против инсулина и вторичной резистентности к нему (т. е. такого состояния, когда организм не реагирует на введенный инсулин).</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интенсивные инсулиновые режи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зывают режимы, когда пациент получает более 2 доз инсулина в день, в большинстве случаев - от 4 до б доз. Иногда назначают инсулины длительного действия для поддержания основного уровня инсулина в течение дня и короткого действия перед каждой едой.</w:t>
      </w:r>
    </w:p>
    <w:p>
      <w:pPr>
        <w:pStyle w:val="Style17"/>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ельзя применять инсулин в форме таблеток </w:t>
      </w:r>
      <w:r>
        <w:rPr>
          <w:rFonts w:cs="Times New Roman" w:ascii="Times New Roman" w:hAnsi="Times New Roman"/>
          <w:sz w:val="28"/>
          <w:szCs w:val="28"/>
        </w:rPr>
        <w:t>Потому что по своей химической природе инсулин - это белок, который энзимы (ферменты) пищеварительного тракта могут разлагать. Планируется возможность введения инсулина через нос.</w:t>
      </w:r>
    </w:p>
    <w:p>
      <w:pPr>
        <w:pStyle w:val="Style17"/>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диабет</w:t>
      </w:r>
      <w:r>
        <w:rPr>
          <w:rFonts w:cs="Times New Roman" w:ascii="Times New Roman" w:hAnsi="Times New Roman"/>
          <w:b/>
          <w:bCs/>
          <w:sz w:val="28"/>
          <w:szCs w:val="28"/>
        </w:rPr>
        <w:t xml:space="preserve"> хорошо лечи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леченный пациент должен чувствовать себя как вполне здоровый человек, не испытывая сильной жажды или голода, вес его тела поддерживается на постоянном уровне, не происходит потери сознания вследствие гипогликемии (низкий уровень сахара). Насколько хорошо диабет компенсируется, можно выяснить с помощью анализа крови или мочи на сахар. При правильном лечении моча не содержит сахар. Уровень сахара в крови желательно контролировать в домашних условиях в течение дня с тем, чтобы можно было регулировать лечение на основе текущих показателей, а не только по данным утреннего анализа. Врач имеет возможность определить уровень так называемого гликозированного гемоглобина по которому можно судить о длительной компенсации диабета за 60 дней.</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ахарный диабет лечится недостаточно хорош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плохих результатов лечения могут быть несоблюдение диеты или недостаточные дозы медикаментозных средств - таблеток и инсулина. При этом наблюдаются те же признаки, что и при отсутствии лечения, но менее выраженные: жажда, частое мочеиспускание, обезвоживание, похудание. При сахарном диабете I типа в моче появляются кетоновые тела и может наступить кетоацидоз (отравление кислыми продуктами метаболизма). Плохое лечение может спровоцировать и такое состояние, когда происходят резкие колебания высокой и низкой гликемии (уровень сахара) - от гипергликемии до гипогликеми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гипогликем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гликемия - низкое содержание сахара в крови в результате несоответствия между количеством сахара в пище, с одной стороны, и количеством инсулина или таблеток (дозы пероральных антидиабетических препаратов), а также физической нагрузкой, с другой стороны. Гипогликемия часто возникает, когда пациент уснет и забудет поесть, когда при плохом аппетите недостаточно снижена доза инсулина или в результате увеличения физической нагрузки. Поэтому необходимо хорошо организовать режим диабетика. При легкой гипогликемии пациент испытывает голод, при более тяжелой - потливость, слабость, при тяжелой - может наступить потеря сознания и даже смерть. Каждый приступ гипогликемии повреждает клетки головного мозга, при частых приступах может проявиться и снижение умственных способностей больного.</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збежать гипогликемии и как ее лечить</w:t>
      </w:r>
    </w:p>
    <w:p>
      <w:pPr>
        <w:pStyle w:val="Style17"/>
        <w:spacing w:lineRule="auto" w:line="360" w:before="0" w:after="0"/>
        <w:ind w:firstLine="709"/>
        <w:jc w:val="both"/>
        <w:rPr/>
      </w:pPr>
      <w:r>
        <w:rPr>
          <w:rFonts w:cs="Times New Roman" w:ascii="Times New Roman" w:hAnsi="Times New Roman"/>
          <w:sz w:val="28"/>
          <w:szCs w:val="28"/>
        </w:rPr>
        <w:t>Гипогликемии можно избежать соблюдением диабетического режима. При предполагаемом увеличении нагрузки нужно повысить количество Сахаров в диете, может быть, даже снизить дозу инсулина. Но самостоятельно это могут сделать опытные пациенты, которые длительное время сами себя контролируют (селф-мониторинг). Гликемию нужно лечить уже на начальной стадии - дать больному сладкий чай, хлеб с маслом и вареньем.</w:t>
      </w:r>
      <w:r>
        <w:rPr>
          <w:rFonts w:cs="Times New Roman" w:ascii="Times New Roman" w:hAnsi="Times New Roman"/>
          <w:b/>
          <w:bCs/>
          <w:sz w:val="28"/>
          <w:szCs w:val="28"/>
        </w:rPr>
        <w:t xml:space="preserve"> </w:t>
      </w:r>
      <w:r>
        <w:rPr>
          <w:rFonts w:cs="Times New Roman" w:ascii="Times New Roman" w:hAnsi="Times New Roman"/>
          <w:bCs/>
          <w:sz w:val="28"/>
          <w:szCs w:val="28"/>
        </w:rPr>
        <w:t>При</w:t>
      </w:r>
      <w:r>
        <w:rPr>
          <w:rFonts w:cs="Times New Roman" w:ascii="Times New Roman" w:hAnsi="Times New Roman"/>
          <w:sz w:val="28"/>
          <w:szCs w:val="28"/>
        </w:rPr>
        <w:t xml:space="preserve"> тяжелом состоянии нужно вызвать врача, который сделает инъекцию глюкозы прямо в вену. Диабетикам с колебаниями уровня сахара и склонностью к частым приступам можно прописать глюкагон, который должен нормализовать уровень "сахара как гормон, противодействующий инсулину и в нормальных условиях. Его преимущество состоит в том, что его можно вводить внутримышечно, а не внутривенно, как глюкозу, поэтому инъекцию может сделать и не медик.</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ожет ли появиться гипогликемия, если принимаю только таблетки или соблюдаю диет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чении таблетками (пероральными антидиабетиками) может иметь место глубокая гипогликемия, особенно если пациент не ест. Так как это лекарство воздействует на белки крови, гипогликемия может быть длительной, и часто после временного улучшения в результате введения глюкозы в вену пациент вновь теряет сознание. При лечении одной лишь диетой гипогликемия не встречается, если только у пациента не нарушена функция лече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мощь пациенту с гипогликеми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угрозы для жизни больного необходимо действовать очень быстро. Если пациент находится в бессознательном состоянии, нужно поискать у него удостоверение диабетика или любые свидетельства о наличии у него диабета. Опытные пациенты всегда носят с собой кусочек сахара. При подозрении на гипогликемию следует дать ему этот сахар с небольшим количеством воды. Если пациент находится без сознания, это, естественно, невозможно, поэтому нужно немедленно вызывать скорую помощь. На следующий день пациента следует направить в диабетологический диспансер для контрольного обследования и, если нужно, изменения лече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следования у врача</w:t>
      </w:r>
    </w:p>
    <w:p>
      <w:pPr>
        <w:pStyle w:val="Style17"/>
        <w:spacing w:lineRule="auto" w:line="360" w:before="0" w:after="0"/>
        <w:ind w:firstLine="709"/>
        <w:jc w:val="both"/>
        <w:rPr/>
      </w:pPr>
      <w:r>
        <w:rPr>
          <w:rFonts w:cs="Times New Roman" w:ascii="Times New Roman" w:hAnsi="Times New Roman"/>
          <w:sz w:val="28"/>
          <w:szCs w:val="28"/>
        </w:rPr>
        <w:t xml:space="preserve">Это зависит от типа сахарного диабета, метода лечения и состояния компенсации. Пациентам с диабетом II типа, находящимся на диете, достаточно 1 раз в полгода, пациентам с диабетом I типа и интенсивным инсулиновым режимом нужен частый контроль. </w:t>
      </w:r>
      <w:r>
        <w:rPr>
          <w:rFonts w:cs="Times New Roman" w:ascii="Times New Roman" w:hAnsi="Times New Roman"/>
          <w:b/>
          <w:bCs/>
          <w:sz w:val="28"/>
          <w:szCs w:val="28"/>
        </w:rPr>
        <w:t>Но</w:t>
      </w:r>
      <w:r>
        <w:rPr>
          <w:rFonts w:cs="Times New Roman" w:ascii="Times New Roman" w:hAnsi="Times New Roman"/>
          <w:sz w:val="28"/>
          <w:szCs w:val="28"/>
        </w:rPr>
        <w:t xml:space="preserve"> обученный пациент может сам помочь себе в компенсации диабета тем, что сам делает себе анализ крови в течение дня с помощью глюкометра (прибор для измерения уровня сахара в крови). Это называется селф-мониторинг.</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жет ли врач</w:t>
      </w:r>
      <w:r>
        <w:rPr>
          <w:rFonts w:cs="Times New Roman" w:ascii="Times New Roman" w:hAnsi="Times New Roman"/>
          <w:b/>
          <w:bCs/>
          <w:sz w:val="28"/>
          <w:szCs w:val="28"/>
        </w:rPr>
        <w:t xml:space="preserve"> отличить</w:t>
      </w:r>
      <w:r>
        <w:rPr>
          <w:rFonts w:cs="Times New Roman" w:ascii="Times New Roman" w:hAnsi="Times New Roman"/>
          <w:sz w:val="28"/>
          <w:szCs w:val="28"/>
        </w:rPr>
        <w:t xml:space="preserve"> пациента, который строго соблюдает диету и режим, от того, который “пытается” соблюдать режим за несколько дней до посещения врач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ахара может быть у обоих пациентов одинаковым, но в настоящее время можно проконтролировать уровень белков или гемоглобина, от которого зависит сахар (гликозированный протеин или гликолизированный гемоглобин). Таким образом, можно проверить компенсацию диабета за предшествующие 10, а иногда и 60 дней. Длительное повышение уровня сахара может привести к осложнениям в некоторых органах. Пациент, который хочет перехитрить врача, большей частью навредит сам себ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ложнения диабе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могут быть ранние и поздние, с поражением мелких сосудов (микроангиопатия) или крупных сосудов (макроангиопатия). К ранним осложнениям относятся следующие: гипергликемия с дегидратацией (при плохом лечении сахарный диабет может привести к обезвоживанию организма, так же как и нелеченный), кетоацидоз (при полном отсутствии инсулина образуются кетоновые тела - продукты жирового обмена, которые вместе с высоким уровнем сахара в крови могут привести к нарушению функций основных биологических систем организма с угрозой потери сознания и смертью), гипогликемия (доза инсулина и других антидиабетических средств выше, чем количество сахара, которое нужно переработать, уровень содержания сахара резко падает, появляются чувство голода, потливость, потеря сознания, возможна смер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ие осложнения возникают при продолжительном, плохо компенсированном диабете (при постоянно высоком уровне сахара или его колебании). Могут быть поражены глаза (изменения сетчатки с опасностью слепоты на последней стадии), почки (может развиться почечная недостаточность с необходимостью гемодиализа, т. е. подключения к искусственной почке, или же трансплантации почек), кроме того, поражаются сосуды и нервы ног (что может привести к гангрене с необходимостью ампутации ноги), поражается и желудочно-кишечный тракт, могут быть нарушены сексуальные функции у мужчин (импотенц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рача - познакомить пациента с возможными осложнениями и разъяснить способы их профилактик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ак избежать осложнений</w:t>
      </w:r>
    </w:p>
    <w:p>
      <w:pPr>
        <w:pStyle w:val="Style17"/>
        <w:spacing w:lineRule="auto" w:line="360" w:before="0" w:after="0"/>
        <w:ind w:firstLine="709"/>
        <w:jc w:val="both"/>
        <w:rPr/>
      </w:pPr>
      <w:r>
        <w:rPr>
          <w:rFonts w:cs="Times New Roman" w:ascii="Times New Roman" w:hAnsi="Times New Roman"/>
          <w:sz w:val="28"/>
          <w:szCs w:val="28"/>
        </w:rPr>
        <w:t>Прежде всего, необходима длительная компенсация диабета, которая состоит, в первую очередь, в соблюдении правильно установленной диеты и регулярного режима. Если само по себе соблюдение диеты недостаточно для компенсации диабета, необходимо регулярно и по рекомендации врача принимать антидиабетические препараты или вводить инсулин. Безусловно, необходим постоянный контроль содержания сахара в крови (гликемии) и контроль за общим состоянием пациента. Для предупреждения сосудистых осложнений, кроме того, необходимо регулярно контролировать уровень жиров и холестерина в крови, в диете нужно ограничить холестерин (животные жиры). Для профилактики поражения почек необходимо также ограничить в диете содержание белков до 1 г на 1 кг веса в день. Учитывая особую чувствительность ног и опасность возникновения так называемой “стопы диабетика”, нужна постоянная забота о ногах, которая состоит в ношении удобной обуви, обработке мелких ранок и тщательном педикюре.</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следует</w:t>
      </w:r>
      <w:r>
        <w:rPr>
          <w:rFonts w:cs="Times New Roman" w:ascii="Times New Roman" w:hAnsi="Times New Roman"/>
          <w:b/>
          <w:bCs/>
          <w:sz w:val="28"/>
          <w:szCs w:val="28"/>
        </w:rPr>
        <w:t xml:space="preserve"> иметь</w:t>
      </w:r>
      <w:r>
        <w:rPr>
          <w:rFonts w:cs="Times New Roman" w:ascii="Times New Roman" w:hAnsi="Times New Roman"/>
          <w:sz w:val="28"/>
          <w:szCs w:val="28"/>
        </w:rPr>
        <w:t xml:space="preserve"> при себе диабетику вне дома и в дорог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иабетик должен иметь при себе удостоверение с четкими указаниями о лечении, запас антидиабетических препаратов или инсулина. Не следует забывать и о нескольких кусочках сахара в кармане на случай гипогликемии, а также следует взять удобную обувь.</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олезни или лекарства ухудшить состоя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н заболевает другой болезнью, могут возникнуть две ситу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олезнь ухудшит состояние компенсации диабета и произойдет повышение уровня сахара, что вызовет необходимость увеличения дозы лекарств или инсули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циент при болезни не ест, и может наступить гипогликемия. Тогда необходимо снизить дозы лекарств или инсулина и даже отменить их совсем. При серьезных заболеваниях следует поместить пациента в больницу и быстро отрегулировать компенсацию диабета.</w:t>
      </w:r>
    </w:p>
    <w:p>
      <w:pPr>
        <w:pStyle w:val="Style17"/>
        <w:spacing w:lineRule="auto" w:line="360" w:before="0" w:after="0"/>
        <w:ind w:firstLine="709"/>
        <w:jc w:val="both"/>
        <w:rPr/>
      </w:pPr>
      <w:r>
        <w:rPr>
          <w:rFonts w:cs="Times New Roman" w:ascii="Times New Roman" w:hAnsi="Times New Roman"/>
          <w:sz w:val="28"/>
          <w:szCs w:val="28"/>
        </w:rPr>
        <w:t>Поэтому при инфекционных заболеваниях с высокой температурой, перед запланированными операциями, при болезнях желудочно-кишечного тракта с отсутствием аппетита и рвотой необходим врачебный контроль, а при необходимости нужно определить пациента в стационар.</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лкого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оголь пациентам с диабетом не рекомендуется. Это источник так называемых “пустых” калорий, т. е. при высоком содержании энергии в организм не поступают питательные вещества, необходимые для роста и развития организма. Кроме того, некоторые препараты против диабета (более всех хлоропропамид) имеют антабусовый эффект - это реакция на алкоголь в виде потливости, покраснения кожи, тошноты и рвоты. Алкоголь может вызвать и гипогликемию, если у пациента затронута печень.</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амоконтроль диабета селфмониторинг</w:t>
      </w:r>
    </w:p>
    <w:p>
      <w:pPr>
        <w:pStyle w:val="Style17"/>
        <w:spacing w:lineRule="auto" w:line="360" w:before="0" w:after="0"/>
        <w:ind w:firstLine="709"/>
        <w:jc w:val="both"/>
        <w:rPr/>
      </w:pPr>
      <w:r>
        <w:rPr>
          <w:rFonts w:cs="Times New Roman" w:ascii="Times New Roman" w:hAnsi="Times New Roman"/>
          <w:sz w:val="28"/>
          <w:szCs w:val="28"/>
        </w:rPr>
        <w:t>Для пациентов, находящихся на интенсивном инсулиновом режиме, важно, чтобы уровень сахара был как можно ближе к нормальному.</w:t>
      </w:r>
      <w:r>
        <w:rPr>
          <w:rFonts w:cs="Times New Roman" w:ascii="Times New Roman" w:hAnsi="Times New Roman"/>
          <w:b/>
          <w:bCs/>
          <w:sz w:val="28"/>
          <w:szCs w:val="28"/>
        </w:rPr>
        <w:t xml:space="preserve"> Они</w:t>
      </w:r>
      <w:r>
        <w:rPr>
          <w:rFonts w:cs="Times New Roman" w:ascii="Times New Roman" w:hAnsi="Times New Roman"/>
          <w:sz w:val="28"/>
          <w:szCs w:val="28"/>
        </w:rPr>
        <w:t xml:space="preserve"> могут дома контролировать уровень сахара глюкометром, чему их должен научить врач-эндокринолог.</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аждый раз при посещении врача исследовать кровь, может быть, достаточно анализа моч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че сахар может отсутствовать, но это не означает, что у пациента нет диабета. При обследовании пациентов с диабетом обоих типов нужно брать кровь на анализ для контроля длительной компенсации. Данных анализа мочи недостаточно, анализ крови на гликемию лучше определит состояние компенсации.</w:t>
      </w:r>
    </w:p>
    <w:p>
      <w:pPr>
        <w:pStyle w:val="Normal"/>
        <w:spacing w:lineRule="auto" w:line="360"/>
        <w:ind w:firstLine="709"/>
        <w:jc w:val="both"/>
        <w:rPr/>
      </w:pPr>
      <w:r>
        <w:rPr>
          <w:sz w:val="28"/>
          <w:szCs w:val="28"/>
        </w:rPr>
        <w:t xml:space="preserve">При сахарном диабете диета, правильное питание играет важнейшую роль. Ведь сахарный диабет - это заболевание, связанное с нарушением обмена веществ. Если говорить совсем коротко и упрощенно, то при сахарном диабете в результате нарушения нормального функционирования поджелудочной железы снижается выработка ею инсулина - гормона, отвечающего за усвоение сахара организмом. Как результат - повышенный уровень сахара в крови, что может приводить к самым неприятным последствиям... </w:t>
      </w:r>
    </w:p>
    <w:p>
      <w:pPr>
        <w:pStyle w:val="Normal"/>
        <w:spacing w:lineRule="auto" w:line="360"/>
        <w:ind w:firstLine="709"/>
        <w:jc w:val="both"/>
        <w:rPr>
          <w:sz w:val="28"/>
          <w:szCs w:val="28"/>
        </w:rPr>
      </w:pPr>
      <w:r>
        <w:rPr>
          <w:sz w:val="28"/>
          <w:szCs w:val="28"/>
        </w:rPr>
        <w:t xml:space="preserve">В настоящее время в мире насчитывается порядка 150 миллионов больных сахарным диабетом, в том числе 8 миллионов - в России. По прогнозам, эти цифры через 15 лет могут удвоиться. </w:t>
      </w:r>
    </w:p>
    <w:p>
      <w:pPr>
        <w:pStyle w:val="Normal"/>
        <w:spacing w:lineRule="auto" w:line="360"/>
        <w:ind w:firstLine="709"/>
        <w:jc w:val="both"/>
        <w:rPr>
          <w:sz w:val="28"/>
          <w:szCs w:val="28"/>
        </w:rPr>
      </w:pPr>
      <w:r>
        <w:rPr>
          <w:sz w:val="28"/>
          <w:szCs w:val="28"/>
        </w:rPr>
        <w:t xml:space="preserve">Правильное диетическое питание при сахарном диабете имеет важнейшее значение. Правильно подобрав диету при диабете, при легкой (а нередко и при средней тяжести) форме сахарного диабета 2 типа можно свести к минимуму медикаментозное лечение, а то и вовсе обойтись без него. </w:t>
      </w:r>
    </w:p>
    <w:p>
      <w:pPr>
        <w:pStyle w:val="Normal"/>
        <w:spacing w:lineRule="auto" w:line="360"/>
        <w:ind w:firstLine="709"/>
        <w:jc w:val="both"/>
        <w:rPr>
          <w:sz w:val="28"/>
          <w:szCs w:val="28"/>
        </w:rPr>
      </w:pPr>
      <w:r>
        <w:rPr>
          <w:sz w:val="28"/>
          <w:szCs w:val="28"/>
        </w:rPr>
        <w:t xml:space="preserve">В первую очередь, и вряд ли это будет для кого-то открытием, при сахарном диабете надо ограничить употребление легкоусвояемых углеводов. Это сахар, мед, варенье и джемы, конфеты, сдоба и другие сладости, сладкие фрукты и ягоды: виноград, бананы, изюм, финики. Нередко встречаются даже рекомендации полностью исключить эти продукты из рациона, но это действительно необходимо лишь при тяжелой форме диабета. При легкой же и средней, при условии регулярного контроля уровня сахара в крови, употребление небольшого количества сахара и сладостей вполне допустимо. </w:t>
      </w:r>
    </w:p>
    <w:p>
      <w:pPr>
        <w:pStyle w:val="Normal"/>
        <w:spacing w:lineRule="auto" w:line="360"/>
        <w:ind w:firstLine="709"/>
        <w:jc w:val="both"/>
        <w:rPr>
          <w:sz w:val="28"/>
          <w:szCs w:val="28"/>
        </w:rPr>
      </w:pPr>
      <w:r>
        <w:rPr>
          <w:sz w:val="28"/>
          <w:szCs w:val="28"/>
        </w:rPr>
        <w:t>Не так давно в результате ряда исследований было установлено, что в прогрессирование сахарного диабета большой вклад вносит повышенное содержание жиров в крови. Поэтому ограничение употребления жирной пищи при диабете не менее важно, чем ограничение сладостей. Общее количество жиров, употребляемых в свободном виде и для приготовления пищи (сливочное и растительное масло, сало, кулинарные жиры), не должно превышать 40 грамм в день, также необходимо максимально ограничить потребление других продуктов, содержащих большое количество жира (жирное мясо, сосиски, сардельки, колбасы, сыры, сметана, майонез). Также надо серьезно ограничить, а лучше совсем не употреблять жареные, острые, соленые, пряные и копченые блюда, консервы, перец, горчицу, алкогольные напитки. И совсем уж нехороши для страдающих сахарным диабетом продукты, содержащие одновременно много жиров и углеводов: шоколад, сливочное мороженое, кремовые пирожные и торты... Вот их из рациона лучше исключить полностью.</w:t>
      </w:r>
    </w:p>
    <w:p>
      <w:pPr>
        <w:pStyle w:val="Normal"/>
        <w:spacing w:lineRule="auto" w:line="360"/>
        <w:ind w:firstLine="709"/>
        <w:jc w:val="both"/>
        <w:rPr>
          <w:sz w:val="28"/>
          <w:szCs w:val="28"/>
        </w:rPr>
      </w:pPr>
      <w:r>
        <w:rPr>
          <w:sz w:val="28"/>
          <w:szCs w:val="28"/>
        </w:rPr>
        <w:t xml:space="preserve">Рекомендуется же при сахарном диабете употреблять следующие продукты: </w:t>
      </w:r>
    </w:p>
    <w:p>
      <w:pPr>
        <w:pStyle w:val="Normal"/>
        <w:numPr>
          <w:ilvl w:val="0"/>
          <w:numId w:val="1"/>
        </w:numPr>
        <w:spacing w:lineRule="auto" w:line="360"/>
        <w:ind w:left="0" w:firstLine="709"/>
        <w:jc w:val="both"/>
        <w:rPr>
          <w:sz w:val="28"/>
          <w:szCs w:val="28"/>
        </w:rPr>
      </w:pPr>
      <w:r>
        <w:rPr>
          <w:sz w:val="28"/>
          <w:szCs w:val="28"/>
        </w:rPr>
        <w:t xml:space="preserve">Хлеб - до 200 грамм в день, преимущественно черный или специальный диабетический. </w:t>
      </w:r>
    </w:p>
    <w:p>
      <w:pPr>
        <w:pStyle w:val="Normal"/>
        <w:numPr>
          <w:ilvl w:val="0"/>
          <w:numId w:val="1"/>
        </w:numPr>
        <w:spacing w:lineRule="auto" w:line="360"/>
        <w:ind w:left="0" w:firstLine="709"/>
        <w:jc w:val="both"/>
        <w:rPr>
          <w:sz w:val="28"/>
          <w:szCs w:val="28"/>
        </w:rPr>
      </w:pPr>
      <w:r>
        <w:rPr>
          <w:sz w:val="28"/>
          <w:szCs w:val="28"/>
        </w:rPr>
        <w:t xml:space="preserve">Супы, преимущественно овощные. Супы, приготовленные на слабом мясном или рыбном бульоне, можно употреблять не чаще двух раз в неделю. </w:t>
      </w:r>
    </w:p>
    <w:p>
      <w:pPr>
        <w:pStyle w:val="Normal"/>
        <w:numPr>
          <w:ilvl w:val="0"/>
          <w:numId w:val="1"/>
        </w:numPr>
        <w:spacing w:lineRule="auto" w:line="360"/>
        <w:ind w:left="0" w:firstLine="709"/>
        <w:jc w:val="both"/>
        <w:rPr>
          <w:sz w:val="28"/>
          <w:szCs w:val="28"/>
        </w:rPr>
      </w:pPr>
      <w:r>
        <w:rPr>
          <w:sz w:val="28"/>
          <w:szCs w:val="28"/>
        </w:rPr>
        <w:t xml:space="preserve">Нежирное мясо, птицу (до 100 грамм в день) или рыбу (до 150 грамм в день) в отварном или заливном виде. </w:t>
      </w:r>
    </w:p>
    <w:p>
      <w:pPr>
        <w:pStyle w:val="Normal"/>
        <w:numPr>
          <w:ilvl w:val="0"/>
          <w:numId w:val="1"/>
        </w:numPr>
        <w:spacing w:lineRule="auto" w:line="360"/>
        <w:ind w:left="0" w:firstLine="709"/>
        <w:jc w:val="both"/>
        <w:rPr>
          <w:sz w:val="28"/>
          <w:szCs w:val="28"/>
        </w:rPr>
      </w:pPr>
      <w:r>
        <w:rPr>
          <w:sz w:val="28"/>
          <w:szCs w:val="28"/>
        </w:rPr>
        <w:t xml:space="preserve">Блюда и гарниры из круп, бобовых, макаронных изделий можно позволить себе изредка, в небольшом количестве, уменьшая в эти дни потребление хлеба. Из круп лучше употреблять овсяную и гречневую, допустимы также пшенная, перловая, рисовая крупы. А вот манку лучше исключить. </w:t>
      </w:r>
    </w:p>
    <w:p>
      <w:pPr>
        <w:pStyle w:val="Normal"/>
        <w:numPr>
          <w:ilvl w:val="0"/>
          <w:numId w:val="1"/>
        </w:numPr>
        <w:spacing w:lineRule="auto" w:line="360"/>
        <w:ind w:left="0" w:firstLine="709"/>
        <w:jc w:val="both"/>
        <w:rPr>
          <w:sz w:val="28"/>
          <w:szCs w:val="28"/>
        </w:rPr>
      </w:pPr>
      <w:r>
        <w:rPr>
          <w:sz w:val="28"/>
          <w:szCs w:val="28"/>
        </w:rPr>
        <w:t xml:space="preserve">Овощи и зелень. Картофель, свеклу, морковь рекомендуется употреблять не более 200 грамм в день. А вот другие овощи (капусту, салат, редис, огурцы, кабачки, помидоры) и зелень (кроме пряной) можно употреблять практически без ограничений в сыром и вареном виде, изредка - в печеном. </w:t>
      </w:r>
    </w:p>
    <w:p>
      <w:pPr>
        <w:pStyle w:val="Normal"/>
        <w:numPr>
          <w:ilvl w:val="0"/>
          <w:numId w:val="1"/>
        </w:numPr>
        <w:spacing w:lineRule="auto" w:line="360"/>
        <w:ind w:left="0" w:firstLine="709"/>
        <w:jc w:val="both"/>
        <w:rPr>
          <w:sz w:val="28"/>
          <w:szCs w:val="28"/>
        </w:rPr>
      </w:pPr>
      <w:r>
        <w:rPr>
          <w:sz w:val="28"/>
          <w:szCs w:val="28"/>
        </w:rPr>
        <w:t>Яйца - не более 2 штук в день: всмятку, в виде омлета либо используя при приготовлении других блюд.</w:t>
      </w:r>
    </w:p>
    <w:p>
      <w:pPr>
        <w:pStyle w:val="Normal"/>
        <w:numPr>
          <w:ilvl w:val="0"/>
          <w:numId w:val="1"/>
        </w:numPr>
        <w:spacing w:lineRule="auto" w:line="360"/>
        <w:ind w:left="0" w:firstLine="709"/>
        <w:jc w:val="both"/>
        <w:rPr>
          <w:sz w:val="28"/>
          <w:szCs w:val="28"/>
        </w:rPr>
      </w:pPr>
      <w:r>
        <w:rPr>
          <w:sz w:val="28"/>
          <w:szCs w:val="28"/>
        </w:rPr>
        <w:t>Фрукты и ягоды кислых и кисло-сладких сортов (яблоки антоновку, апельсины, лимоны, клюкву, красную смородину...) - до 200-300 грамм в день.</w:t>
      </w:r>
    </w:p>
    <w:p>
      <w:pPr>
        <w:pStyle w:val="Normal"/>
        <w:numPr>
          <w:ilvl w:val="0"/>
          <w:numId w:val="1"/>
        </w:numPr>
        <w:spacing w:lineRule="auto" w:line="360"/>
        <w:ind w:left="0" w:firstLine="709"/>
        <w:jc w:val="both"/>
        <w:rPr>
          <w:sz w:val="28"/>
          <w:szCs w:val="28"/>
        </w:rPr>
      </w:pPr>
      <w:r>
        <w:rPr>
          <w:sz w:val="28"/>
          <w:szCs w:val="28"/>
        </w:rPr>
        <w:t>Молоко - с разрешения врача. Кисломолочные продукты (кефир, простокваша, несладкий йогурт) - 1-2 стакана в день. Сыр, сметану, сливки - изредка и по чуть-чуть.</w:t>
      </w:r>
    </w:p>
    <w:p>
      <w:pPr>
        <w:pStyle w:val="Normal"/>
        <w:numPr>
          <w:ilvl w:val="0"/>
          <w:numId w:val="1"/>
        </w:numPr>
        <w:spacing w:lineRule="auto" w:line="360"/>
        <w:ind w:left="0" w:firstLine="709"/>
        <w:jc w:val="both"/>
        <w:rPr>
          <w:sz w:val="28"/>
          <w:szCs w:val="28"/>
        </w:rPr>
      </w:pPr>
      <w:r>
        <w:rPr>
          <w:sz w:val="28"/>
          <w:szCs w:val="28"/>
        </w:rPr>
        <w:t>Творог при сахарном диабете рекомендуется употреблять ежедневно, до 100-200 грамм в день в натуральном виде или в виде творожников, сырников, пудингов, запеканок. Творог, а также овсяная и гречневая каши, отруби, шиповник улучшают жировой обмен и нормализуют функцию печени, препятствуют жировым изменениям печени.</w:t>
      </w:r>
    </w:p>
    <w:p>
      <w:pPr>
        <w:pStyle w:val="Normal"/>
        <w:numPr>
          <w:ilvl w:val="0"/>
          <w:numId w:val="1"/>
        </w:numPr>
        <w:spacing w:lineRule="auto" w:line="360"/>
        <w:ind w:left="0" w:firstLine="709"/>
        <w:jc w:val="both"/>
        <w:rPr>
          <w:sz w:val="28"/>
          <w:szCs w:val="28"/>
        </w:rPr>
      </w:pPr>
      <w:r>
        <w:rPr>
          <w:sz w:val="28"/>
          <w:szCs w:val="28"/>
        </w:rPr>
        <w:t xml:space="preserve">Напитки. Разрешены зеленый или черный чай, можно с молоком, некрепкий кофе, томатный сок, соки из ягод и фруктов кислых сортов. </w:t>
      </w:r>
    </w:p>
    <w:p>
      <w:pPr>
        <w:pStyle w:val="Normal"/>
        <w:spacing w:lineRule="auto" w:line="360"/>
        <w:ind w:firstLine="709"/>
        <w:jc w:val="both"/>
        <w:rPr/>
      </w:pPr>
      <w:r>
        <w:rPr>
          <w:sz w:val="28"/>
          <w:szCs w:val="28"/>
        </w:rPr>
        <w:t>Принимать пищу при сахарном диабете надо не реже 4 раз в день, а лучше - 5-6 раз, в одно и то же время. Пища должна быть богата витаминами, микро- и макроэлементами. Старайтесь максимально разнообразить свое питание, ведь список разрешенных при диабете продуктов совсем не маленький. И еще одно немаловажное замечание. Если ваш лечащий врач порекомендовал вам диету, в чем-то противоречащую тому, что написано на этой страничке - слушайтесь его! Только врач, зная историю вашей болезни, видя результаты анализов и ваше нынешнее состояние, может правильно оценить ситуацию и дать рекомендации, наиболее подходящие именно вам и именно сейча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6:00Z</dcterms:created>
  <dc:creator>mari</dc:creator>
  <dc:description/>
  <cp:keywords/>
  <dc:language>en-US</dc:language>
  <cp:lastModifiedBy>Mage</cp:lastModifiedBy>
  <dcterms:modified xsi:type="dcterms:W3CDTF">2011-10-04T16:26:00Z</dcterms:modified>
  <cp:revision>2</cp:revision>
  <dc:subject/>
  <dc:title>В настоящее время сахарный диабет уже не является заболеванием, которое бы лишало пациентов возможности нормально жить, работать и заниматься спортом</dc:title>
</cp:coreProperties>
</file>