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rStyle w:val="Redtxt"/>
          <w:b/>
          <w:sz w:val="28"/>
          <w:szCs w:val="28"/>
        </w:rPr>
        <w:t>Санитарная сум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bCs/>
          <w:sz w:val="28"/>
          <w:szCs w:val="28"/>
        </w:rPr>
        <w:t>САНИТАРНАЯ СУМКА</w:t>
      </w:r>
      <w:r>
        <w:rPr>
          <w:sz w:val="28"/>
          <w:szCs w:val="28"/>
        </w:rPr>
        <w:t>, предмет снаряжения санитара, содержащий перевязочный материал и другие средства для оказания первой медицинской помощи на месте. В РККА С. с. изготовляется из плотного брезента. Она может носиться через плечо (обычно с правой стороны), для чего имеет ремень (или широкую тесьму), состоящий из 2 частей. Когда у санитара руки должны быть свободны и висящая на боку сумка не должна стеснять движения (напр. при переползании, при переноске носилок), сумка надевается на плечи, как ранец (см. рису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13347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0" r="-32" b="-40"/>
                    <a:stretch>
                      <a:fillRect/>
                    </a:stretch>
                  </pic:blipFill>
                  <pic:spPr bwMode="auto">
                    <a:xfrm>
                      <a:off x="0" y="0"/>
                      <a:ext cx="1133475" cy="895350"/>
                    </a:xfrm>
                    <a:prstGeom prst="rect">
                      <a:avLst/>
                    </a:prstGeom>
                  </pic:spPr>
                </pic:pic>
              </a:graphicData>
            </a:graphic>
          </wp:inline>
        </w:drawing>
      </w:r>
      <w:r>
        <w:rPr>
          <w:sz w:val="28"/>
          <w:szCs w:val="28"/>
        </w:rPr>
        <w:drawing>
          <wp:inline distT="0" distB="0" distL="0" distR="0">
            <wp:extent cx="885825" cy="1838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20" r="-41" b="-20"/>
                    <a:stretch>
                      <a:fillRect/>
                    </a:stretch>
                  </pic:blipFill>
                  <pic:spPr bwMode="auto">
                    <a:xfrm>
                      <a:off x="0" y="0"/>
                      <a:ext cx="885825" cy="1838325"/>
                    </a:xfrm>
                    <a:prstGeom prst="rect">
                      <a:avLst/>
                    </a:prstGeom>
                  </pic:spPr>
                </pic:pic>
              </a:graphicData>
            </a:graphic>
          </wp:inline>
        </w:drawing>
      </w:r>
    </w:p>
    <w:p>
      <w:pPr>
        <w:pStyle w:val="Normal"/>
        <w:spacing w:lineRule="auto" w:line="360"/>
        <w:ind w:firstLine="709"/>
        <w:jc w:val="both"/>
        <w:rPr>
          <w:sz w:val="28"/>
          <w:szCs w:val="28"/>
        </w:rPr>
      </w:pPr>
      <w:r>
        <w:rPr>
          <w:rStyle w:val="Font53"/>
          <w:sz w:val="28"/>
          <w:szCs w:val="28"/>
        </w:rPr>
        <w:t>Санитарная сумка РК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Font9"/>
          <w:sz w:val="28"/>
          <w:szCs w:val="28"/>
        </w:rPr>
      </w:pPr>
      <w:r>
        <w:rPr>
          <w:sz w:val="28"/>
          <w:szCs w:val="28"/>
        </w:rPr>
        <w:t>Для этой цели на задней стороне сумки имеются 3 металлических кольца, в к-рые продеваются порознь обе части плечевого ремня или тесьмы. Содержимое военной сумки С. с. унифицировано и определяется табелью положенного в нее имущества. Внутри С. с. имеет 2 отделения и ряд карманов (гнезд) для отдельных предметов. Большое отделение заполняется перевязочным материалом: индивидуальными или антисептическими перевязочными пакетами первой помощи, косынками, безопасными булавками. Сюда же вкладывается моток суровых ниток и несколько иголок для скрепления повязки и разорванной при оказании помощи одежды. Для наложения иммобилизирующих повязок в С. с. находятся шины: сетчатые, типа Фильбри или лубочные. Для остановки кровотечения в С. с. находится резиновый жгут или специальная тесьма с замком. Для ухода за руками в С. с. носится мыло, полотенце и травяная щетка для мытья рук. Из отдельных предметов обязательной принадлежностью С с. являются ножницы и садовый (с изогнутым лезвием) нож для удаления одежды перед перевязкой, для изготовления из подручного материала шин и пр. Для оказания первой помощи пораженным стойкими ОБ в С. с. вкладывается запас тампонов и пузырек с дегазирующей жидкостью.—Сумки, к-рыми в частях войск снабжаются сан. инструкторы, изготовляются по тому же типу, но имеют больший ассортимент содержащихся в них предметов. Кроме названных предметов в них вкладывается термометр, набор инструментов сан. инструктора</w:t>
      </w:r>
      <w:r>
        <w:rPr>
          <w:i/>
          <w:iCs/>
          <w:sz w:val="28"/>
          <w:szCs w:val="28"/>
          <w:vertAlign w:val="subscript"/>
        </w:rPr>
        <w:t xml:space="preserve">г </w:t>
      </w:r>
      <w:r>
        <w:rPr>
          <w:sz w:val="28"/>
          <w:szCs w:val="28"/>
        </w:rPr>
        <w:t>шприц и нек-рые медикаменты, необходимые в случаях экстренной мед. помощи: камфорное масло и раствор кофеина в ампулах, йодная настойка, нашатырный спирт, эфирно-валериановые капли, а также таблетки с опием, кодеином, аспирином и др. Если сан. инструктор имеет при себе кислородный ингалятор, то марка от него, кислородная подушка и гофрированная трубка могут быть уложены также в сумку сан. инструктора. С. с, к-рыми снабжаются санитары в отрядах Красного креста и Красного полумесяца, изготовляются по общеармейскому образцу, но содержание их иногда отступает от принятой в РККА описи предметов.</w:t>
      </w:r>
    </w:p>
    <w:p>
      <w:pPr>
        <w:pStyle w:val="Normal"/>
        <w:spacing w:lineRule="auto" w:line="360"/>
        <w:ind w:firstLine="709"/>
        <w:jc w:val="both"/>
        <w:rPr>
          <w:sz w:val="28"/>
          <w:szCs w:val="28"/>
        </w:rPr>
      </w:pPr>
      <w:r>
        <w:rPr>
          <w:b/>
          <w:bCs/>
          <w:sz w:val="28"/>
          <w:szCs w:val="28"/>
        </w:rPr>
        <w:t xml:space="preserve">САНИТАРНАЯ ТАКТИКА, </w:t>
      </w:r>
      <w:r>
        <w:rPr>
          <w:sz w:val="28"/>
          <w:szCs w:val="28"/>
        </w:rPr>
        <w:t xml:space="preserve">учение о наиболее эффективном использовании средств сан. службы армии в военное время. Поскольку задачей сан. службы в боевой обстановке является «быть наиболее сильной в нужное время и в надлежащем месте», что связано с перемещением сан. средств (персонала, сан. имущества, отдельных сан. учреждений), С. т. определяется иначе как учение о сан. маневре. Наиболее обширной и более всего разработанной главой Ст. является учение о сан. эвакуации. В наст. время содержание С. т. значительно расширено' за счет сведений по сан. разведке и данных о маневре средствами сан. профилактики (лаборатории, санитарные пропускники, прививочные отряды и др.). С т. как одна из военных дисциплин, подлежащих изучению медицинским составом, впервые была так названа старшим врачом финского стрелкового батальона Вальбергом, опубликовавшим в 1889 г. статью о тактике санитарных войск. В 1890 г. Вальберг написал брошюру «Опыт краткого руководства по тактике сани- </w:t>
      </w:r>
      <w:r>
        <w:rPr>
          <w:b/>
          <w:bCs/>
          <w:sz w:val="28"/>
          <w:szCs w:val="28"/>
        </w:rPr>
        <w:t>«07</w:t>
      </w:r>
      <w:r>
        <w:rPr>
          <w:sz w:val="28"/>
          <w:szCs w:val="28"/>
        </w:rPr>
        <w:t xml:space="preserve"> тарных войск», изданную сперва на шведском и только потом на русском языке (СПБ, 1890). В введении к этой работе автор говорит, что сан. войска, находившиеся до того времени «в пренебрежении и почти в уничижении», должны «подобно всем другим войскам в мирное время в поле учиться тому, что им придется делать на войне». Несмотря на то, что до этого Н. И. Пирогов много писал о боевой работе сан. службы, подчеркивая исключительное значение умения распределять сан. средства и управлять аппаратом сан. службы («на войне администрация прежде всего»), призыв Вальберга в царской России конца 19 и начала 20 в. не получил отклика, и его брошюра долго была чуть ли не единственным пособием по санитарной тактике. Результаты этого не преминули сказаться на сан. последствиях Русско-японской войны 1904</w:t>
      </w:r>
      <w:r>
        <w:rPr>
          <w:sz w:val="28"/>
          <w:szCs w:val="28"/>
          <w:vertAlign w:val="subscript"/>
        </w:rPr>
        <w:t>:</w:t>
      </w:r>
      <w:r>
        <w:rPr>
          <w:sz w:val="28"/>
          <w:szCs w:val="28"/>
        </w:rPr>
        <w:t>—05 гг., после к-рой выходит первая и последняя на русском языке в дореволюционное время сан.-тактическая диссертация П. П. Лотираловского, за к-рую автору была присуждена степень доктора медицины: «Тюренчень-</w:t>
      </w:r>
      <w:r>
        <w:rPr>
          <w:sz w:val="28"/>
          <w:szCs w:val="28"/>
          <w:vertAlign w:val="superscript"/>
        </w:rPr>
        <w:t xml:space="preserve"> </w:t>
      </w:r>
      <w:r>
        <w:rPr>
          <w:sz w:val="28"/>
          <w:szCs w:val="28"/>
        </w:rPr>
        <w:t xml:space="preserve">Вафангоу-Лаоян в санитарно-тактическом отношении». Скрывая коренные причины провала санитарной службы в этой войне, Потираловский отмечает, что «подготовку мы видели главным образом в научном образовании сан. персонала, а пришлось прийти к заключению, что для успешного пользования санитарными учреждениями во время войны необходимо умение руководить движением сих последних». Потираловский на основе анализа опыта Русско-японской войны приходит к выводу, что «санитарную тактику должны изучать не только полевые хирурги, а все военные врачи». К таким же по существу выводам в 1908 г. приходит Унтербергер, указывая на дефекты тогдашнего военно-мед. образования врачей. Сан .-тактическая подготовка военных врачей в старой армии была впервые введена в 1907 г. С этого времени начинает появляться сан.-тактическая литература (Герих, Заглухинский, Потираловский, Прусс, Тимофеевский и др.). В империалистскую войну русские военные врачи в основной своей массе С. т. не знали, а командиры не имели о ней представления. У Бурденко, Оппеля, Тимофеевского и у ряда других авторов в работах, появившихся во время и после мировой войны, можно найти много конкретных цифр и примеров, свидетельствующих о последствиях сан.-тактической безграмотности сан. начальников в мировую войну. Процент возвращенных в строй из госпиталей после лечения в русской армии был значительно ниже, по сравнению с армиями Франции, Англии, США, Германии и других государств, принимавших участие в этой войне не потому, что русские врачи медицински были недостаточно подготовлены или не имелось сан. средств, а гл. обр. вследствие неумелого применения сан. аппарата и управления им. Красная армия в первые годы гражданской войны получает от прошлого врачебный состав с крайне невысокой теоретической квалификацией по С. тактике, но с некоторым практическим опытом. Возникают новые революционные методы организации и работы военно-сан. службы в действующей армии и в тылу окруженной железным кольцом фронтов Советской республики. Этот опыт к настоящему времени еще недостаточно учтен и изучен. Планомерная сан.-тактическая подготовка мед. кадров для РККА начинается в процессе гражданской войны, совершенствуясь, до наст, времени. С. т. в 1922 г. вводится как самостоятельный предмет для изучения его военными врачами, а с 1924 г. становится обязательной дисциплиной, проходимой на мед. факультетах (в мед. институтах) в порядке высшей допризывной подготовки; при Военно-медицинской академии РККА с 1923 г. учреждается самостоятельный курс С. т., развертываемый впоследствии в самостоятельную кафедру. Распространению сан.-тактических сведений способствует организация и работа существовавшего до 1928 г. сан. отделения Военно-научного об-ва. Сан.-тактические вопросы широко освещаются в периодической печати (военно-санитарные сборники 1924—£8 гг., журнал«Военно-санитарное дело»). В Красной армии появляется ряд официальных сан.-тактических руководств и наставлений. В подготовке современного врача РККА—сан. командира—С. т. занимает центральное место, сочетаясь со всей системой постоянного повышения его специальной мед. квалификации. Исследовательская работа в области С. т. идет в направлении изыскания наилучшего санитарного обеспечения специальных родов войск. Санитарные средства, изучаемые С. т., рассматриваются ею с точки зрения технических свойств и норм работы. Методы сан. службы, обеспечивающие войска в профилактическом отношении, как-то: предохранительные прививки, профилактическая химизация, сан. обработка, дезинфекционные и дегазационные мероприятия, характеризуются сроками действия, временем на производство, затратой материальных ресурсов, расчетом выработки мед. состава, производительностью аппаратуры. Сан-профилактические учреждения изучаются С. т. в отношении их пропускной способности, мобильности, расчетами технического оборудования, весовым и объемным тоннажем, сроками развертывания, свертывания, приведения в рабочую готовность и т. п. Лечебные учреждения рассматриваются кроме того с точки зрения их мед. специализации, вместимости (числа коек, расчета принимаемых в единицу времени б-ных и пораженных в бою), норм работы отдельных подразделений (перевязочной, операционной, диагностических кабинетов и пр.). Сан. транспорт характеризуется техническими свойствами— проходимость, скорость движения, угол поворота, грузоподъемность—и тактическими расчетами эксплуатации—вместимость для сидячих и лежачих эвакуируемых, производительность суточной работы и пр. Внешние условия, влияющие на заболеваемость и боевую поражаемость живой силы войск, а также определяющие обстановку, в которой развертывается деятельность санитарной службы, являются предметом </w:t>
      </w:r>
      <w:r>
        <w:rPr>
          <w:i/>
          <w:iCs/>
          <w:sz w:val="28"/>
          <w:szCs w:val="28"/>
        </w:rPr>
        <w:t xml:space="preserve">санитарной разведки </w:t>
      </w:r>
      <w:r>
        <w:rPr>
          <w:sz w:val="28"/>
          <w:szCs w:val="28"/>
        </w:rPr>
        <w:t xml:space="preserve">(см.). Обеспечиваемые в сан. отношении войска изучаются С. т. в отношении норм их физиол. нагрузки, полезной работы (напр. время суточного марша пехоты, кавалерийской части, механизированных войск, летной работы в авиации, пробега лыжников и т. д.), обеспеченности всем жизненно необходимым (одежда, обувь, жилище, продовольствие, санитарно-технич. устройства и установки), трудового и бытового режима, а также заболеваемости (амбулаторной и госпитальной). Гл. обр. на основе опыта войн прошлого для сан.-тактических расчетов устанавливаются средние цифры убыли в войсках больными и пораженными в бою. Эти контингенты носят название сан. потерь и представляют собой объект лечебно-эвакуационного обслуживания войск. Нормы сан. потерь являются лишь весьма приблизительными ориентирами для построения планов сан. обеспечения войск (расчетов потребности в ресурсах и работы сан. аппарата), дающими резкие отклонения на примерах отдельных конкретных эпизодов и требующими множества поправок. Наиболее распространенным, эмпирически выведенным средним расчетом боевых потерь является расчет Бенеша, устанавливающий боевую убыль за 3 дня боя пехотной (стрелковой) дивизии в 25% числа ее активных бойцов, из к-рых 5% приходится на долю убитых, а остальные </w:t>
      </w:r>
      <w:r>
        <w:rPr>
          <w:sz w:val="28"/>
          <w:szCs w:val="28"/>
          <w:vertAlign w:val="superscript"/>
        </w:rPr>
        <w:t>4</w:t>
      </w:r>
      <w:r>
        <w:rPr>
          <w:sz w:val="28"/>
          <w:szCs w:val="28"/>
        </w:rPr>
        <w:t>/5 (20%) составляют контингент сан. потерь. Соответственные цифры для пехотного полка уже за 1 день боя повышаются до 40%, для корпуса за 4—5 дней боя понижаются до 20%. Многие авторы (напр. Ritchie) считают, что армия как оперативное соединение корпусов и отдельных дивизий теряет за 7—10-дневную боевую операцию около 15% своего численного состава. Французские и польские наставления пользуются еще более грубым расчетом, предлагая норму боевых сан. потерь для пехотной дивизии в первые 2 дня боя по 600чел., в последующие 2 дня—по 200. Более устойчивы средние цифры убыли б-ными в военное время, принимаемые в 3—3,5°/</w:t>
      </w:r>
      <w:r>
        <w:rPr>
          <w:sz w:val="28"/>
          <w:szCs w:val="28"/>
          <w:vertAlign w:val="subscript"/>
        </w:rPr>
        <w:t>0</w:t>
      </w:r>
      <w:r>
        <w:rPr>
          <w:sz w:val="28"/>
          <w:szCs w:val="28"/>
        </w:rPr>
        <w:t xml:space="preserve"> за сутки по отношению к общей численности войск («едоков»). Распределение военных поражений по виду боевого оружия указывает на уменьшение числа пулевых ранений в общей массе пораженных в бою (с 75—80% в Русско-японскую войну до 9% в американской армии в мировую), на возрастание числа артиллерийских поражений (до 55—60%) и на появление в составе сан. потерь новой рубрики—пораженных ОВ (отравляющими веществами). Для учебных целей большинство армий численность последних контингентов принимает равной </w:t>
      </w:r>
      <w:r>
        <w:rPr>
          <w:sz w:val="28"/>
          <w:szCs w:val="28"/>
          <w:vertAlign w:val="superscript"/>
        </w:rPr>
        <w:t>х</w:t>
      </w:r>
      <w:r>
        <w:rPr>
          <w:sz w:val="28"/>
          <w:szCs w:val="28"/>
        </w:rPr>
        <w:t xml:space="preserve">/з общего числа пораженных в бою. Все эти «средние цифры» могут претендовать на некоторое приближение к ожидаемой фактической действительности в современной войне только при расчетах, охватывающих собой значительные промежутки времени, большой ряд боев и различные условия боевой обстановки. Диапазон отклонений в конкретных случаях увеличивается с уменьшением их числа </w:t>
      </w:r>
      <w:r>
        <w:rPr>
          <w:b/>
          <w:bCs/>
          <w:sz w:val="28"/>
          <w:szCs w:val="28"/>
        </w:rPr>
        <w:t>поле сражения</w:t>
      </w:r>
      <w:r>
        <w:rPr>
          <w:sz w:val="28"/>
          <w:szCs w:val="28"/>
        </w:rPr>
        <w:t xml:space="preserve"> армии противников </w:t>
      </w:r>
      <w:r>
        <w:rPr>
          <w:rStyle w:val="Font42"/>
          <w:sz w:val="28"/>
          <w:szCs w:val="28"/>
        </w:rPr>
        <w:t>полевые госпит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71980" cy="125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1871980" cy="12553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Схема организации лечения на месте после решительного сражения в эпоху стратегии одной точки (1-я половина 19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эффективности леч. методов и успехов организации сан. эвакуации меняются средние сроки пребывания на койке, принимаемые для больных в 2—3 недели и для раненых—в Р/</w:t>
      </w:r>
      <w:r>
        <w:rPr>
          <w:sz w:val="28"/>
          <w:szCs w:val="28"/>
          <w:vertAlign w:val="subscript"/>
        </w:rPr>
        <w:t>2</w:t>
      </w:r>
      <w:r>
        <w:rPr>
          <w:sz w:val="28"/>
          <w:szCs w:val="28"/>
        </w:rPr>
        <w:t xml:space="preserve">—2 месяца. Наиболее стабильными остаются расчеты локализации огнестрельных поражений в силу постоянства со- отношения проекции человеческих органов, что дает основание принимать поражение органов движения в </w:t>
      </w:r>
      <w:r>
        <w:rPr>
          <w:sz w:val="28"/>
          <w:szCs w:val="28"/>
          <w:vertAlign w:val="superscript"/>
        </w:rPr>
        <w:t>2</w:t>
      </w:r>
      <w:r>
        <w:rPr>
          <w:sz w:val="28"/>
          <w:szCs w:val="28"/>
        </w:rPr>
        <w:t>/</w:t>
      </w:r>
      <w:r>
        <w:rPr>
          <w:sz w:val="28"/>
          <w:szCs w:val="28"/>
          <w:vertAlign w:val="subscript"/>
        </w:rPr>
        <w:t>3</w:t>
      </w:r>
      <w:r>
        <w:rPr>
          <w:sz w:val="28"/>
          <w:szCs w:val="28"/>
        </w:rPr>
        <w:t xml:space="preserve"> травматических повреждений. В связи с этим стоит эвакуационный расчет группировки раненых в передовом районе, по которому принимается, что </w:t>
      </w:r>
      <w:r>
        <w:rPr>
          <w:i/>
          <w:iCs/>
          <w:sz w:val="28"/>
          <w:szCs w:val="28"/>
          <w:vertAlign w:val="superscript"/>
        </w:rPr>
        <w:t>1</w:t>
      </w:r>
      <w:r>
        <w:rPr>
          <w:i/>
          <w:iCs/>
          <w:sz w:val="28"/>
          <w:szCs w:val="28"/>
        </w:rPr>
        <w:t>/</w:t>
      </w:r>
      <w:r>
        <w:rPr>
          <w:i/>
          <w:iCs/>
          <w:sz w:val="28"/>
          <w:szCs w:val="28"/>
          <w:vertAlign w:val="subscript"/>
        </w:rPr>
        <w:t>3</w:t>
      </w:r>
      <w:r>
        <w:rPr>
          <w:i/>
          <w:iCs/>
          <w:sz w:val="28"/>
          <w:szCs w:val="28"/>
        </w:rPr>
        <w:t xml:space="preserve"> </w:t>
      </w:r>
      <w:r>
        <w:rPr>
          <w:sz w:val="28"/>
          <w:szCs w:val="28"/>
        </w:rPr>
        <w:t xml:space="preserve">приводится на легко раненых, ходячих, способных к пешей эвакуации, </w:t>
      </w:r>
      <w:r>
        <w:rPr>
          <w:i/>
          <w:iCs/>
          <w:sz w:val="28"/>
          <w:szCs w:val="28"/>
          <w:vertAlign w:val="superscript"/>
        </w:rPr>
        <w:t>1</w:t>
      </w:r>
      <w:r>
        <w:rPr>
          <w:i/>
          <w:iCs/>
          <w:sz w:val="28"/>
          <w:szCs w:val="28"/>
        </w:rPr>
        <w:t>/</w:t>
      </w:r>
      <w:r>
        <w:rPr>
          <w:i/>
          <w:iCs/>
          <w:sz w:val="28"/>
          <w:szCs w:val="28"/>
          <w:vertAlign w:val="subscript"/>
        </w:rPr>
        <w:t>3</w:t>
      </w:r>
      <w:r>
        <w:rPr>
          <w:sz w:val="28"/>
          <w:szCs w:val="28"/>
        </w:rPr>
        <w:t xml:space="preserve">—на раненых средней тяжести с ограниченной способностью </w:t>
      </w:r>
      <w:r>
        <w:rPr>
          <w:i/>
          <w:iCs/>
          <w:sz w:val="28"/>
          <w:szCs w:val="28"/>
        </w:rPr>
        <w:t xml:space="preserve">к </w:t>
      </w:r>
      <w:r>
        <w:rPr>
          <w:sz w:val="28"/>
          <w:szCs w:val="28"/>
        </w:rPr>
        <w:t xml:space="preserve">передвижению, требующих перевозки сидя, сидячих, и </w:t>
      </w:r>
      <w:r>
        <w:rPr>
          <w:i/>
          <w:iCs/>
          <w:sz w:val="28"/>
          <w:szCs w:val="28"/>
          <w:vertAlign w:val="superscript"/>
        </w:rPr>
        <w:t>1</w:t>
      </w:r>
      <w:r>
        <w:rPr>
          <w:i/>
          <w:iCs/>
          <w:sz w:val="28"/>
          <w:szCs w:val="28"/>
        </w:rPr>
        <w:t>/</w:t>
      </w:r>
      <w:r>
        <w:rPr>
          <w:i/>
          <w:iCs/>
          <w:sz w:val="28"/>
          <w:szCs w:val="28"/>
          <w:vertAlign w:val="subscript"/>
        </w:rPr>
        <w:t>3</w:t>
      </w:r>
      <w:r>
        <w:rPr>
          <w:sz w:val="28"/>
          <w:szCs w:val="28"/>
        </w:rPr>
        <w:t xml:space="preserve">—на тяжело раненых, носилочных, вовсе неспособных к самостоятельному передвижению и перевозимых в лежачем положении. Эти соотношения меняются по мере истечения времени с момента ранения в сторону относительного увеличения числа лежачих </w:t>
      </w:r>
      <w:r>
        <w:rPr>
          <w:rStyle w:val="Font9"/>
          <w:sz w:val="28"/>
          <w:szCs w:val="28"/>
        </w:rPr>
        <w:t xml:space="preserve"> </w:t>
      </w:r>
      <w:r>
        <w:rPr>
          <w:sz w:val="28"/>
          <w:szCs w:val="28"/>
        </w:rPr>
        <w:t>и сидячих.</w:t>
      </w:r>
      <w:r>
        <w:rPr>
          <w:b/>
          <w:bCs/>
          <w:sz w:val="28"/>
          <w:szCs w:val="28"/>
        </w:rPr>
        <w:t xml:space="preserve"> </w:t>
      </w:r>
      <w:r>
        <w:rPr>
          <w:bCs/>
          <w:sz w:val="28"/>
          <w:szCs w:val="28"/>
        </w:rPr>
        <w:t>Сражение</w:t>
      </w:r>
      <w:r>
        <w:rPr>
          <w:rStyle w:val="Font42"/>
          <w:bCs/>
          <w:sz w:val="28"/>
          <w:szCs w:val="28"/>
        </w:rPr>
        <w:t xml:space="preserve"> государств, граница </w:t>
      </w:r>
      <w:r>
        <w:rPr>
          <w:bCs/>
          <w:sz w:val="28"/>
          <w:szCs w:val="28"/>
        </w:rPr>
        <w:t xml:space="preserve">железные дороги О города S госпитали армии противников </w:t>
      </w:r>
      <w:r>
        <w:rPr>
          <w:bCs/>
          <w:i/>
          <w:iCs/>
          <w:sz w:val="28"/>
          <w:szCs w:val="28"/>
        </w:rPr>
        <w:t xml:space="preserve">У </w:t>
      </w:r>
      <w:r>
        <w:rPr>
          <w:bCs/>
          <w:sz w:val="28"/>
          <w:szCs w:val="28"/>
        </w:rPr>
        <w:t>зона рассеи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486025" cy="2352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5" r="-14" b="-15"/>
                    <a:stretch>
                      <a:fillRect/>
                    </a:stretch>
                  </pic:blipFill>
                  <pic:spPr bwMode="auto">
                    <a:xfrm>
                      <a:off x="0" y="0"/>
                      <a:ext cx="2486025" cy="23526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Схема рассеивания раненых после боев в эпоху стратегии ряда точек (2-я половина 19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вакуационно-транспортная группировка пораженных ОВ зависит от вида ОВ, которым обусловлено поражение. Пораженные удушающими средствами и ОВ типа фосгена требуют максимального покоя в первые сутки после поражения в качестве профилактики легочного отека. Объем и характер возникающей перед сан. службой в каждом отдельном бою (операции) задачи, определяемой расчетом сан.-профилактической работы и вычислением ожидаемых потерь, оценкой имеющихся сан. средств на основании их количественного учета и тактико-технических свойств, характеристикой внешних условий по данным сан. разведки,—дают возможность сан. начальнику предложить наиболее обоснованный план действий подчиненного ему аппарата сан. службы. Целью этих действий во всех случаях является сан, обеспечение наибольшего успеха действующих в бою войск; поэтому предварительное решение сан. начальника в основных чертах утверждается командованием войсковых частей или соединений, а самый план строится на основе соответственных указаний штаба, даваемых всем «службам» (инженерной, связи, по снабжению, ветеринарной), в том числе и санитарной. До утверждения командованием плана сан. обеспечения боя (операции) план осуществляется. В неотложных случаях сан. начальники обязаны принимать самостоятельные решения с последующим докладом командованию. Методика оперативной и штабной работы сан. начальников у нас также входит одним из разделов санитарной тактики. Сан. маневр в бою, преследуя те же цели, к-рые стоят перед всей войсковой частью (соединением) в целом, должен отражать в своем плане основной замысел (решение) командования. Как общее правило санит. средства перед боем массируются (накапливаются) в направлении главн. удара. При наступлении к войскам возможно приближается коечный (лечебный) аппарат, чтобы всемерно сократить эвакуационные пути и тем повысить производительность работы санитарного транспорта. При отходе наиболее громоздкие сан. средства заблаговременно отводятся в тыл, а на путях отступления до последнего момента задерживаются наиболее подвижные средства и возможно большее количество сан. транспорта. При стойкой обороне, приближающейся к условиям позиционной войны, первая лечебная помощь выносится всемерно вперед, в специально сооружаемые для этой цели убежища, а ходы сообщения приспосабливаются для целей сан. эвакуации. Во встречном бою сан. средства эшелонируются в походной колонне так, чтобы обеспечить наиболее быстрое развертывание сан. учреждений и оборудование эвакуационных путей. Но это лишь весьма общие правила, далеко не исчерпывающие деталей при установлении порядка работы санитарной службы. Последний устанавливается в отношении охраны и сбережения здоровья войск планом их сан. профилактического обеспечения, а в отношении выбывших из рядов войск за утратой здоровья—эвакуационным планом или планом сан. эвакуации. Сан. эвакуация на протяжении последнего столетия претерпела значительную эволюцию. Оперативное (военное) искусство эпохи Наполеона, охарактеризованное Клаузевицем как «стратегия одной точки», сводилось к подводу возможно сильной армии к такой же армии противника. Возникавший в месте (точке) встречи бой обычно решал участь всей войны, давая на таком поле решительного сражения наибольшее за всю войну количество боевых потерь. Сан. служба в этих условиях организовывала лечение раненых «на месте», т. е. в ближайших к полю боя деревнях, селах и городах (рис. 1). Но как только через 50 лет выросла военная техника и ружье стало стрелять не на 200 </w:t>
      </w:r>
      <w:r>
        <w:rPr>
          <w:i/>
          <w:iCs/>
          <w:sz w:val="28"/>
          <w:szCs w:val="28"/>
        </w:rPr>
        <w:t xml:space="preserve">м, </w:t>
      </w:r>
      <w:r>
        <w:rPr>
          <w:sz w:val="28"/>
          <w:szCs w:val="28"/>
        </w:rPr>
        <w:t xml:space="preserve">а на 1 000—1 300 </w:t>
      </w:r>
      <w:r>
        <w:rPr>
          <w:i/>
          <w:iCs/>
          <w:sz w:val="28"/>
          <w:szCs w:val="28"/>
        </w:rPr>
        <w:t xml:space="preserve">м, </w:t>
      </w:r>
      <w:r>
        <w:rPr>
          <w:sz w:val="28"/>
          <w:szCs w:val="28"/>
        </w:rPr>
        <w:t xml:space="preserve">а пушка не на 1 </w:t>
      </w:r>
      <w:r>
        <w:rPr>
          <w:i/>
          <w:iCs/>
          <w:sz w:val="28"/>
          <w:szCs w:val="28"/>
        </w:rPr>
        <w:t xml:space="preserve">км, </w:t>
      </w:r>
      <w:r>
        <w:rPr>
          <w:sz w:val="28"/>
          <w:szCs w:val="28"/>
        </w:rPr>
        <w:t xml:space="preserve">а на 3,5 </w:t>
      </w:r>
      <w:r>
        <w:rPr>
          <w:i/>
          <w:iCs/>
          <w:sz w:val="28"/>
          <w:szCs w:val="28"/>
        </w:rPr>
        <w:t xml:space="preserve">км, </w:t>
      </w:r>
      <w:r>
        <w:rPr>
          <w:sz w:val="28"/>
          <w:szCs w:val="28"/>
        </w:rPr>
        <w:t xml:space="preserve">тактика боя и искусство вождения армий изменилось. Мольтке в 1866 году развертывает против Австрии уже не одну, а целых три армии, чему способствует появление ведущих к границам государства железных дорог (Иссер- сон). Возникает «стратегия ряда точек». Система лечения на месте перестает удовлетворять в это время и дополняется рассеиванием раненных по населенным пунктам, более удаленным от полей сражения (рис. 2). Сан. перевозки ведутся по грунтовым и жел.-дор. путям, для чего создается специальный сан. транспорт. К моменту возникновения мировой войны военная техника настолько развивается, что артиллерия начинает поражать закрытые цели, удаленные на 6—11 и более </w:t>
      </w:r>
      <w:r>
        <w:rPr>
          <w:i/>
          <w:iCs/>
          <w:sz w:val="28"/>
          <w:szCs w:val="28"/>
        </w:rPr>
        <w:t xml:space="preserve">км. </w:t>
      </w:r>
      <w:r>
        <w:rPr>
          <w:sz w:val="28"/>
          <w:szCs w:val="28"/>
        </w:rPr>
        <w:t xml:space="preserve">Повышается до 3—4 </w:t>
      </w:r>
      <w:r>
        <w:rPr>
          <w:i/>
          <w:iCs/>
          <w:sz w:val="28"/>
          <w:szCs w:val="28"/>
        </w:rPr>
        <w:t xml:space="preserve">км </w:t>
      </w:r>
      <w:r>
        <w:rPr>
          <w:sz w:val="28"/>
          <w:szCs w:val="28"/>
        </w:rPr>
        <w:t>дальнобойность винтовки и ее скорострельность; рядом с ней начинает действовать автоматический станок—пулемет, дающий до 500 пуль в минуту. Армии стремятся рассредоточиться в стороны; самым опасным ударом становится удар во фланг. В начале мировой войны начинается т. н. «бег к морю». Эпоха линейной стратегии 1914—18 гг. дает классические примеры широких фронтов на всем протяжении материка. В это время лечение на месте становится уже невозможным, сражения длятся неделями, численность армии увеличивается (рис. 3), а число раненых при этом достигает таких размеров, что одного лишь рассеивания их в ближайшем тылу оказывается недостаточно. Наступает период эвакуационной системы, когда в основу помощи пораженным в бою и б-ным кладется вывоз их в глубокий тыл и систематическое «дренирование» действующей армии для удаления из ее состава небоеспособных контингентов (рис. 4), но прифронтовая госпитальная база головная армейская госпитальная база (полевой эвакопункт) Ш госпиталь 1-ой лин. госпиталь 2-ой лин-и промежуточный госпиталь пункты медицине». помета -граница войскового рай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505075"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8" r="-14" b="-18"/>
                    <a:stretch>
                      <a:fillRect/>
                    </a:stretch>
                  </pic:blipFill>
                  <pic:spPr bwMode="auto">
                    <a:xfrm>
                      <a:off x="0" y="0"/>
                      <a:ext cx="2505075" cy="2057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Схема санитарной эвакуации в эпоху линейной стратегии (в начале мировой вой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ва (заштрихованная полоса)—зона боев на сплошной линии фронта. небрежение основными лечебными принципами своевременности лечебной помощи, ее преемственности и покоя для нуждающихся в лечении резко отрицательно сказываются на результатах лечения. В результате опыта мировой войны 1914— 1918 гг. возникает новая система «этапного (Оппель), или эшелонированного (французские авторы) лечения», стремящаяся сочетать транспортировку эвакуируемых с оказанием им леч. пособия на этапах эвакуации в той же последовательности, как это осуществляется в стационарном лечебном заведении, где раненый или б-ной проделывает весь курс лечения до момента наступления того или иного исхода своей б-ни</w:t>
      </w:r>
      <w:r>
        <w:rPr>
          <w:i/>
          <w:iCs/>
          <w:sz w:val="28"/>
          <w:szCs w:val="28"/>
        </w:rPr>
        <w:t>.</w:t>
      </w:r>
      <w:r>
        <w:rPr>
          <w:sz w:val="28"/>
          <w:szCs w:val="28"/>
        </w:rPr>
        <w:t xml:space="preserve"> В условиях современной войны, характеризующейся возможностями поражения армий не только по фронту, но и в глубине их расположения, система этапного лечения с ее непрерывным потоком эвакуируемых в тыл встречает большие затруднения. Удар на главном направлении из глубины своего расположения в глубь расположения войск противника, направление в прорыв на фронте мотомеханизированных соединений с одновременным налетом авиации на тыл для разгрома резервов противника (рис. 6) ставят сан. службу как наступающей, так и обороняющейся армии в условия весьма сложной боевой обстановки и требуют оснащения новой сан. техни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1730" cy="2124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56" r="-105" b="-56"/>
                    <a:stretch>
                      <a:fillRect/>
                    </a:stretch>
                  </pic:blipFill>
                  <pic:spPr bwMode="auto">
                    <a:xfrm>
                      <a:off x="0" y="0"/>
                      <a:ext cx="1141730" cy="2124710"/>
                    </a:xfrm>
                    <a:prstGeom prst="rect">
                      <a:avLst/>
                    </a:prstGeom>
                  </pic:spPr>
                </pic:pic>
              </a:graphicData>
            </a:graphic>
          </wp:inline>
        </w:drawing>
      </w:r>
    </w:p>
    <w:p>
      <w:pPr>
        <w:pStyle w:val="Normal"/>
        <w:spacing w:lineRule="auto" w:line="360"/>
        <w:ind w:firstLine="709"/>
        <w:jc w:val="both"/>
        <w:rPr>
          <w:sz w:val="28"/>
          <w:szCs w:val="28"/>
        </w:rPr>
      </w:pPr>
      <w:r>
        <w:rPr>
          <w:rStyle w:val="Font61"/>
          <w:sz w:val="28"/>
          <w:szCs w:val="28"/>
        </w:rPr>
        <w:t>Рисунок 5. План госпиталя с вчерченной в него схемой этапов санитарной эвакуации (схема этапного или эшелонированного л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отношении сан. транспорта на первое место выходит сан. автомобиль повышенной проходимости (сан. транспортер) и сан. самолет, освобождающий от зависимости от бесколейных (грунтовых и шоссейных) и колейных (жел. дороги) путей. Моторизация и механизация сан. войск неминуемо меняют и их тактику, к-рая в первую очередь должна обеспечивать эксплуатацию всех преимуществ (скорость движения, дальность действия, мобильность и пр.) новейших технических средств. Соответственно этому Ст. значительно усложняется. Разведка, правильная оценка обстановки, решительность и находчивость сан. командира, его организаторские навыки, точный боевая авиация </w:t>
      </w:r>
      <w:r>
        <w:rPr>
          <w:rStyle w:val="Font42"/>
          <w:sz w:val="28"/>
          <w:szCs w:val="28"/>
        </w:rPr>
        <w:t>атакующие войска (_) ударные резервы 1~&gt; подходящие резервы.</w:t>
      </w:r>
      <w:r>
        <w:br w:type="page"/>
      </w:r>
    </w:p>
    <w:p>
      <w:pPr>
        <w:pStyle w:val="Normal"/>
        <w:spacing w:lineRule="auto" w:line="360"/>
        <w:ind w:firstLine="709"/>
        <w:jc w:val="both"/>
        <w:rPr>
          <w:sz w:val="28"/>
          <w:szCs w:val="28"/>
        </w:rPr>
      </w:pPr>
      <w:r>
        <w:rPr>
          <w:sz w:val="28"/>
          <w:szCs w:val="28"/>
        </w:rPr>
        <w:drawing>
          <wp:inline distT="0" distB="0" distL="0" distR="0">
            <wp:extent cx="2550795" cy="1700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1" r="-14" b="-21"/>
                    <a:stretch>
                      <a:fillRect/>
                    </a:stretch>
                  </pic:blipFill>
                  <pic:spPr bwMode="auto">
                    <a:xfrm>
                      <a:off x="0" y="0"/>
                      <a:ext cx="2550795" cy="17005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Схема современного сражения. расчет и согласованность действий всего сан. аппарата становятся основными условиями успеха боевой сан.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лан сан. эвакуации находит свое выражение- в виде схемы сан. эвакуации и в форме плановой таблицы, где в горизонтальных графах обозначаются обеспечиваемые в сан. отношении войсковые подразделения, а в вертикальной—время и предполагаемое место развития их боевых действий. Сан. тактика, оставаясь по своему содержанию мед. дисциплиной, по методам ее изучения все ближе подходит к военным наукам. Отсюда и требования к постановке сан.-тактической подготовки, которая должна: а) проводиться с контингентами, имеющими мед. образование и прошедшими предварительный курс военных дисциплин (организация войск, их тактика, знакомство с основными боевыми уставами), б) быть практической, т. е. вестись не только по книжке и в классе, а осуществляться гл. обр. в поле путем решения типовых сан.-тактических задач и военно-сан. игр, вначале на карте без реальных средств, а по мере приобретения оперативных навыков (организация разведки, оценка обстановки, принятие решения, составление плана, поддержание связи, работа с картой и пр.)—с полевым сан. оснащением и с сан. войсками. В полном объеме поверка сан.-тактической подготовки может быть достигнута на общевойсковых учениях, в которых принимает участие санитарная служба. </w:t>
      </w:r>
      <w:r>
        <w:br w:type="page"/>
      </w:r>
    </w:p>
    <w:p>
      <w:pPr>
        <w:pStyle w:val="Normal"/>
        <w:spacing w:lineRule="auto" w:line="360"/>
        <w:ind w:firstLine="709"/>
        <w:jc w:val="center"/>
        <w:rPr/>
      </w:pPr>
      <w:r>
        <w:rPr>
          <w:b/>
          <w:iCs/>
          <w:sz w:val="28"/>
          <w:szCs w:val="28"/>
        </w:rPr>
        <w:t>Литература</w:t>
      </w:r>
    </w:p>
    <w:p>
      <w:pPr>
        <w:pStyle w:val="Normal"/>
        <w:spacing w:lineRule="auto" w:line="360"/>
        <w:ind w:firstLine="709"/>
        <w:jc w:val="both"/>
        <w:rPr>
          <w:b/>
          <w:b/>
          <w:iCs/>
          <w:sz w:val="28"/>
          <w:szCs w:val="28"/>
        </w:rPr>
      </w:pPr>
      <w:r>
        <w:rPr>
          <w:b/>
          <w:iCs/>
          <w:sz w:val="28"/>
          <w:szCs w:val="28"/>
        </w:rPr>
      </w:r>
    </w:p>
    <w:p>
      <w:pPr>
        <w:pStyle w:val="Normal"/>
        <w:spacing w:lineRule="auto" w:line="360"/>
        <w:rPr>
          <w:sz w:val="28"/>
          <w:szCs w:val="28"/>
        </w:rPr>
      </w:pPr>
      <w:r>
        <w:rPr>
          <w:sz w:val="28"/>
          <w:szCs w:val="28"/>
        </w:rPr>
        <w:t xml:space="preserve">1. Аленсеев-Кулеш А., Военно-санитарная служба в партизанских отрядах, Сборник работ военно-исторической секции Томского Гос. ин-та и мед. ин-та, Томск, 1931; </w:t>
      </w:r>
    </w:p>
    <w:p>
      <w:pPr>
        <w:pStyle w:val="Normal"/>
        <w:spacing w:lineRule="auto" w:line="360"/>
        <w:rPr>
          <w:sz w:val="28"/>
          <w:szCs w:val="28"/>
        </w:rPr>
      </w:pPr>
      <w:r>
        <w:rPr>
          <w:sz w:val="28"/>
          <w:szCs w:val="28"/>
        </w:rPr>
        <w:t xml:space="preserve">2. Андрианов П.И. Толкушки Н.Б., Справочная книга военного врача, Одесса, 1916; </w:t>
      </w:r>
    </w:p>
    <w:p>
      <w:pPr>
        <w:pStyle w:val="Normal"/>
        <w:spacing w:lineRule="auto" w:line="360"/>
        <w:rPr>
          <w:sz w:val="28"/>
          <w:szCs w:val="28"/>
        </w:rPr>
      </w:pPr>
      <w:r>
        <w:rPr>
          <w:sz w:val="28"/>
          <w:szCs w:val="28"/>
        </w:rPr>
        <w:t xml:space="preserve">3. Аничков С, Ласточкин П., Леонардов Б. и Лихачев А., Здравоохранение в условиях химической обороны, М.—Л., 1931; </w:t>
      </w:r>
    </w:p>
    <w:p>
      <w:pPr>
        <w:pStyle w:val="Normal"/>
        <w:spacing w:lineRule="auto" w:line="360"/>
        <w:rPr>
          <w:sz w:val="28"/>
          <w:szCs w:val="28"/>
        </w:rPr>
      </w:pPr>
      <w:r>
        <w:rPr>
          <w:sz w:val="28"/>
          <w:szCs w:val="28"/>
        </w:rPr>
        <w:t xml:space="preserve">4. Баранов М., Устройство вооруженных сил СССР и задачи здравоохранения в современной войне, М.—Л., 1931; </w:t>
      </w:r>
    </w:p>
    <w:p>
      <w:pPr>
        <w:pStyle w:val="Normal"/>
        <w:spacing w:lineRule="auto" w:line="360"/>
        <w:rPr>
          <w:sz w:val="28"/>
          <w:szCs w:val="28"/>
        </w:rPr>
      </w:pPr>
      <w:r>
        <w:rPr>
          <w:sz w:val="28"/>
          <w:szCs w:val="28"/>
        </w:rPr>
        <w:t xml:space="preserve">5. Бурштын С, Краткий курс военно-санитарной администрации, М.—Л., 1931; В ал ь б е р г К., Опыт краткого руководства по тактике санитарных войск, СПБ, 1890; </w:t>
      </w:r>
    </w:p>
    <w:p>
      <w:pPr>
        <w:pStyle w:val="Normal"/>
        <w:spacing w:lineRule="auto" w:line="360"/>
        <w:rPr>
          <w:sz w:val="28"/>
          <w:szCs w:val="28"/>
        </w:rPr>
      </w:pPr>
      <w:r>
        <w:rPr>
          <w:sz w:val="28"/>
          <w:szCs w:val="28"/>
        </w:rPr>
        <w:t xml:space="preserve">6. Военно-санитарный справочник РККА, под ред. П. Сумбаева, А. Рахманова и Ф. Кроткова, изд. ВСУ РККА, ч. 2, М., 1932; </w:t>
      </w:r>
    </w:p>
    <w:p>
      <w:pPr>
        <w:pStyle w:val="Normal"/>
        <w:spacing w:lineRule="auto" w:line="360"/>
        <w:rPr>
          <w:sz w:val="28"/>
          <w:szCs w:val="28"/>
        </w:rPr>
      </w:pPr>
      <w:r>
        <w:rPr>
          <w:sz w:val="28"/>
          <w:szCs w:val="28"/>
        </w:rPr>
        <w:t xml:space="preserve">7. Врем, наставление по мед.-сан. обслуживанию войск в условиях применения химич. средств борьбы, изд. ВСУ РККА, М., 1931; Г е р и х П., Санитарная служба в поле, СПБ, 1911; </w:t>
      </w:r>
    </w:p>
    <w:p>
      <w:pPr>
        <w:pStyle w:val="Normal"/>
        <w:spacing w:lineRule="auto" w:line="360"/>
        <w:rPr>
          <w:sz w:val="28"/>
          <w:szCs w:val="28"/>
        </w:rPr>
      </w:pPr>
      <w:r>
        <w:rPr>
          <w:sz w:val="28"/>
          <w:szCs w:val="28"/>
        </w:rPr>
        <w:t xml:space="preserve">8. Григорьев А., Организационные принципы сортировки пострадавших в бою в воинском районе, Военно-сан. дело, 1933, № 1; </w:t>
      </w:r>
    </w:p>
    <w:p>
      <w:pPr>
        <w:pStyle w:val="Normal"/>
        <w:spacing w:lineRule="auto" w:line="360"/>
        <w:rPr>
          <w:sz w:val="28"/>
          <w:szCs w:val="28"/>
        </w:rPr>
      </w:pPr>
      <w:r>
        <w:rPr>
          <w:sz w:val="28"/>
          <w:szCs w:val="28"/>
        </w:rPr>
        <w:t xml:space="preserve">9. Заглухинский В., Орудия санитарной тактики, М., 1912; он же, Основы санитарной тактики, М., 1914; </w:t>
      </w:r>
    </w:p>
    <w:p>
      <w:pPr>
        <w:pStyle w:val="Normal"/>
        <w:spacing w:lineRule="auto" w:line="360"/>
        <w:rPr>
          <w:sz w:val="28"/>
          <w:szCs w:val="28"/>
        </w:rPr>
      </w:pPr>
      <w:r>
        <w:rPr>
          <w:sz w:val="28"/>
          <w:szCs w:val="28"/>
        </w:rPr>
        <w:t>10. Замятин А., Эвакуация в русской армии в империалистическую войну, Военно-санитарный сборник, вып. 3, 1926;</w:t>
      </w:r>
    </w:p>
    <w:p>
      <w:pPr>
        <w:pStyle w:val="Normal"/>
        <w:spacing w:lineRule="auto" w:line="360"/>
        <w:rPr>
          <w:sz w:val="28"/>
          <w:szCs w:val="28"/>
        </w:rPr>
      </w:pPr>
      <w:r>
        <w:rPr>
          <w:sz w:val="28"/>
          <w:szCs w:val="28"/>
        </w:rPr>
        <w:t xml:space="preserve">11. Кричевский Я., Язык цифр, ibid., вып. 2, 1925; Санитарная служба французской армии в военное время, Воен.-сан. дело, 1930, № 11—12; </w:t>
      </w:r>
    </w:p>
    <w:p>
      <w:pPr>
        <w:pStyle w:val="Normal"/>
        <w:spacing w:lineRule="auto" w:line="360"/>
        <w:rPr>
          <w:sz w:val="28"/>
          <w:szCs w:val="28"/>
        </w:rPr>
      </w:pPr>
      <w:r>
        <w:rPr>
          <w:sz w:val="28"/>
          <w:szCs w:val="28"/>
        </w:rPr>
        <w:t xml:space="preserve">12. Курс санитарно-тактических занятий врачей, Одесса, 1910; </w:t>
      </w:r>
    </w:p>
    <w:p>
      <w:pPr>
        <w:pStyle w:val="Normal"/>
        <w:spacing w:lineRule="auto" w:line="360"/>
        <w:rPr>
          <w:sz w:val="28"/>
          <w:szCs w:val="28"/>
        </w:rPr>
      </w:pPr>
      <w:r>
        <w:rPr>
          <w:sz w:val="28"/>
          <w:szCs w:val="28"/>
        </w:rPr>
        <w:t xml:space="preserve">13. Леонардов Б., Расчеты боевых потерь в людях и эвакуационные их группировки, Военно-сан. сборник, вып. 1, М., 1924; </w:t>
      </w:r>
    </w:p>
    <w:p>
      <w:pPr>
        <w:pStyle w:val="Normal"/>
        <w:spacing w:lineRule="auto" w:line="360"/>
        <w:rPr>
          <w:sz w:val="28"/>
          <w:szCs w:val="28"/>
        </w:rPr>
      </w:pPr>
      <w:r>
        <w:rPr>
          <w:sz w:val="28"/>
          <w:szCs w:val="28"/>
        </w:rPr>
        <w:t xml:space="preserve">14. Справочные сведения по военно-санитарной службе в РККА, изд. ВСУ РККА, М., 1930; о н ж е, Организация медицинской помощи в поле, М.—Л., 1931; он же, Военно-санитарная служба в войсковом районе, М.—Л., 1931; </w:t>
      </w:r>
    </w:p>
    <w:p>
      <w:pPr>
        <w:pStyle w:val="Normal"/>
        <w:spacing w:lineRule="auto" w:line="360"/>
        <w:rPr>
          <w:sz w:val="28"/>
          <w:szCs w:val="28"/>
        </w:rPr>
      </w:pPr>
      <w:r>
        <w:rPr>
          <w:sz w:val="28"/>
          <w:szCs w:val="28"/>
        </w:rPr>
        <w:t xml:space="preserve">15. Военно-санитарная разведка со включением сведений по военной топографии, М.—Л., 1931; </w:t>
      </w:r>
    </w:p>
    <w:p>
      <w:pPr>
        <w:pStyle w:val="Normal"/>
        <w:spacing w:lineRule="auto" w:line="360"/>
        <w:rPr>
          <w:sz w:val="28"/>
          <w:szCs w:val="28"/>
        </w:rPr>
      </w:pPr>
      <w:r>
        <w:rPr>
          <w:sz w:val="28"/>
          <w:szCs w:val="28"/>
        </w:rPr>
        <w:t xml:space="preserve">16. Боевая подготовка мед. состава за 15 лет. Воен.-сан. дело, 1933, № 2—3; </w:t>
      </w:r>
    </w:p>
    <w:p>
      <w:pPr>
        <w:pStyle w:val="Normal"/>
        <w:spacing w:lineRule="auto" w:line="360"/>
        <w:rPr>
          <w:sz w:val="28"/>
          <w:szCs w:val="28"/>
        </w:rPr>
      </w:pPr>
      <w:r>
        <w:rPr>
          <w:sz w:val="28"/>
          <w:szCs w:val="28"/>
        </w:rPr>
        <w:t xml:space="preserve">17. Лихачев В., Организация сан. войск в некоторых иностранных армиях, Воен.-сан. дело, 1931, № 10—12; </w:t>
      </w:r>
    </w:p>
    <w:p>
      <w:pPr>
        <w:pStyle w:val="Normal"/>
        <w:spacing w:lineRule="auto" w:line="360"/>
        <w:rPr>
          <w:sz w:val="28"/>
          <w:szCs w:val="28"/>
        </w:rPr>
      </w:pPr>
      <w:r>
        <w:rPr>
          <w:sz w:val="28"/>
          <w:szCs w:val="28"/>
        </w:rPr>
        <w:t xml:space="preserve">18. Ломакин Л., Основы расчета потерь в предстоящем бою, Война и революция, 1928, № 8; </w:t>
      </w:r>
    </w:p>
    <w:p>
      <w:pPr>
        <w:pStyle w:val="Normal"/>
        <w:spacing w:lineRule="auto" w:line="360"/>
        <w:rPr>
          <w:sz w:val="28"/>
          <w:szCs w:val="28"/>
        </w:rPr>
      </w:pPr>
      <w:r>
        <w:rPr>
          <w:sz w:val="28"/>
          <w:szCs w:val="28"/>
        </w:rPr>
        <w:t xml:space="preserve">19. Наставление для санитаров по оказанию первой помощи и по переносной перевозке пострадавших в бою, М., 1931; </w:t>
      </w:r>
    </w:p>
    <w:p>
      <w:pPr>
        <w:pStyle w:val="Normal"/>
        <w:spacing w:lineRule="auto" w:line="360"/>
        <w:rPr>
          <w:sz w:val="28"/>
          <w:szCs w:val="28"/>
        </w:rPr>
      </w:pPr>
      <w:r>
        <w:rPr>
          <w:sz w:val="28"/>
          <w:szCs w:val="28"/>
        </w:rPr>
        <w:t xml:space="preserve">20. Наставление по санитарной разведке в РККА, М., 1931; </w:t>
      </w:r>
    </w:p>
    <w:p>
      <w:pPr>
        <w:pStyle w:val="Normal"/>
        <w:spacing w:lineRule="auto" w:line="360"/>
        <w:rPr>
          <w:sz w:val="28"/>
          <w:szCs w:val="28"/>
        </w:rPr>
      </w:pPr>
      <w:r>
        <w:rPr>
          <w:sz w:val="28"/>
          <w:szCs w:val="28"/>
        </w:rPr>
        <w:t xml:space="preserve">21. Пирогов Н., Начала военно-полевой хирургии, Дрезден, 186 5; он же, Военно-врачебное дело, частная помощь на театре войны в Болгарии и в тылу действующей армии в 1877—78 гг., ч. 1—2, СПБ, 1879; </w:t>
      </w:r>
    </w:p>
    <w:p>
      <w:pPr>
        <w:pStyle w:val="Normal"/>
        <w:spacing w:lineRule="auto" w:line="360"/>
        <w:rPr>
          <w:sz w:val="28"/>
          <w:szCs w:val="28"/>
        </w:rPr>
      </w:pPr>
      <w:r>
        <w:rPr>
          <w:sz w:val="28"/>
          <w:szCs w:val="28"/>
        </w:rPr>
        <w:t xml:space="preserve">22. Полевой став РККА, М., 1929; </w:t>
      </w:r>
    </w:p>
    <w:p>
      <w:pPr>
        <w:pStyle w:val="Normal"/>
        <w:spacing w:lineRule="auto" w:line="360"/>
        <w:rPr>
          <w:sz w:val="28"/>
          <w:szCs w:val="28"/>
        </w:rPr>
      </w:pPr>
      <w:r>
        <w:rPr>
          <w:sz w:val="28"/>
          <w:szCs w:val="28"/>
        </w:rPr>
        <w:t xml:space="preserve">23. Потираловский П., Тюренчен-Вафаньгоу-Лаоян в санитарно-тактическом отношении, СПБ, 1907; </w:t>
      </w:r>
    </w:p>
    <w:p>
      <w:pPr>
        <w:pStyle w:val="Normal"/>
        <w:spacing w:lineRule="auto" w:line="360"/>
        <w:rPr>
          <w:sz w:val="28"/>
          <w:szCs w:val="28"/>
        </w:rPr>
      </w:pPr>
      <w:r>
        <w:rPr>
          <w:sz w:val="28"/>
          <w:szCs w:val="28"/>
        </w:rPr>
        <w:t xml:space="preserve">24. Краткий курс санитарной тактики,М.,1912; </w:t>
      </w:r>
    </w:p>
    <w:p>
      <w:pPr>
        <w:pStyle w:val="Normal"/>
        <w:spacing w:lineRule="auto" w:line="360"/>
        <w:rPr>
          <w:sz w:val="28"/>
          <w:szCs w:val="28"/>
        </w:rPr>
      </w:pPr>
      <w:r>
        <w:rPr>
          <w:sz w:val="28"/>
          <w:szCs w:val="28"/>
        </w:rPr>
        <w:t xml:space="preserve">25. Прусс В., Санитарная служба в бою, СПБ, 1914; </w:t>
      </w:r>
    </w:p>
    <w:p>
      <w:pPr>
        <w:pStyle w:val="Normal"/>
        <w:spacing w:lineRule="auto" w:line="360"/>
        <w:rPr>
          <w:sz w:val="28"/>
          <w:szCs w:val="28"/>
        </w:rPr>
      </w:pPr>
      <w:r>
        <w:rPr>
          <w:sz w:val="28"/>
          <w:szCs w:val="28"/>
        </w:rPr>
        <w:t>26. Руководство по санитарной эвакуации в РККА, М., 1929;</w:t>
      </w:r>
    </w:p>
    <w:p>
      <w:pPr>
        <w:pStyle w:val="Normal"/>
        <w:spacing w:lineRule="auto" w:line="360"/>
        <w:rPr>
          <w:sz w:val="28"/>
          <w:szCs w:val="28"/>
        </w:rPr>
      </w:pPr>
      <w:r>
        <w:rPr>
          <w:sz w:val="28"/>
          <w:szCs w:val="28"/>
        </w:rPr>
        <w:t xml:space="preserve">27. Тимофеевский П., Санитарная тактика, вып. 1, Москва, 1931; </w:t>
      </w:r>
    </w:p>
    <w:p>
      <w:pPr>
        <w:pStyle w:val="Normal"/>
        <w:spacing w:lineRule="auto" w:line="360"/>
        <w:rPr>
          <w:sz w:val="28"/>
          <w:szCs w:val="28"/>
        </w:rPr>
      </w:pPr>
      <w:r>
        <w:rPr>
          <w:sz w:val="28"/>
          <w:szCs w:val="28"/>
        </w:rPr>
        <w:t xml:space="preserve">28. Унтербергер С, К вопросу о санитарных мяневпах в России, СПБ, 1908; </w:t>
      </w:r>
    </w:p>
    <w:p>
      <w:pPr>
        <w:pStyle w:val="Normal"/>
        <w:spacing w:lineRule="auto" w:line="360"/>
        <w:rPr>
          <w:sz w:val="28"/>
          <w:szCs w:val="28"/>
          <w:lang w:val="en-US"/>
        </w:rPr>
      </w:pPr>
      <w:r>
        <w:rPr>
          <w:sz w:val="28"/>
          <w:szCs w:val="28"/>
          <w:lang w:val="en-US"/>
        </w:rPr>
        <w:t>29. Mitchell, war efficiency value of a wider outlook f</w:t>
      </w:r>
      <w:r>
        <w:rPr>
          <w:sz w:val="28"/>
          <w:szCs w:val="28"/>
        </w:rPr>
        <w:t>о</w:t>
      </w:r>
      <w:r>
        <w:rPr>
          <w:sz w:val="28"/>
          <w:szCs w:val="28"/>
          <w:lang w:val="en-US"/>
        </w:rPr>
        <w:t>r the medical and other serv</w:t>
      </w:r>
      <w:r>
        <w:rPr>
          <w:sz w:val="28"/>
          <w:szCs w:val="28"/>
        </w:rPr>
        <w:t>і</w:t>
      </w:r>
      <w:r>
        <w:rPr>
          <w:sz w:val="28"/>
          <w:szCs w:val="28"/>
          <w:lang w:val="en-US"/>
        </w:rPr>
        <w:t>ces of the Army, Journ. of the Royal Army med. corps, v. X, 1924;</w:t>
      </w:r>
    </w:p>
    <w:p>
      <w:pPr>
        <w:pStyle w:val="Normal"/>
        <w:spacing w:lineRule="auto" w:line="360"/>
        <w:rPr>
          <w:sz w:val="28"/>
          <w:szCs w:val="28"/>
          <w:lang w:val="en-US"/>
        </w:rPr>
      </w:pPr>
      <w:r>
        <w:rPr>
          <w:sz w:val="28"/>
          <w:szCs w:val="28"/>
          <w:lang w:val="en-US"/>
        </w:rPr>
        <w:t>30. Man-power and the medical serv</w:t>
      </w:r>
      <w:r>
        <w:rPr>
          <w:sz w:val="28"/>
          <w:szCs w:val="28"/>
        </w:rPr>
        <w:t>і</w:t>
      </w:r>
      <w:r>
        <w:rPr>
          <w:sz w:val="28"/>
          <w:szCs w:val="28"/>
          <w:lang w:val="en-US"/>
        </w:rPr>
        <w:t>ce in relation to some oi the principles of war, ibid., v. V</w:t>
      </w:r>
      <w:r>
        <w:rPr>
          <w:sz w:val="28"/>
          <w:szCs w:val="28"/>
        </w:rPr>
        <w:t>І</w:t>
      </w:r>
      <w:r>
        <w:rPr>
          <w:sz w:val="28"/>
          <w:szCs w:val="28"/>
          <w:lang w:val="en-US"/>
        </w:rPr>
        <w:t xml:space="preserve">II, 1927; </w:t>
      </w:r>
    </w:p>
    <w:p>
      <w:pPr>
        <w:pStyle w:val="Normal"/>
        <w:spacing w:lineRule="auto" w:line="360"/>
        <w:rPr>
          <w:sz w:val="28"/>
          <w:szCs w:val="28"/>
          <w:lang w:val="en-US"/>
        </w:rPr>
      </w:pPr>
      <w:r>
        <w:rPr>
          <w:sz w:val="28"/>
          <w:szCs w:val="28"/>
          <w:lang w:val="en-US"/>
        </w:rPr>
        <w:t>31. Ritchie, The training of RAMC officers for war, ibid., v. IV, 1924;</w:t>
      </w:r>
    </w:p>
    <w:p>
      <w:pPr>
        <w:pStyle w:val="Normal"/>
        <w:spacing w:lineRule="auto" w:line="360"/>
        <w:rPr>
          <w:sz w:val="28"/>
          <w:szCs w:val="28"/>
          <w:lang w:val="en-US"/>
        </w:rPr>
      </w:pPr>
      <w:r>
        <w:rPr>
          <w:sz w:val="28"/>
          <w:szCs w:val="28"/>
          <w:lang w:val="en-US"/>
        </w:rPr>
        <w:t xml:space="preserve">32. SpireC.et Lomdardy P.. </w:t>
      </w:r>
      <w:r>
        <w:rPr>
          <w:sz w:val="28"/>
          <w:szCs w:val="28"/>
          <w:lang w:val="de-DE"/>
        </w:rPr>
        <w:t>Precis d'organisation et de fonctionnement du serV</w:t>
      </w:r>
      <w:r>
        <w:rPr>
          <w:sz w:val="28"/>
          <w:szCs w:val="28"/>
        </w:rPr>
        <w:t>І</w:t>
      </w:r>
      <w:r>
        <w:rPr>
          <w:sz w:val="28"/>
          <w:szCs w:val="28"/>
          <w:lang w:val="de-DE"/>
        </w:rPr>
        <w:t xml:space="preserve">ce de sante en temps deguerre, Principesdetactiguesanitaire, P., 1925; </w:t>
      </w:r>
    </w:p>
    <w:p>
      <w:pPr>
        <w:pStyle w:val="Normal"/>
        <w:spacing w:lineRule="auto" w:line="360"/>
        <w:rPr>
          <w:sz w:val="28"/>
          <w:szCs w:val="28"/>
          <w:lang w:val="en-US"/>
        </w:rPr>
      </w:pPr>
      <w:r>
        <w:rPr>
          <w:sz w:val="28"/>
          <w:szCs w:val="28"/>
          <w:lang w:val="en-US"/>
        </w:rPr>
        <w:t xml:space="preserve">33. </w:t>
      </w:r>
      <w:r>
        <w:rPr>
          <w:sz w:val="28"/>
          <w:szCs w:val="28"/>
          <w:lang w:val="de-DE"/>
        </w:rPr>
        <w:t xml:space="preserve">Toubert J., Etude statistique des pertes subies par les Francais pendant la guerre 1914—18, P., 1920; </w:t>
      </w:r>
    </w:p>
    <w:p>
      <w:pPr>
        <w:pStyle w:val="Normal"/>
        <w:spacing w:lineRule="auto" w:line="360"/>
        <w:rPr/>
      </w:pPr>
      <w:r>
        <w:rPr>
          <w:sz w:val="28"/>
          <w:szCs w:val="28"/>
          <w:lang w:val="en-US"/>
        </w:rPr>
        <w:t xml:space="preserve">34. </w:t>
      </w:r>
      <w:r>
        <w:rPr>
          <w:sz w:val="28"/>
          <w:szCs w:val="28"/>
          <w:lang w:val="de-DE"/>
        </w:rPr>
        <w:t xml:space="preserve">Wahl-berg C., Versuche einer kurzen Anleitung in der Taktik der Sanitatstruppen, Deutsche milit.-arztliche Zeitung, B, </w:t>
      </w:r>
      <w:r>
        <w:rPr>
          <w:sz w:val="28"/>
          <w:szCs w:val="28"/>
        </w:rPr>
        <w:t>Х</w:t>
      </w:r>
      <w:r>
        <w:rPr>
          <w:sz w:val="28"/>
          <w:szCs w:val="28"/>
          <w:lang w:val="de-DE"/>
        </w:rPr>
        <w:t>V</w:t>
      </w:r>
      <w:r>
        <w:rPr>
          <w:sz w:val="28"/>
          <w:szCs w:val="28"/>
        </w:rPr>
        <w:t>І</w:t>
      </w:r>
      <w:r>
        <w:rPr>
          <w:sz w:val="28"/>
          <w:szCs w:val="28"/>
          <w:lang w:val="de-DE"/>
        </w:rPr>
        <w:t>I, 1889</w:t>
      </w:r>
      <w:r>
        <w:rPr>
          <w:sz w:val="28"/>
          <w:szCs w:val="28"/>
          <w:lang w:val="en-US"/>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Redtxt">
    <w:name w:val="red_txt"/>
    <w:qFormat/>
    <w:rPr>
      <w:rFonts w:cs="Times New Roman"/>
    </w:rPr>
  </w:style>
  <w:style w:type="character" w:styleId="Font53">
    <w:name w:val="font53"/>
    <w:qFormat/>
    <w:rPr>
      <w:rFonts w:cs="Times New Roman"/>
    </w:rPr>
  </w:style>
  <w:style w:type="character" w:styleId="Font9">
    <w:name w:val="font9"/>
    <w:qFormat/>
    <w:rPr>
      <w:rFonts w:cs="Times New Roman"/>
    </w:rPr>
  </w:style>
  <w:style w:type="character" w:styleId="Font42">
    <w:name w:val="font42"/>
    <w:qFormat/>
    <w:rPr>
      <w:rFonts w:cs="Times New Roman"/>
    </w:rPr>
  </w:style>
  <w:style w:type="character" w:styleId="Font5">
    <w:name w:val="font5"/>
    <w:qFormat/>
    <w:rPr>
      <w:rFonts w:cs="Times New Roman"/>
    </w:rPr>
  </w:style>
  <w:style w:type="character" w:styleId="Font61">
    <w:name w:val="font61"/>
    <w:qFormat/>
    <w:rPr>
      <w:rFonts w:cs="Times New Roman"/>
    </w:rPr>
  </w:style>
  <w:style w:type="character" w:styleId="Font6">
    <w:name w:val="font6"/>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7:00Z</dcterms:created>
  <dc:creator>www.PHILka.RU</dc:creator>
  <dc:description/>
  <cp:keywords/>
  <dc:language>en-US</dc:language>
  <cp:lastModifiedBy>Mage</cp:lastModifiedBy>
  <dcterms:modified xsi:type="dcterms:W3CDTF">2011-10-04T16:27:00Z</dcterms:modified>
  <cp:revision>2</cp:revision>
  <dc:subject/>
  <dc:title>Санитарная Сумка</dc:title>
</cp:coreProperties>
</file>