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ВЕННЫЙ МЕДИЦИН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, тропической медицины и эпидем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кафедрой проф. Жаров С.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.И.О больного Хведелидзе Амброси Ивано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Куратор студентка Мякина А.В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руппа № 553 б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Дата курации: 13.10.2010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.И.О. больного Хведелидзе Амброси Иван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 муж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та рождения 10.01.1960, 50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машний адрес г. Москва, ул. Пр-т 60-летия Октября 14-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фессия: стро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Дата поступления 11.10.2010 года. Направлен бригадой скорой помощи с диагнозом пищевая токсикоинфе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остро возникшие боли в животе вокруг пупка и в эпигастрии, носящие резкий схваткообразный характер, на жидкий частый стул, с небольшими интервалами, имеющий кашицеобразный характер, без примесей, желто-оранжевого цвета, на тошноту, обильную рвоту с желтым прокрашаванием. Одновременно больной предъявляет жалобы на резкую слабость, головную боль, озноб, слаб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курации сохраняются жалобы на боли в области эпигастрия и вокруг пупка, на слабость и озн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л остро 10.10.10, в 22.00, когда появились схваткообразные боли в животе вокруг пупка, несколько позднее возникли позывы на дефекацию, сопровождающиеся выделением обильного кашицеобразного стула желто-оранжевого цвета без примесей, одновременно возникла обильная рвота желтоватого цвета. Появилась жажда и сухость во рту. Больная вызвала скорую. К 2-м часам ночи прекратились понос и рвота. Принимал самостоятельно Аллахол, без эффекта. При этом резкие боли в животе сохранялись, присоединился озноб. Температура тела повысилась до 40*С и выше. Прибывший врач скорой помощи посоветовал госпитализацию. Больной был направлен в инфекционную больницу №3 с диагнозом пищевая токсикоинфекция, где находится 3-ий день, проводится лечение Хлосоль в/в, Платифилин в/м, Церукал в/м, Ципрофлоксацин, лечение эф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жизни. 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Биографические данные</w:t>
      </w:r>
      <w:r>
        <w:rPr>
          <w:sz w:val="28"/>
          <w:szCs w:val="28"/>
        </w:rPr>
        <w:t>. Родился 10.01.1960, в Москве, получил среднее специальное образование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Семейно-половой анамнез</w:t>
      </w:r>
      <w:r>
        <w:rPr>
          <w:sz w:val="28"/>
          <w:szCs w:val="28"/>
        </w:rPr>
        <w:t>. Женат, двое детей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Трудовой анамнез</w:t>
      </w:r>
      <w:r>
        <w:rPr>
          <w:bCs/>
          <w:sz w:val="28"/>
          <w:szCs w:val="28"/>
        </w:rPr>
        <w:t>. Пациент с 20 лет работал строителем, выполнял тяжелую физическую работу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Бытовой анамнез. </w:t>
      </w:r>
      <w:r>
        <w:rPr>
          <w:bCs/>
          <w:sz w:val="28"/>
          <w:szCs w:val="28"/>
        </w:rPr>
        <w:t>Пациент проживает женой и детьми в 2-х комнатной квартире на первом этаже с удобствам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Питание </w:t>
      </w:r>
      <w:r>
        <w:rPr>
          <w:bCs/>
          <w:sz w:val="28"/>
          <w:szCs w:val="28"/>
        </w:rPr>
        <w:t>полноценное, регулярное. Пища разнообразная, калорийна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Вредные привычки</w:t>
      </w:r>
      <w:r>
        <w:rPr>
          <w:bCs/>
          <w:sz w:val="28"/>
          <w:szCs w:val="28"/>
        </w:rPr>
        <w:t xml:space="preserve"> отсутствую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еренесенные заболевания</w:t>
      </w:r>
      <w:r>
        <w:rPr>
          <w:bCs/>
          <w:sz w:val="28"/>
          <w:szCs w:val="28"/>
        </w:rPr>
        <w:t>: В детстве перенес ветряную оспу. Пациент длительно страдает гипертонической болезнью (давление поднимается до 150/110, последнее обострение гипертонической болезни было в декабре 2004 года), Антигипертензивные препараты принимает нерегулярно, в случае подъема да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Аллергологический анамнез</w:t>
      </w:r>
      <w:r>
        <w:rPr>
          <w:bCs/>
          <w:sz w:val="28"/>
          <w:szCs w:val="28"/>
        </w:rPr>
        <w:t>. Наличие аллергии на лекарства и другие вещества отрица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чески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ет в Москве, последние 6 месяцев не выезжал, с инфекционными больными контакта не имел. Больной связывает свое заболевание с приемом накануне омлета из яиц домашнего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состояние. (</w:t>
      </w: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ts</w:t>
      </w:r>
      <w:r>
        <w:rPr>
          <w:b/>
          <w:sz w:val="28"/>
          <w:szCs w:val="28"/>
        </w:rPr>
        <w:t>)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Общий осмотр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Общее состояние пациента</w:t>
      </w:r>
      <w:r>
        <w:rPr>
          <w:bCs/>
          <w:sz w:val="28"/>
          <w:szCs w:val="28"/>
        </w:rPr>
        <w:t xml:space="preserve"> - средней тяжести за счет синдрома интоксикации и болевого синдрома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Сознание ясное, расстройства памяти отсутствую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Положение активное</w:t>
      </w:r>
      <w:r>
        <w:rPr>
          <w:bCs/>
          <w:sz w:val="28"/>
          <w:szCs w:val="28"/>
        </w:rPr>
        <w:t>, однако имеется ограничение физической активности из-за болевого синдром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Телосложение:</w:t>
      </w:r>
      <w:r>
        <w:rPr>
          <w:bCs/>
          <w:sz w:val="28"/>
          <w:szCs w:val="28"/>
        </w:rPr>
        <w:t xml:space="preserve"> Конституциональный тип нормостенический Рост 175 см. Масса тела 83 кг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Температура тела: </w:t>
      </w:r>
      <w:r>
        <w:rPr>
          <w:bCs/>
          <w:sz w:val="28"/>
          <w:szCs w:val="28"/>
        </w:rPr>
        <w:t>37.8 С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ожные покровы, придатки кожи (ногти, волосы) и видимые слизистые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Цвет</w:t>
      </w:r>
      <w:r>
        <w:rPr>
          <w:bCs/>
          <w:sz w:val="28"/>
          <w:szCs w:val="28"/>
        </w:rPr>
        <w:t xml:space="preserve"> бледный. Кожа суховатая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Высыпания на коже </w:t>
      </w:r>
      <w:r>
        <w:rPr>
          <w:bCs/>
          <w:sz w:val="28"/>
          <w:szCs w:val="28"/>
        </w:rPr>
        <w:t>отсутствую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Рубцы и видимые опухоли </w:t>
      </w:r>
      <w:r>
        <w:rPr>
          <w:bCs/>
          <w:sz w:val="28"/>
          <w:szCs w:val="28"/>
        </w:rPr>
        <w:t>отсутствую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Ногти:</w:t>
      </w:r>
      <w:r>
        <w:rPr>
          <w:bCs/>
          <w:sz w:val="28"/>
          <w:szCs w:val="28"/>
        </w:rPr>
        <w:t xml:space="preserve"> Обычной формы, розового цвета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Видимые слизистые:</w:t>
      </w:r>
      <w:r>
        <w:rPr>
          <w:bCs/>
          <w:sz w:val="28"/>
          <w:szCs w:val="28"/>
        </w:rPr>
        <w:t xml:space="preserve"> Бледно-розового цвета. Слизистые влажные, чистые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Зев:</w:t>
      </w:r>
      <w:r>
        <w:rPr>
          <w:bCs/>
          <w:sz w:val="28"/>
          <w:szCs w:val="28"/>
        </w:rPr>
        <w:t xml:space="preserve"> Бледно розового цвета. Миндалины не увеличены, бледно-розовые, без налета. Язык обложен бело-желтым налето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Склеры:</w:t>
      </w:r>
      <w:r>
        <w:rPr>
          <w:bCs/>
          <w:sz w:val="28"/>
          <w:szCs w:val="28"/>
        </w:rPr>
        <w:t xml:space="preserve"> иньецированы сосудам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Подкожно-жировая клетчатка: </w:t>
      </w:r>
      <w:r>
        <w:rPr>
          <w:bCs/>
          <w:sz w:val="28"/>
          <w:szCs w:val="28"/>
        </w:rPr>
        <w:t>Развита умеренно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Отеки:</w:t>
      </w:r>
      <w:r>
        <w:rPr>
          <w:bCs/>
          <w:sz w:val="28"/>
          <w:szCs w:val="28"/>
        </w:rPr>
        <w:t xml:space="preserve"> отсутствую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Лимфатические узлы:</w:t>
      </w:r>
      <w:r>
        <w:rPr>
          <w:bCs/>
          <w:sz w:val="28"/>
          <w:szCs w:val="28"/>
        </w:rPr>
        <w:t xml:space="preserve"> не пальпируются, безболезненные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Мышцы:</w:t>
      </w:r>
      <w:r>
        <w:rPr>
          <w:bCs/>
          <w:sz w:val="28"/>
          <w:szCs w:val="28"/>
        </w:rPr>
        <w:t xml:space="preserve"> Степень развития удовлетворительная, мышечный тонус и мышечная сила в норме. При пальпации мышцы безболезненны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Кости:</w:t>
      </w:r>
      <w:r>
        <w:rPr>
          <w:bCs/>
          <w:sz w:val="28"/>
          <w:szCs w:val="28"/>
        </w:rPr>
        <w:t xml:space="preserve"> Форма не изменена, деформации скелета отсутствуют, безболезненны при пальпации и постукивании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уставы:</w:t>
      </w:r>
      <w:r>
        <w:rPr>
          <w:bCs/>
          <w:sz w:val="28"/>
          <w:szCs w:val="28"/>
        </w:rPr>
        <w:t xml:space="preserve"> форма не изменена, безболезненны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истема органов дыхани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 нет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Нос</w:t>
      </w:r>
      <w:r>
        <w:rPr>
          <w:bCs/>
          <w:sz w:val="28"/>
          <w:szCs w:val="28"/>
        </w:rPr>
        <w:t>: Форма не изменена, носовое дыхание свободное, отделяемое из носа отсутствуе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Гортань</w:t>
      </w:r>
      <w:r>
        <w:rPr>
          <w:bCs/>
          <w:sz w:val="28"/>
          <w:szCs w:val="28"/>
        </w:rPr>
        <w:t>: Деформации и припухлости в области гортани отсутствуют. Голос тихий, не измененны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Грудная клетка</w:t>
      </w:r>
      <w:r>
        <w:rPr>
          <w:bCs/>
          <w:sz w:val="28"/>
          <w:szCs w:val="28"/>
        </w:rPr>
        <w:t>: Форма нормостеническая: над- и подключичные ямки выражены, эпигастральный угол прямой, лопатки плотно прилегают к грудной клетке, ключицы не выступают. Грудная клетка симметрична. Окружность грудной клетки 103 см. Экскурсия 4 с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Дыхание</w:t>
      </w:r>
      <w:r>
        <w:rPr>
          <w:bCs/>
          <w:sz w:val="28"/>
          <w:szCs w:val="28"/>
        </w:rPr>
        <w:t>: Тип дыхания - абдоминальный, дыхательные движения симметричны, обе половины грудной клетки одинаково участвуют в дыхании, вспомогательная мускулатура в дыхании не участвует. Число дыхательных движений в минуту- 17 . Дыхание ритмичное, средней глубины, фаза вдоха длиннее чем фаза выдох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ЛЬПАЦИ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области грудной клетки болезненность отсутствует. Грудная клетка эластичная. Голосовое дрожание симметрично, не изменено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КУСС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ри поведении сравнительной перкуссии по срединно-ключичной линии, седне-подмышечной, лопаточной и паравертебральной линиям выявлен ясный легочный звук, одинаковый на всех участках.</w:t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топографической перкуссии: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ragraph">
                  <wp:posOffset>16510</wp:posOffset>
                </wp:positionV>
                <wp:extent cx="4911725" cy="372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1"/>
                              <w:gridCol w:w="3164"/>
                            </w:tblGrid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Анатомические ориентиры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Справа / Сл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ерхняя граница легких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ысота стояния верхушек сперед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с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ысота стояния верхушек сзад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 уровне остистого отростка С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ирина полей Кренига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с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няя граница легких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окологрудин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межреберье / не определя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срединно-ключи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ребро / не определя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пепедней подмыше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VI 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средней подмыше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VII 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задней подмыше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X 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лопато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X 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околопозвоно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Остистый отросток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ыхательная экскурсия нижнего края легкого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средней подмыше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 см / 6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 лопаточной линии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 см / 6 с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5pt;height:293pt;mso-wrap-distance-left:9pt;mso-wrap-distance-right:9pt;mso-wrap-distance-top:0pt;mso-wrap-distance-bottom:0pt;margin-top:1.3pt;mso-position-vertical-relative:text;margin-left:3.7pt;mso-position-horizontal-relative:margin">
                <v:fill opacity="0f"/>
                <v:textbox inset="0in,0in,0in,0in">
                  <w:txbxContent>
                    <w:tbl>
                      <w:tblPr>
                        <w:tblW w:w="7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1"/>
                        <w:gridCol w:w="3164"/>
                      </w:tblGrid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Анатомические ориентиры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  <w:t>Справа / Сл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ерхняя граница легких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36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ысота стояния верхушек сперед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с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ысота стояния верхушек сзад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 уровне остистого отростка С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ирина полей Кренига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с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няя граница легких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36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окологрудин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межреберье / не определя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срединно-ключи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ребро / не определя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пепедней подмыше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VI 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средней подмыше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VII 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задней подмыше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X 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лопато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X 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околопозвоно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Остистый отросток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IX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ыхательная экскурсия нижнего края легкого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360"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средней подмыше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 см / 6 см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 лопаточной линии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 см / 6 с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УСКУЛЬТ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Основные дыхательные шумы: </w:t>
      </w:r>
      <w:r>
        <w:rPr>
          <w:bCs/>
          <w:sz w:val="28"/>
          <w:szCs w:val="28"/>
        </w:rPr>
        <w:t>Над всей поверхностью легкого выслушивается везикулярное дыхание. Над областью проекции трахеи выслушивается трахео-бронхиальное дыхание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Побочные дыхательные шумы </w:t>
      </w:r>
      <w:r>
        <w:rPr>
          <w:bCs/>
          <w:sz w:val="28"/>
          <w:szCs w:val="28"/>
        </w:rPr>
        <w:t>не выслушиваютс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Бронхофония: </w:t>
      </w:r>
      <w:r>
        <w:rPr>
          <w:bCs/>
          <w:sz w:val="28"/>
          <w:szCs w:val="28"/>
        </w:rPr>
        <w:t>Одинакова с обеих сторон, не изменена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истема органов кровообращени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 не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ри осмотре шей была выявлена пульсация сонных артерий, патологических изменений вен и их пульсация не выявлена. Визуально область сердца не изменена. Верхушечный, сердечный толчок, эпигастральная пульсация, пульсация в яремной ямке и в области сердца не видн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ЛЬП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ерхушечный толчок: Определяется в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межреберье на 0.5 см. кнаружи от срединно-ключичной линии, средней силы, разлитой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ердечный толчок не пальпируетс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Эпигастральная пульсация не выявляетс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ульсация основания сердца не выявляетс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тся пульсация в яремной ямке средней силы, локальна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типичная пульсация и дрожание в области сердца не выявляетс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КУССИЯ.</w:t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носительная тупость сердц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раницы относительной тупости: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авая: по правому краю грудины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Левая: 0.5 см. кнаружи от средней ключичной лини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ерхняя: на уровне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ребр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перечник относительной тупости 14 см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Ширина сосудистого пучка: 6 с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Конфигурация сердца - аортальная.</w:t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бсолютная тупость сердц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раницы абсолютной тупости: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авая: по левому краю грудины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Левая: кнутри от средней ключичной линии на 0,5 с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ерхняя: на уровне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ребр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УСКУЛЬТ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Ритм сердечных сокращений</w:t>
      </w:r>
      <w:r>
        <w:rPr>
          <w:bCs/>
          <w:sz w:val="28"/>
          <w:szCs w:val="28"/>
        </w:rPr>
        <w:t>: правильны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Число сердечных сокращений</w:t>
      </w:r>
      <w:r>
        <w:rPr>
          <w:bCs/>
          <w:sz w:val="28"/>
          <w:szCs w:val="28"/>
        </w:rPr>
        <w:t>: 88уд/минуту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Характеристика тонов и шумов</w:t>
      </w:r>
      <w:r>
        <w:rPr>
          <w:bCs/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 1-ой точке (на верхушке сердца): приглушенный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он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Во 2-ой точке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жреберье справа от грудины):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тон ослаблен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В 3-ей точке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жреберье слева от грудины): ослабленный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тон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 4-ой точке (у основания мечевидного отростка): ослабленный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он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 5-ой точке (слева от грудины в области прикрепления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ребер, точка Боткина-Эрба)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ослабленные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тон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СОСУДОВ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Исследование артерий</w:t>
      </w:r>
      <w:r>
        <w:rPr>
          <w:bCs/>
          <w:sz w:val="28"/>
          <w:szCs w:val="28"/>
        </w:rPr>
        <w:t>: Пульсация определяется в области сонных, подключичных, лучевых артерий, пульсация умеренной силы. Стенка артерий гладкая, эластична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Артериальный пульс симметричен на правой и левой лучевых артериях. Частота пульса-80 ударов в минуту. Пульс ритмичный, мягкий, умеренного наполнения, средней величины, равномерны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Артериальное давление: 100/60 мм.рт.с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сследование вен:</w:t>
      </w:r>
      <w:r>
        <w:rPr>
          <w:bCs/>
          <w:sz w:val="28"/>
          <w:szCs w:val="28"/>
        </w:rPr>
        <w:t xml:space="preserve"> Набухание и пульсация яремных вен не выявляется,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Желудочно-кишечный трак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циент жалуется на снижение аппетита, сухость во рту, на резкие боли в животе в области мезогастрия, тошноту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Полость рта: </w:t>
      </w:r>
      <w:r>
        <w:rPr>
          <w:bCs/>
          <w:sz w:val="28"/>
          <w:szCs w:val="28"/>
        </w:rPr>
        <w:t>Язык бледно-розовый, обложен бело-желтым налетом, сухой, Десны, мягкое и твердое небо бледно-розового цвета, без налета и изъязвлени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Живот:</w:t>
      </w:r>
      <w:r>
        <w:rPr>
          <w:bCs/>
          <w:sz w:val="28"/>
          <w:szCs w:val="28"/>
        </w:rPr>
        <w:t xml:space="preserve"> Живот округлой формы, симметричен, вздут, увеличен за счет подкожной жировой клетчатки, практически не участвует в акте дыхания. Венозные коллатерали не видн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кружность живота на уровне пупка:100 см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КУССИ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д всей поверхностью живота определяется тимпанический перкуторный звук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Нижняя граница желудка, определенная методом перкуссии (определение шума плеска расположена на 4см. ниже края реберной дуги)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ЛЬП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Поверхностная ориентировочная пальпация</w:t>
      </w:r>
      <w:r>
        <w:rPr>
          <w:bCs/>
          <w:sz w:val="28"/>
          <w:szCs w:val="28"/>
        </w:rPr>
        <w:t>: Живот мягкий, болезненный в области эпигастрия и мезогастрия больше слева, расхождения прямых мышц живота, грыжи белой линии и пупочные не определяются. Симптом Щеткина- Блюмберга положительный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Методическая глубокая скользящая пальпация по Образцову-Стражеско. </w:t>
      </w:r>
      <w:r>
        <w:rPr>
          <w:bCs/>
          <w:sz w:val="28"/>
          <w:szCs w:val="28"/>
        </w:rPr>
        <w:t>Пальпируется слепая кишка в правой подвздошной ямке, она мягкой, эластической консистенции, безболезненная, размером около 4 см., поверхность гладкая, при пальпации выявляется урчание. Пальпируется сигмовидная кишка, имеющая форму цилиндра, безболезненна, мягкая, размером около 3-х см., урчание при пальпации. Восходящая, нисходящая, кишка пальпируются. Пальпация болезненн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УСКУЛЬТ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Выслушиваемая перистальтика усилена, высушивается урчание. Шум трения брюшины и сосудистые шумы не выявляются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чень и желчный пузырь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ри объективном исследовании не выявляется иктеричный оттенок кожи, видимых слизистых, склер. Выпячивание в области правого подреберья не выявляетс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КУССИЯ.</w:t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ницы печени по М.Г. Курлову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Верхняя граница абсолютной тупости печени: на уровне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ребра по правой среднеключичной линии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ижняя граница абсолютной тупости печени: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равой средней ключичной линии: на уровне реберной дуги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ередней срединннной линии: на 6 см ниже нижнего края мечевидного отростка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о левой реберной дуге: на уровне левой парастернальной лини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Симптом поколачивания</w:t>
      </w:r>
      <w:r>
        <w:rPr>
          <w:bCs/>
          <w:sz w:val="28"/>
          <w:szCs w:val="28"/>
        </w:rPr>
        <w:t xml:space="preserve"> по правой реберной дуге (симптом Ортнера) отсутствуе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ЛЬП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Печень</w:t>
      </w:r>
      <w:r>
        <w:rPr>
          <w:bCs/>
          <w:sz w:val="28"/>
          <w:szCs w:val="28"/>
        </w:rPr>
        <w:t>. Нижние границы печени, определенные при пальпации по правой средней ключичной и серединной линиям, совпадают с перкуторными границами. Край печени ровный, эластичный, безболезненны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Размеры печени по М.Г. Курлову</w:t>
      </w:r>
      <w:r>
        <w:rPr>
          <w:bCs/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-ый размер: по правой средней ключичной линии-10 см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-ой размер: по передней срединной линии-9 с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3-ий размер: по левой реберной дуге- 7 с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Желчный пузырь</w:t>
      </w:r>
      <w:r>
        <w:rPr>
          <w:bCs/>
          <w:sz w:val="28"/>
          <w:szCs w:val="28"/>
        </w:rPr>
        <w:t>. Не пальпируется, симптом Кера отсутствует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лезёнк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оли в левом подреберье отсутствую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пячивание в области левого подреберья отсутствует. Дыхательная экскурсия брюшной стенки не ограничен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КУССИ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ьный размер силезенки-8см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перечный размер силезенки-6 см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ЛЬПАЦИ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елезенка в положении лежа на правом боку и на спине не пальпируется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истема органов мочеотделения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Боль</w:t>
      </w:r>
      <w:r>
        <w:rPr>
          <w:bCs/>
          <w:sz w:val="28"/>
          <w:szCs w:val="28"/>
        </w:rPr>
        <w:t xml:space="preserve"> в поясничной области, внизу живота отсутствует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Мочеиспускание и мочевыделение</w:t>
      </w:r>
      <w:r>
        <w:rPr>
          <w:bCs/>
          <w:sz w:val="28"/>
          <w:szCs w:val="28"/>
        </w:rPr>
        <w:t>. Диурез за сутки составляет около 1,5 л. Дизурические расстройства: характерен периодический энурез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Цвет мочи</w:t>
      </w:r>
      <w:r>
        <w:rPr>
          <w:bCs/>
          <w:sz w:val="28"/>
          <w:szCs w:val="28"/>
        </w:rPr>
        <w:t xml:space="preserve"> - соломенно-желтый. Моча прозрачная, примеси отсутствую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В поясничной области гиперемия и припухлость кожи, сглаживание контуров, а также надлобковой области ограниченное выбухание отсутствую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КУСС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Поясничная область</w:t>
      </w:r>
      <w:r>
        <w:rPr>
          <w:bCs/>
          <w:sz w:val="28"/>
          <w:szCs w:val="28"/>
        </w:rPr>
        <w:t>: Симптом поколачивания (симптом Пастернацкого) -отрицательны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Надлобковая область:</w:t>
      </w:r>
      <w:r>
        <w:rPr>
          <w:bCs/>
          <w:sz w:val="28"/>
          <w:szCs w:val="28"/>
        </w:rPr>
        <w:t xml:space="preserve"> При перкуссии опорожненного мочевого пузыря выявляется тимпанический перкуторный звук. Мочевой пузырь не увеличен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ЛЬП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Почки.</w:t>
      </w:r>
      <w:r>
        <w:rPr>
          <w:bCs/>
          <w:sz w:val="28"/>
          <w:szCs w:val="28"/>
        </w:rPr>
        <w:t xml:space="preserve"> Не пальпируютс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Мочевой пузырь:</w:t>
      </w:r>
      <w:r>
        <w:rPr>
          <w:bCs/>
          <w:sz w:val="28"/>
          <w:szCs w:val="28"/>
        </w:rPr>
        <w:t xml:space="preserve"> Не пальпируетс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Болевые точки:</w:t>
      </w:r>
      <w:r>
        <w:rPr>
          <w:bCs/>
          <w:sz w:val="28"/>
          <w:szCs w:val="28"/>
        </w:rPr>
        <w:t xml:space="preserve"> Болезненность при пальпации реберно-позвоночной точки и по ходу мочеточников отсутствует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ндокринная система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массы тела, за счет чрезмерного развития подкожной жировой клетчатки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 И ПАЛЬПАЦ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Ожирение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епени (превышение массы 36%)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жные покровы умеренной влажности, средней толщины. Черты лица пропорциональные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Щитовидная железа при пальпации безболезненна, мягкой консистенции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ервная система и органы чувств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алоб нет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Состояние психики</w:t>
      </w:r>
      <w:r>
        <w:rPr>
          <w:bCs/>
          <w:sz w:val="28"/>
          <w:szCs w:val="28"/>
        </w:rPr>
        <w:t>. Сознание ясное. Ориентировка в месте, времени, ситуации не нарушена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Интеллект</w:t>
      </w:r>
      <w:r>
        <w:rPr>
          <w:bCs/>
          <w:sz w:val="28"/>
          <w:szCs w:val="28"/>
        </w:rPr>
        <w:t>. Соответствует уровню развития. Имеется ослабление вниман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Поведение </w:t>
      </w:r>
      <w:r>
        <w:rPr>
          <w:bCs/>
          <w:sz w:val="28"/>
          <w:szCs w:val="28"/>
        </w:rPr>
        <w:t>в клинике. Больной общителен, ведет себя спокойно, уравновешенно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Речь </w:t>
      </w:r>
      <w:r>
        <w:rPr>
          <w:bCs/>
          <w:sz w:val="28"/>
          <w:szCs w:val="28"/>
        </w:rPr>
        <w:t>не изменена.</w:t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следование черепно-мозговых нервов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трота зрения. Двоение в глазах отсутствует. Движения глазных яблок симметричны, объем не снижен. Зрачки симметричны, реагируют на све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осогубные складки симметричны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Менингеальные симптомы. </w:t>
      </w:r>
      <w:r>
        <w:rPr>
          <w:bCs/>
          <w:sz w:val="28"/>
          <w:szCs w:val="28"/>
        </w:rPr>
        <w:t>Ригидность затылочных мышц не наблюдается. Симптомы Кернига и Брудзинского отрицательные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Чувствительная сфера:</w:t>
      </w:r>
      <w:r>
        <w:rPr>
          <w:bCs/>
          <w:sz w:val="28"/>
          <w:szCs w:val="28"/>
        </w:rPr>
        <w:t xml:space="preserve"> Пальпаторная болезненность по ходу корешков спиномозговых нервов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>Двигательная сфера:</w:t>
      </w:r>
      <w:r>
        <w:rPr>
          <w:bCs/>
          <w:sz w:val="28"/>
          <w:szCs w:val="28"/>
        </w:rPr>
        <w:t xml:space="preserve"> Походка с опорой на костыль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дороги, тремор, гиперкинезы отсутствуют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ышечный тонус мышц конечностей снижен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Рефлексы. </w:t>
      </w:r>
      <w:r>
        <w:rPr>
          <w:bCs/>
          <w:sz w:val="28"/>
          <w:szCs w:val="28"/>
        </w:rPr>
        <w:t xml:space="preserve">Выявляются роговичный, глоточный, сухожильные рефлексы. </w:t>
      </w:r>
      <w:r>
        <w:rPr>
          <w:bCs/>
          <w:iCs/>
          <w:sz w:val="28"/>
          <w:szCs w:val="28"/>
        </w:rPr>
        <w:t>Вегетативная нервная система.</w:t>
      </w:r>
      <w:r>
        <w:rPr>
          <w:bCs/>
          <w:sz w:val="28"/>
          <w:szCs w:val="28"/>
        </w:rPr>
        <w:t xml:space="preserve"> Ширина глазной щели 8 мм., ширина зрачка 3мм. Дермографизм розовый. Потоотделение не нарушено.</w:t>
      </w:r>
    </w:p>
    <w:p>
      <w:pPr>
        <w:pStyle w:val="TextBodyIndent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редварительного диагноза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а основании жалоб больного на </w:t>
      </w:r>
      <w:r>
        <w:rPr>
          <w:sz w:val="28"/>
          <w:szCs w:val="28"/>
        </w:rPr>
        <w:t xml:space="preserve">остро возникшие боли в животе вокруг пупка и в эпигастрии, носящие резкий схваткообразный характер, на жидкий частый стул, с небольшими интервалами, имеющий кашицеобразный характер, без примесей, желто-оранжевого цвета, на тошноту, обильную рвоту с желтым прокрашаванием, анамнеза заболевания: острое возникновение заболевания после употребления омлета из яиц домашнего производства с резких схваткообразных болей в животе, диареи, обильной рвоты, фебрильной температуры, а также на основании данных объективного осмотра: вздутие живота, резкая болезненность в эпигастральной и мезогастральной области можно поставить предварительный диагноз: </w:t>
      </w:r>
      <w:r>
        <w:rPr>
          <w:b/>
          <w:sz w:val="28"/>
          <w:szCs w:val="28"/>
        </w:rPr>
        <w:t>пищевая токсикоинфекция, гастроэнтеритическая форма, течение средней тяжести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анализ крови.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анализ мочи.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.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ЗИ брюшной полости.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, ВИЧ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ктериологический анализ кала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Г.</w:t>
      </w:r>
    </w:p>
    <w:p>
      <w:pPr>
        <w:pStyle w:val="TextBodyIndent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люорография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алатны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 № 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узионная терапия: Трисоль1200 + Но-шпа 4.0; Физиологический раствор 3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-шпа 2.0*3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оральная регидратация: Регидрон 100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я глюконат 2г*3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витам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анализ крови от 11.10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64"/>
        <w:gridCol w:w="1286"/>
        <w:gridCol w:w="1404"/>
        <w:gridCol w:w="897"/>
        <w:gridCol w:w="1218"/>
        <w:gridCol w:w="1017"/>
      </w:tblGrid>
      <w:tr>
        <w:trPr/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Результа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Единицы С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Единицы, подлежащ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замене</w:t>
            </w:r>
          </w:p>
        </w:tc>
      </w:tr>
      <w:tr>
        <w:trPr/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Гемоглобин 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30,0 – 160,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г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3,0 – 16,0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г%</w:t>
            </w:r>
          </w:p>
        </w:tc>
      </w:tr>
      <w:tr>
        <w:trPr/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20,0 – 140,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2,0 – 14,0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Эритроциты 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,0 – 5,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12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,0 – 5,0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лн 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3,9 – 4,7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3,9 – 4,7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Цветовой показате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85 – 1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85 – 1,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Среднее содержание гемоглобина в 1 эритроци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30 – 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п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30 – 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пг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Ретикулоц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 – 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 –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‰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Тромбоц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80,0 – 3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80,0 – 3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тыс.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Лейкоц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,0 – 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,0 – 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тыс.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Нейтрофил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иелоц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етамиелоц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Палочкоядерны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 – 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040 – 0,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 – 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0 – 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Сегментоядерны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7 – 7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,000 – 5,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7 – 7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000 – 5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Эозинофил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5 – 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020 – 0,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5 – 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0 – 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Базофил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0 – 1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0 – 0,0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 –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 – 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Лимфоц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9 – 3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,200 – 3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9 – 3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200 – 3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оноц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3 – 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0,090 – 0,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3 – 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90- 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Плазматические клет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· 10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9</w:t>
            </w:r>
            <w:r>
              <w:rPr>
                <w:rFonts w:eastAsia="Batang;ўа¬»¬¦¬ў"/>
                <w:sz w:val="20"/>
                <w:szCs w:val="20"/>
              </w:rPr>
              <w:t>/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—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в 1 мм</w:t>
            </w:r>
            <w:r>
              <w:rPr>
                <w:rFonts w:eastAsia="Batang;ўа¬»¬¦¬ў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Скорость (реакция) 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Batang;ўа¬»¬¦¬ў"/>
                <w:sz w:val="20"/>
                <w:szCs w:val="20"/>
              </w:rPr>
              <w:t>Оседания эритроцитов 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 – 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 – 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м/ча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 – 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 – 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м/ча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химический анализ крови от 11.10</w:t>
      </w:r>
    </w:p>
    <w:tbl>
      <w:tblPr>
        <w:tblW w:w="69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666"/>
        <w:gridCol w:w="3325"/>
        <w:gridCol w:w="716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Общий бело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79.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Фосфор неорганическ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Белковые фра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Железо сыворот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аминотрансферазы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Фибриноге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Ал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Остаточный азо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eastAsia="ko-KR"/>
              </w:rPr>
            </w:pPr>
            <w:r>
              <w:rPr>
                <w:rFonts w:eastAsia="Arial Unicode MS"/>
                <w:sz w:val="20"/>
                <w:szCs w:val="20"/>
                <w:lang w:eastAsia="ko-KR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Ас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очеви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8,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Альдолаза монофосф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Креатин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13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Альдолаза дифосф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Мочевая кисл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Лактат дегидрогеназа (ЛДГ) общ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Билирубин общ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Изоферменты ЛД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Билирубин прямо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8,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Фосфотаза щелоч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Холестирин общ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5,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Фосфотаза кисл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Эфиры холестери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Холинэстераза сывороточ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Триглецирин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Креатинфосфокиназ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Фософолипиды общ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</w:t>
            </w:r>
            <w:r>
              <w:rPr>
                <w:rFonts w:eastAsia="Batang;ўа¬»¬¦¬ў"/>
                <w:sz w:val="20"/>
                <w:szCs w:val="20"/>
              </w:rPr>
              <w:t>-амилаз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262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Хло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Кал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Натр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Индика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Каль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Глюкоза натощ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ўа¬»¬¦¬ў"/>
                <w:sz w:val="20"/>
                <w:szCs w:val="20"/>
              </w:rPr>
            </w:pPr>
            <w:r>
              <w:rPr>
                <w:rFonts w:eastAsia="Batang;ўа¬»¬¦¬ў"/>
                <w:sz w:val="20"/>
                <w:szCs w:val="20"/>
              </w:rPr>
              <w:t>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анализ мочи от 12.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ко-химические сво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л*мл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оломенно-жёлт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1,03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кисла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5,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елок следы г/л*г ‰**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а следымоль/л*г %*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тоновые те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неизмене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отсутствуе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робилиноиды отсутствую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5-6 в п/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 мал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окса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ьный синусовый ритм, частота сердечных сокращений – 100 ударов в минуту и отклонение электрической оси сердца влево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ведениях наблюдается снижение сегмент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, что свидетельствует об ишемии миокарда. В грудных отведениях увеличение зубц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указывает на гипертрофию левого желудоч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юор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еих сторон в прикорневых отделах затемнения легочного рисунка. Синусы свободны. Тень сердца без отклонений. Признаки бронхопневмо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териологический анализ кала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ала: (12.10.10) - высеяна Salmonel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a гр D enteridis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ыделен протей, staph.aureus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редней тяжести, жалобы на слабость, температура тела 39-40*С, жидкий стул 10 раз в сутки зеленоватого цвета. Пальпация живота болезненна. Дыхание чистое, хрипов нет ЧДД 20дых./мин. Тоны сердечного ритма ясные ритмичные 80 уд/мин. Живот мягкий чувствителен при пальпации в мезогастрии, перитонеальных симптом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редней тяжести, жалобы на слабость, стул до 5-8 раз в день зеленоватого цвета, Язык сухой, обложенный, появилась болезненность при пальпации по ходу тонкой киш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жалоб больного, особенностей течения заболевания (быстрый регресс симптомов: рвоты, диареи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данных анамнеза и объективного осмотра, лабораторных данных были выделены следующие симпто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нтеритическ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оксикационны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ушения функции центра терморегуляции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диагноз проводился с дизентерией, пищевой токсикоинфекцией и сальмонелезом. При бактериологическом исследовании кала высеяна Salmonel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a гр Denteridis,что позволяет установить окончательный диагноз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льмонеллез. Гастроинтестинальная форм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строэнтеритический вариант. Средне-тяжелое течение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ый анализ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деленные синдромы в круг дифдиагноза можно включить следующие заболевания: сальмонеллез, дизентерия, пищевая токсикоинфекция. Для дизентерии характерен непродолжительный инкубационный период (1-3дня), острое начало, с резким повышением температуры, возникновением схваткообразных болей по ходу толстого кишечника, ложных позывов, жидкого стула, вначале обильного, затем скудного, с примесью слизи и крови, быстро развивается общая интоксикация, таким образом клиника разгара заболевания не соответсвует клинике, имеющейся у данного больного, однако возможен атипичный вариант дизентерии, поэтому окончательно исключить этот диагноз можно после бакисследования кала. Для пищевых токсикоинфекций характерен очень короткий (2-6 часов) инкубационный период, острое начало, резкое повышение температуры, появление тошноты и многократной рвоты, поноса, характер стула чаще энтерический, также появляются боли в эпигастрии и по ходу тонкого кишечника, общая интоксикация умеренно выражена, затем температура довольно быстро нормализуется, явления гастроэнтерита стихают, таким образом клиника пищевой токсикоинфекции имеет довольно много сходства с клиникой у данной больного, поэтому исключить этот диагноз можно лишь на основании бакисследования кала. Для сальмонеллеза характерен непродолжительный инкубационный период, острое начало, с резким повышением температуры, интоксикацией, развитием энтеритического синдрома, клиника у данного больного полностью совпадает с клиникой гастроинтестинальной формы сальмонелеза, за исключением слизистого характера кала в анамнезе, однако требуется подтверждение бактериологическим исследованием 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Хведелидзе Амброси Иванович, поступил в инфекционную больницу № 3 11.10.10, по скорой помощи с жалобами на тошноту, рвоту, многократный жидкий стул зеленоватого цвета, повышение температуры до 40*С и схваткообразные резкие боли в животе. На основе анамнеза и проведенных исследований был поставлен диагноз пищевая токсикоинфекция, в отделении проведено обследование, уточнившее окончательный диагноз: Сальмонеллез. Гастроинтестинальная форма. Гастроэнтеритический вариант. Средне-тяжелое т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 ле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льный режим, стол № 4 Б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соль 600,0 в/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филин 1,0 в/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укал 2,0 в/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профлоксацин 0,5г х 2р/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лофненак 2,0 в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ена положительная динамика, исчезновение жалоб, нормализация лабораторных показателей. Выписка больного планируется после 2 ух отрицательных баканализов на обнаружение Salmonel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a гр D enteridis под наблюдение районного врача-инфекционис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00" w:after="0"/>
      <w:ind w:left="360" w:hanging="0"/>
      <w:jc w:val="both"/>
    </w:pPr>
    <w:rPr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7:00Z</dcterms:created>
  <dc:creator>Таня</dc:creator>
  <dc:description/>
  <cp:keywords/>
  <dc:language>en-US</dc:language>
  <cp:lastModifiedBy>Mage</cp:lastModifiedBy>
  <cp:lastPrinted>2010-10-21T23:52:00Z</cp:lastPrinted>
  <dcterms:modified xsi:type="dcterms:W3CDTF">2011-10-04T16:27:00Z</dcterms:modified>
  <cp:revision>2</cp:revision>
  <dc:subject/>
  <dc:title/>
</cp:coreProperties>
</file>