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 и эпидемиологии с курсом эпидемиологии медико-профилактического факульт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: проф. 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систент: 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атор: студентка 532 группы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линический диагноз: Сальмонеллез (возбудите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almonel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nteritidis</w:t>
      </w:r>
      <w:r>
        <w:rPr>
          <w:b/>
          <w:bCs/>
          <w:sz w:val="28"/>
          <w:szCs w:val="28"/>
        </w:rPr>
        <w:t>),гастроинтестинальная форма, гастроэнтеритический вариант, среднетяжелое те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путствующий: Сахарный диабет, тип 2. Гипертоническая болезнь, 2 степени, 2 стадии, группа риска 3. Ишемическая болезнь сердца, стенокардия напряжения, 2 функциональный кла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чало курации: 11.09.0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кончание курации: 15.09.0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, 2006 год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больной: 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25 июня 1952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женск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54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замуже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пенсионер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стоящего заболевания: 10. 09.0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бращения к врачу: 10.09.0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та госпитализации: 11. 09.06г 01.2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пис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курации: 11.09.0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курации: 15.09.0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острый инфекционный гастроэнтери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 клинический: Сальмонеллез (возбудитель </w:t>
      </w:r>
      <w:r>
        <w:rPr>
          <w:sz w:val="28"/>
          <w:szCs w:val="28"/>
          <w:lang w:val="en-US"/>
        </w:rPr>
        <w:t>Salmon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>), гастроинтестинальная форма, гастроэнтеритический вариант, среднетяжелое те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й: Сахарный диабет, тип 2. Гипертоническая болезнь, 2 степени, 2 стадии, группа риска 3. Ишемическая болезнь сердца, стенокардия напряжения, 2 функциональный кла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ая предъявляет жалобы на головные боли, слабость, головокружения, повышение температуры тела, боли в мышцах, отсутствие аппетита, боли в животе, частый стул, тошноту, рвоту, сухость во рту, жажду. </w:t>
      </w:r>
      <w:r>
        <w:rPr>
          <w:sz w:val="28"/>
          <w:szCs w:val="28"/>
          <w:u w:val="single"/>
        </w:rPr>
        <w:t>Детализация жалоб:</w:t>
      </w:r>
      <w:r>
        <w:rPr>
          <w:sz w:val="28"/>
          <w:szCs w:val="28"/>
        </w:rPr>
        <w:t xml:space="preserve"> Головные боли давящие, постоянного характера, средней интенсивности. Температура тела повышается до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Боли постоянные, режущего характера в эпигастральной и мезогастральной области, средней интенсивности, без иррадиации. Стул учащен до 3-4 раз в час, обильный, жидкий, пенистый, серо-зеленого цвета, имеет зловонный запах. Тошнота постоянного характера, кратковременно облегчается после рвоты. Рвота многократная, сначала съеденной пищей, позднее слиз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ЗАБОЛЕ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ой с 18 часов 10.09.06, когда почувствовала тошноту и умеренные боли в эпигастрии, через полчаса присоединилась рвота, головные боли. Симптомы постепенно нарастали, боли в животе усилились, появились боли в мезогастрии, повысилась температура до 37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коло 20 часов того же дня возник жидкий стул кашицеобразной консистенции, коричневого цвета, который постепенно приобрел зловонный запах, цвет изменился на серо-зеленый. Появилась выраженная слабость, сухость во рту, головокружения при вставании. В 21 час больная вызвала бригаду скорой помощи, диагноз, поставленный врачом скорой помощи, больная не знает. По рекомендации врача принимала активированный уголь (около 20 таблеток) и фуразолидон (2 таблетки). На фоне приема таблеток состояние ухудшалось, температура поднялась до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 прежним симптомам присоединились боли в мышцах, сухость во рту. В 01 час 11.09.06 повторно вызвала скорую помощь, которой и была доставлена в инфекционное отделение городской больницы №5. В приемном покое был поставлен диагноз: Острый инфекционный гастроэнтерит. Температура в момент осмотра в приемном покое 37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ДЕМИОЛОГИЧЕСКИЙ АНАМНЕ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проживает в благоустроенной квартире вместе с мужем, санитарно-эпидемическая обстановка в семье благополучная, соблюдение санитарно-гигиенических навыков постоянно выполняется. Питается больная дома, воду пьет некипяченую фильтрованную. Контакты с инфекционными больными отрицает. Животных в доме нет. За пределы города в течение месяца не выезжала. Прививки получала по календарю. В детстве перенесла ветряную оспу, краснуху, вирусный гепатит 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ой анамнез: утром 10.09.06 завтракала одна жареными яйцами, салатом из помидор, творогом со сметаной. Яйца хранились в холодильнике около 5 дней, куплены в магазине. Творог и сметану больная приобрела накануне в магазине, хранила в холодильнике. Помидорами угостила соседка. В обед вместе с мужем ела свежесваренный борщ. За сутки до заболевания, 09.09.06, утром пила чай с малиновым вареньем, ела овсяное печенье; в обед кушала отварной картофель с котлетой, маринованные опята; вечером подогревала то, что осталось с обеда. Что употребляла в пищу 08.09 не помни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 с эктопаразитами (вши, блохи, комары), а также присасывание клеща отрицает. Парентеральные медицинские манипуляции в 2000 году (фибромэктомия), в 2004 лечение у стоматолога по поводу пульпита. Немедицинские парентеральные вмешательства, кровно-бытовые контакты отрица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ЖИЗ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, …, родилась 25 июня 1952 года в благоустроенной семье, вторым ребенком. Росла и развивалась нормально, от сверстников не отставала. Работала учителем в школе, на пенсии с 50 л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бытовые условия удовлетворительные, проживает в благоустроенной квартире вместе с мужем. Питается дома, режим питания старается соблюд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ий анамнез: менструации с 14 лет, продолжительностью 3 дня. Беременности 2, окончились родами, без осложнений. Климакс с 45 лет, течение без особенн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тве перенесла ветряную оспу, краснуху, вирусный гепатит А. Острыми респираторными заболеваниями белеет в среднем 2-3 раза в год. Диагноз сахарного диабета 2 типа поставлен в 1994 году, принимает Буформин по 2 таблетки утром. Гипертоническая болезнь около 10 лет, принимает гипотензивные препараты (моноприл, энап). Операция в 2000 году по поводу фибромы левой молочной железы. Наличие в семье и у родственников туберкулеза, сифилиса, алкоголизма, нервно-психических заболеваний отрицает. Наследственность отягощена по гипертонической болезни и откопатолог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ологический анамнез не отягощ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 (алкоголизм, курение, употребление наркотиков) отрица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Е СОСТОЯ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бщее состояние</w:t>
      </w:r>
      <w:r>
        <w:rPr>
          <w:sz w:val="28"/>
          <w:szCs w:val="28"/>
        </w:rPr>
        <w:t xml:space="preserve"> больной средней степени тяжести, положение в постели пассивное, сознание ясное, выражение лица страдальческое. Телосложение пропорциональное, конституция гиперстеническая. Рост 164 см, масса тела – 93 кг. Питание повышенное. Температура тела 38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бледного цвета, очагов пигментации и депигментации, сосудистых звездочек, расчесов, рубцов, геморрагий при осмотре не обнаружено. Кожные покровы сухие, эластичность снижена, тургор снижен; температура, влажность, чувствительность кожи на симметричных участках тела одинаковая. Форма и структура ногтей не изменена. Видимые слизистые и цвет склер не изменен. Оволосение по женскому тип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кожная жировая клетчатка развита хорошо, наибольшее отложение жира отмечается на передней брюшной стенке, бедрах. Периферических отеков не обнаружено. Периферические лимфатические узлы не пальпиру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ленях обеих ног определяются мягкоэластические узлы патологически расширенных и извитых вен, пальпация узлов безболезненна, уплотнения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Голова овальной формы, положение головы прямое, симптом Мюссе отрицательный. Шея прямая. Щитовидная железа не пальпируется, пальпация безболезнен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фигурация суставов не изменена, суставы симметричные. Изменения окраски кожи над суставами не определяется. Мышцы развиты в пределах физиологической нормы, тонус и сила несколько снижены, при пальпации безболезненны; уплотнений при пальпации мышц не выявлено. Деформации суставов и искривления костей не выявлено. Кожная температура над суставами не изменена. Амплитуда движений (активных и пассивных) в суставах не снижена, находится в пределах физиологической нормы, движения безболезненные, суставные шумы не определяются. Выпота в полости суставов, утолщения синовиальной оболочки, наличие «суставных мышей» не определяются. Пальпация безболезненна. Поколачивание костей безболезнен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рганы дых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ота дыхательных движений – 20/мин; дыхание ритмичное, тип дыхания смешанный. Дыхание через нос не затруднено, выделений из носа, экскориаций, корок в носовых ходах нет. Нос прямой, крылья не участвуют в акте дыхания. Зев нормальной окраски, гиперемии нет, миндалины из-за дужек не выступают, лакуны миндалин чистые. Стеноза гортани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удная клетка гиперстенической формы, симметричная, равномерно участвует в акте дыхания, ригидности не обнаружено. Экскурсия грудной клетки 8 см. Голосовое дрожание проводится одинаково в симметричных участках грудной кле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 на симметричных участках грудной клетки перкуторный звук одинаковый по тембру, ясный легоч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ерхние границы легки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060"/>
        <w:gridCol w:w="2983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границы легк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 (см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 (см)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яния верхуш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ей Крени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Нижние границы легких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218"/>
        <w:gridCol w:w="316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ая ли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 (межреберье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вое легкое (межреберье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тернальна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аксиллярна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лярна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аксиллярна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вертебральна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тистый отросто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тистый отросто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 XI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одвижность нижнего легочного кра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ознавательная ли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вое легкое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вое легкое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неаксилляр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 выслушивается ослабленное везикулярное дыхание во всех точках аускультации, хрипов нет. Крепитации и шума трения плевры не выявлено. Бронхофония в симметричных областях проводится равномер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рганы кровообращ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фигураций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ти сердца не определяется. В области сердца и внесердечной области патологических пульсаций не обнаружено. Визуально верхушечный толчок не определя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альпации верхушечный толчок пальпиру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0,5 см. кнутри от левой срединно-ключичной линии, имеет площадь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кий, сильный. В области верхушки и на основании сердца систолического и диастолического дрожания нет. Аорта в яремной ямке не пальпируется. Пульс синхронный на обеих руках, частота 98 в минуту, ритмичный, слабого наполнения и напряжения. Дефицит пульса не выявляется. Пульсация капилляров ногтевых фаланг – отсутству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264"/>
        <w:gridCol w:w="433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е на 1 см кнаружи от правого края грудин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е по левому краю грудины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межреберье на 0,5 см кнутри от левой срединно-ключичной лини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е на 1,5 см. кнутри от левой срединно-ключичной лин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жреберье по левой окологрудинной лини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е по левой окологрудинной лини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фигурация сердца нормальная, размер поперечника сосудистого пучка составляет 5,5 см, длинник сердца – 18 см, поперечник – 15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ускультации в пяти основных точках выслушиваются ритмичны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ы сердца. Отмечается ослаб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а на верхушке. Тоны сердца приглушены, частота 98 в минуту, нормокардия, ритм правильный. Дополнительные тоны, щелчок открытия митрального клапана, ритм галопа, а так же патологические внутри- и внесердечные шумы не выслушива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териальное давление, как на правой, так и на левой руках одинаковое – 100/70 мм. рт. ст. При аускультации аорты, подключичных, сонных артерий патологических шумов не выслушив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рганы пищевар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глы рта симметричные, губы бледно-розового цвета. Запах изо рта отсутствует, афт, пигментации, кровоизлияний, телеангиоэктаз на слизистой рта нет, слизистая твердого неба и полости рта розового цвета. Десны розовые влажные, без патологических изменений. Больная свободно высовывает язык; язык розовый, сухой, сосочковый слой выражен, трещин, язв не обнаружено, поверхность языка равномерно покрыта беловатым налетом. Тремора нет. Слизистая ротоглотки чистая. Зубы и десна в удовлетворительном состоя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убная формула: (К – кариес, О – отсутствует, ПП- протез, п-пломб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22885</wp:posOffset>
                </wp:positionV>
                <wp:extent cx="0" cy="640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55pt" to="153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3754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340.6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7 О 5 4 3 2 1 1 2 3 П П 6 О 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 7 К 5 4 3 2 1 1 2 3 п 5 6 7 О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ивот: округлой формы, увеличен за счет подкожно-жировой клетчатки, симметричный, цвет кожи не изменен, участвует в акте дыхания; при осмотре видимой перистальтики и антиперистальтики не выявляется, венозные коллатерали на передней брюшной стенке не развиты. Окружность живота на уровне пупка 101см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передней брюшной стенки отмечается локальная болезненность в собственно эпигастральной, мезогастральной областях, средней интенсивности, без иррадиации. Напряжения мышц брюшной стенки нет. Опухолевых образований, грыжевых выпячиваний, грыжевых ворот не обнаружено, симптом Щеткина-Блюмберга отрицательный. Симптом Падалки отрицательный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тодической глубокой пальпации по Образцову-Стражеско обнаружено следующее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левой подвздошной области пальпируется сигмовидная кишка в виде гладкого плотного безболезненного цилиндра около 3 см в диаметре, не урчащего при надавливании, смещаемого на 3 см.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й подвздошной области пальпируется слепая кишка в виде гладкого умеренно плотного цилиндра диаметром 4 см , смещаемого в пределах 2 см., безболезненного, урчащего при надавливани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здошная кишка и аппендикс не пальпируются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сходящая часть ободочной кишки пальпируется в правом фланке, в виде гладкого плотного безболезненного цилиндра диаметром 3,5 см., не урчит при надавливании, подвижн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исходящая часть ободочной кишки пальпируется в левом фланке, имеет вид гладкого умеренно плотного цилиндра диаметром 3 см, смещаемого на 2 см, безболезненного и не урчащего при пальпаци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ободочная кишка представляет собой цилиндр диаметром 4 см, безболезненная, упругая, гладкая, при надавливании не урчит, расположена на 2 см выше пупк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альпация желудка умеренно болезненна, большая его кривизна пальпируется приблизительно на 4 см. выше пупка по обе стороны от средней линии на протяжении 10 см, в виде мягкого, гладкого перистальтирующего валик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желудочная железа, селезенка, почки не пальпируютс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нижний край печени гладкий, закругленный, не выступает из под реберной дуги. Поверхность ровная, пальпация безболезненна. Желчный пузырь не пальпируется, френикус-симптом отрицательный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ый звук над животом тимпанический. Симптом Менделя отрицательный. Свободной жидкости в брюшной полости нет. При перкуссии печени выявлены следующие размеры (по Курлову):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инно-ключичной линии: 10 см,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дней срединной линии 8 см,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вой реберной дуге 7 см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Ортнера, Василенко, Захарьина отрицательные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селезенки выявлены следующие размеры (по Курлову):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й – 4 см.,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й – 6 см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аускультации органов пищеварения выслушивается усиленный шум перистальтики кишечника, шума трения брюшины не выслушивается. Сосудистые шумы не выявляются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кишечника: Стул учащен до 20 раз в сутки. Кал обильный, водянистый, зеленого цв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рганы мочевыдел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оясничной и надлобковой областях патологических изменений нет. Почки у больной не пальпируются, симптом Пастернацкого отрицательный с обеих сторон. Болезненности в поясничной области нет, мочевой пузырь над лобком не выпячивается; при пальпации надлобковой области болезненных ощущений у больной не возникает. Половые органы сформированы по женскому типу, выделений нет. Притупления перкуторного звука в надлобковой области нет. Мочеиспускание произвольное, больная отмечает снижение диуреза до 1 литра в су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Нервная система.</w:t>
      </w:r>
      <w:r>
        <w:rPr>
          <w:sz w:val="28"/>
          <w:szCs w:val="28"/>
        </w:rPr>
        <w:t xml:space="preserve"> Судорог, скованности, ригидности затылочных мышц нет. Рефлексы сохранены. Патологических рефлексов нет. Дермографизм белый, средней интенсивности, длительность реакции – 1,5 минуты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Ширина глазных щелей без патологии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открытие глазных щелей равномерное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птоза, косоглазия нет. Зрачки круглые, реакция на свет сохранена, содружественная. Симптом Греффе отрицательный. Острота слуха не изменена, выделения из ушей нет. Надавливание на сосцевидный отросток безболезнен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ая сфера: Сознание ясное, состояние вялое. Бреда, навязчивых галлюцинаций, идей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ПРЕДВАРИТЕЛЬНЫЙ ДИАГНОЗ И ЕГО ОБОСН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жалоб больной на отсутствие аппетита, боли в животе, частый стул, тошноту, рвоту, сухость во рту – можно предположить, что в патологический процесс вовлечена пищеварительная систе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ой выделены следующие синдро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интоксикации: на основании жалоб больной на повышение температуры тела до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зноб, постоянную слабость, головокружения, головные боли давящие, постоянного характера, средней интенсивности. Данных объективного исследования: температура тела 38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ложение в постели пассивное, пульс синхронный на обеих руках, частота 98 в мину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итический синдром: на основании жалоб больной на отсутствие аппетита, боли в эпигастральной области постоянные, режущего характера, средней интенсивности, без иррадиации; постоянную тошноту, кратковременно облегчающуюся после рвоты, неоднократную рвоту. Данных объективного исследования: язык розовый, сухой, сосочковый слой выражен, поверхность языка равномерно покрыта беловатым налетом. При пальпации передней брюшной стенки отмечается локальная болезненность в собственно эпигастральной области, средней интенсивности, без иррадиации. Пальпация желудка умеренно болезнен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нтеритический синдром: на основании жалоб больной на боли постоянные, режущего характера в мезогастральной области, средней интенсивности, без иррадиации. Стул учащен до 3-4 раз в час, обильный, жидкий, пенистый, серо-зеленого цвета, имеет зловонный запах. Данных объективного исследования: при пальпации передней брюшной стенки отмечается локальная болезненность в мезогастральной области, средней интенсивности, без иррадиации; при аускультации органов пищеварения выслушивается усиленный шум перистальтики кишечника. Функция кишечника: Стул учащен до 20 раз в сутки. Кал обильный, водянистый, пенистый, зеленого ц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дегидратации: на основании жалоб больной на слабость, боли в мышцах, постоянную сухость во рту; больная отмечает снижение диуреза до 1 литра в сутки. Данных объективного исследования: положение в постели пассивное, кожные покровы бледные сухие, эластичность снижена, тургор снижен; пульс частотой 98 в минуту, ритмичный, слабого наполнения и напряжения. Тоны сердца приглушены, артериальное давление, как на правой, так и на левой руках одинаковое – 100/70 мм. рт. ст. (учитывая склонность больной к гипертонии). Язык розовый, сухой, сосочковый слой выражен. Дермографизм белый, средней интенсивности, длительность реакции – 1,5 минуты (активация симпатической нервной систем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деленных синдромов можно предположить у больной </w:t>
      </w:r>
      <w:r>
        <w:rPr>
          <w:sz w:val="28"/>
          <w:szCs w:val="28"/>
          <w:u w:val="single"/>
        </w:rPr>
        <w:t>острый инфекционный гастроэнтерит</w:t>
      </w:r>
      <w:r>
        <w:rPr>
          <w:sz w:val="28"/>
          <w:szCs w:val="28"/>
        </w:rPr>
        <w:t xml:space="preserve">. Заболевание, возможно, </w:t>
      </w:r>
      <w:r>
        <w:rPr>
          <w:sz w:val="28"/>
          <w:szCs w:val="28"/>
          <w:u w:val="single"/>
        </w:rPr>
        <w:t>сальмонеллезной этиологии</w:t>
      </w:r>
      <w:r>
        <w:rPr>
          <w:sz w:val="28"/>
          <w:szCs w:val="28"/>
        </w:rPr>
        <w:t xml:space="preserve"> на основании жалоб больной на частый стул около 20 раз в сутки, обильный, жидкий, пенистый, серо-зеленого цвета, зловонный; на основании данных эпидемиологического анамнеза: утром 10.09.06 завтракала жареными яйцами, которые хранились в холодильнике около 5 дней, куплены в магазине. Подобных заболеваний на данный момент в семье нет. Состояние больной </w:t>
      </w:r>
      <w:r>
        <w:rPr>
          <w:sz w:val="28"/>
          <w:szCs w:val="28"/>
          <w:u w:val="single"/>
        </w:rPr>
        <w:t>средней степени тяжести</w:t>
      </w:r>
      <w:r>
        <w:rPr>
          <w:sz w:val="28"/>
          <w:szCs w:val="28"/>
        </w:rPr>
        <w:t xml:space="preserve"> на основании повышения температуры до 38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частоты стула до 20 раз в сутки, давность заболевания меньше суток, умеренно выражен синдром дегидрат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 (гемоглобин, эритроциты, формула,СОЭ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ческий анализ крови (креатинин, мочевина, электролиты, рН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рологическое исследовани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ала на яйца глистов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исследование кала на дисбактериоз, сальмонеллез, условно-патогенную флору, №3, определение чувствительности выделенных штамм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ктериологическое исследование рвотных масс сальмонеллез, условно-патогенную флору, №3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исследование крови методом непрямой гемагглютинации с повтором на 6-7 день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Г в 6 отведения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на сахар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ДОПОЛНИТЕЛЬНЫХ МЕТОДОВ ИССЛЕ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емоглобин 133 г/л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йкоциты 1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– 8мм/ч,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: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 – 2%, базофилы – нет, метамиелоциты – нет, палочкоядерные – 3%, сегментоядерные – 63%, лимфоциты – 28%, моноциты – 8%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: умеренный лейкозитоз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: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– 100,0; реакция - щелочная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вет: соломенно-желтый; прозрачность полная;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д. вес – 1010; белок и сахар – отрицательно;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кроскопия осадка: эпителиальные клетки плоские – большое количество,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ый эпителий 1-2 в поле зрения,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5-6 в поле зрения, эритроциты – 1-2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илиндры гиалиновые 0-1 в поле зрения,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истых, восковидных нет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Щелочная реакция мочи может свидетельствовать о гипокалиемии, либо инфекции МВП, может наблюдаться при употреблении щелочных минеральных вод. Появление гиалиновых цилиндров в моче обусловлено скорее всего лихорадкой. Остальные показатели в пределах нор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09.06 Биохимический анализ кров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еатинин 0,11 ммоль/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10,3 ммоль/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крови 138 мэкв/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рови 4,0 мэкв/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повышение уровня мочевины и креатинина крови может свидетельствоваль о сгущении крови вследствие дегидратации (рвота, диарея), наблюдается при гипертермии, а также патологии почек при сахарном диабете и гипертонической болезни. Электролиты в пределах нор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09.06 Копрограмм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серо-зеле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жидк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4-6 в поле зр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я: детрит + +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еваренная клетчатка + +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аренная клетчатка + +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ые волокна измененные +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мененные + +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не обнаруже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глистов не обнаруже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нарушение желудочного пищеварения, нарушение желчеотделения, внешней секреции поджелудочной железы. Тонкокишечная диспепсия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: 6,46ммоль/л Заключение: нор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09.06 ЭКГ: Ритм синусовый с частотой 110 ударов в минуту, электрическая ось сердца горизонтальная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10сек,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=0,18сек,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=0,10сек, </w:t>
      </w:r>
      <w:r>
        <w:rPr>
          <w:sz w:val="28"/>
          <w:szCs w:val="28"/>
          <w:lang w:val="en-US"/>
        </w:rPr>
        <w:t>QT</w:t>
      </w:r>
      <w:r>
        <w:rPr>
          <w:sz w:val="28"/>
          <w:szCs w:val="28"/>
        </w:rPr>
        <w:t>=0,34сек. Умеренная синусовая тахикардия. Метаболические электролитные изменения в миокарде левого желудоч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9.06 Бактериологическое исследование кала на дисбактериоз, сальмонеллез, условно-патогенную флору: рост </w:t>
      </w:r>
      <w:r>
        <w:rPr>
          <w:sz w:val="28"/>
          <w:szCs w:val="28"/>
          <w:lang w:val="en-US"/>
        </w:rPr>
        <w:t>Salmon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26"/>
        <w:gridCol w:w="5909"/>
        <w:gridCol w:w="1951"/>
      </w:tblGrid>
      <w:tr>
        <w:trPr>
          <w:trHeight w:val="67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болезн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</w:t>
            </w:r>
          </w:p>
        </w:tc>
      </w:tr>
      <w:tr>
        <w:trPr>
          <w:trHeight w:val="3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-ра 38,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90/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9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 20 в 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урез 1,0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то 1,5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/в 2л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на выраженную слабость, головные боли, головокружения, повышение температуры тела, боли в мышцах, отсутствие аппетита, боли в животе, частый стул, тошноту, рвоту, сухость во рту. Самочувствие плохое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ъективно: Состояние больной средней степени тяжести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ые покровы бледного цвета, сухие, эластичность снижена, тургор снижен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Частота дыхательных движений – 20/мин; дыхание ритмичное. Зев нормальной окраски, гиперемии нет, миндалины из-за дужек не выступают, лакуны миндалин чистые. При аускультации выслушивается ослабленное везикулярное дыхание во всех точках аускультации, хрипов 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ульс синхронный на обеих руках, частота 98 в минуту, ритмичный, слабого наполнения и напряжения. Тоны сердца приглушены, частота 98 в минуту, ритм правильный. Артериальное давление, как на правой, так и на левой руках одинаковое – 90/70 мм. рт. с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и пальпации передней брюшной стенки отмечается локальная болезненность в собственно эпигастральной, мезогастральной областях, средней интенсивности, без иррадиации. Напряжения мышц брюшной стенки нет. При аускультации органов пищеварения выслушивается усиленный шум перистальтики кишечника. Стул учащен до 20 раз в сутки. Кал обильный, водянистый, зеленого цв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 у больной не пальпируются, симптом Пастернацкого отрицательный с обеих сторон. Болезненности в поясничной области нет. Мочеиспускание произвольное, больная отмечает снижение диуреза до 1 литра в сут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гидратации умеренно выраже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исследование: общий анализ крови (гемоглобин, лейкоциты с формулой, СОЭ), кровь на сахар, общий анализ мочи (белок, плотность, реакция, микроскопия), биохимический анализ крови (мочевина, креатинин, электролиты), копрологическое исследование, бактериологическое исследование кала на дисбактериоз, сальмонеллез и условно-патогенную флору, ЭК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 контроль артериального давления и диурез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ильное пить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вомицетин 0,5 х 3 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исорб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 х 3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lucosa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- 300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капель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KC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- 30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капель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Disoli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капель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ukali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в/м при рвот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lang w:val="en-US"/>
              </w:rPr>
              <w:t>Prednisoloni</w:t>
            </w:r>
            <w:r>
              <w:rPr>
                <w:sz w:val="20"/>
                <w:szCs w:val="20"/>
              </w:rPr>
              <w:t xml:space="preserve"> 90мг на 200,0 физ. раствора в/в капельно, №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en-US"/>
              </w:rPr>
              <w:t>Pentoxyphillini</w:t>
            </w:r>
            <w:r>
              <w:rPr>
                <w:sz w:val="20"/>
                <w:szCs w:val="20"/>
              </w:rPr>
              <w:t xml:space="preserve"> 10,0 на 200,0 физ. раствора в/в капельно</w:t>
            </w:r>
          </w:p>
        </w:tc>
      </w:tr>
      <w:tr>
        <w:trPr>
          <w:trHeight w:val="3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-ра 37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100/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92 в 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Д 20 в 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урез 2,0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то 2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/в 1,7л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сохраняются, больная отмечает небольшое уменьшение слабости, отсутствие тошноты и рвоты, увеличение диуреза, кал стал более зеленым. В остальном без динамики. Самочувствие плохо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ктивно: Состояние больной средней степени тяжести. Кожные покровы бледные, сухие, тургор несколько сниже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ыхательных движений – 20/мин; дыхание ритмичное, при аускультации выслушивается ослабленное везикулярное дыхание, хрипов 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ульса 98 в минуту, ритмичный, среднего наполнения и напряжения. Тоны сердца приглушены, частота 92 в минуту, ритм правильный. Артериальное давление, как на правой, так и на левой руках одинаковое – 100/70 мм. рт. с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и пальпации передней брюшной стенки отмечается локальная болезненность в мезогастральной области, средней интенсивности, без иррадиации. Напряжения мышц брюшной стенки нет. При аускультации органов пищеварения выслушивается усиленный шум перистальтики кишечника. Стул учащен до 15 раз в сутки. Кал обильный, водянистый, зеленого цв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испускание произвольное, диурез 2 литра в сут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мечается положительная динамика в течении заболевания: улучшилось самочувствие, купировались проявления острого гастрита, несколько уменьшился синдром дегидратации (повышение АД, увеличение диуреза, снижение ЧСС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ах анализов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чении: отмена Церукал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ильное пить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вомицетин 0,5 х 3 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исорб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 х 3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лицин 400 мг х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вар коры дуба ½ стакана х 3 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lucosa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- 300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капель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KC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- 30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капель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Disoli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капель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en-US"/>
              </w:rPr>
              <w:t>Pentoxyphillini</w:t>
            </w:r>
            <w:r>
              <w:rPr>
                <w:sz w:val="20"/>
                <w:szCs w:val="20"/>
              </w:rPr>
              <w:t xml:space="preserve"> 10,0 на 200,0 физ. раствора в/в капельно</w:t>
            </w:r>
          </w:p>
        </w:tc>
      </w:tr>
      <w:tr>
        <w:trPr>
          <w:trHeight w:val="35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-ра 36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110/8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80 в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 18 в 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урез 2,5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то 2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/в 1,3 л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алобы: стул учащен до 10 раз в сутки, зеленого цвета, менее обильный. Сохраняются боли в мезогастральной области, возникают периодически за несколько минут перед дефекацией. Больная отмечает стихание головных болей, отсутствие головокружения и мышечных бол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: Состояние больной легкой степени тяжести. Кожные покровы бледного цвета, влажные, эластичность тургор в пределах возрастной норм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ыхательных движений – 18/мин; дыхание ритмичное, аускультативно выслушивается везикулярное дыхание, хрипов не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 синхронный на обеих руках, частота 80 в минуту, ритмичный, хорошего наполнения и напряжения. Тоны сердца приглушены, частота 80 в минуту, ритм правильный. Артериальное давление 110/80 мм. рт. с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альпации передней брюшной стенки отмечается локальная болезненность в мезогастральной области, средней интенсивности, без иррадиации. Напряжения мышц брюшной стенки нет. Диурез 2,5 лит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течения положительная: степень тяжести состояния больной уменьшилась, самочувствие улучшилос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чении: объем раствора Дисоль уменьшить до 8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ильное пить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вомицетин 0,5 х 3 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исорб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 х 3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лицин 400 мг х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вар коры дуба ½ стакана х 3 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lucosa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- 300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капель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KC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- 30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капель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Disoli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капельно вечер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en-US"/>
              </w:rPr>
              <w:t>Pentoxyphillini</w:t>
            </w:r>
            <w:r>
              <w:rPr>
                <w:sz w:val="20"/>
                <w:szCs w:val="20"/>
              </w:rPr>
              <w:t xml:space="preserve"> 10,0 на 200,0 физ. раствора в/в капельно</w:t>
            </w:r>
          </w:p>
        </w:tc>
      </w:tr>
      <w:tr>
        <w:trPr>
          <w:trHeight w:val="35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-ра 36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120/9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75в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 17 в 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урез 2,5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то 2,0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/в -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: сохраняются жалобы на учащение стула до 7 раз за сутки. Больная отмечает появление аппетита, отсутствие болей в мезогастральной области и повышения температуры. Самочувствие хороше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: Состояние больной легкой степени тяжести. Кожные покровы розового цвета, влажные, эластичность тургор в пределах возрастной нор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ыхательных движений – 17/мин; дыхание ритмичное, аускультативно выслушивается везикулярное дыхание, хрипов не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сокращений сердца 75 в минуту, пульс ритмичный, хорошего наполнения и напряжения. Артериальное давление – 120/90 мм. рт. с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пальпации болезненности в собственно эпигастральной, мезогастральной областях нет. Напряжения мышц брюшной стенки нет. Диурез достаточны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бактериологического исследования: рост </w:t>
            </w:r>
            <w:r>
              <w:rPr>
                <w:sz w:val="20"/>
                <w:szCs w:val="20"/>
                <w:lang w:val="en-US"/>
              </w:rPr>
              <w:t>Salmone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teritidi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лечения: отмена всех внутривенных инъекц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ен клинический диагноз: Сальмонеллез (возбудитель </w:t>
            </w:r>
            <w:r>
              <w:rPr>
                <w:sz w:val="20"/>
                <w:szCs w:val="20"/>
                <w:lang w:val="en-US"/>
              </w:rPr>
              <w:t>Salmone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teritidis</w:t>
            </w:r>
            <w:r>
              <w:rPr>
                <w:sz w:val="20"/>
                <w:szCs w:val="20"/>
              </w:rPr>
              <w:t>), гастроинтестинальная форма, гастроэнтеритический вариант, среднетяжелое тече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ильное пить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вомицетин 0,5 х 3 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исорб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 х 3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лицин 400 мг х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вар коры дуба ½ стакана х 3 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-ра 36,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120/9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75в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 18 в 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урез 2,0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то 2,0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/в -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: учащение стула до 4 раз в сутки. Самочувствие, аппетит хорош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ктивно: Состояние больной удовлетворительное. Кожные покровы розового цвета, влажные, эластичность тургор в пределах возрастной нор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а дыхательных движений – 18/мин; дыхание ритмичное, аускультативно выслушивается везикулярное дыхание, хрипов нет. Частота сокращений сердца 75 в минуту, пульс ритмичный, хорошего наполнения и напряжения. Артериальное давление – 120/90 мм. рт. с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альпации передней брюшной стенки болезненности нет. Напряжения мышц брюшной стенки нет. Диурез достаточны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то ж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ильное пить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вомицетин 0,5 х 3 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исорб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 х 3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лицин 400 мг х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вар коры дуба ½ стакана х 3 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ДИФФЕРЕНЦИАЛЬНЫЙ ДИАГН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сальмонеллеза следует проводить с большой группой инфекционных (пищевые токсикоинфекции другой этиологии, острая дизентерия, холера, рожа, вирусный гастроэнтерит, брюшной тиф, грипп, менингит), терапевтических и хирургических (острый инфаркт миокарда, острый аппендицит, холецистит, тромбоз мезентериальных сосудов) заболеваний, а также с отравлениями ядами и солями тяжелых металлов, фосфорорганическими соедине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фференциальный диагноз с холеро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и признаками являются синдром дегидратации, диарейный синд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ра - антропонозная инфекция, сальмонеллез - зооантропонозная, учитывая данные эпидемиологического анамнеза, пациентка в контакт с инфекционными больными не вступала, за границу не выезжала, но этот факт не может полностью исключить диагно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при сальмонеллезе 12-24 часа, а при холере от нескольких часов до 5 суток. Холера начинается остро с внезапного болезненного поноса. Сальмонеллез начинается с продромы (общеинтоксикационный синдром), период разгара начинается с явлений острого гастрита (боли в эпигастрии, тошнота, рвота), а постепенно присоединяется клиника колита (частый стул, обильный, боли в животе). Учитывая анамнез заболевания, видим постепенное начало с интоксикации, гастрита, а затем коли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 при холере водянистый, мутновато-белый с плавающими хлопьями, без запаха («рисовый отвар»), объем стула может превышать 1 литр. При сальмонеллезе кал водянистый, сохраняется каловый характер, пенистый, зловонный, цвет от темно-зеленого до желтого. У больной кал имеет характер сальмонеллез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идратация при холере носит более злокачественный характер, развивается в течении нескольких часов, более выражены признаки дегидратации больного. У данной больной от начала заболевания прошло около 9-10 часов, при этом признаки дегидратации выражены умерен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олере наблюдается фонтанирующая рвота без предшествующей тошноты, у больной тошнота всегда предшествовала рвоте, что характерно для сальмонелле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рови для обоих заболеваний характерен лейкоцитоз, увеличение гематокрита, числа эритроцитов, гемоглобина, Хотя для сальмонеллеза умеренный лейкоцитоз до 20 х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 а при холере лейкоцитоз до 6-8 х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, у больной – 10 х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ающее значение в дифференциальной диагностике имеет бактериологическое исследование кала, которое помогает поставить окончательный диагноз по выделенному возбудител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дифференциального диагноза можно исключить диагноз: Хол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фференциальный диагноз с абдоминальной формой острого инфаркта миокард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для инфаркта и сальмонеллеза является </w:t>
      </w:r>
      <w:r>
        <w:rPr>
          <w:color w:val="000000"/>
          <w:sz w:val="28"/>
          <w:szCs w:val="28"/>
        </w:rPr>
        <w:t xml:space="preserve">сочетание эпигастральных болей с диспептическими явлениями. </w:t>
      </w:r>
      <w:r>
        <w:rPr>
          <w:sz w:val="28"/>
          <w:szCs w:val="28"/>
        </w:rPr>
        <w:t>Инфаркт миокарда практически всегда сопровождается симптомами общего характера: слабостью, адинамией, тахикардией, падением артериального давления, что имеет место и при сальмонеллез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ля инфаркта характерно наличие отягощенного анамнеза жизни (ишемическая болезнь сердца, гипертоническая болезнь), что имеет место у данной больной и требует проведения дифференциального диагно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инфаркте наблюдается волнообразное усиление боли,</w:t>
      </w:r>
      <w:r>
        <w:rPr>
          <w:color w:val="000000"/>
          <w:sz w:val="28"/>
          <w:szCs w:val="28"/>
        </w:rPr>
        <w:t xml:space="preserve"> возможны иррадиация болей в спину, напряжение брюшной стенки</w:t>
      </w:r>
      <w:r>
        <w:rPr>
          <w:sz w:val="28"/>
          <w:szCs w:val="28"/>
        </w:rPr>
        <w:t>; у больной наблюдались постоянные боли, режущего характера, без иррадиации, средней интенсивности, что больше характерно для сальмонелле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аркт характеризуется тошнотой, не приносящей облегчения рвотой, икотой, отрыжкой, резким вздутием живота; При сальмонеллезе тошнота приносит облегчение, вздутие живота умеренное, что и наблюдается у данной больн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вторная рвота более характерна для сальмонеллеза, при инфаркте рвота чаще однократная, может быть единственным симптомом. У больной была неоднократная рво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 при неосложненном инфаркте миокарда обычно длится несколько часов, у больной боль длилась несколько дн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больного: чем сильнее боль, тем более характерны попытки изменить позу, больные возбуждены (ходят по комнате, выходят на балкон). У больной выражена слабость, положение в постели пассивно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альмонеллеза характерны признаки интоксикации (повышение температуры тела, головные боли и др), для инфаркта это нехарактерно, хотя может быть небольшое кратковременное повышение температуры до субфебрильных цифр. У больной температура тела больше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ыражены признаки интокс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ля инфаркта характерен гипергидроз, признаки острой сердечной недостаточности, у больной выражена сухость кожных покровов, признаков сердечной недостаточности н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Большое место в дифференциальном диагнозе инфаркта миокарда и сальмонеллеза имеет электрокардиографическое исследование, особенно, учитывая отягощенный анамнез жизни. При инфаркте миокарда имеются ЭКГ-признаки: </w:t>
      </w:r>
      <w:r>
        <w:rPr>
          <w:sz w:val="28"/>
          <w:szCs w:val="28"/>
        </w:rPr>
        <w:t xml:space="preserve">дугообразный подъем сегмента ST выпуклостью вверх, сливающийся с положительным зубец T; появление патологического зубца Q, уменьшение амплитуды зубца R или исчезновение зубца R и формирование QS; наличие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&gt;=0,03; зубец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&gt;= 1 мм. У больной инфаркт миокарда исключен по данным ЭКГ, имеются лишь метаболические электролитные изменения в миокарде левого желудочка, что скорее всего обусловлено потерей электроли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рови при инфаркте повышается содержание ферментов в сыворотке крови (АсАТ, ЛДГ), появляются биомаркёры некроза миокарда: миоглобин, тропонин, КК-МВ. При сальмонеллезе ничего этого нет. Данные обследования больной не проводилис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дифференциального диагноза можно исключить диагноз абдоминальной формы острого инфаркта миокар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фференциальный диагноз с эшерихио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м является диарейный синдром, синдром интоксикации, острое начало заболе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интоксикация при эшерихиозе незначительна, при дезентериеподобном эшерихиозе температура поднимается редко до 37,5-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 при холероподобном эшерихиозе – отсутствует. У больной температура тела больше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ыражены признаки интоксикации, что более характерно для сальмонелле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зентериеподобном эшерихиозе стул учащается до 3-5, редко до 10 раз в сутки, содержит примеси крови и слизи, рвота наблюдается редко, вследствие чего признаки дегидратации развиваются редко. У больной выражены признаки дегидратации, стул учащен до 20 раз в сутки, без крови и слизи, многократная рвота, что характерно для сальмонелле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толстой кишки обычно болезненна во всех отделах, чего нет у данной больн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ающее значение в дифференциальной диагностике имеет бактериологическое исследование кала, которое помогает поставить окончательный диагноз по выделенному возбудител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дифференциального диагноза можно исключить диагноз эшерихиоза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КЛИНИЧЕСКОГО ДИАГНОЗ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лабораторных методов исследования подтвердили наличие у больной острого инфекционного заболевания (умеренный лейкоцитоз), подтверждена клиническая картина гастроэнтерита по данным копрологического исследования: нарушение желудочного пищеварения, нарушение желчеотделения, внешней секреции поджелудочной железы, тонкокишечная диспепсия. Синдром дегидратации, потеря электролитов также подтверждены: повышение уровня мочевины и креатинина крови, щелочная реакция мочи, метаболические электролитные изменения в миокарде левого желудоч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с помощью бактериологического исследования кала на дисбактериоз, сальмонеллез, условно-патогенную флору выделен возбудитель заболевания - </w:t>
      </w:r>
      <w:r>
        <w:rPr>
          <w:sz w:val="28"/>
          <w:szCs w:val="28"/>
          <w:lang w:val="en-US"/>
        </w:rPr>
        <w:t>Salmon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инический диагноз:</w:t>
      </w:r>
      <w:r>
        <w:rPr>
          <w:sz w:val="28"/>
          <w:szCs w:val="28"/>
        </w:rPr>
        <w:t xml:space="preserve"> Сальмонеллез (возбудитель </w:t>
      </w:r>
      <w:r>
        <w:rPr>
          <w:sz w:val="28"/>
          <w:szCs w:val="28"/>
          <w:lang w:val="en-US"/>
        </w:rPr>
        <w:t>Salmon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>), гастроинтестинальная форма, гастроэнтеритический вариант, среднетяжелое те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емическая болезнь сердца, стенокардия напряжения, 2 функциональный кла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, 2 степени, 2 стадии, группа риска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диабет, тип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Л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е к госпитализации: среднетяжелое течение, отягощенный преморбидный фо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оспитализации: установление точного диагноза с определением этиологического фактора, адекватное ле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ри выраженной интоксикации и явлениях дегидратации – постель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а: №4 (механически и химически щадящия). Исключить цельное молоко и тугоплавкие жиры, ограничение употребления углеводов. Рекомендуются овсяные и рисовые каши на воде, паровые котлеты, отварная рыба, фруктовые кисели, творог. После прекращения диареи стол №1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Лечение больных лучше начинать с промывания желудка, особенно если сохраняются тошнота и рвота. Используют 2% раствор бикарбоната натрия или воду. Промывание производят до чистых промывных в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4. ПАТОГЕНЕТИЧЕСКАЯ ТЕРАП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. регидратац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альная: в первые 2-4 часа глюкозо-солевые растворы в количестве 2-4 литра, позднее на каждую дефекацию выпивать стакан жидк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у больной выражена интоксикация, сопровождающаяся рвотой целесообразнее подключить к лечению парентаральную регидратацию: Солевые растворы внутривенно капельно, лучше использовать Раствор Дисоль содержащий в 1 л натрия хлорида 6 г, натрия ацетата 2 г; Растворы оказывают гемодинамическое действие, уменьшая гиповолемию, препятствуют сгущению крови и развитию метаболического ацидоза, улучшают капиллярное кровообращение, усиливают диурез, оказывают дезинтоксикационное действие. Применяют для борьбы с обезвоживанием и интоксикацией организма при различных заболеваниях (острая дизентерия, пищевая токсикоинфекция и др.) При применении трисоля, ацесоля, хлосоля, квартасоля, содержащих ионы калия, необходимо учитывать возможность развития гиперкалием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. Disoli 4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.t.d. №8 in amp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1200мл вводить внутривенно капельно подогретый до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1 раз в де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у больной теряется калий, назначить препараты калия вместе в глюкозой и инсулин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. Kalii Chloridi 4% -30,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. Glucosae 5% - 300,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sulini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ED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Вводить в/в капельно 1 раз в де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. Улучшение микроциркуляции</w:t>
      </w:r>
      <w:r>
        <w:rPr>
          <w:sz w:val="28"/>
          <w:szCs w:val="28"/>
        </w:rPr>
        <w:t>. Для этой цели можно использовать Трентал, который улучшает микроциркуляцию и реологические свойства крови. Оказывает сосудорасширяющее действие и улучшает снабжение тканей кислородом. Блокирует аденозиновые рецепторы. Ингибирует фосфодиэстеразу и способствует накоплению в тромбоцитах цАМФ. Уменьшает агрегацию тромбоцитов и приводит к их дезагрегации, повышает эластичность (деформируемость) эритроцитов, снижает вязкость крови. Противопоказания: острый инфаркт миокарда, массивные кровотечения, тяжелый склероз коронарных сосудов и сосудов моз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. Trentali 2 % - 5 ml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№5 in ampullis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Вводить внутривенно на 200мл физраствора 1 раз в де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. Дезинтоксик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упирования признаков интоксикации можно назначить индометацин на один день. Кроме того дезинтоксикационную терапию оказывают регидратирующие препар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dometacini</w:t>
      </w:r>
      <w:r>
        <w:rPr>
          <w:sz w:val="28"/>
          <w:szCs w:val="28"/>
        </w:rPr>
        <w:t xml:space="preserve"> 0,2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Принимать по 2 таблетки 3 раза в течение 12 ча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. Энтеросорбен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назначить Энтеродез. Препарат назначают взрослым при токсических формах острых инфекционных, желудочно-кишечных заболеваний (дизентерия, сальмонеллез и др.), пищевых токсикоинфекциях, острой печеночной и почечной недостаточности, токсикозах беременных и других видах интоксик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дез связывает токсины, поступающие в желудочно-кишечный тракт или образующиеся в организме, и выводит их через кишечник. Лечебный эффект обычно развивается через 15 - 30 мин после приема препара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внутрь в дозе 5 г 1 - 3 раза в сутки до исчезновения явлений интоксикации (2 - 7 дней). Препарат противопоказан при язвенной болезни желудка и двенадцатиперстной кишки и других язвенных процессах в кишечнике и пищеводе, при бронхиальной аст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Enterodesi 5,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№ 1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Перед употреблением растворить 5 г порошка в 100 мл кипяченой воды (можно добавить сахар или фруктовый сок), принимать 3 раза в су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. Вяжущ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можно применить смесь из двух препаратов Танальбина и Висмута основного. Висмут принимают в качестве вяжущего и антацидного средства при желудочно-кишечных заболеваниях (язвенная болезнь желудка и двенадцатиперстной кишки, энтериты, колиты). Танальбин оказывает свое действие лишь в кишечнике, постепенно расщепляется, выделяя свободный танин. Применяют как вяжущее средство при острых и хронических заболеваниях кишечника (понос). Танальбин и другие вяжущие средства должны применяться при инфекционных заболеваниях кишечника (в том числе дизентерийного происхождения) только в качестве вспомогательных средств в дополнение к специфическим методам ле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>nnalbini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ismuthi subnitratis a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0,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f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ulv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.t.d. N. 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. По 1 порошку 3 - 4 раза в де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5. ЭТИОЛОГИЧЕСКАЯ ТЕРАП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нтибиотики. </w:t>
      </w:r>
      <w:r>
        <w:rPr>
          <w:sz w:val="28"/>
          <w:szCs w:val="28"/>
        </w:rPr>
        <w:t>Фуразолидон эффективен в отношении грамположительных и грамотрицательных бактерий. Из возбудителей кишечных инфекций наиболее чувствительны к фуразолидону возбудители дизентерии, сальмонеллеза, брюшного тифа и паратифов. По сравнению с фурадонином, фуразолидон более активен в отношении грамотрицательных бактерий, он также менее токсичен. При приеме фуразолидона внутрь относительно часто появляются тошнота, рвота, снижается аппетит. В отдельных случаях возможы аллергические реакции (экзантемы и энантемы). Для уменьшения побочных реакций фуразолидон рекомендуется запивать большим количеством жидкости, а при необходимости, уменьшать дозу, назначать противогистаминные препараты, кальция хлорид, витамины группы В. При выраженных побочных явлениях прием препарата прекращают. Противопоказания: повышенная индивидуальная чувствительность (идиосинкразия). С осторожностью следует назначать препарат при нарушении функции почек. Не рекомендуется принимать препарат свыше 10 дней, при лечении кишечных инфекций срок антибиотикотерапии составляет 4-5 дней. Дают по 0, 1 - 0, 15 г (взрослым) 4 раза в сутки (после ед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urasolidoni</w:t>
      </w:r>
      <w:r>
        <w:rPr>
          <w:sz w:val="28"/>
          <w:szCs w:val="28"/>
        </w:rPr>
        <w:t xml:space="preserve"> 0,0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По 2 таблетки 4 раза в день, запивая большим количеством во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6. ВОССТАНОВЛЕНИЕ МИКРОФЛОРЫ КИШЕЧ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ром периоде лучше использовать Бактисубтил, позднее Бификол, Бифидумбактер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7. ЛЕЧЕНИЕ СОПУТСТВУЮЩЕЙ ПАТ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казаться от лечения гипотензивными препарат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принимает Буформин по поводу сахарного диабета, который противопоказан при инфекционных болезнях, поэтому целесообразно перевести больную на простой инсулин до конца ле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sulini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Вводить подкожно утром 6ЕД, в обед 12ЕД, вечером 6ЕД за 15 - 30 мин до е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профилактики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ациентки профилактика должна быть направлена главным образом на: 1.уничтожение возбудителя в пищевых продуктах – правильная кулинарная и оптимальная термическая обработка пищевых продуктов. Яйца необходимо варить 10-15 минут, кусок мяса массой 400г -2,5 ча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упреждение размножения сальмонелл в пищевых продуктах – хранение в соответствующих услов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упреждение попадания сальмонелл на пищевые продук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КРИ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…, 54 года поступила в инфекционное отделение городской больницы №5 11.09.06 с диагнозом: Острый инфекционный гастроэнтерит. Сахарный диабет, тип 2. Гипертоническая болезнь, 2 степени, 2 стадии, группа риска 3. Ишемическая болезнь сердца, стенокардия напряжения, 2 функциональный класс. Показанием к госпитализации явилось среднетяжелое течение заболевания, преморбидный фон. При поступлении предъявляла жалобы на головные боли давящие, постоянного характера, средней интенсивности; повышение температуры тела до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постоянные боли, режущего характера в епигастральной и мезогастральной области, средней интенсивности, без иррадиации. Стул учащен до 3-4 раз в час, обильный, жидкий, пенистый, серо-зеленого цвета, имеет зловонный запах. Тошнота постоянного характера, кратковременно облегчается после рвоты. Рвота многократная, сначала съеденной пищей, позднее слиз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о проведено исследование: </w:t>
      </w:r>
      <w:r>
        <w:rPr>
          <w:sz w:val="28"/>
          <w:szCs w:val="28"/>
          <w:u w:val="single"/>
        </w:rPr>
        <w:t>Общий анализ крови</w:t>
      </w:r>
      <w:r>
        <w:rPr>
          <w:sz w:val="28"/>
          <w:szCs w:val="28"/>
        </w:rPr>
        <w:t>: Гемоглобин 133 г/л; Лейкоциты 6,9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; СОЭ – 8мм/ч, Формула: Эозинофилы – 2%, базофилы – нет, метамиелоциты – нет, палочкоядерные – 3%, сегментоядерные – 63%, лимфоциты – 28%, моноциты – 8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ий анализ мочи:</w:t>
      </w:r>
      <w:r>
        <w:rPr>
          <w:sz w:val="28"/>
          <w:szCs w:val="28"/>
        </w:rPr>
        <w:t xml:space="preserve"> количество – 100,0; реакция – щелочная; цвет: соломенно-желтый; прозрачность полная; уд. вес – 1010; белок и сахар – отрицательно; Микроскопия осадка: эпителиальные клетки плоские –большое количество, Почечный эпителий 1-2 в поле зрения, лейкоциты 5-6 в поле зрения, эритроциты – 1-2 в поле зрения; Цилиндры геалиновые 0-1 в поле зрения, Зернистых, восковидных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иохимический анализ крови</w:t>
      </w:r>
      <w:r>
        <w:rPr>
          <w:sz w:val="28"/>
          <w:szCs w:val="28"/>
        </w:rPr>
        <w:t xml:space="preserve">: Креатинин 0,11 ммоль/л; Мочевина 10,3 ммоль/л;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крови 138 мэкв/л; К крови 4,0 мэкв/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рограмма: Цвет – серо-зелеый. Консистенция – жидкая. Лейкоциты – 4-6 в поле зрения. Микроскопия: детрит + +, Непереваренная клетчатка + + Переваренная клетчатка + +. Мышечные волокна измененные +; Неизмененные + +; Простейшие не обнаружены. Яйца глистов не обнаруже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ахар крови</w:t>
      </w:r>
      <w:r>
        <w:rPr>
          <w:sz w:val="28"/>
          <w:szCs w:val="28"/>
        </w:rPr>
        <w:t>: 6,46ммоль/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Г:</w:t>
      </w:r>
      <w:r>
        <w:rPr>
          <w:sz w:val="28"/>
          <w:szCs w:val="28"/>
        </w:rPr>
        <w:t xml:space="preserve"> Ритм синусовый с частотой 110 ударов в минуту, электрическая ось сердца горизонтальная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10сек,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=0,18сек,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=0,10сек, </w:t>
      </w:r>
      <w:r>
        <w:rPr>
          <w:sz w:val="28"/>
          <w:szCs w:val="28"/>
          <w:lang w:val="en-US"/>
        </w:rPr>
        <w:t>QT</w:t>
      </w:r>
      <w:r>
        <w:rPr>
          <w:sz w:val="28"/>
          <w:szCs w:val="28"/>
        </w:rPr>
        <w:t>=0,34сек. Умеренная синусовая тахикардия. Метаболические электролитные изменения в миокарде левого желудоч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актериологическое исследование кала</w:t>
      </w:r>
      <w:r>
        <w:rPr>
          <w:sz w:val="28"/>
          <w:szCs w:val="28"/>
        </w:rPr>
        <w:t xml:space="preserve"> на дисбактериоз, сальмонеллез, условно-патогенную флору: рост </w:t>
      </w:r>
      <w:r>
        <w:rPr>
          <w:sz w:val="28"/>
          <w:szCs w:val="28"/>
          <w:lang w:val="en-US"/>
        </w:rPr>
        <w:t>Salmon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о лечение: антибиотикотерапия (Нолицин 400 мг х 2, . левомицетин 0,5 х 3 раза), регидратация, восполнение электролитов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so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cosae</w:t>
      </w:r>
      <w:r>
        <w:rPr>
          <w:sz w:val="28"/>
          <w:szCs w:val="28"/>
        </w:rPr>
        <w:t xml:space="preserve"> 5% ), улучшение микроциркуляции (</w:t>
      </w:r>
      <w:r>
        <w:rPr>
          <w:sz w:val="28"/>
          <w:szCs w:val="28"/>
          <w:lang w:val="en-US"/>
        </w:rPr>
        <w:t>Pentoxyphillini</w:t>
      </w:r>
      <w:r>
        <w:rPr>
          <w:sz w:val="28"/>
          <w:szCs w:val="28"/>
        </w:rPr>
        <w:t xml:space="preserve"> 10,0 на 200,0 физ. раствора в/в капельно), противорвотны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ukali</w:t>
      </w:r>
      <w:r>
        <w:rPr>
          <w:sz w:val="28"/>
          <w:szCs w:val="28"/>
        </w:rPr>
        <w:t xml:space="preserve">2,0 в/м), сорбенты (Полисорб 1т х 3раза), </w:t>
      </w:r>
      <w:r>
        <w:rPr>
          <w:sz w:val="28"/>
          <w:szCs w:val="28"/>
          <w:lang w:val="en-US"/>
        </w:rPr>
        <w:t>Prednisoloni</w:t>
      </w:r>
      <w:r>
        <w:rPr>
          <w:sz w:val="28"/>
          <w:szCs w:val="28"/>
        </w:rPr>
        <w:t xml:space="preserve"> 90мг на 200,0 физ. раствора в/в капельно, №1, Отвар коры дуба ½ стакана х 3 ра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проведенного лечения за время курации состояние больной значительно улучшилось, симптомы заболевания купировались, сохраняется необильный жидкий стул до 4 раз в су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линический диагноз:</w:t>
      </w:r>
      <w:r>
        <w:rPr>
          <w:sz w:val="28"/>
          <w:szCs w:val="28"/>
        </w:rPr>
        <w:t xml:space="preserve"> Сальмонеллез (возбудитель </w:t>
      </w:r>
      <w:r>
        <w:rPr>
          <w:sz w:val="28"/>
          <w:szCs w:val="28"/>
          <w:lang w:val="en-US"/>
        </w:rPr>
        <w:t>Salmon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>), гастроинтестинальная форма, гастроэнтеритический вариант, среднетяжелое течение. Сахарный диабет, тип 2. Гипертоническая болезнь, 2 степени, 2 стадии, группа риска 3. Ишемическая болезнь сердца, стенокардия напряжения, 2 функциональный кла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точником</w:t>
      </w:r>
      <w:r>
        <w:rPr>
          <w:sz w:val="28"/>
          <w:szCs w:val="28"/>
        </w:rPr>
        <w:t xml:space="preserve"> инфекции в данном случае может быть больная птица, острый или хронический носитель, занимающий декретированную долж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актором передачи</w:t>
      </w:r>
      <w:r>
        <w:rPr>
          <w:sz w:val="28"/>
          <w:szCs w:val="28"/>
        </w:rPr>
        <w:t xml:space="preserve"> послужили яйца, которые больная употребляла в пищу за 9 часов до начала заболе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ханизм заражения</w:t>
      </w:r>
      <w:r>
        <w:rPr>
          <w:sz w:val="28"/>
          <w:szCs w:val="28"/>
        </w:rPr>
        <w:t xml:space="preserve"> – алиментар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уть передачи</w:t>
      </w:r>
      <w:r>
        <w:rPr>
          <w:sz w:val="28"/>
          <w:szCs w:val="28"/>
        </w:rPr>
        <w:t xml:space="preserve"> – пищев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ханизм передачи</w:t>
      </w:r>
      <w:r>
        <w:rPr>
          <w:sz w:val="28"/>
          <w:szCs w:val="28"/>
        </w:rPr>
        <w:t xml:space="preserve"> – фекально-ораль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писка</w:t>
      </w:r>
      <w:r>
        <w:rPr>
          <w:sz w:val="28"/>
          <w:szCs w:val="28"/>
        </w:rPr>
        <w:t xml:space="preserve"> из стационара производится после клинического выздоровления при наличии отрицательного результата бактериологического исследования кала. Диспансеризации в данном случае не требу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комендации:</w:t>
      </w:r>
      <w:r>
        <w:rPr>
          <w:sz w:val="28"/>
          <w:szCs w:val="28"/>
        </w:rPr>
        <w:t xml:space="preserve"> Исключить раздражающие вещества, алкоголь на 1 месяц. Соблюдать санитарно-гигиенические мероприятия, меры профилактики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больной благоприятный. Возможно развитие острого или хронического бактериовыделения. Повторное заражение не исключаетс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нфекционные болезни. / Е.П. Шувалова, Е.С. Белозеров, Т.В. Беляева, Е.М. Змушко. //Учеб. пособие для вузов. – Ростов н/Д: Издательство «Феникс», 2001год – С. 125-144, 164-178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2. Лекции по инфекционным болезням./ Н.Д. Ющук, Ю.Я. Венгеров. В двух томах – Москва: ВУНМЦ, 1999 год – том 1, С. 114-12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3. Инфекционные болезни и эпидемиология: Учебник / В.И. Покровский, С.Г. Пак, Н.И Брико, Б.К. Данилкин. – Москва: ГЭОТАР-МЕД, 2004 год – С. 528-538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 Кардиология. / А.В. Кузнецова, А.В. Молчанов, И.В. Осипова и др. // Учеб.-метод. Пособие. – г. Барнаул. – 1994. – С. 34-6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1185"/>
        </w:tabs>
        <w:ind w:left="1185" w:hanging="1185"/>
      </w:pPr>
      <w:rPr>
        <w:rFonts w:cs="Times New Roman"/>
      </w:rPr>
    </w:lvl>
    <w:lvl w:ilvl="1">
      <w:start w:val="9"/>
      <w:numFmt w:val="decimalZero"/>
      <w:lvlText w:val="%1.%2"/>
      <w:lvlJc w:val="left"/>
      <w:pPr>
        <w:tabs>
          <w:tab w:val="num" w:pos="1185"/>
        </w:tabs>
        <w:ind w:left="1185" w:hanging="1185"/>
      </w:pPr>
      <w:rPr>
        <w:rFonts w:cs="Times New Roman"/>
      </w:rPr>
    </w:lvl>
    <w:lvl w:ilvl="2">
      <w:start w:val="6"/>
      <w:numFmt w:val="decimalZero"/>
      <w:lvlText w:val="%1.%2.%3"/>
      <w:lvlJc w:val="left"/>
      <w:pPr>
        <w:tabs>
          <w:tab w:val="num" w:pos="1185"/>
        </w:tabs>
        <w:ind w:left="1185" w:hanging="118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85"/>
        </w:tabs>
        <w:ind w:left="1185" w:hanging="118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85"/>
        </w:tabs>
        <w:ind w:left="1185" w:hanging="118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1">
      <w:start w:val="9"/>
      <w:numFmt w:val="decimalZero"/>
      <w:lvlText w:val="%1.%2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2">
      <w:start w:val="6"/>
      <w:numFmt w:val="decimalZero"/>
      <w:lvlText w:val="%1.%2.%3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1">
      <w:start w:val="9"/>
      <w:numFmt w:val="decimalZero"/>
      <w:lvlText w:val="%1.%2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2">
      <w:start w:val="6"/>
      <w:numFmt w:val="decimalZero"/>
      <w:lvlText w:val="%1.%2.%3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7:00Z</dcterms:created>
  <dc:creator>иван да ольга</dc:creator>
  <dc:description/>
  <cp:keywords/>
  <dc:language>en-US</dc:language>
  <cp:lastModifiedBy>Mage</cp:lastModifiedBy>
  <cp:lastPrinted>2006-09-20T23:10:00Z</cp:lastPrinted>
  <dcterms:modified xsi:type="dcterms:W3CDTF">2011-10-04T16:27:00Z</dcterms:modified>
  <cp:revision>2</cp:revision>
  <dc:subject/>
  <dc:title>Алтайский  государственный медицинский университет</dc:title>
</cp:coreProperties>
</file>