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ЗМІСТ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МІСТ</w:t>
      </w:r>
      <w:r>
        <w:rPr>
          <w:lang w:val="en-US" w:eastAsia="en-US"/>
        </w:rPr>
        <w:tab/>
        <w:t>1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pacing w:val="-7"/>
          <w:lang w:val="uk-UA" w:eastAsia="en-US"/>
        </w:rPr>
        <w:t>РОЗДІЛ 1. Чудодійна сила слова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pacing w:val="-4"/>
          <w:lang w:val="uk-UA" w:eastAsia="en-US"/>
        </w:rPr>
        <w:t>РОЗДІЛ 2. Лікування – це мистецтво використання слова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pacing w:val="4"/>
          <w:lang w:val="uk-UA" w:eastAsia="en-US"/>
        </w:rPr>
        <w:t>РОЗДІЛ 3. Культура мовлення лікаря – успіх у лікуванні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pacing w:val="3"/>
          <w:lang w:val="uk-UA" w:eastAsia="en-US"/>
        </w:rPr>
        <w:t>РОЗДІЛ 4. Повага до пацієнта – ознака справжнього медика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pacing w:val="3"/>
          <w:lang w:val="uk-UA" w:eastAsia="en-US"/>
        </w:rPr>
        <w:t>ВИСНОВКИ.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spacing w:val="-4"/>
          <w:lang w:val="uk-UA" w:eastAsia="en-US"/>
        </w:rPr>
        <w:t>СПИСОК ВИКОРИСТАНОЇ ЛІТЕРАТУРИ.</w:t>
      </w:r>
      <w:r>
        <w:rPr>
          <w:lang w:val="en-US" w:eastAsia="en-US"/>
        </w:rPr>
        <w:tab/>
        <w:t>10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u w:val="single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u w:val="single"/>
          <w:lang w:val="uk-UA" w:eastAsia="en-US"/>
        </w:rPr>
      </w:r>
      <w:r>
        <w:br w:type="page"/>
      </w:r>
    </w:p>
    <w:p>
      <w:pPr>
        <w:pStyle w:val="Heading1"/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u w:val="single"/>
          <w:lang w:val="uk-UA"/>
        </w:rPr>
        <w:t>ВСТУП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У повсякденному спілкуванні з пацієнтами, коле</w:t>
        <w:softHyphen/>
        <w:t xml:space="preserve">гами лікар використовує лексичні засоби, характерні </w:t>
      </w:r>
      <w:r>
        <w:rPr>
          <w:rFonts w:cs="Arial" w:ascii="Arial" w:hAnsi="Arial"/>
          <w:color w:val="000000"/>
          <w:spacing w:val="-10"/>
          <w:sz w:val="28"/>
          <w:szCs w:val="28"/>
          <w:lang w:val="uk-UA"/>
        </w:rPr>
        <w:t>для офіційно-ділового, публіцистичного і навіть худож</w:t>
        <w:softHyphen/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нього стилів мовлення. Розмовний і науковий стилі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разом з офіційно-діловим є характерними для фахово</w:t>
        <w:softHyphen/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го мовлення лікаря. У розмовному стилі вживають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>переважно побутову лексику, фразеологізми, вставні слова, вигуки, неповні речення. Науковому ж стилю притаманні повні речення, складні синтаксичні кон</w:t>
        <w:softHyphen/>
      </w: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 xml:space="preserve">струкції, терміни, логічність, точність, обґрунтованість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>викладу.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Висловитися, порозумітися, поспілкуватися ми можемо повною мірою лише завдяки мові, тобто вона задовольняє одну з найважливіших життєвих потреб людини. «Коли ми говоримо «мова», — відзначав філо</w:t>
        <w:softHyphen/>
        <w:t>лог Л.В. Успенський, — ми думаємо «слова». Це при</w:t>
        <w:softHyphen/>
        <w:t>родно: мова складається із слів...». Мова — засіб спілкування і джерело інформації про світ, про народ, якому вона належить. Наше слово до того ж і розповідь про себе. Слово — форма, одяг наших думок, почуттів, переживань. Що кому болить, той про те й говорить.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b/>
          <w:b/>
          <w:bCs/>
          <w:color w:val="000000"/>
          <w:spacing w:val="-7"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1"/>
        <w:jc w:val="center"/>
        <w:rPr>
          <w:color w:val="000000"/>
          <w:spacing w:val="-7"/>
          <w:sz w:val="40"/>
          <w:szCs w:val="40"/>
          <w:u w:val="single"/>
          <w:lang w:val="uk-UA"/>
        </w:rPr>
      </w:pPr>
      <w:r>
        <w:rPr>
          <w:color w:val="000000"/>
          <w:spacing w:val="-7"/>
          <w:sz w:val="40"/>
          <w:szCs w:val="40"/>
          <w:u w:val="single"/>
          <w:lang w:val="uk-UA"/>
        </w:rPr>
        <w:t>РОЗДІЛ 1. Чудодійна сила слова.</w:t>
      </w:r>
    </w:p>
    <w:p>
      <w:pPr>
        <w:pStyle w:val="Normal"/>
        <w:shd w:fill="FFFFFF" w:val="clear"/>
        <w:ind w:firstLine="595"/>
        <w:jc w:val="both"/>
        <w:rPr/>
      </w:pPr>
      <w:r>
        <w:rPr>
          <w:rFonts w:cs="Arial" w:ascii="Arial" w:hAnsi="Arial"/>
          <w:color w:val="000000"/>
          <w:spacing w:val="5"/>
          <w:sz w:val="28"/>
          <w:szCs w:val="28"/>
        </w:rPr>
        <w:t>Ус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е сказане й написане завжди комусь </w:t>
      </w: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 xml:space="preserve">адресовано. Від лікаря пацієнт чекає розуміння </w:t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та співпереживання, тому і потрібно шукати найточніші і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найвиразніші слова, тим самим активно впливаюч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 його настрій, самопочуття. «Слова, як і ліки, —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підкреслював письменник і лікар П. Бейлін, — мають </w:t>
      </w:r>
      <w:r>
        <w:rPr>
          <w:rFonts w:cs="Arial" w:ascii="Arial" w:hAnsi="Arial"/>
          <w:color w:val="000000"/>
          <w:spacing w:val="9"/>
          <w:sz w:val="28"/>
          <w:szCs w:val="28"/>
          <w:lang w:val="uk-UA"/>
        </w:rPr>
        <w:t xml:space="preserve">пряму токсичну чи побічну дію. На окремі слова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виробляється несприйняття — вони можуть викликати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«алергію», шок. А передозуєш, хай навіть за змісто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воїм лікувальні слова, може розвинутися «лікарська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хвороба». Балакуча людина може викликати у своїх </w:t>
      </w:r>
      <w:r>
        <w:rPr>
          <w:rFonts w:cs="Arial" w:ascii="Arial" w:hAnsi="Arial"/>
          <w:color w:val="000000"/>
          <w:sz w:val="28"/>
          <w:szCs w:val="28"/>
          <w:lang w:val="uk-UA"/>
        </w:rPr>
        <w:t>слухачів головний біль і втому».</w:t>
      </w:r>
    </w:p>
    <w:p>
      <w:pPr>
        <w:pStyle w:val="Normal"/>
        <w:shd w:fill="FFFFFF" w:val="clear"/>
        <w:ind w:firstLine="58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Віра в магічну, чудодійну силу слова притаманна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всім релігіям, фольклору, давній народній медицині. </w:t>
      </w:r>
      <w:r>
        <w:rPr>
          <w:rFonts w:cs="Arial" w:ascii="Arial" w:hAnsi="Arial"/>
          <w:color w:val="000000"/>
          <w:spacing w:val="-10"/>
          <w:sz w:val="28"/>
          <w:szCs w:val="28"/>
          <w:lang w:val="uk-UA"/>
        </w:rPr>
        <w:t>У ній слову завжди віддавали перевагу перед рослиною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і ножем. В єгипетському папірусі Еберса </w:t>
      </w:r>
      <w:r>
        <w:rPr>
          <w:rFonts w:cs="Arial" w:ascii="Arial" w:hAnsi="Arial"/>
          <w:color w:val="000000"/>
          <w:spacing w:val="-1"/>
          <w:sz w:val="28"/>
          <w:szCs w:val="28"/>
        </w:rPr>
        <w:t>(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XVI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ст. до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н.е.) хворому нагадують: «Заклинання благотворні у </w:t>
      </w:r>
      <w:r>
        <w:rPr>
          <w:rFonts w:cs="Arial" w:ascii="Arial" w:hAnsi="Arial"/>
          <w:color w:val="000000"/>
          <w:spacing w:val="17"/>
          <w:sz w:val="28"/>
          <w:szCs w:val="28"/>
          <w:lang w:val="uk-UA"/>
        </w:rPr>
        <w:t xml:space="preserve">супроводі ліків, а ліки благотворні у супроводі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заклинань». З часом слово стало самостійним засобом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>лікування і профілактики. Вважалося, що слову підко</w:t>
        <w:softHyphen/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ряються злі духи, хвороби, воно впливає на хід подій,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перед ним відступають природні напасті, його чую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боги. Христос, який зцілював людей від фізичних та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душевних страждань, теж покладався на слово, що </w:t>
      </w:r>
      <w:r>
        <w:rPr>
          <w:rFonts w:cs="Arial" w:ascii="Arial" w:hAnsi="Arial"/>
          <w:color w:val="000000"/>
          <w:spacing w:val="-8"/>
          <w:sz w:val="28"/>
          <w:szCs w:val="28"/>
          <w:lang w:val="uk-UA"/>
        </w:rPr>
        <w:t xml:space="preserve">лікує. Головне — усвідомлювати: «По вірі вашій нехай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буде вам». Тому іноді кажуть: професія психотера</w:t>
        <w:softHyphen/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певта бере свій початок від Ісуса Христа, а Новий </w:t>
      </w: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 xml:space="preserve">Завіт — перший, так би мовити, підручник з цієї галузі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медицини.</w:t>
      </w:r>
    </w:p>
    <w:p>
      <w:pPr>
        <w:pStyle w:val="Normal"/>
        <w:shd w:fill="FFFFFF" w:val="clear"/>
        <w:ind w:firstLine="581"/>
        <w:jc w:val="both"/>
        <w:rPr>
          <w:rFonts w:ascii="Arial" w:hAnsi="Arial" w:cs="Arial"/>
          <w:color w:val="000000"/>
          <w:spacing w:val="-4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color w:val="000000"/>
          <w:spacing w:val="-4"/>
          <w:sz w:val="40"/>
          <w:szCs w:val="40"/>
          <w:u w:val="single"/>
          <w:lang w:val="uk-UA"/>
        </w:rPr>
      </w:pPr>
      <w:r>
        <w:rPr>
          <w:color w:val="000000"/>
          <w:spacing w:val="-4"/>
          <w:sz w:val="40"/>
          <w:szCs w:val="40"/>
          <w:u w:val="single"/>
          <w:lang w:val="uk-UA"/>
        </w:rPr>
        <w:t>РОЗДІЛ 2. Лікування – це мистецтво використання слова.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13"/>
          <w:sz w:val="28"/>
          <w:szCs w:val="28"/>
          <w:lang w:val="uk-UA"/>
        </w:rPr>
        <w:t xml:space="preserve">Лікування для медика завжди залишатиметься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мистецтвом. І як мистецтво, вимагатиме від ньог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озвиненої уяви, інтуїції, гармонії розуму і серця. Ці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якості допомагають обрати оптимальний шлях ліку</w:t>
        <w:softHyphen/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>вання, його стратегію й тактику. Слово лікаря є свід</w:t>
        <w:softHyphen/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ченням його милосердя, чуйності, загальної культури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й освіченості. Слово «врач» з'явилося в мові слов'ян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в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XI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ст. і пов'язане з дієсловом «врать» у значенні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«заговаривать, уговорить, говорить». Звідси тлума</w:t>
        <w:softHyphen/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чення слова «врач» як «утешителя, человека, умею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щего заговаривать, действовать силой слова».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У медицині термін «анальгезія» означає симптом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важкого захворювання, коли втрачається здатність </w:t>
      </w:r>
      <w:r>
        <w:rPr>
          <w:rFonts w:cs="Arial" w:ascii="Arial" w:hAnsi="Arial"/>
          <w:color w:val="000000"/>
          <w:spacing w:val="-8"/>
          <w:sz w:val="28"/>
          <w:szCs w:val="28"/>
          <w:lang w:val="uk-UA"/>
        </w:rPr>
        <w:t xml:space="preserve">відчувати біль. Не треба бути фахівцем, щоб зрозуміти,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як важко встановити в такому разі діагноз, а відтак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>своєчасно допомогти людині. Мистецтво слова проти</w:t>
        <w:softHyphen/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стоїть втраті здатності до співпереживання, сприй</w:t>
        <w:softHyphen/>
      </w:r>
      <w:r>
        <w:rPr>
          <w:rFonts w:cs="Arial" w:ascii="Arial" w:hAnsi="Arial"/>
          <w:color w:val="000000"/>
          <w:spacing w:val="-9"/>
          <w:sz w:val="28"/>
          <w:szCs w:val="28"/>
          <w:lang w:val="uk-UA"/>
        </w:rPr>
        <w:t xml:space="preserve">няття болю чужого як свого. Тому мав рацію О.Герцен,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коли писав: «Література не лікар, а біль». Саме зав</w:t>
        <w:softHyphen/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>дяки літературі, мистецтву нині, в умовах комерціалі</w:t>
        <w:softHyphen/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зації буття, можна якоюсь мірою запобігти духовній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деформації та моральній деградації особистості. Зна</w:t>
        <w:softHyphen/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чення мистецтва слова в медицині розуміли ще в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ередні віки, коли гуманітарна освіта була для лікаря </w:t>
      </w:r>
      <w:r>
        <w:rPr>
          <w:rFonts w:cs="Arial" w:ascii="Arial" w:hAnsi="Arial"/>
          <w:color w:val="000000"/>
          <w:spacing w:val="13"/>
          <w:sz w:val="28"/>
          <w:szCs w:val="28"/>
          <w:lang w:val="uk-UA"/>
        </w:rPr>
        <w:t xml:space="preserve">своєрідним допуском до практичної роботи. Він </w:t>
      </w:r>
      <w:r>
        <w:rPr>
          <w:rFonts w:cs="Arial" w:ascii="Arial" w:hAnsi="Arial"/>
          <w:color w:val="000000"/>
          <w:spacing w:val="20"/>
          <w:sz w:val="28"/>
          <w:szCs w:val="28"/>
          <w:lang w:val="uk-UA"/>
        </w:rPr>
        <w:t xml:space="preserve">повинен у своїй роботі керуватися принципом: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лікувати людину, а не хворобу. Слово лікаря, як і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письменника, покликане повернути тому, хто потре</w:t>
        <w:softHyphen/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 xml:space="preserve">бує, втрачену гармонію з оточуючим світом. При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цьому в медицині виходять з поняття «норма», а в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мистецтві — «міра». Література більш орієнтована на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хвороби суспільства, а медицина — на його оздо</w:t>
        <w:softHyphen/>
      </w:r>
      <w:r>
        <w:rPr>
          <w:rFonts w:cs="Arial" w:ascii="Arial" w:hAnsi="Arial"/>
          <w:color w:val="000000"/>
          <w:spacing w:val="28"/>
          <w:sz w:val="28"/>
          <w:szCs w:val="28"/>
          <w:lang w:val="uk-UA"/>
        </w:rPr>
        <w:t xml:space="preserve">ровлення через зцілення окремої особистості.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Мистецтво слова має унікальні цілющі, пізнавальні,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виховні можливості. Сфера його вжитку практично </w:t>
      </w:r>
      <w:r>
        <w:rPr>
          <w:rFonts w:cs="Arial" w:ascii="Arial" w:hAnsi="Arial"/>
          <w:color w:val="000000"/>
          <w:spacing w:val="17"/>
          <w:sz w:val="28"/>
          <w:szCs w:val="28"/>
          <w:lang w:val="uk-UA"/>
        </w:rPr>
        <w:t xml:space="preserve">безмежна, оскільки воно не пов'язане з жодним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конкретним органом відчуття, як скажімо, музика чи </w:t>
      </w:r>
      <w:r>
        <w:rPr>
          <w:rFonts w:cs="Arial" w:ascii="Arial" w:hAnsi="Arial"/>
          <w:color w:val="000000"/>
          <w:sz w:val="28"/>
          <w:szCs w:val="28"/>
          <w:lang w:val="uk-UA"/>
        </w:rPr>
        <w:t>живопис. У цьому сенсі слово — дійсно «найплас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тичніший матеріал» (Регель). Воно здатне викликати і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прямі образи, й асоціації, що відновлюють у пам'яті </w:t>
      </w:r>
      <w:r>
        <w:rPr>
          <w:rFonts w:cs="Arial" w:ascii="Arial" w:hAnsi="Arial"/>
          <w:color w:val="000000"/>
          <w:spacing w:val="9"/>
          <w:sz w:val="28"/>
          <w:szCs w:val="28"/>
          <w:lang w:val="uk-UA"/>
        </w:rPr>
        <w:t xml:space="preserve">давно пережите. Скажімо, досить вимовити слов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«хірургія», щоб у більшості людей виникло відчуття,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схоже на біль.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color w:val="000000"/>
          <w:spacing w:val="4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color w:val="000000"/>
          <w:spacing w:val="4"/>
          <w:sz w:val="40"/>
          <w:szCs w:val="40"/>
          <w:u w:val="single"/>
          <w:lang w:val="uk-UA"/>
        </w:rPr>
        <w:t>РОЗДІЛ 3. Культура мовлення лікаря – успіх у лікуванні.</w:t>
      </w:r>
    </w:p>
    <w:p>
      <w:pPr>
        <w:pStyle w:val="Normal"/>
        <w:shd w:fill="FFFFFF" w:val="clear"/>
        <w:ind w:firstLine="576"/>
        <w:jc w:val="both"/>
        <w:rPr/>
      </w:pP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Фахова мова медика — це діалоги фармацевта з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покупцем в аптеці або лікаря з хворим у поліклініці </w:t>
      </w:r>
      <w:r>
        <w:rPr>
          <w:rFonts w:cs="Arial" w:ascii="Arial" w:hAnsi="Arial"/>
          <w:color w:val="000000"/>
          <w:spacing w:val="11"/>
          <w:sz w:val="28"/>
          <w:szCs w:val="28"/>
          <w:lang w:val="uk-UA"/>
        </w:rPr>
        <w:t xml:space="preserve">чи лікарні, написання різних довідок, протоколу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операції, історії хвороби чи реферату. Обов'язкови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для будь-якої фахової мови є вживання специфічних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термінів високого рівня стандартизації, зваженість і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точність формулювань, І цілком природно, що саме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терміни перебувають у центрі уваги, коли йдеться про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опанування фахової мови. Однак і загальновживана лексика у фаховій мові зазнає певних змін, окремі слова набувають нових значень або нових відтінків.</w:t>
      </w:r>
    </w:p>
    <w:p>
      <w:pPr>
        <w:pStyle w:val="Normal"/>
        <w:shd w:fill="FFFFFF" w:val="clear"/>
        <w:ind w:firstLine="5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Слово за своїм змістовним багатством, узагальню-</w:t>
      </w:r>
      <w:r>
        <w:rPr>
          <w:rFonts w:cs="Arial" w:ascii="Arial" w:hAnsi="Arial"/>
          <w:color w:val="000000"/>
          <w:spacing w:val="12"/>
          <w:sz w:val="28"/>
          <w:szCs w:val="28"/>
          <w:lang w:val="uk-UA"/>
        </w:rPr>
        <w:t xml:space="preserve">вальним значенням принципово відрізняється від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умовних подразників першої сигнальної системи і є </w:t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 xml:space="preserve">подразником другої сигнальної системи. Діапазо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сихічної і фізичної дії слова розширюється завдяки </w:t>
      </w:r>
      <w:r>
        <w:rPr>
          <w:rFonts w:cs="Arial" w:ascii="Arial" w:hAnsi="Arial"/>
          <w:color w:val="000000"/>
          <w:spacing w:val="-9"/>
          <w:sz w:val="28"/>
          <w:szCs w:val="28"/>
          <w:lang w:val="uk-UA"/>
        </w:rPr>
        <w:t>тембру, силі голосу, інтонації та швидкості його вимов</w:t>
        <w:softHyphen/>
      </w:r>
      <w:r>
        <w:rPr>
          <w:rFonts w:cs="Arial" w:ascii="Arial" w:hAnsi="Arial"/>
          <w:color w:val="000000"/>
          <w:spacing w:val="10"/>
          <w:sz w:val="28"/>
          <w:szCs w:val="28"/>
          <w:lang w:val="uk-UA"/>
        </w:rPr>
        <w:t xml:space="preserve">ляння. Напевне, саме тому Гете стверджував, що </w:t>
      </w:r>
      <w:r>
        <w:rPr>
          <w:rFonts w:cs="Arial" w:ascii="Arial" w:hAnsi="Arial"/>
          <w:color w:val="000000"/>
          <w:spacing w:val="-8"/>
          <w:sz w:val="28"/>
          <w:szCs w:val="28"/>
          <w:lang w:val="uk-UA"/>
        </w:rPr>
        <w:t xml:space="preserve">написане слово не більше, ніж сурогат слова сказаного. </w:t>
      </w:r>
      <w:r>
        <w:rPr>
          <w:rFonts w:cs="Arial" w:ascii="Arial" w:hAnsi="Arial"/>
          <w:color w:val="000000"/>
          <w:spacing w:val="19"/>
          <w:sz w:val="28"/>
          <w:szCs w:val="28"/>
          <w:lang w:val="uk-UA"/>
        </w:rPr>
        <w:t xml:space="preserve">Найбільше вражає, запам'ятовується все те, що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сприймається насамперед на рівні емоцій, почуттів. </w:t>
      </w:r>
      <w:r>
        <w:rPr>
          <w:rFonts w:cs="Arial" w:ascii="Arial" w:hAnsi="Arial"/>
          <w:color w:val="000000"/>
          <w:spacing w:val="20"/>
          <w:sz w:val="28"/>
          <w:szCs w:val="28"/>
          <w:lang w:val="uk-UA"/>
        </w:rPr>
        <w:t xml:space="preserve">Необережне слово здатне спричинити задишку,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кашель, серцебиття, підвищення артеріального тиску,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з'яву холодного поту, відчуття нудоти тощо. Навпаки,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слово зважене і своєчасно сказане надає впевненості в успіхові лікування, додає, як-то кажуть, життя до </w:t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>років, а не років до життя.</w:t>
      </w:r>
    </w:p>
    <w:p>
      <w:pPr>
        <w:pStyle w:val="Normal"/>
        <w:shd w:fill="FFFFFF" w:val="clear"/>
        <w:ind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Працівників охорони здоров'я сьогодні цікавить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реалізація наукового та розмовно-побутового стилів </w:t>
      </w:r>
      <w:r>
        <w:rPr>
          <w:rFonts w:cs="Arial" w:ascii="Arial" w:hAnsi="Arial"/>
          <w:color w:val="000000"/>
          <w:spacing w:val="10"/>
          <w:sz w:val="28"/>
          <w:szCs w:val="28"/>
          <w:lang w:val="uk-UA"/>
        </w:rPr>
        <w:t xml:space="preserve">мовлення в повсякденних ситуаціях на роботі, у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процесі навчання в медичному закладі або під час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писання наукового тексту. Тому в посібнику мову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викладено в її практичному, прагматичному аспекті.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Інакше кажучи, йдеться переважно про її основну,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комунікативну функцію.</w:t>
      </w:r>
    </w:p>
    <w:p>
      <w:pPr>
        <w:pStyle w:val="Normal"/>
        <w:shd w:fill="FFFFFF" w:val="clear"/>
        <w:ind w:firstLine="59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Для повноцінного спілкування треба мати необ</w:t>
        <w:softHyphen/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хідний словниковий запас і вміти правильно будувати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речення. Тому в книжці пропонуються не численні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правила граматики, а найпоширеніші мовні конструк</w:t>
        <w:softHyphen/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ції. За їх допомогою можна оволодіти навичками </w:t>
      </w:r>
      <w:r>
        <w:rPr>
          <w:rFonts w:cs="Arial" w:ascii="Arial" w:hAnsi="Arial"/>
          <w:color w:val="000000"/>
          <w:spacing w:val="-12"/>
          <w:sz w:val="28"/>
          <w:szCs w:val="28"/>
          <w:lang w:val="uk-UA"/>
        </w:rPr>
        <w:t>автоматичного, підсвідомого словотворення, наголошу</w:t>
        <w:softHyphen/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вання слів. У мовній практиці це сприятиме дотри</w:t>
        <w:softHyphen/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манню усталених літературних норм, чого не гаран</w:t>
        <w:softHyphen/>
      </w:r>
      <w:r>
        <w:rPr>
          <w:rFonts w:cs="Arial" w:ascii="Arial" w:hAnsi="Arial"/>
          <w:color w:val="000000"/>
          <w:spacing w:val="21"/>
          <w:sz w:val="28"/>
          <w:szCs w:val="28"/>
          <w:lang w:val="uk-UA"/>
        </w:rPr>
        <w:t xml:space="preserve">тують лише знання правил, вміння теоретично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відрізняти нормативні вислови від ненормативних.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>Узагалі, культура мовлення кожного носія мови зале</w:t>
        <w:softHyphen/>
        <w:t>жить від свідомого ставлення до написаного і мовле</w:t>
        <w:softHyphen/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ного слова, від того, що називають «відчуттям слова».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А воно показове для особистості художньо обдаро</w:t>
        <w:softHyphen/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ваної чи небайдужої до літератури. Можливо, тільки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нахил до читання реально сприяє розвиткові «відчуття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слова». Тобто бібліотерапія, про яку йшлося вище, і сприяє одужанню, і вчить бути вимогливим до своєї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мови. Спеціальна лексика, зрозуміло, не може пов</w:t>
        <w:softHyphen/>
        <w:t xml:space="preserve">ністю забезпечити потреби реального спілкування, </w:t>
      </w:r>
      <w:r>
        <w:rPr>
          <w:rFonts w:cs="Arial" w:ascii="Arial" w:hAnsi="Arial"/>
          <w:color w:val="000000"/>
          <w:spacing w:val="-11"/>
          <w:sz w:val="28"/>
          <w:szCs w:val="28"/>
          <w:lang w:val="uk-UA"/>
        </w:rPr>
        <w:t>зокрема, такі типи мовлення, як розповідь (повідомлен</w:t>
        <w:softHyphen/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ня про події), опис (словесне зображення предмета),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роздум, міркування (доведення або пояснення чогось).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>Усі вони вимагають від мовця змістовності і точності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0000"/>
          <w:spacing w:val="-9"/>
          <w:sz w:val="28"/>
          <w:szCs w:val="28"/>
          <w:lang w:val="uk-UA"/>
        </w:rPr>
        <w:t xml:space="preserve">послідовності і доречності, багатства і виразності мови.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А це означає, що тему виступу або статті слід розкрити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з необхідною повнотою, водночас уникнувши всього,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що заважає, відволікає від адекватного сприйняття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основної думки. Тут у пригоді авторові стане план, </w:t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>що надасть викладу думок послідовності, взаємо</w:t>
        <w:softHyphen/>
      </w:r>
      <w:r>
        <w:rPr>
          <w:rFonts w:cs="Arial" w:ascii="Arial" w:hAnsi="Arial"/>
          <w:color w:val="000000"/>
          <w:spacing w:val="15"/>
          <w:sz w:val="28"/>
          <w:szCs w:val="28"/>
          <w:lang w:val="uk-UA"/>
        </w:rPr>
        <w:t xml:space="preserve">зв'язку. Враження буде зіпсоване, мети не буде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досягнуто, коли лікар уживатиме однотипні речення,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часто повторюватиме одні й ті самі слова або мова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ряснітиме словами, що не несуть смислового наван</w:t>
        <w:softHyphen/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таження, стають «паразитами», «бур'яном».</w:t>
      </w:r>
    </w:p>
    <w:p>
      <w:pPr>
        <w:pStyle w:val="Normal"/>
        <w:shd w:fill="FFFFFF" w:val="clear"/>
        <w:ind w:firstLine="5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Важливою вимогою до завершеного висловлювання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є відповідність темі, змісту і стилю мовлення. Слід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зважити при усному мовленні на зовнішні обставини, </w:t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 xml:space="preserve">характер, настрій, стан співрозмовника, аудиторії,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стежити за точністю висловлювання власної думки,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власного ставлення, до предмета обговорення.</w:t>
      </w:r>
    </w:p>
    <w:p>
      <w:pPr>
        <w:pStyle w:val="Normal"/>
        <w:shd w:fill="FFFFFF" w:val="clear"/>
        <w:ind w:firstLine="5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Однією з ознак культури мовлення є доречність. </w:t>
      </w: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 xml:space="preserve">Мовні засоби мають відповідати ситуації спілкування,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>меті висловлювання. Скажімо, діалектизми і канцеля</w:t>
      </w:r>
      <w:r>
        <w:rPr>
          <w:rFonts w:cs="Arial" w:ascii="Arial" w:hAnsi="Arial"/>
          <w:color w:val="000000"/>
          <w:spacing w:val="-11"/>
          <w:sz w:val="28"/>
          <w:szCs w:val="28"/>
          <w:lang w:val="uk-UA"/>
        </w:rPr>
        <w:t>ризми вживаються в художньому стилі для індивідуалі</w:t>
        <w:softHyphen/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зації персонажів. У науковому стилі такі слова недо</w:t>
        <w:softHyphen/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речні. Так само залежно від ситуації використовують </w:t>
      </w:r>
      <w:r>
        <w:rPr>
          <w:rFonts w:cs="Arial" w:ascii="Arial" w:hAnsi="Arial"/>
          <w:color w:val="000000"/>
          <w:spacing w:val="10"/>
          <w:sz w:val="28"/>
          <w:szCs w:val="28"/>
          <w:lang w:val="uk-UA"/>
        </w:rPr>
        <w:t xml:space="preserve">слова-звертання: товаришу, пане, шановний Іване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Степановичу, колего та ін.</w:t>
      </w:r>
    </w:p>
    <w:p>
      <w:pPr>
        <w:pStyle w:val="Normal"/>
        <w:shd w:fill="FFFFFF" w:val="clear"/>
        <w:ind w:firstLine="5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2"/>
          <w:sz w:val="28"/>
          <w:szCs w:val="28"/>
          <w:lang w:val="uk-UA"/>
        </w:rPr>
        <w:t xml:space="preserve">Нині все більше громадян України починають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послуговуватися державною мовою. І тому саме на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часі подбати про культуру української мови. А вона </w:t>
      </w:r>
      <w:r>
        <w:rPr>
          <w:rFonts w:cs="Arial" w:ascii="Arial" w:hAnsi="Arial"/>
          <w:color w:val="000000"/>
          <w:spacing w:val="10"/>
          <w:sz w:val="28"/>
          <w:szCs w:val="28"/>
          <w:lang w:val="uk-UA"/>
        </w:rPr>
        <w:t xml:space="preserve">вимагає від носія мови свідомого і послідовного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дотримання мовних норм. Справедливе твердження: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культура мовлення — не тільки показник якості воло</w:t>
        <w:softHyphen/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діння мовою, а й духовне обличчя людини. Мабуть, не буде перебільшенням сказати й таке: сьогодні це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обличчя певною мірою втрачено. Найбільш типові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>помилки, пов'язані з порушенням орфоепічних, орфо</w:t>
        <w:softHyphen/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графічних, граматичних, лексичних норм, наводять на </w:t>
      </w:r>
      <w:r>
        <w:rPr>
          <w:rFonts w:cs="Arial" w:ascii="Arial" w:hAnsi="Arial"/>
          <w:color w:val="000000"/>
          <w:spacing w:val="15"/>
          <w:sz w:val="28"/>
          <w:szCs w:val="28"/>
          <w:lang w:val="uk-UA"/>
        </w:rPr>
        <w:t xml:space="preserve">думку, що значна частина населення володіє не </w:t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>українською мовою, а так званим суржиком.</w:t>
      </w:r>
    </w:p>
    <w:p>
      <w:pPr>
        <w:pStyle w:val="Normal"/>
        <w:shd w:fill="FFFFFF" w:val="clear"/>
        <w:ind w:firstLine="57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>Що стосується фахової мови, то спеціалісти виділя</w:t>
        <w:softHyphen/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ють тут помилки двох типів. Одні пов'язані з впливом </w:t>
      </w:r>
      <w:r>
        <w:rPr>
          <w:rFonts w:cs="Arial" w:ascii="Arial" w:hAnsi="Arial"/>
          <w:color w:val="000000"/>
          <w:spacing w:val="18"/>
          <w:sz w:val="28"/>
          <w:szCs w:val="28"/>
          <w:lang w:val="uk-UA"/>
        </w:rPr>
        <w:t xml:space="preserve">російської мови, інші — з прагненням будь-якою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ціною «заукраїнізувати» українську термінологію. Це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і спонукало авторів посібника навести найважливіші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правила української мови в стислій і наочній формі </w:t>
      </w: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>таблиць.</w:t>
      </w:r>
    </w:p>
    <w:p>
      <w:pPr>
        <w:pStyle w:val="Normal"/>
        <w:shd w:fill="FFFFFF" w:val="clear"/>
        <w:ind w:firstLine="60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В. Скуратівський слушно зауважив, що «одним із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суттєвих показників людської шляхетності є культура </w:t>
      </w:r>
      <w:r>
        <w:rPr>
          <w:rFonts w:cs="Arial" w:ascii="Arial" w:hAnsi="Arial"/>
          <w:color w:val="000000"/>
          <w:spacing w:val="-8"/>
          <w:sz w:val="28"/>
          <w:szCs w:val="28"/>
          <w:lang w:val="uk-UA"/>
        </w:rPr>
        <w:t>мовлення — поняття не тільки лінгвістичне, а й психо</w:t>
        <w:softHyphen/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логічне, естетичне та етичне». Мовленнєвий етикет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(ширше — етико-психологічні основи спілкування)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становить те підґрунтя, на якому тільки й можливе </w:t>
      </w:r>
      <w:r>
        <w:rPr>
          <w:rFonts w:cs="Arial" w:ascii="Arial" w:hAnsi="Arial"/>
          <w:color w:val="000000"/>
          <w:spacing w:val="11"/>
          <w:sz w:val="28"/>
          <w:szCs w:val="28"/>
          <w:lang w:val="uk-UA"/>
        </w:rPr>
        <w:t xml:space="preserve">професійне формування лікаря. Усі його зусилл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допомогти пацієнтові може звести нанівець нечемне,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фамільярне привітання, грубість, неуважність, нетак</w:t>
        <w:softHyphen/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товність, проявлені під час опитування. Спілкування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лікаря з хворим — це бесіда обопільно зацікавлених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людей, мета яких перемогти недугу. Вона вимагає від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медика певних зусиль, нервових витрат, щоб залиша</w:t>
        <w:softHyphen/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тися доброзичливим, невимушеним, терпимим. Усе це,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>в свою чергу, необхідно для подолання в бесіді з паці</w:t>
        <w:softHyphen/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єнтом цілком природної його тривожності, дратівли</w:t>
        <w:softHyphen/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вості, виснаженості. Майже завжди соматична хвороба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супроводжується страхом, переживаннями, очікуван</w:t>
        <w:softHyphen/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нями, які здатні спричинити стресовий, депресивний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стан. Хворого можуть відштовхнути, налякати навіть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темп, висота звучання голосу, інтонація, яку іноді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називають душею слова. Інтонація може змінити зміст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одного і того ж слова. Воно може підбадьорити, стати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«щитом і бальзамом для ран», і навпаки, знищити,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>перекреслити всі сподівання. Причому інтонація мов</w:t>
        <w:softHyphen/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>лення лікаря, так само, як і актора, повинна узгоджу</w:t>
        <w:softHyphen/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ватися з його виразом обличчя, жестами. Для пацієнта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>все це є джерелом інформації, яку він потім прискіп</w:t>
        <w:softHyphen/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>ливо аналізує, щоб винести вирок: довіряти чи ні.</w:t>
      </w:r>
    </w:p>
    <w:p>
      <w:pPr>
        <w:pStyle w:val="Normal"/>
        <w:shd w:fill="FFFFFF" w:val="clear"/>
        <w:ind w:firstLine="58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Свідченням культури мовлення є також логічний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наголос. «Наголос, — писав К. С. Станіславський, —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вказівний палець, що відмічає головне у фразі чи в </w:t>
      </w:r>
      <w:r>
        <w:rPr>
          <w:rFonts w:cs="Arial" w:ascii="Arial" w:hAnsi="Arial"/>
          <w:color w:val="000000"/>
          <w:spacing w:val="9"/>
          <w:sz w:val="28"/>
          <w:szCs w:val="28"/>
          <w:lang w:val="uk-UA"/>
        </w:rPr>
        <w:t xml:space="preserve">тексті! У слові, що виділяється, прихована душа, </w:t>
      </w:r>
      <w:r>
        <w:rPr>
          <w:rFonts w:cs="Arial" w:ascii="Arial" w:hAnsi="Arial"/>
          <w:color w:val="000000"/>
          <w:spacing w:val="11"/>
          <w:sz w:val="28"/>
          <w:szCs w:val="28"/>
          <w:lang w:val="uk-UA"/>
        </w:rPr>
        <w:t xml:space="preserve">внутрішня сутність, основні моменти підтексту...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Наголос — це любовне або злісне, поважне або пре</w:t>
        <w:softHyphen/>
        <w:t xml:space="preserve">зирливе, відкрите або хитре, двозначне, саркастичне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>виділення наголошеного складу чи слова».</w:t>
      </w:r>
    </w:p>
    <w:p>
      <w:pPr>
        <w:pStyle w:val="Normal"/>
        <w:shd w:fill="FFFFFF" w:val="clear"/>
        <w:ind w:firstLine="638"/>
        <w:jc w:val="both"/>
        <w:rPr>
          <w:rFonts w:ascii="Arial" w:hAnsi="Arial" w:cs="Arial"/>
          <w:color w:val="000000"/>
          <w:spacing w:val="3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color w:val="000000"/>
          <w:spacing w:val="3"/>
          <w:sz w:val="40"/>
          <w:szCs w:val="40"/>
          <w:u w:val="single"/>
          <w:lang w:val="uk-UA"/>
        </w:rPr>
      </w:pPr>
      <w:r>
        <w:rPr>
          <w:color w:val="000000"/>
          <w:spacing w:val="3"/>
          <w:sz w:val="40"/>
          <w:szCs w:val="40"/>
          <w:u w:val="single"/>
          <w:lang w:val="uk-UA"/>
        </w:rPr>
        <w:t>РОЗДІЛ 4. Повага до пацієнта – ознака справжнього медика.</w:t>
      </w:r>
    </w:p>
    <w:p>
      <w:pPr>
        <w:pStyle w:val="Normal"/>
        <w:shd w:fill="FFFFFF" w:val="clear"/>
        <w:ind w:firstLine="63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Між «що сказати» і «як сказати» не існує альтер</w:t>
        <w:softHyphen/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нативи. І все ж принцип «не зашкодь» вимагає від лікаря бути особливо уважним, обережним у виборі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слів, тим більше, коли йдеться про трагічний діагноз і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треба зробити вибір: казати правду чи утриматися.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Тут рецептів на кожен випадок немає. Не слід вислов</w:t>
        <w:softHyphen/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лювати думки з приводу попереднього діагнозу. Лише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остаточний висновок дає підстави для призначень, порад, рекомендацій. Біля ліжка хворого не можна зловживати медичною термінологією. Вона дратує </w:t>
      </w:r>
      <w:r>
        <w:rPr>
          <w:rFonts w:cs="Arial" w:ascii="Arial" w:hAnsi="Arial"/>
          <w:color w:val="000000"/>
          <w:spacing w:val="12"/>
          <w:sz w:val="28"/>
          <w:szCs w:val="28"/>
          <w:lang w:val="uk-UA"/>
        </w:rPr>
        <w:t xml:space="preserve">його, примушує нервуватися в очікуванні чогось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несподіваного. Є слова-табу, які необхідно виключити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із словника медика. Насамперед, це зневажливі, грубі,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безцеремонні звертання до колег, пацієнтів, запитання,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репліки, коментарі в умовах, коли хворий не може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>бути відвертим, або коли вони змушують його засоро</w:t>
        <w:softHyphen/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>митися, замкнутися. Стосується це і побутового, про</w:t>
        <w:softHyphen/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фесійного жаргону. Скажімо, принизливо людину, щ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страждає, називати за діагнозом: діабетик, астматик і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>таке інше. Слово, поведінка лікаря можуть стати при</w:t>
        <w:softHyphen/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чиною багатьох так званих ятрогенних захворювань.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І це тема окремої розмови. А ось комплімент, так само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як і висловлене співчуття, не тільки покращує настрій,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а й, за ствердженням деяких учених, навіть подовжує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>життя.</w:t>
      </w:r>
    </w:p>
    <w:p>
      <w:pPr>
        <w:pStyle w:val="Normal"/>
        <w:shd w:fill="FFFFFF" w:val="clear"/>
        <w:ind w:firstLine="6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Справжній цілитель завжди психотерапевт. І тому,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пише професор О. М. Орлов, по-дикунськи виглядає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«чорний гумор», яким бравують іноді медики один </w:t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перед одним. Маємо на увазі, зокрема, такі вислов</w:t>
        <w:softHyphen/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лювання: «не хвилюйтеся, розтин покаже», «все ясно,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як у морзі», «спокійний, як пульс небіжчика», «важко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в лікуванні, легко в труні», «лікар </w:t>
      </w:r>
      <w:r>
        <w:rPr>
          <w:rFonts w:cs="Arial" w:ascii="Arial" w:hAnsi="Arial"/>
          <w:color w:val="000000"/>
          <w:spacing w:val="-7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помиляється один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раз,... але щодня». Неприпустимо ставити під сумнів,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критикувати дії колеги-лікаря, навіть якщо той не зміг </w:t>
      </w: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допомогти пацієнтові, розчарував його. Іноді хворий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>розповідає все не так, як було насправді, не зрозу</w:t>
        <w:softHyphen/>
      </w:r>
      <w:r>
        <w:rPr>
          <w:rFonts w:cs="Arial" w:ascii="Arial" w:hAnsi="Arial"/>
          <w:color w:val="000000"/>
          <w:spacing w:val="10"/>
          <w:sz w:val="28"/>
          <w:szCs w:val="28"/>
          <w:lang w:val="uk-UA"/>
        </w:rPr>
        <w:t xml:space="preserve">мівши логіки дій лікаря, котрий прагнув зробити </w:t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>якнайкраще, але чогось не врахував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Повага майбутніх фахівців навчального медичного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закладу до людини перевіряється вже на першому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>курсі, особливо під час практичних занять із анатомії,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де досить часто небіжчик стає об'єктом студентських </w:t>
      </w:r>
      <w:r>
        <w:rPr>
          <w:rFonts w:cs="Arial" w:ascii="Arial" w:hAnsi="Arial"/>
          <w:color w:val="000000"/>
          <w:spacing w:val="5"/>
          <w:sz w:val="28"/>
          <w:szCs w:val="28"/>
          <w:lang w:val="uk-UA"/>
        </w:rPr>
        <w:t xml:space="preserve">жартів. Для одних це спроба перебороти неприємні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>відчуття або страх, для інших — вияв юнацького скеп</w:t>
        <w:softHyphen/>
      </w: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 xml:space="preserve">тицизму, коли немає нічого святого. Ось чому все </w:t>
      </w:r>
      <w:r>
        <w:rPr>
          <w:rFonts w:cs="Arial" w:ascii="Arial" w:hAnsi="Arial"/>
          <w:color w:val="000000"/>
          <w:spacing w:val="-6"/>
          <w:sz w:val="28"/>
          <w:szCs w:val="28"/>
          <w:lang w:val="uk-UA"/>
        </w:rPr>
        <w:t xml:space="preserve">більше викладачів наполягають на тому, щоб називати </w:t>
      </w:r>
      <w:r>
        <w:rPr>
          <w:rFonts w:cs="Arial" w:ascii="Arial" w:hAnsi="Arial"/>
          <w:color w:val="000000"/>
          <w:spacing w:val="-2"/>
          <w:sz w:val="28"/>
          <w:szCs w:val="28"/>
          <w:lang w:val="uk-UA"/>
        </w:rPr>
        <w:t xml:space="preserve">труп «фізичним тілом». Натяк досить прозорий: якщо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душа залишила тіло, то це не привід для знущання. </w:t>
      </w:r>
      <w:r>
        <w:rPr>
          <w:rFonts w:cs="Arial" w:ascii="Arial" w:hAnsi="Arial"/>
          <w:color w:val="000000"/>
          <w:spacing w:val="-9"/>
          <w:sz w:val="28"/>
          <w:szCs w:val="28"/>
          <w:lang w:val="uk-UA"/>
        </w:rPr>
        <w:t xml:space="preserve">Від наруги над небіжчиком один крок до зневаги живої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людини. А от гумор, жарти у спілкуванні лікаря з хво</w:t>
        <w:softHyphen/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рими можуть дати навіть лікувальний ефект, коли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>хворі їх розуміють і підтримують.</w:t>
      </w:r>
      <w:r>
        <w:br w:type="page"/>
      </w:r>
    </w:p>
    <w:p>
      <w:pPr>
        <w:pStyle w:val="Heading1"/>
        <w:jc w:val="center"/>
        <w:rPr>
          <w:sz w:val="40"/>
          <w:szCs w:val="40"/>
          <w:u w:val="single"/>
          <w:lang w:val="uk-UA"/>
        </w:rPr>
      </w:pPr>
      <w:r>
        <w:rPr>
          <w:color w:val="000000"/>
          <w:spacing w:val="3"/>
          <w:sz w:val="40"/>
          <w:szCs w:val="40"/>
          <w:u w:val="single"/>
          <w:lang w:val="uk-UA"/>
        </w:rPr>
        <w:t>ВИСНОВКИ.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t xml:space="preserve">Усе сказане вище хтось, цілком можливо, </w:t>
      </w:r>
      <w:r>
        <w:rPr>
          <w:rFonts w:cs="Arial" w:ascii="Arial" w:hAnsi="Arial"/>
          <w:color w:val="000000"/>
          <w:spacing w:val="8"/>
          <w:sz w:val="28"/>
          <w:szCs w:val="28"/>
          <w:lang w:val="uk-UA"/>
        </w:rPr>
        <w:t xml:space="preserve">прокоментує поблажливо: ну кому, мовляв, це не </w:t>
      </w:r>
      <w:r>
        <w:rPr>
          <w:rFonts w:cs="Arial" w:ascii="Arial" w:hAnsi="Arial"/>
          <w:color w:val="000000"/>
          <w:spacing w:val="-3"/>
          <w:sz w:val="28"/>
          <w:szCs w:val="28"/>
          <w:lang w:val="uk-UA"/>
        </w:rPr>
        <w:t xml:space="preserve">відомо? Але ж істини ніколи на старіють. Вони мають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 xml:space="preserve">здатність повертатися до нових поколінь людей в усій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своїй актуальності, значущості, новизні, ставати в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центрі уваги громадської думки. Майже сто років тому </w:t>
      </w:r>
      <w:r>
        <w:rPr>
          <w:rFonts w:cs="Arial" w:ascii="Arial" w:hAnsi="Arial"/>
          <w:color w:val="000000"/>
          <w:spacing w:val="3"/>
          <w:sz w:val="28"/>
          <w:szCs w:val="28"/>
          <w:lang w:val="uk-UA"/>
        </w:rPr>
        <w:t xml:space="preserve">письменник і лікар В. Вересаєв зауважив, що в його </w:t>
      </w:r>
      <w:r>
        <w:rPr>
          <w:rFonts w:cs="Arial" w:ascii="Arial" w:hAnsi="Arial"/>
          <w:color w:val="000000"/>
          <w:spacing w:val="7"/>
          <w:sz w:val="28"/>
          <w:szCs w:val="28"/>
          <w:lang w:val="uk-UA"/>
        </w:rPr>
        <w:t xml:space="preserve">часи кожен крок медика позначений карбованцем, і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дзвін цього карбованця постійно стоїть між лікарем і </w:t>
      </w: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 xml:space="preserve">людиною, що страждає. Повною мірою сказане можна </w:t>
      </w:r>
      <w:r>
        <w:rPr>
          <w:rFonts w:cs="Arial" w:ascii="Arial" w:hAnsi="Arial"/>
          <w:color w:val="000000"/>
          <w:spacing w:val="2"/>
          <w:sz w:val="28"/>
          <w:szCs w:val="28"/>
          <w:lang w:val="uk-UA"/>
        </w:rPr>
        <w:t xml:space="preserve">віднести і до нашого сьогодення. Тому і слід завжди </w:t>
      </w:r>
      <w:r>
        <w:rPr>
          <w:rFonts w:cs="Arial" w:ascii="Arial" w:hAnsi="Arial"/>
          <w:color w:val="000000"/>
          <w:spacing w:val="1"/>
          <w:sz w:val="28"/>
          <w:szCs w:val="28"/>
          <w:lang w:val="uk-UA"/>
        </w:rPr>
        <w:t xml:space="preserve">думати про «вічні питання», що стоять між тим, хто </w:t>
      </w:r>
      <w:r>
        <w:rPr>
          <w:rFonts w:cs="Arial" w:ascii="Arial" w:hAnsi="Arial"/>
          <w:color w:val="000000"/>
          <w:spacing w:val="6"/>
          <w:sz w:val="28"/>
          <w:szCs w:val="28"/>
          <w:lang w:val="uk-UA"/>
        </w:rPr>
        <w:t xml:space="preserve">надягнув білий халат, і тим, хто звернувся до нього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по допомогу.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color w:val="000000"/>
          <w:spacing w:val="-4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color w:val="000000"/>
          <w:spacing w:val="-4"/>
          <w:sz w:val="40"/>
          <w:szCs w:val="40"/>
          <w:u w:val="single"/>
          <w:lang w:val="uk-UA"/>
        </w:rPr>
      </w:pPr>
      <w:r>
        <w:rPr>
          <w:color w:val="000000"/>
          <w:spacing w:val="-4"/>
          <w:sz w:val="40"/>
          <w:szCs w:val="40"/>
          <w:u w:val="single"/>
          <w:lang w:val="uk-UA"/>
        </w:rPr>
        <w:t>СПИСОК ВИКОРИСТАНОЇ ЛІТЕРАТУР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олотухін Г.О., Литвиненко Н.П., Місник Н.В.  Фахова мова медика: Підручник. – К.: Здоров</w:t>
      </w:r>
      <w:r>
        <w:rPr>
          <w:rFonts w:cs="Arial" w:ascii="Arial" w:hAnsi="Arial"/>
          <w:sz w:val="28"/>
          <w:szCs w:val="28"/>
        </w:rPr>
        <w:t>’я, 2002</w:t>
      </w:r>
      <w:r>
        <w:rPr>
          <w:rFonts w:cs="Arial" w:ascii="Arial" w:hAnsi="Arial"/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</w:rPr>
        <w:t xml:space="preserve"> – 392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нтоненко-Давидович Б.  Як ми говоримо: К., Освіта, 1991. – 228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хованець І.Р.  Таїна слова: К., Культура, 1990. – 142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Єрмоленко С.Я.  Культура української мови: Довідник. – К., Культура, 1990. – 356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ацько Л.І., Сидоренко О.М.  Українська мова: Посібник. – К., Либідь, 1995. – 432 с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0:00Z</dcterms:created>
  <dc:creator>Sergey Chernoknizhniy</dc:creator>
  <dc:description/>
  <cp:keywords/>
  <dc:language>en-US</dc:language>
  <cp:lastModifiedBy>Mage</cp:lastModifiedBy>
  <cp:lastPrinted>2006-09-10T13:27:00Z</cp:lastPrinted>
  <dcterms:modified xsi:type="dcterms:W3CDTF">2011-10-04T16:30:00Z</dcterms:modified>
  <cp:revision>2</cp:revision>
  <dc:subject/>
  <dc:title>ЗМІСТ</dc:title>
</cp:coreProperties>
</file>