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 «Роль наследственности в возникновении опухолей»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ластомогенное действие ионизирующих излучений. Способность некоторых лучевых агентов вызывать опухоли была впервые установлена клиническими наблюдениями. Давно была известна «чахотка» горнорабочих Шнееберга в Саксонии и Яхимова в Чехии, которая оказалась профессиональным раком легких, вызванным радиоактивными субстанциями. Уже в 1902 г., т. е. всего через 6 лет после внедрения в мед. практику рентгеновых лучей, был отмечен первый случай вызванного ими рака кожи у человека. Это был рак кисти у техника, проверявшего в течение длительного срока рентгеновские трубки путем просвечивания собственной руки для регулирования «жесткости» рентгеновых лучей. В дальнейшем наблюдались случаи профессионального рака кожи у врачей-рентгенологов и рентгенотехников, а также рентгеновского рака кожи у больных, подвергавшихся в свое время чрезмерному и неправильному облучению. У рисовальщиц светящихся циферблатов (США) при недостаточной защите от действия радиоактивных солей развились злокачественные опухоли челю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альное получение опухолей у животных при помощи радиоактивного излучения началось с индукции рентгеновыми лучами сарком у крыс [Мари, Клюне, Руло-Лапуэнт, 1910-1912]. Затем экспериментально был вызван рентгеновский рак у кролика на коже уха [Блох] и рак кожи у мышей [Г.А. Зедгенидзе, Йонкхофф]. В дальнейшем злокачественные опухоли у животных были вызваны и радием (саркомы у крыс, саркомы и карциномы у морских свинок, саркомы костей у кроликов). Экспериментальные опухоли у крыс и мышей можно вызвать ультрафиолетовыми лучами по Блюму, а также длительным солнечным облучением [Н.Н. Петров и сотрудники, Роффо], причем канцерогенно действующей является определенная часть спектра ультрафиолетовых луч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вскому раку кожи предшествуют определенные предопухолевые изменения, которые заключаются в появлении участков неравномерной гиперплазии эпителия, затем очаговых его разрастаний и далее папил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под кожу, а также в различные внутренние органы (почки, печень, яичко и т.д.) открытых трубочек с препаратами радия или нитей, пропитанных солями радия, вызывало у крыс, мышей и морских свинок различные злокачественные новообразования, но лишь у 10-20% животных и через длительные сроки (до 30 мес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в полость брюшины или под кожу крыс от 0,5 до 5 мл торотраста (коллоидального препарата окиси тория) вызывает саркомы на месте введения вещества примерно в 50% случаев через 9-17 месяцев. Подкожное введение торотраста мышам, кроликам, морским свинкам также вызывает сарк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е время торотраст был предложен в качестве контрастного вещества для рентгенографии внутренних органов, в частности печени и почек, так как он откладывается в клетках ретикулоэндо-телиальной системы этих органов. В России применение торотраста было запрещено в связи с его канцерогенностью, доказанной на животных. В тех же странах, где торотраст применялся (Австрия, Франция, Чехословакия и др.), через 15-18 лет после его введения в ряде случаев наблюдались вызванные им у человека различные злокачественные опухо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тем непосредственного введения радиоактивных субстанций в кости (а в некоторых случаях и в результате введения в них химических канцерогенных веществ) Н.Н. Петрову с сотрудниками впервые удалось экспериментально получить злокачественные опухоли у обезья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в организм радиоактивных субстанций, в частности ряда изотопов, может вызвать разные опухоли в различных органах, и в первую очередь в тех, где откладываются радиоактивные вещества (В.Н. Стрельцова и Ю.И. Москалев). В связи с этим различают гепатотропные, остеотропные, лимфотропные изотопы и т.п. При помощи их экспериментально можно получить опухоли почти любого органа, например печени, в результате введения Се</w:t>
      </w:r>
      <w:r>
        <w:rPr>
          <w:sz w:val="28"/>
          <w:szCs w:val="28"/>
          <w:vertAlign w:val="superscript"/>
        </w:rPr>
        <w:t>144</w:t>
      </w:r>
      <w:r>
        <w:rPr>
          <w:sz w:val="28"/>
          <w:szCs w:val="28"/>
        </w:rPr>
        <w:t>; костей - при введении 8г' и т.д. Большое значение имеет и способ введения радиоактивного изотопа. Так, напр., Се</w:t>
      </w:r>
      <w:r>
        <w:rPr>
          <w:sz w:val="28"/>
          <w:szCs w:val="28"/>
          <w:vertAlign w:val="superscript"/>
        </w:rPr>
        <w:t xml:space="preserve">144 </w:t>
      </w:r>
      <w:r>
        <w:rPr>
          <w:sz w:val="28"/>
          <w:szCs w:val="28"/>
        </w:rPr>
        <w:t>при введении вызывает опухоль желудочно-кишечного тракта, при введении в трахею - опухоль легких, а при подкожном введении - саркому клетчатки и рак кожи. Таким образом, один и тот же изотоп может вызвать различные опухоли разных органов в зависимости от способа его введения и депонирования в организ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изотопов позволяет изучить предопухолевые изменения в ряде органов. Так, например, при изучении опухоли костей, экспериментально вызванных 8г*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, рядом авторов (Н.А. Краевский, Н.Н. Литвинов, Л.А. Черкасский и др.) были обнаружены определенные предсаркоматозные изменения, аналогичные тем, которые наблюдались при индукции опухоли химическими бластомогенными вещест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лучение рентгеновыми лучами, а также введение в организм радиоактивных веществ может вызвать лейкозы у мышей. Это доказано большим количеством опытов на мышах различных линий, причем происхождение мышей играет известную роль, определяющую частоту наступающих лейкозов. При введении радиоактивных веществ развитие лейкозов пропорционально дозе. В результате облучения в процесс сначала вовлекается зобная железа, за ней следуют лимф, узлы средостения и легких и лишь после этого наступает генерализация процесса с вовлечением селезенки, печени и других органов. Удаление зобной железы значительно снижает процент возникновения опухоли лимфоидных образований, вызванных рентгеновыми лучами [Каплан]. Таким образом, из вышеизложенного видно, что бластомогенно эффективной является та часть лучистой энергии, которая поглощается тканью. Опухоль развивается в облученной части ткани или органа в зависимости от условий облучения. При внешнем облучении обычно возникает рак кожи и очень редко - опухоль внутренних органов. Внутреннее облучение имеет место при введении радиоактивных веществ (например, изотопов) внутрь организма. При этом опухоли развиваются в тех органах, где депонируются радиоактивные вещества и повреждаются ткани. Лейкозы, опухоли эндокринных желез и молочных желез индуцируются всеми радиоактивными изотопами независимо от особенностей их распределения и выведения из организма. Нередко они возникают и от внешнего облу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ль наследственности в возникновении опухолей. У человека известны некоторые редкие формы опухоли и предопухолевых состояний, которые, несомненно, наследуются. Таковы, например, ретинобластома сетчатки и пигментная ксеродерма. Однако в этих случаях наследуется, собственно говоря, не сама опухоль, а лишь предрасположение к ее появлению под влиянием различных бластомогенных факторов. Так, напр., пигментная ксеродерма легко переходит в рак кожи под влиянием ультрафиолетовых лучей солнечного света при обычных условиях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 подавляющего числа различных опухолей человека, несмотря на многочисленные исследования, до сих пор нет твердо установленных фактов, которые свидетельствовали бы в пользу роли наследственности в их происхождении. Так, по данным Р.П. Мартыновой, разработавшей большой материал по опухоли у близнецов (126 пар, из которых 95 двуяйцевых и 31 однояйцевых), конкордантных (совпадающих) в отношении заболевания опухоли оказалось лишь 13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наследственности опухоли у людей следует различать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ее предрасположение к опухоли любого орган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редрасположение к заболеванию определенного органа. Последнее может иметь большое значение, например, в отношении рака желудочно-кишечного тра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ть вопрос о роли наследственности в возникновении опухоли у человека особенно трудно ввиду отсутствия достаточно многочисленных и достоверных данных о причинах смерти людей ряда поколений одной семьи в течение 150-200 лет. Единственным путем для систематического изучения роли наследственности в развитии 0. являются опыты на быстро размножающихся животных, в частности на мыш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20-м годам 20 в. путем скрещивания самцов и самок из семейств мышей, в которых встречались опухоли, например, молочных желез, были получены группы животных, у которых такие новообразования встречались особенно часто. Далее путем внутрисемейных скрещиваний (инбридинг) удалось получить определенные, так называемые чистые линии мышей, отличающиеся той или иной частотой развития опухоли. Так были получены высоко- и низкораковые линии. Например, у коричневых мышей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 или белых мышей А самки заболевают раком молочных желез в большем числе случаев (60-80% в зависимости от возраста), а самки черных мышей С</w:t>
      </w:r>
      <w:r>
        <w:rPr>
          <w:sz w:val="28"/>
          <w:szCs w:val="28"/>
          <w:vertAlign w:val="subscript"/>
        </w:rPr>
        <w:t>57</w:t>
      </w:r>
      <w:r>
        <w:rPr>
          <w:sz w:val="28"/>
          <w:szCs w:val="28"/>
        </w:rPr>
        <w:t>, как правило, этим видом рака не болеют. Впрочем, следует заметить, что частота опухолей у мышей чистых линий может сильно колебаться и изменяться под влиянием ряда факторов, например питания, условий содержания, характера высшей нервной деятельности (В.К. Федоров, Л.М. Шабад и сотр., Р.Е. Кавецкий и сотрудники)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так наз. чистых высоко- и низкораковых линий мышей, помимо большого методического значения, казалось прямым доказательством наследуемости опухоли. Впрочем, генетический анализ наблюдаемых фактов скоро привел к взгляду, что передача опухоли потомству определяется многими наследственными признаками, к тому же весьма изменчив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 наследственности опухолей у мышей, во всяком случае рака молочных желез, получили совершенно новое освещение в 30-40-х годах 20 в. Работами Марри - Литтла и Битнера (1936) была доказана решающая роль экстрахромосомального фактора в передаче потомству опухоли молочных желез. Так был открыт передающийся через молоко «фактор рака молочных желез», или «вирус Битнер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. время ясно, что в генезе опухоли молочных желез у мышей, помимо фактора молока, большую роль играет уровень эстрогенной стимуляции и определенная восприимчивость. Роль наследственности сказывается в этой восприимчивости, а также, может быть, в условиях возникновения фактора молока и в создании того или иного гормонального балан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ледственность может играть роль также в той или иной восприимчивости к действию различных физических и химических бластомогенных агентов. Так, например, лабораторные животные разных видов (мыши, крысы, кролики, морские свинки) неодинаково чувствительны к канцерогенным веществам. Роль наследственности в чувствительности к тем или иным канцерогенным агентам особенно выступает в тех случаях, когда имеет место сравнительно слабое бластомогенное влияние, напр. действие малых доз; в противоположном же случае она нивелируется. Повторное введение канцерогенных агентов мышам в течение ряда поколений может значительно усилить бластомогенный эффект различных канцерогенных веществ в отношении опухоли легких (Л.М. Шабад), желудка [Стронг], печени (Б.И. Фукс, В.И. Гельштейн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ль наследственности может быть показана и при трансплантации опухоли. Например, аутотрансплантация опухоли удается легче, чем изотрансплантация; эта последняя удается в большем числе случаев, чем обычная гомотрансплантация, и, наконец, гомотрансплантация осуществляется значительно легче, чем гетеротрансплант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аследственность играет известную роль как в развитии опухоли, так и в локализации ее в определенных органах. Однако наследственные факторы определяют главным образом лишь предрасположение к опухоли, т.е. ту или иную реакцию организма на бластомогенные воз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и опухоли. Данные по этой проблеме во многом противоречивы. Это объясняется трудностями решения вопросов, касающихся питания человека, в особенности же больных раком, а также несравнимостью многих экспериментальных наблюдений. Все же в настоящее время уже можно прийти к некоторым общепринятым положениям [Танненбаум и Силверстон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ограничение количества и калорийности пищи ведет к уменьшению частоты и к отсрочке появления опухоли, индуцируемых у мышей канцерогенными веществами. То же относится к спонтанным карциномам молочных желез, гепатомам, аденомам легких и лейкозам мышей. Калорийная недостаточность оказывает особое влияние на канцерогене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экспериментальные наблюдения свидетельствуют о том, что значительная задержка роста и уменьшение веса тела ведут к резкому уменьшению количества развивающихся опухолей. В отношении ряда опухолей, например рака молочных желез у мышей, ограничения в диете могут влиять на развитие опухоли не непосредственно, а изменяя гормональный балан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влияния отдельных составных частей пищи имеются веские экспериментальные данные, указывающие на учащение и усиление роста опухоли при увеличении в пище количества жиров и липоидов, в частности холестерина. Важную роль может сыграть витаминная недостаточность. Это относится особенно к уменьшению количества рибофлавина в пище, что ведет к получению значительно большего количества опухоли печени, вызываемых у крыс и мышей канцерогенными аминоазосоедине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екоторых случаях определенные неполноценные диеты могут вызывать развитие новообразований даже без введения в организм известных экзогенных бластомогенных веществ. Так, у крыс, получавших рационы с недостаточным содержанием витамина А, развивался, как было уже сказано, папилломатоз преджелудка. Выдающийся интерес представляет возможность получения гепатом у крыс, в пище которых резко снижено содержание холина [Коупленд, Салмон и сотрудники, 1946-1947; Л.А. Черкес и сотрудникик]. Таким образом, имеются прямые доказательства связи между происхождением опухоли и определенными нарушениями обмена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олноценное питание, по-видимому, может вызвать рак печени и у людей. Так, общеизвестную частоту первичного рака печени у негров банту в Южной Африке, а также у уроженцев Явы, Суматры, Японии и Китая можно объяснить также недостаточностью холина и другими нарушениями обмена, вызывающими дистрофию, цирроз и рак печ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анализе значения питания при уже развившемся раке следует различать общее его влияние, главным образом на рост опухоли, и случаи специфического воздействия определенных частных нарушений питания. В отношении рака печени была показана возможность наличия таких специфических влияний. Общее влияние хорошо доказано в экспериментах по трансплантации опухоли. Ограничения в количестве и составе пищи влияют не только на возникновение и развитие, но и на рост опухоли, что доказано экспериментами с перевиваемыми опухолями. Они прививаются в меньшем числе случаев и растут медленнее у животных с пониженным пита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общего значения питания для возникновения, развития и роста опухоли человека, то, по данным американских страховых компаний, суммированным Танненбаумом и Силверстоном, избыточно питающиеся люди пожилого возраста, вес которых превышает средний, умирают от рака чаще, чем лица среднего или более низкого веса. Разница в смертности от рака между людьми с избыточным и пониженным весом составляла 5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сказать, что хотя питание, как правило, не является решающим фактором в возникновении и течении опухоли, однако оно имеет несомненное значение на всех этапах процесса развития и роста новообразо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выводы по этиологии и патогенезу опухол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ряд причин, вызывающих опухоли, известен или во всяком случае во многом выяснен. Сюда относится, в первую очередь, бластомогенное действие некоторых химических и физических агентов. Впервые причины рака были установлены в случаях так наз. профессионального рака. Рак рентгенологов, вызванный чрезмерным облучением в те времена, когда не принималось достаточных мер защиты; рак трубочистов, связанный с тяжелыми условиями профессионального труда и интенсивным действием на работников продуктов пирогенетической обработки топлива; рак мочевого пузыря, вызванный определенными химическими веществами - были первыми доказательствами бластомогенного действия некоторых агентов внешней среды на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длительного периода действию этих агентов не приписывалось должного значения, т.к. случаи профессионального рака в узком смысле слова составляют лишь ничтожную долю числа всех новообразований у человека. Однако следует иметь в виду возможность «перерастания» профессиональных вредностей в бытовые, охватывающие значительно большие контингенты населения. Если при раке трубочистов дело идет о действии на организм таких канцерогенных углеводородов, как 3,4-бензпирен, содержащихся в каменноугольной смоле и саже, то эти вещества с дымовыми выбросами отопительных систем и промышленных предприятий попадают в атмосферный воздух и широко загрязняют окружающую человека среду (Л.М. Шабад и П.П. Дикун). Наблюдаемое в наст, время в большинстве стран учащение рака легких в городах объясняют, по крайней мере в значительной части, вдыханием канцерогенных углеводородов. Последние загрязняют воздух, в частности и в результате их наличия в выхлопных газах автотранспорта. Наконец, важным этиологическим фактором рака легких может быть курение табака, особенно сигарет. В табачном дыме обнаружены канцерогенные вещества и, в частности, 3,4-бензпирен, которого может содержаться от 1 до 2 -у на 100 выкуренных папирос или сигарет (П.П. Дикун и С.Г. Чушкин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имере рака легких можно, следовательно, показать значение определенных химических канцерогенных веществ в этиологии злокачественных опухолей человека. В связи с этим возможна также разработка профилактических мероприятий. Они должны заключаться в предотвращении загрязнения окружающей человека среды бластомогенными веществами или по крайней мере в снижении их количества. Примером может служить значительное снижение загрязнения 3, 4-бенз-лиреном одного из районов Макеевки (в результате введения дополнительного сжигания на старом коксопековом заводе). В новом, рационально построенном сибирском городе Ангарске задымление сведено к миниму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в наблюдениях над профессиональным раком и в многочисленных опытах на животных твердо доказано бластомогенное действие лучевых агентов, одним из путей изучения этиологии новообразований и разработки их профилактики является в наст, время исследование уровня радиации и борьба за его сни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иологии ряда опухолей человека большое значение имеют дисгормональные факторы. Многочисленные экспериментальные данные и клинические наблюдения свидетельствуют о том, что главными причинами возникновения различных опухолей матки, яичников, молочной железы, яичек, предстательной железы, надпочечников, гипофиза, щитовидной железы, а может быть, и некоторых других новообразований, являются дисгормональные нарушения. К сожалению, в этих случаях меры профилактики обосновать труднее, чем в случаях действия экзогенных канцерогенных агентов. Однако выяснение этиологии и этих опухолей открывает путь к их предупреждению и рациональному ле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, этиология большой группы опухолей человека, в т.ч. столь часто встречающихся, как, например, рак желудка, еще во многом неясна. Однако и в отношении многих из этих новообразований можно думать о причинах, связанных с расстройствами обмена веществ во всем организме и в отдельных тканях, с нарушениями процессов роста и дифференцировки тканей, регенерации и органогенез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32:00Z</dcterms:created>
  <dc:creator>Admin</dc:creator>
  <dc:description/>
  <cp:keywords/>
  <dc:language>en-US</dc:language>
  <cp:lastModifiedBy>Mage</cp:lastModifiedBy>
  <dcterms:modified xsi:type="dcterms:W3CDTF">2011-10-04T16:32:00Z</dcterms:modified>
  <cp:revision>2</cp:revision>
  <dc:subject/>
  <dc:title>Реферат</dc:title>
</cp:coreProperties>
</file>