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uk-UA"/>
        </w:rPr>
        <w:t>"Рикетсії. Віруси"</w:t>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План</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Рикетсії</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Класифікація вірусів</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Патогенез вірусів</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Форма інфекцій, які спричиняють віруси</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Особливості вірусних інфекцій</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Особливості противірусного імунітету</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Профілактика вірусних інфекцій</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Основні методи діагностики</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1. Рикетсії</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кетсії – це поліморфні грамнегативні мікроорганізми, які добре забарвлюються за Романовським-Гімзою та Цілем-Нільсеном. Серед них є патогенні та непатогенні мікроорганізми. Рикетсії є збудниками таких захворювань, як висипних тиф, марсельська гарячка, ку-гарючка та і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будники вислого тифу</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Збудником висипного тифу є рикетсії Провачека. Це гантелеподібні мікроорганізми розміром 0.3 – 0.6 мкм, добре забарвлюються феноловим фуксином у червоний колі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ультивуються в жовтковому мішку курячого ембріона.</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Резистентність. У висушених і непошкоджених вошах зберігаються до 30 діб, у фекаліях вошей – до 6 діб. За температури 50</w:t>
      </w:r>
      <w:r>
        <w:rPr>
          <w:rFonts w:cs="Times New Roman" w:ascii="Times New Roman" w:hAnsi="Times New Roman"/>
          <w:sz w:val="28"/>
          <w:szCs w:val="24"/>
          <w:vertAlign w:val="superscript"/>
          <w:lang w:val="uk-UA"/>
        </w:rPr>
        <w:t>о</w:t>
      </w:r>
      <w:r>
        <w:rPr>
          <w:rFonts w:cs="Times New Roman" w:ascii="Times New Roman" w:hAnsi="Times New Roman"/>
          <w:sz w:val="28"/>
          <w:szCs w:val="24"/>
          <w:lang w:val="uk-UA"/>
        </w:rPr>
        <w:t>С гинуть через 15 хв, 100</w:t>
      </w:r>
      <w:r>
        <w:rPr>
          <w:rFonts w:cs="Times New Roman" w:ascii="Times New Roman" w:hAnsi="Times New Roman"/>
          <w:sz w:val="28"/>
          <w:szCs w:val="24"/>
          <w:vertAlign w:val="superscript"/>
          <w:lang w:val="uk-UA"/>
        </w:rPr>
        <w:t>о</w:t>
      </w:r>
      <w:r>
        <w:rPr>
          <w:rFonts w:cs="Times New Roman" w:ascii="Times New Roman" w:hAnsi="Times New Roman"/>
          <w:sz w:val="28"/>
          <w:szCs w:val="24"/>
          <w:lang w:val="uk-UA"/>
        </w:rPr>
        <w:t>С – через 30 с. чутливі до всіх дезінфекційних засоб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жерело інфекції – хворий, переносники – воші. Насмоктавшись крові хворого, воша на 3 – 10 день стає заразною. Клітини руйнуються, збудник разом із випорожненнями потрапляє на шкіру, одяг. Зараження відбувається не при укусі вошей, а при втиранні рикетсій, які виділяються під час дефекації , або при роздавлюванні воші (рикетсії потрапляють в організм людини через мікротравми на шкірі та слизових оболонках).</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мунітет стійкий. Можливі рецидиви захворювання. Таку форму висипного тифу називають хворобою Білла. Рецидиви провокують (у носіїв) переохолодження, перевтому, голодува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теріали для дослідження – кро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абораторна діагностика. Реакція аглютинації з рикетсіями Провачека (реакція Вейля – Фелікса), РЗК, РНГА, РІФ.</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ікування. Призначають антибіотики (Тетрациклін, Левоміцети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льфаніламіди препарати протипоказані, оскільки вони посилюють ріст рикетсі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ецифічна профілактика. Проводять вакцинацію хімічною висипнотифозною вакциною. Неспецефічна профілактика – боротьба з педикульозом, рання діагностика, нагляд за контактними та інши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2. </w:t>
      </w:r>
      <w:r>
        <w:rPr>
          <w:rFonts w:cs="Times New Roman" w:ascii="Times New Roman" w:hAnsi="Times New Roman"/>
          <w:sz w:val="28"/>
          <w:szCs w:val="24"/>
          <w:lang w:val="uk-UA"/>
        </w:rPr>
        <w:t>Вірус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руси є збудниками як гострих, так і хронічних захворювань. Вірусні захворювання найбільш поширені. Деякі віруси мають тератогенну дію, тому вірусні захворювання дуже небезпечні в період вагітності, особливо на ранніх стадіях.</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1662"/>
        <w:gridCol w:w="1643"/>
        <w:gridCol w:w="5767"/>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одина</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ід</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Типові представник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НК-вмісні вірус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ртоміксо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грипу 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и грипу В</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и грипу А1, А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араміксо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Молбілівірус</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араміксовірус</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невмовірус</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кору</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и парагрипу, епідемічного паротиту.</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аспіраторно-синцитіальний вірус</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абро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Лісавірус</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езикуловірус</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сказу</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везикулярного стоматиту</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ікорна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Ентеровірус</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иновірус</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фтовірус</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ардіовірус</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и поліомієліту, гепатиту А та Е, Коксакі, ЕСНО</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иновіруси людин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ящуру</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енцефаломіокардиту</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Тога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льфа-вірус</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убівірус</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карельської гарячк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краснух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Флаві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Флавівіруси</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жовтої гарячки, гепатиту С</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етро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нковірус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Лентивіруси</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нковіруси В, С і D</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Л</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НК-вмісні вірус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кс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ртопоксівіруси</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 натуральної вісп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ерпес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ерпевірус</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простого герпесу, вітряної віспи, цитомегалії, інфекційного мононуклеозу (Епстейна – Бар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дено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Мастаденовірус</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деновіруси людини (41 тип)</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апова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апіломавірус</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и бородавок людин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епадновірус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епадновірус В</w:t>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рус гепатиту В</w:t>
            </w:r>
          </w:p>
        </w:tc>
      </w:tr>
    </w:tbl>
    <w:p>
      <w:pPr>
        <w:pStyle w:val="Normal"/>
        <w:rPr>
          <w:rFonts w:ascii="Times New Roman" w:hAnsi="Times New Roman" w:cs="Times New Roman"/>
          <w:sz w:val="28"/>
          <w:szCs w:val="24"/>
          <w:lang w:val="uk-UA"/>
        </w:rPr>
      </w:pPr>
      <w:r>
        <w:br w:type="page"/>
      </w:r>
      <w:r>
        <w:rPr>
          <w:rFonts w:cs="Times New Roman" w:ascii="Times New Roman" w:hAnsi="Times New Roman"/>
          <w:sz w:val="28"/>
          <w:szCs w:val="24"/>
          <w:lang w:val="uk-UA"/>
        </w:rPr>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3. Патогенез вірусів</w:t>
      </w:r>
    </w:p>
    <w:p>
      <w:pPr>
        <w:pStyle w:val="Style15"/>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руси є внутрішньоклітинними паразитами, які розмножуються у клітинах хазяїна. Це обумовлює певні особливості патогенезу вірусних інфекцій. Взаємодія вірусу з клітиною хазяїна складається з кількох етапів:</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Адсорбція на чутливих клітинах за допомогою так званих прикріплю вальних білків, які входять до складу капсиду або суперкапсиду. Віруси грипу адсорбуються на мембранах клітин епітелію дихальних шляхів, віруси гепатиту – на гепатоцитах, сказу – на нервових клітинах, ВІЛ – на Т-лімфоцитах.</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оникнення в клітину завдяки піноцитозу або при злитті мембран.</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дягання" вірусу (депротеїнізація) – звільнення від капсиду та суперкапсиду. Починається після прикріплення до чутливих рецепторів на плазматичній мембрані і триває до злиття з ядерною мембраною.</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еплікація вірусних нуклеїнових кислот та синтез вірусних білків.</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бирання (самоскладання) віріонів. У складних віріонів це відбувається на мембранах клітин, компоненти клітини стають компонентами зовнішньої оболонки вірусів</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хід віріонів із клітини. Може бути вибухоподібним унаслідок лізису чи розпаду клітин або тривалим (брунькування) і супроводжується ушкодженням мембран клітин.</w:t>
      </w:r>
    </w:p>
    <w:p>
      <w:pPr>
        <w:pStyle w:val="Style15"/>
        <w:suppressAutoHyphens w:val="true"/>
        <w:spacing w:lineRule="auto" w:line="360" w:before="0" w:after="0"/>
        <w:ind w:left="709"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uppressAutoHyphens w:val="true"/>
        <w:spacing w:lineRule="auto" w:line="360" w:before="0" w:after="0"/>
        <w:ind w:left="709" w:hanging="0"/>
        <w:contextualSpacing/>
        <w:jc w:val="both"/>
        <w:rPr/>
      </w:pPr>
      <w:r>
        <w:rPr>
          <w:rFonts w:cs="Times New Roman" w:ascii="Times New Roman" w:hAnsi="Times New Roman"/>
          <w:sz w:val="28"/>
          <w:szCs w:val="24"/>
        </w:rPr>
        <w:t xml:space="preserve">4. </w:t>
      </w:r>
      <w:r>
        <w:rPr>
          <w:rFonts w:cs="Times New Roman" w:ascii="Times New Roman" w:hAnsi="Times New Roman"/>
          <w:sz w:val="28"/>
          <w:szCs w:val="24"/>
          <w:lang w:val="uk-UA"/>
        </w:rPr>
        <w:t>Форма інфекцій, які спричиняють вірус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ип взаємодії вірусного генома з геномом клітини хазяїна лежить в основі патогенезу вірусних інфекцій. Результатом цієї взаємодії можу бути виникнення трьох форм інфекції:</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одуктивна інфекція. Вірус функціонує в клітині автономно, його репродукція не залежить від репродукції клітин генома хазяїна і закінчується появою численного потомства. Проявляється типовою гострою або безсимптомною інфекцією. Закінчується звільненням організму від збудника, одужання і формування набутого імунітету.</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Абортивна інфекція – порушення репродукції вірусів на одному з етапів, унаслідок чого утворюється дефективні інтерферуючі частини вірусу. Процес може перериватися на ранній стадії, інфекція не виникає.</w:t>
      </w:r>
    </w:p>
    <w:p>
      <w:pPr>
        <w:pStyle w:val="Style15"/>
        <w:numPr>
          <w:ilvl w:val="0"/>
          <w:numId w:val="5"/>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Інтегративна інфекція (вірогенія) – вбудовування вірусної нуклеїнової кислоти в геном клітини хазяїна, репродукція вірусу пов’язана з репродукцією клітини хазяїна. Вірус, вбудований у геном, називається провірусом. Під час поділу клітин вірусна нуклеїнова кислота передається дочірнім клітинам. Клітина при цьому зберігає свої функції. Одночасно продовжується репродукція збудника, що зумовлює виникнення повільних інфекцій, які характеризуються тривалим інкубаційним періодом і тривалим перебігом. Хвороба прогресує і закінчується летально. Іноді вірусний геном може вийти з хромосоми, і репродукція вірусів може відбуватися за типом продуктивної інфекції. Це спричинює загострення хронічних інфекцій. Вірогенія зумовлює тривале збереження вірусу в організмі хазяїн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5. Особливості вірусних інфекці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рімке наростання токсичний і токсико-алергічних реакцій при продуктивній інфекції.</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ірусемія (циркуляція вірусу в крові, куди він проникає з первинно інфікованих тварин або з лімфатичної системи).</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игнічення імунітету – ураження клітин імунної системи.</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творення внутрішньоядерних та внутрішньоплазматичних включень, які являють собою скупчення віріонів. Виявлення цих віріонів має діагностичне значення.</w:t>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Можливість вірогенії, що призводить до різноманітних аномалій розвитку.</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6. Особливості противірусного імунітету</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еспецифічний захист забезпечують інтерферони, Т-кілери, альфа- і бета-інгібітори крові. Після проникнення вірусу спрацьовують не системи комплементу та мікрофагів, а системи інтерферонів і Т-кілерних клітин. Вірусний геном, потрапивши в клітину, індукує синтез інтерферонів, які блокують внутрішньоклітинне розмноження будь-яких вірусів. Т-кілери розпізнають і знищують клітини, в яких є вірус.</w:t>
      </w:r>
    </w:p>
    <w:p>
      <w:pPr>
        <w:pStyle w:val="Style15"/>
        <w:numPr>
          <w:ilvl w:val="0"/>
          <w:numId w:val="4"/>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пецифічний імунітет забезпечують антитіла. Одужання настає швидше, ніж у крові з’являються антитіла в достатньо високому титрі.</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7. </w:t>
      </w:r>
      <w:r>
        <w:rPr>
          <w:rFonts w:cs="Times New Roman" w:ascii="Times New Roman" w:hAnsi="Times New Roman"/>
          <w:sz w:val="28"/>
          <w:szCs w:val="24"/>
          <w:lang w:val="uk-UA"/>
        </w:rPr>
        <w:t>Профілактика вірусних інфекці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філактику вірусних захворювань проводять шляхом введення профілактичних вакци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ливості лікування вірусних інфекцій. Віруси не чутливі до антибіотиків, тому їх застосовують з метою профілактики вторинних інфекцій бактеріальної етіології. Оскільки при вірусних інфекціях значно виражена інтоксикація організму і пригнічується імунітет, лікування включає дезінтоксикацію, посилення неспецифічного природного захисту імунітету.</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8. </w:t>
      </w:r>
      <w:r>
        <w:rPr>
          <w:rFonts w:cs="Times New Roman" w:ascii="Times New Roman" w:hAnsi="Times New Roman"/>
          <w:sz w:val="28"/>
          <w:szCs w:val="24"/>
          <w:lang w:val="uk-UA"/>
        </w:rPr>
        <w:t>Основні методі діагностики вірусних захворювань</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ірускопічні – виявлення вірусів за допомогою електронного мікроскопа та внутрішньоклітинних включень за допомогою світлової мікроскопії.</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ірусологічні – накопичення, індикація вірусів. Накопичення вірусів здійснюють на культурах клітин, курячих ембріонах, в організмі чутливих тварин. Індикацію проводять: 1) за цитопатичною дією – збудники грипу, кору та епідемічного паратиту спричинюють руйнування оболонок і злиття клітин макроорганізму; 2) за реакцією гемадсорбції – клітини, інфіковані вірсами, фіксують на своїй поверхності еритроцити; 3) за реакцією гемаглютинації – віруси спричинюють аглютинацію еритроцитів.</w:t>
      </w:r>
    </w:p>
    <w:p>
      <w:pPr>
        <w:pStyle w:val="Style15"/>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4"/>
          <w:lang w:val="uk-UA"/>
        </w:rPr>
        <w:t>Серологічні – для виявлення як специфічних антитіл, так і вірусних антигенів. Використовують всі відомі серологічні реакції. ІФА – найзручніший і найспецифічніший метод діагностики. Для експрес-діагностики застосовують імунофлуоресцентний метод. Перспективними є методи ДНК-зондів і ланцюгової полімеразної реак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4:00Z</dcterms:created>
  <dc:creator>Пользователь</dc:creator>
  <dc:description/>
  <cp:keywords/>
  <dc:language>en-US</dc:language>
  <cp:lastModifiedBy>Mage</cp:lastModifiedBy>
  <cp:lastPrinted>2010-10-20T20:42:00Z</cp:lastPrinted>
  <dcterms:modified xsi:type="dcterms:W3CDTF">2011-10-04T16:34:00Z</dcterms:modified>
  <cp:revision>2</cp:revision>
  <dc:subject/>
  <dc:title/>
</cp:coreProperties>
</file>