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нзенский государственный медицинский институт при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нзенском государственном университете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терапии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: д.м.н., проф.___________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_______________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тория болезни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й диагноз: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заболевание – Подагра, хроническое течение, рецидивирующий подагрический полиартри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ложнения: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путствующие заболевания: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: студент 5 курса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____________________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Cs w:val="28"/>
        </w:rPr>
        <w:t>Время курации: с 5.11.07 по 9.11.07</w:t>
      </w:r>
      <w:r>
        <w:br w:type="page"/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szCs w:val="28"/>
        </w:rPr>
        <w:t>ПАСПОРТНАЯ ЧАСТЬ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: ---------------------------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мужчина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50 ле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жительства: Городищенский район, Средняя Елюзень, село Озёрная 1.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работы: безработный.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л: 2 сентября 2007 году самостоятель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ирован с 5 по 9 ноября 2007 года. 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АЛОБЫ ПРИ ПОСТУПЛЕНИИ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4564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мент опроса больной жаловался на небольшие, но постоянные боли в области правого голеностопного сустава. </w:t>
      </w:r>
    </w:p>
    <w:p>
      <w:pPr>
        <w:pStyle w:val="Heading2"/>
        <w:tabs>
          <w:tab w:val="left" w:pos="4564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Cs w:val="28"/>
        </w:rPr>
        <w:t>ИСТОРИЯ НАСТОЯЩЕГО ЗАБОЛЕВАНИЯ (ANAMNESIS MORBI)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4564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 себя больным с осени 2000 года, когда после перенесенной простуды внезапно проснулся от резкой боли в большом пальце левой ноги и голеностопном суставе с выраженной воспалительной реакцией, в связи, с чем обратился в поликлинику по месту жительства, где был поставлен диагноз – подагра, а больной направлен на лечение в ревматологическое отделение ПОКБ им. Бурденко. После проведенного лечения боли больше не беспокоили, однако назначенного после выписки регулярного лечения больной не выполнял. В августе 2007 года такой же приступ внезапной боли повторился уже на правой ноге. Лечился самостоятельно (найз, димексид). В связи с ухудшением состояния за последние 2 дня, 2 сентября 2007 года обратился в поликлинику по месту жительства, откуда в тот же день направлен с диагнозом: полиартрит на лечение в ПОКБ им. Н.Н. Бурденко, где был госпитализирован в ревматологическое отделение. 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szCs w:val="28"/>
        </w:rPr>
        <w:t>ИСТОРИЯ ЖИЗНИ (ANAMNESIS VITAE)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лся 12 августа 1957 года в Городищенском районе в семье рабочих 1-м ребенком. Физически и интеллектуально развивался нормально, от сверстников не отставал. С 7-ми лет пошел в школу. Учился хорошо. Образование неполное среднее. Служил в армии. Половая жизнь с 16 лет, с 21 года – женат, имеет 3 детей. В настоящее время безработный. Проживает в частном доме. Живет в умеренном климате. Курит по 1 пачке в день. В детстве часто болел простудными заболеваниями. Наличие инфекционных заболеваний, операций, переливаний крови в анамнезе больной отрицает. Наличие аллергических реакций отрицает. Инвалидности не имеет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ЛЕДСТВЕННОСТЬ - Не отягощена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szCs w:val="28"/>
        </w:rPr>
        <w:t>ОБЩИЙ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ОСМОТР</w:t>
      </w:r>
      <w:r>
        <w:rPr>
          <w:rFonts w:cs="Times New Roman" w:ascii="Times New Roman" w:hAnsi="Times New Roman"/>
          <w:szCs w:val="28"/>
          <w:lang w:val="en-US"/>
        </w:rPr>
        <w:t xml:space="preserve"> (STATUS PRAESENS OBJECTIVUS)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удовлетворительное. Сознание ясное. Положение активное. Нормостенический тип телосложения, рост – 173 см, масса тела 73 кг. Внешний вид соответствует возрасту. Осанка прямая. Температура тела нормальная. Выражение лица спокойное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ные покровы бледные. Кожа эластична, тургор в норме. Ногти овальной формы, розового цвета, чистые. Волосяной покров равномерный, симметричный, соответствует полу. Кровоизлияний, рубцов и видимых опухолей нет. На обеих нижних конечностях видны варикозно расширенные вены.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зистая глаз розовая, влажная, склеры бледные. Высыпаний на слизистых оболочках не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жно-жировая клетчатка развита умеренно, жир наиболее отложен на животе и бедрах. Отеков не выявлено. При пальпации подкожно-жировой клетчатки болезненности не наблюдаетс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фатические узлы не пальпируютс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зистая мягкого и твердого неба, задней стенки глотки и небных дужек розовая, влажная, чистая. Миндалины не выходят за приделы небных дужек. Десны не изменены. Зубы без изменений. Язык обычных размеров, влажный, чистый, сосочки выражены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ышцы развиты удовлетворительно, их тонус сохранен, сила в норме, болезненности при пальпации не наблюдается. В области плюснефаланговых суставов обеих стоп имеются деформации суставов в виде узелка, причем область правой стопы гиперемирована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 ОРГАНОВ ДЫХАНИЯ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алобы. </w:t>
      </w:r>
      <w:r>
        <w:rPr>
          <w:rFonts w:cs="Times New Roman" w:ascii="Times New Roman" w:hAnsi="Times New Roman"/>
          <w:sz w:val="28"/>
          <w:szCs w:val="28"/>
        </w:rPr>
        <w:t xml:space="preserve">Жалоб со стороны органов дыхания (наличие мокроты, кровохарканье, боль в грудной клетке, одышка, удушье) больной не предъявлял. По утрам кашель «курильщика». 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Осмотр. </w:t>
      </w:r>
      <w:r>
        <w:rPr>
          <w:rFonts w:cs="Times New Roman" w:ascii="Times New Roman" w:hAnsi="Times New Roman"/>
          <w:szCs w:val="28"/>
        </w:rPr>
        <w:t>Форма носа не изменена, дыхание через нос свободное. Отделяемого из носа не было. Носовые кровотечения отсутствуют. Отечность в области гортани отсутствует. Голос чистый. Форма грудной клетки эмфизематозная, над- и подключичные ямки сглажены, межреберные промежутки слегка расширенные, эпигастральный угол около 10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>, лопатки плотно прилежат к задней стенки грудной клетки, ребра идут в горизонтальном направлении. Переднезадний размер грудной клетки приближается к поперечному размеру. Грудная клетка симметрична. Тип дыхания - грудной. Дыхательные движения симметричны. Частота дыхательных движений 18 в минуту. Глубина дыхания глубокая, ритм дыхания правильный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Пальпация. </w:t>
      </w:r>
      <w:r>
        <w:rPr>
          <w:rFonts w:cs="Times New Roman" w:ascii="Times New Roman" w:hAnsi="Times New Roman"/>
          <w:szCs w:val="28"/>
        </w:rPr>
        <w:t xml:space="preserve">При пальпации грудная клетка эластичная, безболезненная. Голосовое дрожание одинаково в обеих части грудной клетки. 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еркуссия легких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равнительная перкуссия: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ольного над симметричными участками легочной ткани определяется ясный легочный звук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опографическая перкусси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/>
        <w:t>Верхняя граница легких: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009"/>
        <w:gridCol w:w="2618"/>
      </w:tblGrid>
      <w:tr>
        <w:trPr>
          <w:trHeight w:val="24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тери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ва</w:t>
            </w:r>
          </w:p>
        </w:tc>
      </w:tr>
      <w:tr>
        <w:trPr>
          <w:trHeight w:val="49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сота стояния верхушек сперед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см от ключиц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8 см ключицы</w:t>
            </w:r>
          </w:p>
        </w:tc>
      </w:tr>
      <w:tr>
        <w:trPr>
          <w:trHeight w:val="490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сота стояния верхушек сзад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 уровне остистого отростка VII шейного позвон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уровне остистого отростка VII шейного позвонка</w:t>
            </w:r>
          </w:p>
        </w:tc>
      </w:tr>
      <w:tr>
        <w:trPr>
          <w:trHeight w:val="24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Ширина полей Крениг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с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см</w:t>
            </w:r>
          </w:p>
        </w:tc>
      </w:tr>
    </w:tbl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/>
        <w:t>Нижняя граница легких:</w:t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875"/>
        <w:gridCol w:w="2454"/>
      </w:tblGrid>
      <w:tr>
        <w:trPr>
          <w:trHeight w:val="32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тер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ва</w:t>
            </w:r>
          </w:p>
        </w:tc>
      </w:tr>
      <w:tr>
        <w:trPr>
          <w:trHeight w:val="416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окологрудин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край VI ребра</w:t>
              <w:b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яется</w:t>
            </w:r>
          </w:p>
        </w:tc>
      </w:tr>
      <w:tr>
        <w:trPr>
          <w:trHeight w:val="425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реднеключи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 ребр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яется</w:t>
            </w:r>
          </w:p>
        </w:tc>
      </w:tr>
      <w:tr>
        <w:trPr>
          <w:trHeight w:val="412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передней подмыше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 ребр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 ребро</w:t>
            </w:r>
          </w:p>
        </w:tc>
      </w:tr>
      <w:tr>
        <w:trPr>
          <w:trHeight w:val="527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средней подмыше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 ребр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 ребро</w:t>
            </w:r>
          </w:p>
        </w:tc>
      </w:tr>
      <w:tr>
        <w:trPr>
          <w:trHeight w:val="50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задней подмыше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Х ребр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Х ребро</w:t>
            </w:r>
          </w:p>
        </w:tc>
      </w:tr>
      <w:tr>
        <w:trPr>
          <w:trHeight w:val="2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лопато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 ребр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 ребро</w:t>
            </w:r>
          </w:p>
        </w:tc>
      </w:tr>
      <w:tr>
        <w:trPr>
          <w:trHeight w:val="240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околопозвоночной лин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 уровне остистого отростка ХI грудного позвон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3290" w:leader="none"/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 уровне остистого отростка ХI грудного позвонка </w:t>
            </w:r>
          </w:p>
        </w:tc>
      </w:tr>
    </w:tbl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br w:type="page"/>
      </w:r>
      <w:r>
        <w:rPr/>
        <w:t>Дыхательная экскурсия нижнего края легких: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46"/>
        <w:gridCol w:w="2665"/>
      </w:tblGrid>
      <w:tr>
        <w:trPr>
          <w:trHeight w:val="23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итер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ева</w:t>
            </w:r>
          </w:p>
        </w:tc>
      </w:tr>
      <w:tr>
        <w:trPr>
          <w:trHeight w:val="49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среднеключичной лин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с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определяется</w:t>
            </w:r>
          </w:p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 задней подмышечной лин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с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см</w:t>
            </w:r>
          </w:p>
        </w:tc>
      </w:tr>
      <w:tr>
        <w:trPr>
          <w:trHeight w:val="23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лопаточной лини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с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см</w:t>
            </w:r>
          </w:p>
        </w:tc>
      </w:tr>
    </w:tbl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Аускультация. </w:t>
      </w:r>
      <w:r>
        <w:rPr>
          <w:rFonts w:cs="Times New Roman" w:ascii="Times New Roman" w:hAnsi="Times New Roman"/>
          <w:szCs w:val="28"/>
        </w:rPr>
        <w:t>Дыхание везикулярное. Хрипов и других дыхательных шумов нет. Бронхофония одинакова с обеих сторон грудной клетки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 ОРГАНОВ КРОВООБРАЩЕНИЯ</w:t>
      </w:r>
    </w:p>
    <w:p>
      <w:pPr>
        <w:pStyle w:val="Heading2"/>
        <w:ind w:left="284" w:right="284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Жалобы. </w:t>
      </w:r>
      <w:r>
        <w:rPr>
          <w:rFonts w:cs="Times New Roman" w:ascii="Times New Roman" w:hAnsi="Times New Roman"/>
          <w:szCs w:val="28"/>
        </w:rPr>
        <w:t xml:space="preserve">Жалоб со стороны органов кровообращения (болей в области сердца, одышки, удушья, сердцебиений и отеков) больной не предъявлял. </w:t>
      </w:r>
    </w:p>
    <w:p>
      <w:pPr>
        <w:pStyle w:val="Heading2"/>
        <w:tabs>
          <w:tab w:val="left" w:pos="4564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мотр. </w:t>
      </w:r>
      <w:r>
        <w:rPr>
          <w:rFonts w:cs="Times New Roman" w:ascii="Times New Roman" w:hAnsi="Times New Roman"/>
          <w:sz w:val="28"/>
          <w:szCs w:val="28"/>
        </w:rPr>
        <w:t>Состояние наружных яремных вен и сонных артерий без изменений. Выпячивания в области сердца не наблюдается. Видимых пульсаций нет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Пальпация. </w:t>
      </w:r>
      <w:r>
        <w:rPr>
          <w:rFonts w:cs="Times New Roman" w:ascii="Times New Roman" w:hAnsi="Times New Roman"/>
          <w:szCs w:val="28"/>
        </w:rPr>
        <w:t xml:space="preserve">Верхушечный толчок пальпируется в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межреберье, на 1,5 см кнаружи от среднеключичной линии, площадь 2 см, амплитуда высокая, резистентность умеренная. Сердечный толчок не выявляется. Эпигастральная пульсация не выражена. Дрожание в области сердца не выявлено. Болезненности в зоне гиперестезии не выявлено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Перкуссия. </w:t>
      </w:r>
      <w:r>
        <w:rPr>
          <w:rFonts w:cs="Times New Roman" w:ascii="Times New Roman" w:hAnsi="Times New Roman"/>
          <w:i/>
          <w:szCs w:val="28"/>
        </w:rPr>
        <w:t>Границы относительной сердечной тупости: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вая - в 5-м межреберье на 1 см кнаружи от правого края грудины;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Cs w:val="28"/>
        </w:rPr>
        <w:t>Левая - в 5-м межреберье, на 1,5 см кнаружи от левой среднеключичной линии; Верхняя - на уровне 3-го ребра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перечник относительной тупости сердца 13,5 см, ширина сосудистого пучка 5 см, конфигурация сердца нормальна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цы абсолютной сердечной тупости: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- по левому краю грудины в 5 межреберье;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- на 2 см кнутри от левой границы относительной сердечной тупости; Верхняя - на уровне 4-го ребра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ускультация. </w:t>
      </w:r>
      <w:r>
        <w:rPr>
          <w:rFonts w:cs="Times New Roman" w:ascii="Times New Roman" w:hAnsi="Times New Roman"/>
          <w:sz w:val="28"/>
          <w:szCs w:val="28"/>
        </w:rPr>
        <w:t>Тоны сердца ритмичные, ясные, приглушенные; Частота сердечных сокращений – 75. Сердечные шумы не выслушиваются. Шума трения перикарда не слыш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сосудов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следовании артерий патологических пульсаций не выявлено, сосуды эластичные. Артериальный пульс хорошо пальпируется на лучевой артерии, </w:t>
      </w:r>
      <w:r>
        <w:rPr>
          <w:rFonts w:cs="Times New Roman" w:ascii="Times New Roman" w:hAnsi="Times New Roman"/>
          <w:sz w:val="28"/>
          <w:szCs w:val="28"/>
          <w:lang w:val="en-US"/>
        </w:rPr>
        <w:t>puls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eren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uls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ficiens</w:t>
      </w:r>
      <w:r>
        <w:rPr>
          <w:rFonts w:cs="Times New Roman" w:ascii="Times New Roman" w:hAnsi="Times New Roman"/>
          <w:sz w:val="28"/>
          <w:szCs w:val="28"/>
        </w:rPr>
        <w:t xml:space="preserve"> отсутствуют. Частота пульса 78 ударов в минуту, ритм правильный, удовлетворительного наполнения, нормальное напряжение, пульсовые волны ритмичны. Артериальное давление на момент исследования 125/80 мм рт. ст. На обеих нижних конечностях видны варикозно расширенные вены. 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ИЩЕВАРИТЕЛЬНАЯ СИСТЕМА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алобы. </w:t>
      </w:r>
      <w:r>
        <w:rPr>
          <w:rFonts w:cs="Times New Roman" w:ascii="Times New Roman" w:hAnsi="Times New Roman"/>
          <w:sz w:val="28"/>
          <w:szCs w:val="28"/>
        </w:rPr>
        <w:t>Жалобы на боли в животе, диспепсические расстройства и на нарушения аппетита - отсутствуют. Стул 1 раз в сутки, умеренного количества, оформленной консистенции, коричневого цвета. Наличие кровотечений больной отрицает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Осмотр.</w:t>
      </w:r>
      <w:r>
        <w:rPr>
          <w:rFonts w:cs="Times New Roman" w:ascii="Times New Roman" w:hAnsi="Times New Roman"/>
          <w:szCs w:val="28"/>
        </w:rPr>
        <w:t xml:space="preserve"> Язык влажный, розовый, покрыт беловатым налетом, сосочковый слой сохранен. Состояние зубов удовлетворительное. Десны, мягкое и твердое небо розовой окраски, чистые. Запах изо рта отсутствует. Живот правильной формы, симметричный, участвует в акте дыхания. Расширения вен живота не обнаруж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куссия. </w:t>
      </w:r>
      <w:r>
        <w:rPr>
          <w:rFonts w:cs="Times New Roman" w:ascii="Times New Roman" w:hAnsi="Times New Roman"/>
          <w:sz w:val="28"/>
          <w:szCs w:val="28"/>
        </w:rPr>
        <w:t>Перкуторный звук тимпанический. Наличие свободной или осумкованной жидкости в брюшной полости не выявлено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Пальпация. </w:t>
      </w:r>
      <w:r>
        <w:rPr>
          <w:rFonts w:cs="Times New Roman" w:ascii="Times New Roman" w:hAnsi="Times New Roman"/>
          <w:szCs w:val="28"/>
          <w:u w:val="single"/>
        </w:rPr>
        <w:t xml:space="preserve">Поверхностная: </w:t>
      </w:r>
      <w:r>
        <w:rPr>
          <w:rFonts w:cs="Times New Roman" w:ascii="Times New Roman" w:hAnsi="Times New Roman"/>
          <w:szCs w:val="28"/>
        </w:rPr>
        <w:t>Живот мягкий, безболезненный. Локальной болезненности в эпигастрии не выявлено. Расхождение прямых мышц живота, «мышечной защиты» и опухолей не выявл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убокая:</w:t>
      </w:r>
      <w:r>
        <w:rPr>
          <w:rFonts w:cs="Times New Roman" w:ascii="Times New Roman" w:hAnsi="Times New Roman"/>
          <w:sz w:val="28"/>
          <w:szCs w:val="28"/>
        </w:rPr>
        <w:t xml:space="preserve">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урчащая, безболезненная. Поперечно-ободочная кишка пальпируется. Желудок не пальпируетс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ЕНЬ И ЖЕЛЧНЫЙ ПУЗЫРЬ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алобы. </w:t>
      </w:r>
      <w:r>
        <w:rPr>
          <w:rFonts w:cs="Times New Roman" w:ascii="Times New Roman" w:hAnsi="Times New Roman"/>
          <w:sz w:val="28"/>
          <w:szCs w:val="28"/>
        </w:rPr>
        <w:t>Наличие боли в правом подреберье, диспепсических расстройств или желтухи больной отрицае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мотр. </w:t>
      </w:r>
      <w:r>
        <w:rPr>
          <w:rFonts w:cs="Times New Roman" w:ascii="Times New Roman" w:hAnsi="Times New Roman"/>
          <w:sz w:val="28"/>
          <w:szCs w:val="28"/>
        </w:rPr>
        <w:t>Отсутствие ограниченного выпячивания в области правого подреберья, без ограничения этой области в дыхании.</w:t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Перкуссия. </w:t>
      </w:r>
      <w:r>
        <w:rPr>
          <w:rFonts w:cs="Times New Roman" w:ascii="Times New Roman" w:hAnsi="Times New Roman"/>
          <w:i/>
          <w:szCs w:val="28"/>
        </w:rPr>
        <w:t xml:space="preserve">Границы печени по Курлову: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яя граница абсолютной тупости печени: по правой срединноключичной линии – 6 ребро. Нижняя граница абсолютной тупости печени: по правой срединноключичной линии – на уровне реберной дуги, по передней срединной линии – на границе верхней и средней трети расстояния от пупка до мечевидного отростка, по левой реберной дуге – на уровне левой парастернальной линии. Симптом Ортнера отрицательный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льпация. </w:t>
      </w:r>
      <w:r>
        <w:rPr>
          <w:rFonts w:cs="Times New Roman" w:ascii="Times New Roman" w:hAnsi="Times New Roman"/>
          <w:sz w:val="28"/>
          <w:szCs w:val="28"/>
        </w:rPr>
        <w:t>Нижний край печени не выходит из-под края реберной дуги, острый, ровный, эластичный, безболезненный, поверхность печени гладка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меры печени по Курлову:</w:t>
      </w:r>
      <w:r>
        <w:rPr>
          <w:rFonts w:cs="Times New Roman" w:ascii="Times New Roman" w:hAnsi="Times New Roman"/>
          <w:sz w:val="28"/>
          <w:szCs w:val="28"/>
        </w:rPr>
        <w:t xml:space="preserve"> по правой срединноключичной линии – 9 см; по передней срединной линии – 8 см; по левой реберной дуге – 7 см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чный пузырь не пальпируется. Симптомы Керра, френикус- , Лепене - отрицательные.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ускультация. </w:t>
      </w:r>
      <w:r>
        <w:rPr>
          <w:rFonts w:cs="Times New Roman" w:ascii="Times New Roman" w:hAnsi="Times New Roman"/>
          <w:sz w:val="28"/>
          <w:szCs w:val="28"/>
        </w:rPr>
        <w:t>Наличие шума трения брюшины в области правого подреберья не обнаруж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ЕНКА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алобы. </w:t>
      </w:r>
      <w:r>
        <w:rPr>
          <w:rFonts w:cs="Times New Roman" w:ascii="Times New Roman" w:hAnsi="Times New Roman"/>
          <w:sz w:val="28"/>
          <w:szCs w:val="28"/>
        </w:rPr>
        <w:t>Доли в левом подреберье отсутствую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мотр. </w:t>
      </w:r>
      <w:r>
        <w:rPr>
          <w:rFonts w:cs="Times New Roman" w:ascii="Times New Roman" w:hAnsi="Times New Roman"/>
          <w:sz w:val="28"/>
          <w:szCs w:val="28"/>
        </w:rPr>
        <w:t>Наличие небольшого ограниченного выпячивания в области левого подреберья и ограничения этой области в дыхании не наблюдаетс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куссия. </w:t>
      </w:r>
      <w:r>
        <w:rPr>
          <w:rFonts w:cs="Times New Roman" w:ascii="Times New Roman" w:hAnsi="Times New Roman"/>
          <w:sz w:val="28"/>
          <w:szCs w:val="28"/>
        </w:rPr>
        <w:t>Продольный размер селезенки - 9 см, поперечный размер – 7 см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льпация. </w:t>
      </w:r>
      <w:r>
        <w:rPr>
          <w:rFonts w:cs="Times New Roman" w:ascii="Times New Roman" w:hAnsi="Times New Roman"/>
          <w:sz w:val="28"/>
          <w:szCs w:val="28"/>
        </w:rPr>
        <w:t>Селезенка не пальпируется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ускультация. </w:t>
      </w:r>
      <w:r>
        <w:rPr>
          <w:rFonts w:cs="Times New Roman" w:ascii="Times New Roman" w:hAnsi="Times New Roman"/>
          <w:sz w:val="28"/>
          <w:szCs w:val="28"/>
        </w:rPr>
        <w:t>Наличие шума трения брюшины в области левого подреберья отсутствуе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ЖЕЛУДОЧНАЯ ЖЕЛЕЗА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алобы. </w:t>
      </w:r>
      <w:r>
        <w:rPr>
          <w:rFonts w:cs="Times New Roman" w:ascii="Times New Roman" w:hAnsi="Times New Roman"/>
          <w:sz w:val="28"/>
          <w:szCs w:val="28"/>
        </w:rPr>
        <w:t>Опоясывающие боли в верхней половине живота отсутствуют, диспепсических расстройств не выявл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льпация. </w:t>
      </w:r>
      <w:r>
        <w:rPr>
          <w:rFonts w:cs="Times New Roman" w:ascii="Times New Roman" w:hAnsi="Times New Roman"/>
          <w:sz w:val="28"/>
          <w:szCs w:val="28"/>
        </w:rPr>
        <w:t>Поджелудочная железа не пальпируется. Наличие болезненности в области её проекции на переднюю брюшную стенку отсутствует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szCs w:val="28"/>
        </w:rPr>
        <w:t>МОЧЕВЫДЕЛИТЕЛЬНАЯ СИСТЕМА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алобы.</w:t>
      </w:r>
      <w:r>
        <w:rPr>
          <w:rFonts w:cs="Times New Roman" w:ascii="Times New Roman" w:hAnsi="Times New Roman"/>
          <w:sz w:val="28"/>
          <w:szCs w:val="28"/>
        </w:rPr>
        <w:t xml:space="preserve"> Боли в поясничной области, внизу живота и по ходу мочеточников – отсутствуют. Суточный диурез – 1700 мл, мочеиспускание свободное, дизурия отсутствует. Моча соломенно-желтого цвета, прозрачна, без примесей крови. Отеки больной отрицает.</w:t>
      </w:r>
    </w:p>
    <w:p>
      <w:pPr>
        <w:pStyle w:val="Heading2"/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мотр.</w:t>
      </w:r>
      <w:r>
        <w:rPr>
          <w:rFonts w:cs="Times New Roman" w:ascii="Times New Roman" w:hAnsi="Times New Roman"/>
          <w:sz w:val="28"/>
          <w:szCs w:val="28"/>
        </w:rPr>
        <w:t xml:space="preserve"> В области поясницы и в надлобковой области видимых изменений не обнаруж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куссия.</w:t>
      </w:r>
      <w:r>
        <w:rPr>
          <w:rFonts w:cs="Times New Roman" w:ascii="Times New Roman" w:hAnsi="Times New Roman"/>
          <w:sz w:val="28"/>
          <w:szCs w:val="28"/>
        </w:rPr>
        <w:t xml:space="preserve"> Симптом Пастернацкого отрицателен. При перкуссии мочевого пузыря выявляется тимпанический перкуторный звук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льпация. </w:t>
      </w:r>
      <w:r>
        <w:rPr>
          <w:rFonts w:cs="Times New Roman" w:ascii="Times New Roman" w:hAnsi="Times New Roman"/>
          <w:sz w:val="28"/>
          <w:szCs w:val="28"/>
        </w:rPr>
        <w:t>Почки и мочевой пузырь не пальпируются. Болезненности в области болевых точек не обнаруж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ДИАГНОЗ И ЕГО ОБОСНОВАНИЕ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основного заболевания: Подагра, хроническое течение, рецидивирующий полиартрит. Осложнения: отсутствуют. Сопутствующие заболевания: отсутствуют.</w:t>
      </w:r>
    </w:p>
    <w:p>
      <w:pPr>
        <w:pStyle w:val="Heading2"/>
        <w:tabs>
          <w:tab w:val="left" w:pos="4564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ной - мужчина 50 лет, нормостенической конституции, вид соответствует возрасту и нормальному социальному положению. Ведущими симптомами у него при поступлении была резкая боль в большом пальце правой ноги и голеностопном суставе с выраженной воспалительной реакцией, возникшие после погрешностей в питании. </w:t>
      </w:r>
    </w:p>
    <w:p>
      <w:pPr>
        <w:pStyle w:val="Heading2"/>
        <w:tabs>
          <w:tab w:val="left" w:pos="4564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анамнеза заболевания видно, что ранее уже наблюдалось такое состояние - приступ, только на другой ноге. Был поставлен диагноз – подагра и проведено лечение в ревматологическое отделение ПОКБ им. Бурденко. После проведенного лечения боли больше не беспокоили, однако назначенного после выписки регулярного лечения больной не выполнял. Таким образом, последнее обострение можно рассматривать как рецидив.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изикальном обследовании выявлена гиперемия правой стопы с деформацией 1 плюснефаланговых суставов за счет узелковых отложений на первых пальцах стоп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личие 1 острой атаки артрита в анамнезе; максимум воспаления сустава уже в первые сутки; поражение в виде узелков именно 1 плюснефалангового сустава – позволяют поставить предварительный диагноз: Подагра, хроническое течение, рецидивирующий полиартрит.</w:t>
      </w:r>
      <w:r>
        <w:br w:type="page"/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 ОБСЛЕДОВАНИЯ</w:t>
      </w:r>
    </w:p>
    <w:p>
      <w:pPr>
        <w:pStyle w:val="Heading2"/>
        <w:ind w:left="284" w:right="284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ые исследования:</w:t>
      </w:r>
    </w:p>
    <w:p>
      <w:pPr>
        <w:pStyle w:val="Style15"/>
        <w:numPr>
          <w:ilvl w:val="0"/>
          <w:numId w:val="5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нализ крови. </w:t>
      </w:r>
    </w:p>
    <w:p>
      <w:pPr>
        <w:pStyle w:val="Style15"/>
        <w:numPr>
          <w:ilvl w:val="0"/>
          <w:numId w:val="5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анализ крови: общий белок, белки воспаления, мочевая кислота, креатинин, мочевина, ХС, глюкоза.</w:t>
      </w:r>
    </w:p>
    <w:p>
      <w:pPr>
        <w:pStyle w:val="Style15"/>
        <w:numPr>
          <w:ilvl w:val="0"/>
          <w:numId w:val="5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мочи. 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ментальные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генограмма грудной клетки </w:t>
      </w:r>
    </w:p>
    <w:p>
      <w:pPr>
        <w:pStyle w:val="Style15"/>
        <w:numPr>
          <w:ilvl w:val="0"/>
          <w:numId w:val="2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ардиография</w:t>
      </w:r>
    </w:p>
    <w:p>
      <w:pPr>
        <w:pStyle w:val="Style15"/>
        <w:numPr>
          <w:ilvl w:val="0"/>
          <w:numId w:val="2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генологическое обследование обеих стоп </w:t>
      </w:r>
    </w:p>
    <w:p>
      <w:pPr>
        <w:pStyle w:val="Style15"/>
        <w:numPr>
          <w:ilvl w:val="0"/>
          <w:numId w:val="2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очек</w:t>
      </w:r>
    </w:p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при затруднении в диагностике:</w:t>
      </w:r>
    </w:p>
    <w:p>
      <w:pPr>
        <w:pStyle w:val="Style15"/>
        <w:numPr>
          <w:ilvl w:val="0"/>
          <w:numId w:val="2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синовиальной жидкости</w:t>
      </w:r>
    </w:p>
    <w:p>
      <w:pPr>
        <w:pStyle w:val="Style15"/>
        <w:numPr>
          <w:ilvl w:val="0"/>
          <w:numId w:val="2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ционная биопсия тофусов</w:t>
      </w:r>
      <w:r>
        <w:br w:type="page"/>
      </w:r>
    </w:p>
    <w:p>
      <w:pPr>
        <w:pStyle w:val="Heading1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ЫЕ ЛАБОРАТОРНЫХ, ИНСТРУМЕНТАЛЬНЫХ МЕТОДОВ ИССЛЕДОВАНИЯ И КОНСУЛЬТАЦИИ СПЕЦИАЛИСТОВ</w:t>
      </w:r>
    </w:p>
    <w:p>
      <w:pPr>
        <w:pStyle w:val="Heading2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зультаты лабораторных исследований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2745</wp:posOffset>
                </wp:positionV>
                <wp:extent cx="4914900" cy="259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340"/>
                              <w:gridCol w:w="2592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ор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емоглоби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9г/л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118,0-166,0 г/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Эритроци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4х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12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л 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,5-5,0 *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12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Цветной показател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-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Тромбоци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2*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9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80,0 -320,0 *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9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ейкоци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 х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/л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4,0-9,0 * 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ейтрофил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алочкоядерны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-6%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егментоядерны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9%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7-7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Эозинофил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5-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азофил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-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Лимфоци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8-4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оноцит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-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СОЭ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 мм/ч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-16 мм/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04pt;mso-wrap-distance-left:9pt;mso-wrap-distance-right:9pt;mso-wrap-distance-top:0pt;mso-wrap-distance-bottom:0pt;margin-top:29.35pt;mso-position-vertical-relative:text;margin-left:4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340"/>
                        <w:gridCol w:w="2592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ор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емоглоби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9г/л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118,0-166,0 г/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Эритроци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4х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12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л 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,5-5,0 *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12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ветной показатель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-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ромбоци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2*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9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0,0 -320,0 *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9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ейкоци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 х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/л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4,0-9,0 * 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йтрофил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алочкоядерны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-6%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егментоядерны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9%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7-7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Эозинофил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5-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азофил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-1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Лимфоци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8-4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оноцит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-9%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Э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 мм/ч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-16 мм/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38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крови от 6.09.2007 года.</w:t>
      </w:r>
    </w:p>
    <w:p>
      <w:pPr>
        <w:pStyle w:val="Heading5"/>
        <w:suppressAutoHyphens w:val="true"/>
        <w:spacing w:before="0" w:after="0"/>
        <w:ind w:right="0" w:firstLine="737"/>
        <w:jc w:val="both"/>
        <w:rPr/>
      </w:pPr>
      <w:r>
        <w:rPr>
          <w:b w:val="false"/>
          <w:bCs/>
          <w:szCs w:val="28"/>
        </w:rPr>
        <w:t>Заключение: отклонений от нормы не выявлено.</w:t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химический анализ крови от 6.09.2007 года.</w:t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285105" cy="2951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295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9"/>
                              <w:gridCol w:w="2742"/>
                              <w:gridCol w:w="2742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Н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6 г/л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65-85 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ммоль/л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2,5-8,3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7 ммоль/л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44-132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Билирубин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,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ммоль/л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8,5-20,5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4,9 ммоль/л 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3,5-5,5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АСТ 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 ед/л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5-36 ед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 ед/д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5-36 ед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0,1 - 0,2 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,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 xml:space="preserve"> гч/л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16 -30 гч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0 мк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Серомукоид 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0,22-0,28 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аловая кислота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</w:rPr>
                                    <w:t>0,18-0,22 усл.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232.4pt;mso-wrap-distance-left:9pt;mso-wrap-distance-right:9pt;mso-wrap-distance-top:0pt;mso-wrap-distance-bottom:0pt;margin-top:0.8pt;mso-position-vertical-relative:text;margin-left: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9"/>
                        <w:gridCol w:w="2742"/>
                        <w:gridCol w:w="2742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Норма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6 г/л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65-85 г/л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ммоль/л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2,5-8,3 ммоль/л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7 ммоль/л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44-132 ммоль/л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илирубин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,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ммоль/л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8,5-20,5 ммоль/л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4,9 ммоль/л 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3,5-5,5 ммоль/л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АСТ 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 ед/л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5-36 ед/л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 ед/д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5-36 ед/л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0,1 - 0,2 ммоль/л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,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гч/л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16 -30 гч/л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0 мкг/л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Серомукоид 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0,22-0,28 г/л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spacing w:before="0" w:after="0"/>
                              <w:ind w:left="0" w:righ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аловая кислота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27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0,18-0,22 усл.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: резкое увеличение мочевой кислоты и белков воспаления</w:t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мочи от 7.09</w:t>
      </w:r>
      <w:r>
        <w:rPr/>
        <w:t>.2007 года.</w:t>
      </w:r>
    </w:p>
    <w:tbl>
      <w:tblPr>
        <w:tblW w:w="5886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157"/>
      </w:tblGrid>
      <w:tr>
        <w:trPr>
          <w:trHeight w:val="47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Результат</w:t>
            </w:r>
          </w:p>
        </w:tc>
      </w:tr>
      <w:tr>
        <w:trPr>
          <w:trHeight w:val="239" w:hRule="atLeast"/>
        </w:trPr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Физико-химические свойства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, мл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150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зрачность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озрачная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акция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кислая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юкоз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сутствует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вет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ветло-желтая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тность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1015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елок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сутствует</w:t>
            </w:r>
          </w:p>
        </w:tc>
      </w:tr>
      <w:tr>
        <w:trPr>
          <w:trHeight w:val="239" w:hRule="atLeast"/>
        </w:trPr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Микроскопическое исследование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пителий плоск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много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ходны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сутствует</w:t>
            </w:r>
          </w:p>
        </w:tc>
      </w:tr>
      <w:tr>
        <w:trPr>
          <w:trHeight w:val="23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ечны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сутствует</w:t>
            </w:r>
          </w:p>
        </w:tc>
      </w:tr>
      <w:tr>
        <w:trPr>
          <w:trHeight w:val="31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йкоциты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-2 в п/з</w:t>
            </w:r>
          </w:p>
        </w:tc>
      </w:tr>
      <w:tr>
        <w:trPr>
          <w:trHeight w:val="31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Цилиндры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сутствует</w:t>
            </w:r>
          </w:p>
        </w:tc>
      </w:tr>
      <w:tr>
        <w:trPr>
          <w:trHeight w:val="31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из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много</w:t>
            </w:r>
          </w:p>
        </w:tc>
      </w:tr>
      <w:tr>
        <w:trPr>
          <w:trHeight w:val="319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Бактер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0" w:hanging="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тсутствует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ение: отклонений от нормы не выявлено.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инструментальных исследований - от 6.09.2007 года:</w:t>
      </w:r>
    </w:p>
    <w:p>
      <w:pPr>
        <w:pStyle w:val="Style15"/>
        <w:numPr>
          <w:ilvl w:val="0"/>
          <w:numId w:val="8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мма грудной клетки – рисунки сердца и легких без патологических изменений.</w:t>
      </w:r>
    </w:p>
    <w:p>
      <w:pPr>
        <w:pStyle w:val="Style15"/>
        <w:numPr>
          <w:ilvl w:val="0"/>
          <w:numId w:val="8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мма обеих стоп – на снимке обеих стоп в головках 1 плюсневой кости в эпифизе первых пальцев видны характерные краевые узоры эпифизов с плотными стенками. Заключение: подагрический полиартрит.</w:t>
      </w:r>
    </w:p>
    <w:p>
      <w:pPr>
        <w:pStyle w:val="Style15"/>
        <w:numPr>
          <w:ilvl w:val="0"/>
          <w:numId w:val="8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кардиография – Заключение: ритм синусовый, правильный, ЧСС 75 в 1 мин : патологии не выявлено</w:t>
      </w:r>
    </w:p>
    <w:p>
      <w:pPr>
        <w:pStyle w:val="Style15"/>
        <w:numPr>
          <w:ilvl w:val="0"/>
          <w:numId w:val="8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очек – заключение: патологии не выявлено.</w:t>
      </w:r>
    </w:p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инический диагноз и его обоснование</w:t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диагноз:</w:t>
      </w:r>
      <w:r>
        <w:rPr>
          <w:rFonts w:cs="Times New Roman" w:ascii="Times New Roman" w:hAnsi="Times New Roman"/>
          <w:sz w:val="28"/>
          <w:szCs w:val="28"/>
        </w:rPr>
        <w:t xml:space="preserve"> Подагра, хроническое течение, рецидивирующий полиартрит. Поставлен на основе следующих диагностических критериев: наличие 1 острой атаки артрита в анамнезе; максимум воспаления сустава уже в первые сутки; поражение в виде узелков именно 1 плюснефалангового сустава; гиперурикемии; обнаружение на рентгенограмме специфических эрозий в кости (краевые узуры эпифизов с плотными стенками). </w:t>
      </w:r>
    </w:p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фференциальный диагноз: </w:t>
      </w:r>
      <w:r>
        <w:rPr>
          <w:rFonts w:cs="Times New Roman" w:ascii="Times New Roman" w:hAnsi="Times New Roman"/>
          <w:sz w:val="28"/>
          <w:szCs w:val="28"/>
        </w:rPr>
        <w:t>Подагрические узелки (тофусы) внешне схожи с болезнью отложения кристаллов пирофосфата кальция (пирофосфатная артропатия) и болезнью отложения кристаллов фосфата кальция (фосфатная артропатия). Различие будет в физико-химическом строении: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590"/>
        <w:gridCol w:w="2462"/>
        <w:gridCol w:w="1678"/>
      </w:tblGrid>
      <w:tr>
        <w:trPr>
          <w:trHeight w:val="46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на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агр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рофосфатная артропа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сфатная артропатия</w:t>
            </w:r>
          </w:p>
        </w:tc>
      </w:tr>
      <w:tr>
        <w:trPr>
          <w:trHeight w:val="70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идимость кристаллов н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g</w:t>
            </w:r>
            <w:r>
              <w:rPr>
                <w:rFonts w:cs="Times New Roman" w:ascii="Times New Roman" w:hAnsi="Times New Roman"/>
                <w:sz w:val="20"/>
              </w:rPr>
              <w:t>–е (рентгенопозитивность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(видны пунктирные линии, параллельных суставной щел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д микроскоп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ольчаты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иновидна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ойное лучепреломление (в микроскоп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10348" w:leader="none"/>
                <w:tab w:val="right" w:pos="12191" w:leader="none"/>
              </w:tabs>
              <w:suppressAutoHyphens w:val="tru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инике подагру дифференцируют с ревматоидным артритом, где отличием подагры будет гиперурикем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видуальный этиология и патогенез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 риска по подагре у данного больного: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избыточное питание с преобладанием мясной пищи;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малоподвижный образ жизни – не работает.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6"/>
        <w:suppressAutoHyphens w:val="true"/>
        <w:spacing w:lineRule="auto" w:line="360" w:before="0" w:after="0"/>
        <w:ind w:right="0" w:firstLine="737"/>
        <w:jc w:val="center"/>
        <w:rPr>
          <w:szCs w:val="28"/>
        </w:rPr>
      </w:pPr>
      <w:r>
        <w:rPr>
          <w:szCs w:val="28"/>
        </w:rPr>
        <w:t>Патогенез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снове – нарушение метаболизма мочевой кислоты.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кторы риска при наличии дефектов ферментов в системе синтеза мочевой кислоты (происходит снижение гипоксантин-гуанин-фосфорибозилтрансферазы и повышение 5-фосфорибозил-1-синтетазы) → повышение синтеза мочевой кислоты с одновременным снижением ее экскреции с мочой → увеличивается содержание в организме мочевой кислоты→ отложение уратов в тканях в виде микротофусов, прежде всего в синовиальной мембране и хрящах (зоны недостаточного кровоснабжения, облегчающие кристаллизацию уратов) → попадание кристаллов–уратов в суставную полость→активация комплемента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сонизацией (обволакиванием) уратов → фагоцитоз нейтрофилами уратов с высвобождением лизосомальных ферментов→развитие воспаления. 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хронизации процесса: кристаллы взаимодействуют с хондроцитами, приводя к дегенерации хряща и лизису кости с образованием тофусов (узелки желтоватого цвета, содержащие ураты, окруженные соединительной тканью, локализуются чаще на ушных раковинах, на пальцах кистей и стоп; образуются при высокой гиперурикемии и длительности заболевания свыше 5-6 лет).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right="0"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лечения и его обоснование: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right="0" w:firstLine="737"/>
        <w:rPr/>
      </w:pPr>
      <w:r>
        <w:rPr>
          <w:szCs w:val="28"/>
        </w:rPr>
        <w:t>Цели лечения: Устранение факторов, способствующих рецидиву болезни, приостановление прогрессирования или регресс болезни, улучшение прогноза, трудоспособности.</w:t>
      </w:r>
    </w:p>
    <w:p>
      <w:pPr>
        <w:pStyle w:val="Style18"/>
        <w:suppressAutoHyphens w:val="true"/>
        <w:spacing w:lineRule="auto" w:line="360" w:before="0" w:after="0"/>
        <w:ind w:left="0" w:right="0" w:firstLine="737"/>
        <w:rPr/>
      </w:pPr>
      <w:r>
        <w:rPr>
          <w:szCs w:val="28"/>
        </w:rPr>
        <w:t xml:space="preserve">Режим с покоем пораженного сустава. 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 № 6 – ограничение употребления салата, шпината, бобовых, жирной и мясной пищи. 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я - КВЧ на область пораженного сустав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ая терапия – в основе - противовоспалительная терап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ПВС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.: Dragee Indometacini 0,025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.t.d. N. 30 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По 2 драже в сутки (утром и вечером) в течение 3 дне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К – </w:t>
      </w:r>
      <w:r>
        <w:rPr>
          <w:rFonts w:cs="Times New Roman" w:ascii="Times New Roman" w:hAnsi="Times New Roman"/>
          <w:sz w:val="28"/>
          <w:szCs w:val="28"/>
          <w:lang w:val="en-US"/>
        </w:rPr>
        <w:t>Diprospani</w:t>
      </w:r>
      <w:r>
        <w:rPr>
          <w:rFonts w:cs="Times New Roman" w:ascii="Times New Roman" w:hAnsi="Times New Roman"/>
          <w:sz w:val="28"/>
          <w:szCs w:val="28"/>
        </w:rPr>
        <w:t xml:space="preserve"> по 1 мл локально - внутрь пораженного сустав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ednisoloni</w:t>
      </w:r>
      <w:r>
        <w:rPr>
          <w:rFonts w:cs="Times New Roman" w:ascii="Times New Roman" w:hAnsi="Times New Roman"/>
          <w:sz w:val="28"/>
          <w:szCs w:val="28"/>
        </w:rPr>
        <w:t xml:space="preserve"> 0,005 N.20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По 1 таблетке 4 раза в сутки в течение 7 дн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ртикостатические препараты – уменьшают образование уратов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.: All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purinoli 0,1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50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По 1 таблетке 3 раза в сутки в течение 7 дн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ЛФК – медленные упражнения в пораженном суставе</w:t>
      </w:r>
      <w:r>
        <w:br w:type="page"/>
      </w:r>
    </w:p>
    <w:p>
      <w:pPr>
        <w:pStyle w:val="22"/>
        <w:widowControl/>
        <w:suppressAutoHyphens w:val="true"/>
        <w:spacing w:lineRule="auto" w:line="360"/>
        <w:ind w:right="0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евники наблюдения</w:t>
      </w:r>
    </w:p>
    <w:p>
      <w:pPr>
        <w:pStyle w:val="22"/>
        <w:widowControl/>
        <w:suppressAutoHyphens w:val="true"/>
        <w:spacing w:lineRule="auto" w:line="360"/>
        <w:ind w:right="0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/>
        <w:suppressAutoHyphens w:val="true"/>
        <w:spacing w:lineRule="auto" w:line="360"/>
        <w:ind w:right="0" w:firstLine="737"/>
        <w:rPr/>
      </w:pPr>
      <w:r>
        <w:rPr>
          <w:sz w:val="28"/>
          <w:szCs w:val="28"/>
        </w:rPr>
        <w:t>6.11.2007</w:t>
      </w:r>
    </w:p>
    <w:p>
      <w:pPr>
        <w:pStyle w:val="22"/>
        <w:widowControl/>
        <w:suppressAutoHyphens w:val="true"/>
        <w:spacing w:lineRule="auto" w:line="360"/>
        <w:ind w:right="0" w:firstLine="737"/>
        <w:rPr/>
      </w:pPr>
      <w:r>
        <w:rPr>
          <w:sz w:val="28"/>
          <w:szCs w:val="28"/>
        </w:rPr>
        <w:t>Состояние удовлетворительное, боли в суставе после обкалывания уменьшились, сон нормальный, аппетит хороший, стул 1 раз в сутки, умеренного количества, оформленной консистенции, коричневого цвета. Мочеиспускание не нарушено, суточный диурез 1800 мл. Температура тела 36.6. ЧСС 63 в минуту, ЧД 17 в минуту. Пульс 71. АД 120/80 мм.рт.ст.</w:t>
      </w:r>
    </w:p>
    <w:p>
      <w:pPr>
        <w:pStyle w:val="22"/>
        <w:widowControl/>
        <w:suppressAutoHyphens w:val="true"/>
        <w:spacing w:lineRule="auto" w:line="360"/>
        <w:ind w:right="0" w:firstLine="737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2007</w:t>
      </w:r>
    </w:p>
    <w:p>
      <w:pPr>
        <w:pStyle w:val="22"/>
        <w:widowControl/>
        <w:suppressAutoHyphens w:val="true"/>
        <w:spacing w:lineRule="auto" w:line="360"/>
        <w:ind w:right="0" w:firstLine="737"/>
        <w:rPr/>
      </w:pPr>
      <w:r>
        <w:rPr>
          <w:sz w:val="28"/>
          <w:szCs w:val="28"/>
        </w:rPr>
        <w:t>Состояние удовлетворительное, жалоб нет, сон нормальный, аппетит хороший, стул 1 раз в сутки, умеренного количества, оформленной консистенции, коричневого цвета. Мочеиспускание не нарушено, диурез 1700 мл. Температура тела 36.6. ЧСС в минуту 68, ЧД 16 в минуту. Пульс 75. АД 120/80 мм.рт.ст.</w:t>
      </w:r>
    </w:p>
    <w:p>
      <w:pPr>
        <w:pStyle w:val="22"/>
        <w:widowControl/>
        <w:suppressAutoHyphens w:val="true"/>
        <w:spacing w:lineRule="auto" w:line="360"/>
        <w:ind w:right="0" w:firstLine="737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22"/>
        <w:widowControl/>
        <w:suppressAutoHyphens w:val="true"/>
        <w:spacing w:lineRule="auto" w:line="360"/>
        <w:ind w:right="0" w:firstLine="737"/>
        <w:rPr/>
      </w:pPr>
      <w:r>
        <w:rPr>
          <w:sz w:val="28"/>
          <w:szCs w:val="28"/>
        </w:rPr>
        <w:t>8.11.2007</w:t>
      </w:r>
    </w:p>
    <w:p>
      <w:pPr>
        <w:pStyle w:val="22"/>
        <w:widowControl/>
        <w:suppressAutoHyphens w:val="true"/>
        <w:spacing w:lineRule="auto" w:line="360"/>
        <w:ind w:right="0" w:firstLine="737"/>
        <w:rPr/>
      </w:pPr>
      <w:r>
        <w:rPr>
          <w:sz w:val="28"/>
          <w:szCs w:val="28"/>
        </w:rPr>
        <w:t>Состояние удовлетворительное, жалоб нет, сон нормальный, аппетит хороший, стул 1 раз в сутки, умеренного количества, оформленной консистенции, коричневого цвета. Мочеиспускание не нарушено, суточный диурез 1800 мл. Температура тела 36.6. ЧСС 63 в минуту, ЧД 17 в минуту. Пульс 68. АД 120/80 мм.рт.ст.</w:t>
      </w:r>
    </w:p>
    <w:p>
      <w:pPr>
        <w:pStyle w:val="22"/>
        <w:widowControl/>
        <w:suppressAutoHyphens w:val="true"/>
        <w:spacing w:lineRule="auto" w:line="360"/>
        <w:ind w:right="0" w:firstLine="737"/>
        <w:rPr>
          <w:sz w:val="28"/>
          <w:szCs w:val="28"/>
        </w:rPr>
      </w:pPr>
      <w:r>
        <w:rPr>
          <w:sz w:val="28"/>
          <w:szCs w:val="28"/>
        </w:rPr>
        <w:t>Куратор:</w:t>
      </w:r>
    </w:p>
    <w:p>
      <w:pPr>
        <w:pStyle w:val="Heading7"/>
        <w:suppressAutoHyphens w:val="true"/>
        <w:spacing w:lineRule="auto" w:line="360" w:before="0" w:after="0"/>
        <w:ind w:left="0" w:right="0"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ирование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ля здоровья благоприятный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ля жизни благоприятный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ля работы благоприятный</w:t>
      </w:r>
      <w:r>
        <w:br w:type="page"/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НОЙ ЭПИКРИЗ</w:t>
      </w:r>
    </w:p>
    <w:p>
      <w:pPr>
        <w:pStyle w:val="Normal"/>
        <w:tabs>
          <w:tab w:val="left" w:pos="382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а, 50 лет, находился в 36-ом ревматологическом отделении ОКБ им. Н. Н. Бурденко. Курирован с 5 по 9 ноября 2007 года. Клинический диагноз: Подагра, хроническое течение, рецидивирующий полиартрит. Осложнения: отсутствуют. Сопутствующие заболевания: отсутствуют. Поступил 2.09.2007 года с жалобами на резкую боль в большом пальце правой ноги и голеностопном суставе с выраженной воспалительной реакцией в ревматологическое отделение ПОКБ им. Бурденко.</w:t>
      </w:r>
    </w:p>
    <w:p>
      <w:pPr>
        <w:pStyle w:val="Normal"/>
        <w:tabs>
          <w:tab w:val="left" w:pos="3840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лабораторно-инструментальных исследований: </w:t>
      </w:r>
    </w:p>
    <w:p>
      <w:pPr>
        <w:pStyle w:val="Style15"/>
        <w:numPr>
          <w:ilvl w:val="0"/>
          <w:numId w:val="3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мма грудной клетки – рисунки сердца и легких без патологических изменений.</w:t>
      </w:r>
    </w:p>
    <w:p>
      <w:pPr>
        <w:pStyle w:val="Style15"/>
        <w:numPr>
          <w:ilvl w:val="0"/>
          <w:numId w:val="3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мма обеих стоп – Заключение: подагрический полиартрит.</w:t>
      </w:r>
    </w:p>
    <w:p>
      <w:pPr>
        <w:pStyle w:val="Style15"/>
        <w:numPr>
          <w:ilvl w:val="0"/>
          <w:numId w:val="3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кардиография – Заключение: ритм синусовый, правильный, ЧСС 75 в 1 мин, смещение ЭОС влево, гипертрофия левого желудочка. </w:t>
      </w:r>
    </w:p>
    <w:p>
      <w:pPr>
        <w:pStyle w:val="Style15"/>
        <w:numPr>
          <w:ilvl w:val="0"/>
          <w:numId w:val="3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очек – заключение: патологии не выявлено.</w:t>
      </w:r>
    </w:p>
    <w:p>
      <w:pPr>
        <w:pStyle w:val="TextBody"/>
        <w:tabs>
          <w:tab w:val="left" w:pos="10348" w:leader="none"/>
        </w:tabs>
        <w:suppressAutoHyphens w:val="true"/>
        <w:spacing w:lineRule="auto" w:line="360"/>
        <w:ind w:right="0" w:firstLine="737"/>
        <w:rPr/>
      </w:pPr>
      <w:r>
        <w:rPr>
          <w:sz w:val="28"/>
          <w:szCs w:val="28"/>
        </w:rPr>
        <w:t>Общий анализ крови: гемоглобин 129г/л, эритроциты 4, 4х10</w:t>
      </w:r>
      <w:r>
        <w:rPr>
          <w:sz w:val="28"/>
          <w:szCs w:val="28"/>
          <w:vertAlign w:val="superscript"/>
        </w:rPr>
        <w:t>12/</w:t>
      </w:r>
      <w:r>
        <w:rPr>
          <w:sz w:val="28"/>
          <w:szCs w:val="28"/>
        </w:rPr>
        <w:t>л, цветовой показатель 0,88, лейкоциты 8*10 г/л, П-6, С-59, Э-1, Б-1, Л-24, М-6, СОЭ 10 мм в час.</w:t>
      </w:r>
    </w:p>
    <w:p>
      <w:pPr>
        <w:pStyle w:val="TextBody"/>
        <w:tabs>
          <w:tab w:val="left" w:pos="10348" w:leader="none"/>
        </w:tabs>
        <w:suppressAutoHyphens w:val="true"/>
        <w:spacing w:lineRule="auto" w:line="360"/>
        <w:ind w:right="0" w:firstLine="737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: Общий белок 66 г/л, мочевина 5,4 ммоль/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реатинин 127 ммоль/л, билирубин 17.2 мкмоль/л, глюкоза 4,9 ммоль/л, АСТ 17 ЕД, АЛТ 8 ЕД, Амилаза17,3 гч/л, Мочевая кислота 340 ммоль/л, СРБ-37, Серомукоид 0,73 г/л, Сиаловая кислота3,2 усл. Ед.</w:t>
      </w:r>
    </w:p>
    <w:p>
      <w:pPr>
        <w:pStyle w:val="Normal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мочи: количество 150, цвет светло-желтый, прозрачная, плотность 10215 реакция кислая, белок - отсутствует; много плоского эпителия и слизи, лейкоциты 1-2 в п. з., эритроциты отсутствуют.</w:t>
      </w:r>
    </w:p>
    <w:p>
      <w:pPr>
        <w:pStyle w:val="Normal"/>
        <w:suppressAutoHyphens w:val="tru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проведено лечение: Стол № 6; Физиотерапия - КВЧ на область пораженного сустава. Противовоспалительная терапия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ометацин - по 2 драже после еды 2 раза в сутки в течение 3 дней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роспан - по 1 мл локально - внутрь пораженного сустав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изолон - по 1 таблетке 4 раза в сутки в течение 7 дней;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опуринол - по 1 таблетке 3 раза в сутки в течение 7 дней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ЛФК – медленные упражнения в пораженном сустав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Энап - по 1 таблетке 1 раз в сутки пожизненно </w:t>
      </w:r>
    </w:p>
    <w:p>
      <w:pPr>
        <w:pStyle w:val="Normal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но: </w:t>
      </w:r>
    </w:p>
    <w:p>
      <w:pPr>
        <w:pStyle w:val="Normal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питание с ограничением рыбы, мяса, алкоголя – стол №6; </w:t>
      </w:r>
    </w:p>
    <w:p>
      <w:pPr>
        <w:pStyle w:val="Normal"/>
        <w:tabs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right="0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ограничение тяжелых нагрузок </w:t>
      </w:r>
    </w:p>
    <w:p>
      <w:pPr>
        <w:pStyle w:val="Normal"/>
        <w:numPr>
          <w:ilvl w:val="0"/>
          <w:numId w:val="4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у ревматолога 2 раза в год со сдачей основных анализов (ОАК, БАК, ОАМ) с обязательным контролем уровня мочевой кислоты</w:t>
      </w:r>
    </w:p>
    <w:p>
      <w:pPr>
        <w:pStyle w:val="Normal"/>
        <w:numPr>
          <w:ilvl w:val="0"/>
          <w:numId w:val="4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найза – по 1 таблетке 1 раз в сутки в течение 1 месяца </w:t>
      </w:r>
    </w:p>
    <w:p>
      <w:pPr>
        <w:pStyle w:val="Normal"/>
        <w:numPr>
          <w:ilvl w:val="0"/>
          <w:numId w:val="4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изненный прием аллопуринола - по 1 таблетке 2 раза в сутки. </w:t>
      </w:r>
    </w:p>
    <w:p>
      <w:pPr>
        <w:pStyle w:val="Normal"/>
        <w:numPr>
          <w:ilvl w:val="0"/>
          <w:numId w:val="4"/>
        </w:numPr>
        <w:tabs>
          <w:tab w:val="left" w:pos="1418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1418" w:right="0" w:hanging="68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изненный прием энапа - по 1 таблетке 1 раз в сутки.</w:t>
      </w:r>
      <w:r>
        <w:br w:type="page"/>
      </w:r>
    </w:p>
    <w:p>
      <w:pPr>
        <w:pStyle w:val="22"/>
        <w:widowControl/>
        <w:suppressAutoHyphens w:val="true"/>
        <w:spacing w:lineRule="auto" w:line="360"/>
        <w:ind w:right="0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5"/>
        <w:numPr>
          <w:ilvl w:val="0"/>
          <w:numId w:val="0"/>
        </w:numPr>
        <w:tabs>
          <w:tab w:val="left" w:pos="993" w:leader="none"/>
          <w:tab w:val="left" w:pos="10348" w:leader="none"/>
          <w:tab w:val="right" w:pos="12191" w:leader="none"/>
        </w:tabs>
        <w:suppressAutoHyphens w:val="true"/>
        <w:spacing w:lineRule="auto" w:line="360" w:before="0" w:after="0"/>
        <w:ind w:left="0" w:right="0" w:firstLine="10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2"/>
        <w:widowControl/>
        <w:numPr>
          <w:ilvl w:val="0"/>
          <w:numId w:val="6"/>
        </w:numPr>
        <w:tabs>
          <w:tab w:val="left" w:pos="0" w:leader="none"/>
        </w:tabs>
        <w:suppressAutoHyphens w:val="true"/>
        <w:spacing w:lineRule="auto" w:line="360"/>
        <w:ind w:left="709" w:right="0" w:hanging="709"/>
        <w:rPr>
          <w:color w:val="000000"/>
          <w:sz w:val="28"/>
          <w:szCs w:val="28"/>
        </w:rPr>
      </w:pPr>
      <w:r>
        <w:rPr>
          <w:sz w:val="28"/>
          <w:szCs w:val="28"/>
        </w:rPr>
        <w:t>Комаров В.Т. Лекция по подагре, - Пенза, 2007.</w:t>
      </w:r>
    </w:p>
    <w:p>
      <w:pPr>
        <w:pStyle w:val="22"/>
        <w:widowControl/>
        <w:numPr>
          <w:ilvl w:val="0"/>
          <w:numId w:val="6"/>
        </w:numPr>
        <w:tabs>
          <w:tab w:val="left" w:pos="0" w:leader="none"/>
        </w:tabs>
        <w:suppressAutoHyphens w:val="true"/>
        <w:spacing w:lineRule="auto" w:line="360"/>
        <w:ind w:left="709" w:right="0" w:hanging="709"/>
        <w:rPr>
          <w:sz w:val="28"/>
          <w:szCs w:val="28"/>
        </w:rPr>
      </w:pPr>
      <w:r>
        <w:rPr>
          <w:sz w:val="28"/>
          <w:szCs w:val="28"/>
        </w:rPr>
        <w:t>Мартынов А. И., Мухин Н. А., и др. Внутренние болезни в 2 т. – Т.2. - М.: ГЭОТАР-МЕД, 2004</w:t>
      </w:r>
    </w:p>
    <w:p>
      <w:pPr>
        <w:pStyle w:val="22"/>
        <w:widowControl/>
        <w:numPr>
          <w:ilvl w:val="0"/>
          <w:numId w:val="6"/>
        </w:numPr>
        <w:tabs>
          <w:tab w:val="left" w:pos="0" w:leader="none"/>
        </w:tabs>
        <w:suppressAutoHyphens w:val="true"/>
        <w:spacing w:lineRule="auto" w:line="360"/>
        <w:ind w:left="709" w:right="0" w:hanging="709"/>
        <w:rPr>
          <w:sz w:val="28"/>
          <w:szCs w:val="28"/>
        </w:rPr>
      </w:pPr>
      <w:r>
        <w:rPr>
          <w:sz w:val="28"/>
          <w:szCs w:val="28"/>
        </w:rPr>
        <w:t>Терапевтический справочник Вашингтонского университета, - М.: Практика, 2005.</w:t>
      </w:r>
    </w:p>
    <w:p>
      <w:pPr>
        <w:pStyle w:val="22"/>
        <w:widowControl/>
        <w:numPr>
          <w:ilvl w:val="0"/>
          <w:numId w:val="6"/>
        </w:numPr>
        <w:tabs>
          <w:tab w:val="left" w:pos="0" w:leader="none"/>
        </w:tabs>
        <w:suppressAutoHyphens w:val="true"/>
        <w:spacing w:lineRule="auto" w:line="360"/>
        <w:ind w:left="709" w:right="0" w:hanging="709"/>
        <w:rPr/>
      </w:pPr>
      <w:r>
        <w:rPr>
          <w:sz w:val="28"/>
          <w:szCs w:val="28"/>
        </w:rPr>
        <w:t>Хэгглин Р. Дифференциальная диагностика внутренних болезней - М.: Медицина, 1998</w:t>
      </w:r>
    </w:p>
    <w:p>
      <w:pPr>
        <w:pStyle w:val="22"/>
        <w:widowControl/>
        <w:numPr>
          <w:ilvl w:val="0"/>
          <w:numId w:val="6"/>
        </w:numPr>
        <w:tabs>
          <w:tab w:val="left" w:pos="0" w:leader="none"/>
        </w:tabs>
        <w:suppressAutoHyphens w:val="true"/>
        <w:spacing w:lineRule="auto" w:line="360"/>
        <w:ind w:left="709" w:right="0" w:hanging="709"/>
        <w:rPr/>
      </w:pPr>
      <w:r>
        <w:rPr>
          <w:sz w:val="28"/>
          <w:szCs w:val="28"/>
        </w:rPr>
        <w:t xml:space="preserve">Чиркин А.А. Диагностический справочник терапевта. – Минск, Беларусь, 1993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993" w:hanging="283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28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4" w:firstLine="709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380" w:leader="none"/>
        <w:tab w:val="right" w:pos="12191" w:leader="none"/>
      </w:tabs>
      <w:spacing w:lineRule="auto" w:line="360"/>
      <w:outlineLvl w:val="4"/>
    </w:pPr>
    <w:rPr>
      <w:rFonts w:ascii="Times New Roman" w:hAnsi="Times New Roman" w:cs="Times New Roman"/>
      <w:b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8" w:firstLine="720"/>
      <w:jc w:val="both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708" w:firstLine="142"/>
      <w:jc w:val="center"/>
      <w:outlineLvl w:val="6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-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-2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-2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pacing w:val="-2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-20"/>
    </w:rPr>
  </w:style>
  <w:style w:type="character" w:styleId="7">
    <w:name w:val="Заголовок 7 Знак"/>
    <w:qFormat/>
    <w:rPr>
      <w:rFonts w:ascii="Calibri" w:hAnsi="Calibri" w:eastAsia="Times New Roman" w:cs="Times New Roman"/>
      <w:spacing w:val="-20"/>
      <w:sz w:val="24"/>
      <w:szCs w:val="24"/>
    </w:rPr>
  </w:style>
  <w:style w:type="character" w:styleId="Style8">
    <w:name w:val="Верхний колонтитул Знак"/>
    <w:qFormat/>
    <w:rPr>
      <w:rFonts w:ascii="Courier New" w:hAnsi="Courier New" w:cs="Times New Roman"/>
      <w:spacing w:val="-2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Courier New" w:hAnsi="Courier New" w:cs="Times New Roman"/>
      <w:spacing w:val="-20"/>
      <w:sz w:val="20"/>
      <w:szCs w:val="20"/>
    </w:rPr>
  </w:style>
  <w:style w:type="character" w:styleId="Style11">
    <w:name w:val="Основной текст Знак"/>
    <w:qFormat/>
    <w:rPr>
      <w:rFonts w:ascii="Courier New" w:hAnsi="Courier New" w:cs="Times New Roman"/>
      <w:spacing w:val="-20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pacing w:val="-20"/>
      <w:sz w:val="16"/>
      <w:szCs w:val="16"/>
    </w:rPr>
  </w:style>
  <w:style w:type="character" w:styleId="21">
    <w:name w:val="Основной текст 2 Знак"/>
    <w:qFormat/>
    <w:rPr>
      <w:rFonts w:ascii="Courier New" w:hAnsi="Courier New" w:cs="Times New Roman"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12191"/>
      </w:tabs>
      <w:spacing w:before="0" w:after="0"/>
      <w:ind w:right="0" w:hanging="0"/>
      <w:jc w:val="both"/>
    </w:pPr>
    <w:rPr>
      <w:rFonts w:ascii="Times New Roman" w:hAnsi="Times New Roman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3">
    <w:name w:val="Присутствовали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4">
    <w:name w:val="Слушали"/>
    <w:basedOn w:val="Heading2"/>
    <w:next w:val="Style16"/>
    <w:qFormat/>
    <w:pPr>
      <w:keepNext w:val="false"/>
      <w:numPr>
        <w:ilvl w:val="0"/>
        <w:numId w:val="0"/>
      </w:numPr>
      <w:spacing w:before="60" w:after="0"/>
      <w:ind w:left="1418" w:right="284" w:hanging="1134"/>
      <w:outlineLvl w:val="9"/>
    </w:pPr>
    <w:rPr/>
  </w:style>
  <w:style w:type="paragraph" w:styleId="Style15">
    <w:name w:val="Повестка"/>
    <w:basedOn w:val="Normal"/>
    <w:qFormat/>
    <w:pPr>
      <w:numPr>
        <w:ilvl w:val="0"/>
        <w:numId w:val="9"/>
      </w:numPr>
      <w:spacing w:before="0" w:after="120"/>
      <w:ind w:left="567" w:right="284" w:hanging="283"/>
    </w:pPr>
    <w:rPr>
      <w:spacing w:val="0"/>
    </w:rPr>
  </w:style>
  <w:style w:type="paragraph" w:styleId="Style16">
    <w:name w:val="Постановили"/>
    <w:basedOn w:val="Style14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567" w:right="708" w:firstLine="153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tabs>
        <w:tab w:val="clear" w:pos="12191"/>
      </w:tabs>
      <w:autoSpaceDE w:val="false"/>
      <w:spacing w:before="0" w:after="0"/>
      <w:ind w:right="0" w:hanging="0"/>
      <w:jc w:val="both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5:00Z</dcterms:created>
  <dc:creator>СК</dc:creator>
  <dc:description>протокол АМЭП от 16.12.95.</dc:description>
  <cp:keywords>повестк</cp:keywords>
  <dc:language>en-US</dc:language>
  <cp:lastModifiedBy>Mage</cp:lastModifiedBy>
  <cp:lastPrinted>1996-10-23T00:07:00Z</cp:lastPrinted>
  <dcterms:modified xsi:type="dcterms:W3CDTF">2011-10-04T16:35:00Z</dcterms:modified>
  <cp:revision>2</cp:revision>
  <dc:subject>внутренние болезни</dc:subject>
  <dc:title>история болезни </dc:title>
</cp:coreProperties>
</file>