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  <w:t>Респираторный микоплазм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6"/>
        </w:rPr>
        <w:t>Респираторный микоплазмоз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Mycoplasmosis</w:t>
      </w:r>
      <w:r>
        <w:rPr>
          <w:sz w:val="28"/>
        </w:rPr>
        <w:t xml:space="preserve"> </w:t>
      </w:r>
      <w:r>
        <w:rPr>
          <w:sz w:val="28"/>
          <w:lang w:val="en-US"/>
        </w:rPr>
        <w:t>respiratoria</w:t>
      </w:r>
      <w:r>
        <w:rPr>
          <w:sz w:val="28"/>
        </w:rPr>
        <w:t xml:space="preserve">; англ. — </w:t>
      </w:r>
      <w:r>
        <w:rPr>
          <w:sz w:val="28"/>
          <w:lang w:val="en-US"/>
        </w:rPr>
        <w:t>Chonic</w:t>
      </w:r>
      <w:r>
        <w:rPr>
          <w:sz w:val="28"/>
        </w:rPr>
        <w:t xml:space="preserve"> </w:t>
      </w:r>
      <w:r>
        <w:rPr>
          <w:sz w:val="28"/>
          <w:lang w:val="en-US"/>
        </w:rPr>
        <w:t>Respiratory</w:t>
      </w:r>
      <w:r>
        <w:rPr>
          <w:sz w:val="28"/>
        </w:rPr>
        <w:t xml:space="preserve"> </w:t>
      </w:r>
      <w:r>
        <w:rPr>
          <w:sz w:val="28"/>
          <w:lang w:val="en-US"/>
        </w:rPr>
        <w:t>disease</w:t>
      </w:r>
      <w:r>
        <w:rPr>
          <w:sz w:val="28"/>
        </w:rPr>
        <w:t>; болезнь воздухоносных мешков, инфекционный синусит индеек, хроническая респираторная болезнь, инфекционный синовит, РМ) — хроническая болезнь кур, индеек, уток, гусей, голубей, характеризующаяся поражением органов дыхания и сухожилий, дегенерацией паренхимы печ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В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1936 г. Нельсон и Гибс впервые описали заболевание кур с медленным началом и продолжительным течением, которое назвали «</w:t>
      </w:r>
      <w:r>
        <w:rPr>
          <w:sz w:val="28"/>
          <w:szCs w:val="18"/>
          <w:lang w:val="en-US"/>
        </w:rPr>
        <w:t>corysa</w:t>
      </w:r>
      <w:r>
        <w:rPr>
          <w:sz w:val="28"/>
          <w:szCs w:val="18"/>
        </w:rPr>
        <w:t>». Они и впоследствии Делаплан и Стюарт (1943) выделили на куриных эмбрионах и искусственных питательных средах своеобразный возбудитель, который по биологическим свойствам занимал промежуточное положение между вирусами и бактериями. Заболевание было названо хронической респираторной болезнью. В дальнейшем возбудитель болезни был классифицирован как микоплазма. В 1961 г. МЭБ рекомендовало хроническую респираторную болезнь называть респираторным микоплазмо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начале это заболевание было известно в США и Канаде. С 1957 г. оно постоянно обнаруживается в различных странах мира независимо от климатогеографических условий. В бывшем СССР РМ был зарегистрирован с 1959 г. после завоза инкубационных яиц и цыплят из Канады и США. В дальнейшем заболевание распространилось в промышленные и племенные птицеводчески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Экономический ущерб складывается из потери продуктивности (яйценоскости у взрослых кур и истощения цыплят-бройлеров); гибели цыплят (количество неоплодотворенных яиц доходит до 10 </w:t>
      </w:r>
      <w:r>
        <w:rPr>
          <w:i/>
          <w:iCs/>
          <w:sz w:val="28"/>
          <w:szCs w:val="18"/>
        </w:rPr>
        <w:t xml:space="preserve">%). </w:t>
      </w:r>
      <w:r>
        <w:rPr>
          <w:sz w:val="28"/>
          <w:szCs w:val="18"/>
        </w:rPr>
        <w:t>Ежегодные потери от РМ в США составляют 124 млн долл. РМ причиняет большие убытки промышленному птицеводству России. На долю респираторного микоплазмоза и колисептицемии птиц приходится 76 % всех регистрируем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относится к семейству </w:t>
      </w:r>
      <w:r>
        <w:rPr>
          <w:sz w:val="28"/>
          <w:lang w:val="en-US"/>
        </w:rPr>
        <w:t>Mycoplas</w:t>
      </w:r>
      <w:r>
        <w:rPr>
          <w:sz w:val="28"/>
        </w:rPr>
        <w:t>-</w:t>
      </w:r>
      <w:r>
        <w:rPr>
          <w:sz w:val="28"/>
          <w:lang w:val="en-US"/>
        </w:rPr>
        <w:t>mataceae</w:t>
      </w:r>
      <w:r>
        <w:rPr>
          <w:sz w:val="28"/>
        </w:rPr>
        <w:t xml:space="preserve">, роду </w:t>
      </w:r>
      <w:r>
        <w:rPr>
          <w:sz w:val="28"/>
          <w:lang w:val="en-US"/>
        </w:rPr>
        <w:t>Mycoplasma</w:t>
      </w:r>
      <w:r>
        <w:rPr>
          <w:sz w:val="28"/>
        </w:rPr>
        <w:t xml:space="preserve">, виду </w:t>
      </w:r>
      <w:r>
        <w:rPr>
          <w:sz w:val="28"/>
          <w:lang w:val="en-US"/>
        </w:rPr>
        <w:t>Mycoplasma</w:t>
      </w:r>
      <w:r>
        <w:rPr>
          <w:sz w:val="28"/>
        </w:rPr>
        <w:t xml:space="preserve"> </w:t>
      </w:r>
      <w:r>
        <w:rPr>
          <w:sz w:val="28"/>
          <w:lang w:val="en-US"/>
        </w:rPr>
        <w:t>gallisepticum</w:t>
      </w:r>
      <w:r>
        <w:rPr>
          <w:sz w:val="28"/>
        </w:rPr>
        <w:t xml:space="preserve"> (см. Общая характеристика микоплазм и микоплазмозов). Микоплазмы по Граму окрашиваются негативно, по Романовскому — Гимзе — в нежно-фиолетовый цвет, представляют собой полиморфные кокки, ни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атогенные штаммы широко распространены у птиц и животных различных видов. Микоплазмы требовательны к составу питательных сред. Для их культивирования необходимо наличие в среде муцина, РНК, ДНК, полноценных белков, стеринов и витаминов. Трудность выращивания возбудителя на питательных средах при высевах из патматериала объясняется также тем, что различные химические вещества задерживают рост микоплаз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коплазмы легко культивируются в желточном мешке 9... 10-дневных куриных эмбрионов, вызывая задержку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тигенная структура микоплазм сложная. В настоящее время установлена множественность серологических типов М. </w:t>
      </w:r>
      <w:r>
        <w:rPr>
          <w:sz w:val="28"/>
          <w:lang w:val="en-US"/>
        </w:rPr>
        <w:t>gallisepticum</w:t>
      </w:r>
      <w:r>
        <w:rPr>
          <w:sz w:val="28"/>
        </w:rPr>
        <w:t xml:space="preserve">. Культуры М. </w:t>
      </w:r>
      <w:r>
        <w:rPr>
          <w:sz w:val="28"/>
          <w:lang w:val="en-US"/>
        </w:rPr>
        <w:t>gallisepticum</w:t>
      </w:r>
      <w:r>
        <w:rPr>
          <w:sz w:val="28"/>
        </w:rPr>
        <w:t>, выделенные от больных птиц, патогенны для куриных и индюшиных эмбрионов, цыплят, индюшат, кур и индеек, способны заражать представителей и других видов куриных, например фазанов, куропаток, павлинов и перепелов, вызывая у них конъюнктивиты и синус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екционные свойства микоплазмы сохраняют длительное время при низких температурах, например при —30 °С от 1 до 3 лет, при температуре 5 °С в течение 3 нед. Длительное время микоплазмы сохраняются в желтке яиц, полученных от инфицированных пт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нициллин в дозе 1000...2400 ЕД, ацетат талия от 1: 200 до 1: 4000 не действуют на микоплазмы и применяются для задержки роста сопутствующей микрофлоры. Микоплазмы чувствительны к окситетрациклину, стрептомицину, эритромицину, тилоз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возбудителя служат больные птицы, а основной путь распространения инфекции — трансовариальный (через снесенные ими яйц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яйцекладки передача возбудителя через яйцо возрастает до 10%. Такое состояние в стаде может сохраняться в течение 1,5...2мес. Инфицирование инкубационных яиц микоплазмами может достигать 16,6...47,9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путь заражения — аэрогенный. Этим путем возбудитель передается на небольшие расстояния. Аэрогенный путь передачи необходимо учитывать в связи с тем, что кроме домашней птицы, которая может оставаться зараженной всю жизнь, носителями микоплазм являются также и дикие пт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жение аэрогенным путем вызывает у цыплят локализованный процесс в носовой полости. Более глубокие участки дыхательных путей не поражаются, так как развитие болезни задерживается благодаря формирующемуся иммунитету. Очень редко микроорганизмы, проникающие с воздухом, вызывают заболевание нижних отделов дыхательного тракта; в большинстве случаев процесс локализуется в носов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етий путь — контактный — имеет ограниченное значение. Инфекция в этом случае распространяется медленно и носит как бы вползающий характер. Появление антител к М. </w:t>
      </w:r>
      <w:r>
        <w:rPr>
          <w:sz w:val="28"/>
          <w:lang w:val="en-US"/>
        </w:rPr>
        <w:t>gaUisepticum</w:t>
      </w:r>
      <w:r>
        <w:rPr>
          <w:sz w:val="28"/>
        </w:rPr>
        <w:t xml:space="preserve"> преимущественно в возрасте 90...120 дней свидетельствует о преобладании контактного пути перезаражения птиц в хозяй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 пути переноса инфекции с инвентарем, кормом, обслуживающим персоналом, а также с вакцинами, приготовленными на куриных эмбрионах, полученных из неблагополучных хозяйств. Это весьма вероятно при широком распространении микоплазмоза и недостаточном контроле за благополучием хозяйств, эмбрионы из которых используют в биолог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оры, способствующие распространению инфекци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отсутствие нормальной вентиляции помещени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аммиак в повышенных концентрациях, раздражающий дыхательные пути и облегчающий их поражение микоплазма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пыль, находящаяся в воздухе помещ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нарушение режима влажности воздуха, которую цыплята очень тяжело переносят, так как за сутки они выделяют воды намного больше, чем взрослые кур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переуплотненность и перемещение птиц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несбалансированность рациона по незаменимым аминокислотам, минеральным веществам, витамин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вакцинация цыплят живыми вакцинами против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В </w:t>
      </w:r>
      <w:r>
        <w:rPr>
          <w:sz w:val="28"/>
          <w:szCs w:val="18"/>
        </w:rPr>
        <w:t>патогенезе микоплазмоза большое значение имеют возбудители других инфекционных заболеваний, в первую очередь эшерихиоза. Совместное заражение этими возбудителями обусловливает особенно тяжелое течение инфекции. Попадая в верхние дыхательные пути, микоплазмы могут длительное время не вызывать заболевания, но при определенной стрессовой ситуации размножаются в эпителии и других тканях верхних дыхательных путей, далее гематогенно распространяются по всему организму и вызывают интоксик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ри изучении локализации возбудителя в организме птиц микоплазмозы были обнаружены в трахее в 62,5% случаев, головном мозге —51, печени —35, почках —25, легких и воздухоносных мешках—17, селезенке — 10,5, сердце —6, яичниках и селезенке —в 5% случае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ро болезнь протекает у 10...40 %, максимум у 60...70% птиц. Наибольшая заболеваемость наблюдается у молодняка 3...7-месячного возраста и у кур в начале яйцекла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ур инкубационный период при естественном заболевании и искусственном заражении колеблется в пределах 4...23 дней. Ведущим признаком является расстройство функции органов дыхания. Появляются одышка, кашель, трахеальные хрипы, птица дышит с открытым клювом. Куры часто вытягивают шею, позевывают. Больные птицы стараются найти спокойное место, при спугивании в помещении остаются неподвижными. Часто наблюдается одно- или двусторонний ринит, сопровождающийся истечением из носа серозного или серозно-фибринозного экссудата, особенно заметного при надавливании на носовые отверстия. Вследствие подсыхания экссудата носовые отверстия иногда оказываются заклеенными. У некоторых кур обнаруживают припухлость в области инфраорбитального синуса. Заболевание обычно протекает при нормальной температуре, иногда отмечается повышение ее, но не более чем на 1 °С. Клинические признаки могут быть выражены в различной степени, болезнь сопровождается потерей аппетита, снижением массы тела птиц и яйценоскости. У молодняка клинические симптомы аналогичны описанным, но более выражены. Первоначальный признак респираторного микоплазмоза у цыплят — приостановка роста. При этом выбраковка достигает 75 %. Отход цыплят при остром течении составляет 10...25 %, взрослых птиц — 4...6, эмбрионов — 10...3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индеек инкубационный период длится 10...20 сут. Болезнь протекает остро, подостро или хронически. Острое течение отмечают у молодняка, подострое и хроническое — у взрослых птиц. При наличии удовлетворительного аппетита больной молодняк отстает в росте и развитии. Отмечают бледность гребня, малоподвижность, типична хромота. В области метатарзальных и тибиотарзальных суставов, плантарной поверхности подошвы, часто в области грудной бурсы обнаруживают припухлость. Пораженные суставы на ощупь горячие, болезненные; кожа над ними маце-рируется, покрывается корочками экссудата и некротическими массами. Значительно снижаются прирост живой массы, яйценоскость, оплодотворяемость яиц, выводимость цыплят. Увеличиваются выбраковка птиц и расход кормов на единицу прив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уток болезнь протекает бессимптомно, за исключением периода яйцекладки. Нижняя часть брюшной стенки отвисает, возникает походка пингвина. Утята отстают в росте и развитии, отмечают слизистый или слизисто-серозный ринит, припухлость подглазничных синусов, конъюнктив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гусей отмечают снижение яйценоскости у гусынь в последние 2 мес яйцекладки. Неоплодотворенность яиц достигает 28...30 %. Характерны поражения фаллоса и клоаки: отечность, гиперемия слизистой оболочки, образование абсцессов, скопление фибринозного экссудата с неприятным запахом. У гусят отмечают одышку, ринит, хромоту, они отстают в росте и разви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голубей наблюдают слизистый или слизисто-фибринозный ринит, одышку. Слизистые оболочки гортани и трахеи гиперем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спираторный микоплазмоз, как правило, осложняется вторичной вирусной или бактериальной инфекцией. Чаще всего возбудителями таких инфекций бывают Е. </w:t>
      </w:r>
      <w:r>
        <w:rPr>
          <w:sz w:val="28"/>
          <w:lang w:val="en-US"/>
        </w:rPr>
        <w:t>coli</w:t>
      </w:r>
      <w:r>
        <w:rPr>
          <w:sz w:val="28"/>
        </w:rPr>
        <w:t>, вирус инфекционного бронхита, ларинго-трахеита и др. В хозяйствах, стационарно неблагополучных по микоплазмозу и инфекционному ларинготрахеиту, отмечают два пика клинического переболевания: в возрасте 35...90 и 130...17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нешнем осмотре трупов птиц, павших от респираторного микоплазмоза, отмечают выраженное в различной степени истощение, а у цыплят — недоразвитие и отставание в росте. Кожа плюсны и клюв обычно бледной окраски. У некоторых птиц находят у ноздрей корочки засохшего экссудата, гиперемию и отек конъюнктивы с серозным выделением, редко опухание инфраорбитальных синусов, обычно односторонн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удобрюшной полости иногда выявляют увеличение количества жидкости светло-желтого цвета. Просвет трахеи заполнен экссудатом. В легких имеются уплотненные участки, иногда узелковые образования, а в воздухоносных мешках — слизистый или слизисто-фибринозный экссудат и отложение фибрина на стенке. Чаще поражаются грудные и брюшные воздухоносные мешки. На ранних стадиях стенка воздухоносных мешков неравномерно мутная и отечная, с внутренней стороны покрыта бледно-желтым экссудатом, иногда похожим на сливки. В дальнейшем по мере прогрессирования воспалительных изменений стенка воздухоносных мешков уплотняется, полость их заполняется различным количеством желтоватых казеозных ма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в сердце чаще ограничиваются повышенным кровенаполнением и незначительным увеличением количества жидкости в перикар-диальной полости. При более тяжелом течении болезни обнаруживают слипчивый периэпикардит — сердечная стенка сильно растянута, заполнена фибринозно-казеозными массами, местами сращена с миокардом. При хроническом течении возникает преимущественно фибринозное воспаление плевры и брюш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екоторых павших птиц обнаруживают фибринозное воспаление капсулы печени с обильным отложением фибрина на поверхности печени в виде студневидных, легко отделяющихся масс. Сама печень при этом увеличена, дряблой консистенции. Почки увеличены, селезенка часто ги-перплазирована, отмечают также воспаление и аплазию яичника с полным отсутствием созревания фоллику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екоторых птиц может быть катаральное воспаление слизистых оболочек желудка и тонкого отдела кишечника. Головной мозг обычно не изменен, лишь иногда излишне кровенаполнен и отеч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ка диагноза на респираторный микоплазмоз основывается на эпизоотологических, клинических, патоморфологических данных и результатах лабораторных исследований (бактериологический метод и биологическая проб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М возбудитель обнаруживают во всех органах и тканях птиц. Практически чаще исследуют соскобы со слизистой оболочки трахеи и воздухоносных сину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деления и культивирования микоплазм используют куриные эмбрионы только из хозяйств, благополучных по микоплазменной инфекции птиц (иначе возможны диагностические ошибки). Гибель эмбрионов обычно наступает на 3...7-Й день после заражения. У них наблюдают отставание в росте (карликовость), отечность и застой крови с кровоизлияниями в области шеи и головы, увеличение печени и селезенки, артриты и аэросаккулиты, попугаев клюв; во многих случаях утолщение хорион-аллантоисной мемб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наружения антител в крови применяют кровокапельную реакцию агглютинации (ККРА) и сывороточно-капельную реакцию агглюти-нации (СКРА). При этом ККРА чаще используют для определения эпизоотического состояния стада по респираторному микоплазмозу, а СКРА — для индивидуальной диагностики и выявления степени распространения боле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для обнаружения микоплазм у птиц применяют ПЦ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ираторный микоплазмоз необходимо дифференцировать от инфекционного ларинготрахеита, инфекционного бронхита, колисеп-тицемии, аспергилл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 </w:t>
      </w:r>
      <w:r>
        <w:rPr>
          <w:sz w:val="28"/>
        </w:rPr>
        <w:t>связи с возможностью выработки иммунитета при респираторном микоплазмозе используют несколько вакцин, в том числе живые и инактивированные (эмульгированные). Их обычно применяют для предупреждения снижения яйценоскости в промышленных стадах, там, где заражение микоплазмами представляет реальную угрозу. Для уменьшения риска переноса микоплазм через яйца вакцины используют также в репродуктивных стадах, хотя рекомендуется содержать такие стада вообще свободными от микоплаз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(ВНИВИП) разработана инактивированная сорбированная вакцина против респираторного микоплазмоза птиц. Иммунологическая эффективность ее до 80 %, продолжительность иммунитета 6...8 мес. Вакцина обеспечивает увеличение сохранности поголовья, прирост массы тела птиц, повышает эффективность вакцинации против ньюкаслской болезни и инфекционного ларинготрахеи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тся проводить профилактику технологических стрессов. Для профилактики вакцинального стресса в течение 3 дней до вакцинации, в день ее проведения и в последующие 3 дня птице назначают антистрессовые премиксы, в состав которых входят витамины, дибазол, аминазин, глюкоза. Из новых препаратов рекомендуют глю-текс — дезинфицирующее средство, которое можно применять в присутствии птиц. Используют комплексные антибактериальные препараты эриприм и колмик-Е. В настоящее время перспективны препараты «Рекс-Витал аминокислоты» (комплекс витаминов и 17 аминокислот) и «Рекс-Витал электролиты» (комплекс витаминов, макроэлементов и аминокисло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в профилактике микоплазмоза — это улучшение санитарных условий, соблюдение строгого распорядка и технологии производства. Перед приемом новой партии помещения необходимо полностью освобождать от птиц, после чего тщательно их очищать и дезинфицировать. Микоплазмы весьма чувствительны к действию дезинфицирующих веществ, применяющихся обычно в ветеринарной практике: хлорной извести, раствору гидроксида натрия, формалин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Ле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Лечение</w:t>
      </w:r>
      <w:r>
        <w:rPr>
          <w:sz w:val="28"/>
        </w:rPr>
        <w:t xml:space="preserve"> микоплазмоза нецелесообраз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явлении в хозяйстве респираторного микоплазмоза на хозяйство накладывают ограничения. Больную птицу держать нецелесообразно, ее следует убить и сжечь; условно здоровой птице дают антибиотики и оставляют для получения пищевых яиц и мяса, в дальнейшем необходимо подвергнуть убою всю неблагополучную группу птицы. Помет и подстилочный материал из неблагополучных птичников складывают в кучи для биотермического обезвре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ющую роль в прекращении распространения заболевания имеет устранение неблагоприятных факторов, вызвавших активизацию скрыто протекающего микоплазмоза. Необходимо строго соблюдать нормы плотности посадки птицы, воздушно-влажностный режим в помещениях, полноценно кормить пт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пех ликвидации респираторного микоплазмоза зависит от комплекса мероприятий, направленных на предотвращение заражения новых групп птиц. Как правило, для ликвидации заболевания в хозяйстве необходимо провести профилактический перерыв с прекращением инкубации на З...4мес. Полная ликвидация РМ возможна после замены неблагополучной группы птицы новым поголовьем. Срок ограничений при данном заболевании 6 мес, его продолжительность объясняется необходимостью получить после оздоровительных мероприятий здоровый молодняк, выращенный изолированно от взрослой пт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6:00Z</dcterms:created>
  <dc:creator>Алексей</dc:creator>
  <dc:description/>
  <cp:keywords/>
  <dc:language>en-US</dc:language>
  <cp:lastModifiedBy>Mage</cp:lastModifiedBy>
  <dcterms:modified xsi:type="dcterms:W3CDTF">2011-10-04T16:36:00Z</dcterms:modified>
  <cp:revision>2</cp:revision>
  <dc:subject/>
  <dc:title>Министерство аграрной политики Украины</dc:title>
</cp:coreProperties>
</file>