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клинической иммунологии и аллерг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в. Кафедрой профессор А.С. Хабаров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реподаватель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атор: ст. 532 гр Жданова Е.Н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ЛИНИЧЕСКАЯ ИСТОРИЯ БОЛЕЗ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ациент: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инический диагноз: Ревматоидный полиартрит, висцеро-суставная форма. Серопозитивный вариант. Активно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. Рентгенологическая стадия –III. ФН 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рнаул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спорт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О: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: 27.03.88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: не работ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: Ключевской рай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: 28.11.0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курации: с 3.12.08 по 10.12.0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оющую боль в коленных, локтевых, лучезапястных, суставах. Боль и периодическую припухлость в голеностопных суставах. Скованность в суставах по утрам, до 1 часа. Периодически повышение температуры тела до 39 С. Слабость, редкое головокружение, переходящее онемение правой руки (по всей длине), выпадение волос, транзиторное снижение остроты зр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мнез заболе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 себя больной около с 1999г, когда впервые появились боль, отечность практически всех суставов, повышение температуры тела до 39 С, которые сохранялись в течение 2 х. месяцев лечения в местной больнице (Амурская область). Госпитализирована в ДГБ Хабаровска, где установлен диагноз: Ювенильный ревматоидный артрит. Назначен преднизалон 40 мг/сут, на фоне которого все клинические симптомы купировались. С этого года наблюдалась первоначально у ревматолога г. Хабаровска, далее Барнаула. Прием ГКС беспрерывный с момента назначения до настоящего времени. Преднизолон заменен на Метипред- поддерживающая доза 4 мг в сутки. В 2001 году назначен Метотрексат более 15 мг в неделю (не уточняет). Последняя госпитализация 11.03.07. диагноз: Ювенильный ревматоидный артрит, полиартрит, медленно прогрессирующее течение, серонегативный вариант, суставная форма. Железодеффицитная анемия средней степени тяжести. Назначен Сульфасалазин 1500 мг/ сут. , Метотрексат 5 мг/ неделю. Однако пациентка принимала Метотрексат в дозе 10 мг/нед. + Сульфасалозин 1000 мг/сут.(2007г). Настоящее ухудшение около 10 дней, ежедневно фебрильная лихорадка, атралгии, онемение правой руки. Принимает Метипред 20 пг/сут. , Сульфасалозин 1000 мг/сут., Метотрексат 10 мг/нед. Госпитализирована для уточнения стадии и л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мнез жизни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дилась в Амурской области, с 10 лет до настоящего времени проживает в с. Ключи. Росла и развивалась по возрасту, в полной семье, в удовлетворительных бытовых и материальных условиях. В данное время проживает в трех комнатной благоустроенной квартире с ма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есенные заболевания: корь в детстве, ОРВИ. Тубекулез, венерические болезни отриц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й, травм, гематрансфузий не бы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ергоанамнез: на новокаин-лихорадка. Аллергические реакции на пищевые продукты, пыльцу, бытовые аллергены не отмеч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ледственность: У матери РА. У других родственников проявлений не бы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курит, алкоголь не употребля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стоящее состоя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щее состояние</w:t>
      </w:r>
      <w:r>
        <w:rPr>
          <w:sz w:val="28"/>
          <w:szCs w:val="28"/>
        </w:rPr>
        <w:t xml:space="preserve"> больного средней степени тяжести, положение активное, сознание ясное, легко вступает в контакт, выражение лица спокой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осложение пропорциональное, конституция нормостенического типа, осанка прямая, походка обыч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жные покровы</w:t>
      </w:r>
      <w:r>
        <w:rPr>
          <w:sz w:val="28"/>
          <w:szCs w:val="28"/>
        </w:rPr>
        <w:t xml:space="preserve"> Окраска бледно-розовая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эластичность, тургор снижены, высыпаний, расчесов, геморрагий не отмечается. Ногти правильной формы, гладкие, бледного цвета, без патологических неровностей и исчерченостей. Оволосенение по женскому ти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дкожная клетчатка </w:t>
      </w:r>
      <w:r>
        <w:rPr>
          <w:sz w:val="28"/>
          <w:szCs w:val="28"/>
        </w:rPr>
        <w:t>развита умеренно, отеков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ериферические лимфоузлы: </w:t>
      </w:r>
      <w:r>
        <w:rPr>
          <w:sz w:val="28"/>
          <w:szCs w:val="28"/>
        </w:rPr>
        <w:t>пальпируются подчелюстные лимфоузлы, справа и слева по одному, размером 0,5 см., плотной консистенции, безболезненные, подвижные, не спаяны с кожей, окружающей клетчат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ъязвлений и свищей нет. Затылочные, шейные, над- и подключичные, локтевые, биципитальные, подмышечные, паховые, подколенные – не пальпиру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дкожные вены</w:t>
      </w:r>
      <w:r>
        <w:rPr>
          <w:sz w:val="28"/>
          <w:szCs w:val="28"/>
        </w:rPr>
        <w:t xml:space="preserve"> малозаметные. Припухлостей, покраснений, болезненности не выявлено, венозные коллатерали не разв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олова</w:t>
      </w:r>
      <w:r>
        <w:rPr>
          <w:sz w:val="28"/>
          <w:szCs w:val="28"/>
        </w:rPr>
        <w:t xml:space="preserve"> овальной формы, нормальных размеров, дрожания и качания (симптом Мюссе) не наблюд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Шея </w:t>
      </w:r>
      <w:r>
        <w:rPr>
          <w:sz w:val="28"/>
          <w:szCs w:val="28"/>
        </w:rPr>
        <w:t>прямая. Щитовидная железа не увеличена, размеры каждой доли 2,5 см, перешеек 1,5см; эластичной консистенции, однородной структуры наличие узлов не выявлено, пальпация безболезнен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ицо</w:t>
      </w:r>
      <w:r>
        <w:rPr>
          <w:sz w:val="28"/>
          <w:szCs w:val="28"/>
        </w:rPr>
        <w:t>: выражение лица живое. Глазная щель нормальных размеров, конъюнктива бледная, подконъюнктивальных кровоизлияний нет. Глазное яблоко: экзо- и энофтальма нет, зрачки круглые, реакция зрачков на свет; содружественная и прямая сохранены. Форма носа прямая, изъязвления кончика носа нет, крылья носа в акте дыхания не участвуют. Углы рта симметричные, герпетической сыпи и язв нет. Запаха изо рта нет, слизистая оболочка полости рта бледно- розового цвета; афт, пигментаций, кровоизлияний нет. Десны розового цвета, не разрыхленные, кровоточивости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обычных размеров, влажный, розового цвета, корень языка обложен белым налетом, сосочки выражены умеренно; трещин и язвочек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далины правильной формы, из- за дужек не выступают, розового цвета, налета и язвочек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стно-суставной аппарат:</w:t>
      </w:r>
      <w:r>
        <w:rPr>
          <w:sz w:val="28"/>
        </w:rPr>
        <w:t xml:space="preserve"> </w:t>
      </w:r>
      <w:r>
        <w:rPr>
          <w:sz w:val="28"/>
          <w:szCs w:val="28"/>
        </w:rPr>
        <w:t>Окружность сустав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ый (см) Левый(см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октевой 25 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учезапястный 18 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енный 37 3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еностопный 26 2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смотре и пальпации отмечается незначительная болезненность в лучезапястных, локтевых, голеностопных и коленных суставах, объем активных и пассивных движений не нарушен. Деформации суставов не обнаружено. Способность к самообслуживанию сохранена. </w:t>
      </w:r>
    </w:p>
    <w:p>
      <w:pPr>
        <w:pStyle w:val="11"/>
        <w:tabs>
          <w:tab w:val="clear" w:pos="708"/>
          <w:tab w:val="left" w:pos="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аска кожи над суставами не изменена. Скелетная мускулатура развита умеренно, нормотония. Ревматические узелки не пальпиру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рганы дыхания:</w:t>
      </w:r>
      <w:r>
        <w:rPr>
          <w:sz w:val="28"/>
          <w:szCs w:val="28"/>
        </w:rPr>
        <w:t xml:space="preserve"> ЧД-16 в мин., ритм правильный, тип грудной. Носовое дыхание не затруднено. Болей самостоятельных или при давлении и поколачивании у кончика носа, на местах лобных пазух и гайморовых полостей не наблюдается. Гортань нормальной формы, ощупывание безболезненно. Болей при разговоре, глотании нет. Правая и левая половины грудной клетки симметричны. Движение обеих половин грудной клетки, синхронно, без отставания. Пальпация грудной клетки безболезненна. При пальпации грудной клетки: голосовое дрожание не усилено, резистентность - умеренн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равнительной перкуссии легких на симметричных участках грудной клетки ясный легочной зву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ографическая перкуссия</w:t>
      </w:r>
    </w:p>
    <w:tbl>
      <w:tblPr>
        <w:tblW w:w="91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43"/>
        <w:gridCol w:w="288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е границы легких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е легкое (с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е легкое (с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тояния верхушек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м над ключиц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м над ключиц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лей Крениг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знавательные лини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е легк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е легк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стернальна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ежреберь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ключична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ежреберь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еаксилярна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межреберь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межреберь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аксилярна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ежреберь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ежреберь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еаксилярна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ежреберь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ежреберь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очна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ежреберь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ежреберь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вертебральна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осток 11 грудного позво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осток 11 грудного позвонка</w:t>
            </w:r>
          </w:p>
        </w:tc>
      </w:tr>
    </w:tbl>
    <w:p>
      <w:pPr>
        <w:pStyle w:val="Normal"/>
        <w:tabs>
          <w:tab w:val="clear" w:pos="708"/>
          <w:tab w:val="left" w:pos="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аускультации на симметричных участках грудной клетки дыхание везикулярное. </w:t>
      </w:r>
    </w:p>
    <w:p>
      <w:pPr>
        <w:pStyle w:val="TextBody"/>
        <w:tabs>
          <w:tab w:val="clear" w:pos="708"/>
          <w:tab w:val="left" w:pos="9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Органы кровообращения.</w:t>
      </w:r>
      <w:r>
        <w:rPr>
          <w:sz w:val="28"/>
          <w:szCs w:val="28"/>
        </w:rPr>
        <w:t xml:space="preserve"> Исследование сердца: При осмотре области сердца патологических пульсаций не обнаружено. Верхушечный толчок локализуется в 5-м межреберье по среднеключичной линии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2.0*1.5 см., высокий, сильный, резистентный. </w:t>
      </w:r>
    </w:p>
    <w:p>
      <w:pPr>
        <w:pStyle w:val="11"/>
        <w:tabs>
          <w:tab w:val="clear" w:pos="708"/>
          <w:tab w:val="left" w:pos="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куссия сердца. </w:t>
      </w:r>
    </w:p>
    <w:p>
      <w:pPr>
        <w:pStyle w:val="11"/>
        <w:tabs>
          <w:tab w:val="clear" w:pos="708"/>
          <w:tab w:val="left" w:pos="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относительной и абсолютной тупости сердца в пределах нормы.</w:t>
      </w:r>
    </w:p>
    <w:p>
      <w:pPr>
        <w:pStyle w:val="11"/>
        <w:tabs>
          <w:tab w:val="clear" w:pos="708"/>
          <w:tab w:val="left" w:pos="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сосудистого пучка: правая – во 2-м межреберье по правому краю грудины, левая – во 2-м межреберье по левому краю грудины.</w:t>
      </w:r>
    </w:p>
    <w:p>
      <w:pPr>
        <w:pStyle w:val="11"/>
        <w:tabs>
          <w:tab w:val="clear" w:pos="708"/>
          <w:tab w:val="left" w:pos="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чный размер относительной тупости сердца - 3+8,5=11,5 см., угол Боткина – тупой.</w:t>
      </w:r>
    </w:p>
    <w:p>
      <w:pPr>
        <w:pStyle w:val="11"/>
        <w:tabs>
          <w:tab w:val="clear" w:pos="708"/>
          <w:tab w:val="left" w:pos="9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аускультации сердца тоны: ясные, ритмичные, патологических шумов не выявлены.</w:t>
      </w:r>
    </w:p>
    <w:p>
      <w:pPr>
        <w:pStyle w:val="11"/>
        <w:tabs>
          <w:tab w:val="clear" w:pos="708"/>
          <w:tab w:val="left" w:pos="9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е сосудов: При осмотре патологических пульсаций не обнаружено. Пульс: частота 64 уд/мин., ритм правильный, высокого наполнения, твердый, синхронный на обеих руках. Дефицит пульса отсутствует, пульсации на ногтевых фалангах не отмечается. АД - 100/70 на обеих руках. При аускультации периферических сосудов патологических шумов не обнаружено. Вены ног без изменений.</w:t>
      </w:r>
    </w:p>
    <w:p>
      <w:pPr>
        <w:pStyle w:val="11"/>
        <w:tabs>
          <w:tab w:val="clear" w:pos="708"/>
          <w:tab w:val="left" w:pos="9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ы пищеварения: </w:t>
      </w:r>
      <w:r>
        <w:rPr>
          <w:rFonts w:cs="Times New Roman" w:ascii="Times New Roman" w:hAnsi="Times New Roman"/>
          <w:sz w:val="28"/>
          <w:szCs w:val="28"/>
        </w:rPr>
        <w:t>Губы бледно-розовые, влажные. Язык розового цвета, нормальной формы и величины, сосочки хорошо выражены. Слизистая языка влажная, без видимых дефектов. Десны розовые, кровотечений и дефектов нет. Зев чистый, не отечный, чуть красноватый, миндалины не увеличены, не выступают из - за нёбных дужек. Зубы постоянные, состояние удовлетворительное. Ротовая полость санирована. Слюнные железы не увеличены, безболезненны. Аппетит хороший, срыгивания и рвоты нет.</w:t>
      </w:r>
    </w:p>
    <w:p>
      <w:pPr>
        <w:pStyle w:val="11"/>
        <w:tabs>
          <w:tab w:val="clear" w:pos="708"/>
          <w:tab w:val="left" w:pos="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е живота:</w:t>
      </w:r>
    </w:p>
    <w:p>
      <w:pPr>
        <w:pStyle w:val="11"/>
        <w:tabs>
          <w:tab w:val="clear" w:pos="708"/>
          <w:tab w:val="left" w:pos="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мотр. Живот обычной формы, симметричен. Коллатерали на передней поверхности живота и его боковых поверхностях не выражены. Рубцов и других изменений кожных покровов не отмечается. Мышцы брюшной стенки не участвуют в акте дыхания. Грыжевые выпячивания в положении стоя не выявлены. </w:t>
      </w:r>
    </w:p>
    <w:p>
      <w:pPr>
        <w:pStyle w:val="11"/>
        <w:tabs>
          <w:tab w:val="clear" w:pos="708"/>
          <w:tab w:val="left" w:pos="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рхностная ориентировочная пальпация. При поверхностно – ориентировочной пальпации зон кожной гиперальгезии нет. Диастаз прямых мышц живота отсутствует. Живот не напряжен. Симптом Щёткина - Блюмберга отрицательный. </w:t>
      </w:r>
    </w:p>
    <w:p>
      <w:pPr>
        <w:pStyle w:val="Normal"/>
        <w:tabs>
          <w:tab w:val="clear" w:pos="708"/>
          <w:tab w:val="left" w:pos="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лубокой методической скользящей пальпации по Образцову - Стражеско – Василенко патологии не выявлено.</w:t>
      </w:r>
    </w:p>
    <w:p>
      <w:pPr>
        <w:pStyle w:val="11"/>
        <w:tabs>
          <w:tab w:val="clear" w:pos="708"/>
          <w:tab w:val="left" w:pos="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еркуссии болезненности и свободной жидкости не обнаружено. </w:t>
      </w:r>
    </w:p>
    <w:p>
      <w:pPr>
        <w:pStyle w:val="11"/>
        <w:tabs>
          <w:tab w:val="clear" w:pos="708"/>
          <w:tab w:val="left" w:pos="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скультация. Перистальтика кишечника сохранена, патологические шумы отсутствуют. </w:t>
      </w:r>
    </w:p>
    <w:p>
      <w:pPr>
        <w:pStyle w:val="11"/>
        <w:tabs>
          <w:tab w:val="clear" w:pos="708"/>
          <w:tab w:val="left" w:pos="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желудочная железа: не пальпируется.</w:t>
      </w:r>
    </w:p>
    <w:p>
      <w:pPr>
        <w:pStyle w:val="11"/>
        <w:tabs>
          <w:tab w:val="clear" w:pos="708"/>
          <w:tab w:val="left" w:pos="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печени и желчного пузыря:</w:t>
      </w:r>
    </w:p>
    <w:p>
      <w:pPr>
        <w:pStyle w:val="11"/>
        <w:tabs>
          <w:tab w:val="clear" w:pos="708"/>
          <w:tab w:val="left" w:pos="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чный пузырь не пальпируется, болезненность при пальпации в точке желчного пузыря отсутствует, перкуторно не определяется. Симптомы Ортнера, Карвуазье, френикус-симптом - отрицательные.</w:t>
      </w:r>
    </w:p>
    <w:p>
      <w:pPr>
        <w:pStyle w:val="11"/>
        <w:tabs>
          <w:tab w:val="clear" w:pos="708"/>
          <w:tab w:val="left" w:pos="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ень. Пальпируется на уровне края рёберной дуги. Край мягкий, острый, безболезненный. Симптом “плавающей льдины” отрицательный. Размеры по Курлову: 10*9*7 см.</w:t>
      </w:r>
    </w:p>
    <w:p>
      <w:pPr>
        <w:pStyle w:val="11"/>
        <w:tabs>
          <w:tab w:val="clear" w:pos="708"/>
          <w:tab w:val="left" w:pos="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езёнка: Не пальпируется. </w:t>
      </w:r>
    </w:p>
    <w:p>
      <w:pPr>
        <w:pStyle w:val="11"/>
        <w:tabs>
          <w:tab w:val="clear" w:pos="708"/>
          <w:tab w:val="left" w:pos="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л 1 раз в день, оформленный, коричневого цвета. </w:t>
      </w:r>
    </w:p>
    <w:p>
      <w:pPr>
        <w:pStyle w:val="11"/>
        <w:tabs>
          <w:tab w:val="clear" w:pos="708"/>
          <w:tab w:val="left" w:pos="9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ы мочевыдел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мотр:</w:t>
      </w:r>
      <w:r>
        <w:rPr>
          <w:sz w:val="28"/>
          <w:szCs w:val="28"/>
        </w:rPr>
        <w:t xml:space="preserve"> припухлости, отечности и покраснений в поясничной области нет. Выпячивания в области мочевого пузыря не выявл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альпация</w:t>
      </w:r>
      <w:r>
        <w:rPr>
          <w:sz w:val="28"/>
          <w:szCs w:val="28"/>
        </w:rPr>
        <w:t>: почки справа и слева не пальпир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лобковая область и мочевой пузырь при пальпации безболезнен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куссия:</w:t>
      </w:r>
      <w:r>
        <w:rPr>
          <w:sz w:val="28"/>
          <w:szCs w:val="28"/>
        </w:rPr>
        <w:t xml:space="preserve"> симптом «поколачивания» отрицательный с обеих сторон. Мочевой пузырь перкуторно не определяется. </w:t>
      </w:r>
    </w:p>
    <w:p>
      <w:pPr>
        <w:pStyle w:val="11"/>
        <w:tabs>
          <w:tab w:val="clear" w:pos="708"/>
          <w:tab w:val="left" w:pos="9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рвная и эндокринная система</w:t>
      </w:r>
      <w:r>
        <w:rPr>
          <w:rFonts w:cs="Times New Roman" w:ascii="Times New Roman" w:hAnsi="Times New Roman"/>
          <w:sz w:val="28"/>
          <w:szCs w:val="28"/>
        </w:rPr>
        <w:t>. Состояние удовлетворительное. Жалоб нет. Больная в полном сознании. Интеллект соответствует уровню развития. Нарушения памяти, внимания не отмечено. Настроение ровное, пациентка адекватно реагирует на все, что её окружает, контактна, общительна, обладает правильной и развитой речью. Патологических проявлений со стороны эндокринной системы не выявлено. Щитовидная железа не пальпируется. При перкуссии и аускультации патологических изменений в области щитовидной железы не обнаружено.</w:t>
      </w:r>
    </w:p>
    <w:p>
      <w:pPr>
        <w:pStyle w:val="11"/>
        <w:tabs>
          <w:tab w:val="clear" w:pos="708"/>
          <w:tab w:val="left" w:pos="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ый диагноз</w:t>
      </w:r>
    </w:p>
    <w:p>
      <w:pPr>
        <w:pStyle w:val="11"/>
        <w:tabs>
          <w:tab w:val="clear" w:pos="708"/>
          <w:tab w:val="left" w:pos="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выявленных критериев РА (согласно ВОЗ), а именно: тугоподвижность суставов по утрам более 1,0 часов, симметричное опухание суставов, поражение суставов рук, наличие признаков артрита охватывающего более 3 суставов, можно предположить, что у больной ревматоидный полиартрит. Висцеро-суставная форма- т.к. имеется наличие суставного синдрома и общие симптомы- лихорадка, слабость, редкое головокружение, переходящее онемение правой руки ( по всей длине), выпадение волос, транзиторное снижение остроты зрение. </w:t>
      </w:r>
    </w:p>
    <w:p>
      <w:pPr>
        <w:pStyle w:val="11"/>
        <w:tabs>
          <w:tab w:val="clear" w:pos="708"/>
          <w:tab w:val="left" w:pos="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сть функции суставов 2 степени т.к. трудоспособность пациентки нарушена, способность к самообслуживанию сохранена.</w:t>
      </w:r>
    </w:p>
    <w:p>
      <w:pPr>
        <w:pStyle w:val="11"/>
        <w:tabs>
          <w:tab w:val="clear" w:pos="708"/>
          <w:tab w:val="left" w:pos="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дополнительных методов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методы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клинические анализ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ий анализ крови, с лейкоцитарной формуло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щий анализ мочи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л на яйца глистов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овь на RV, ВИ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е анализы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иохимический анализ крови: мочевина, креатинин, С- реактивный белок ,фибриноген, билирубин с фракциями, Ас/Ат Ал/Ат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белковых фракций электрофорез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унологические тесты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унограмм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текс – тест на РФ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E- клетки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антинуклеарного фактора методом непрямой ИФ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ые методы исследования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логические методы: рентгенография кистей и стоп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Г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И органов брюшной полости, почек, щитовидной желез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ГД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узких специалистов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тальмолога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диоло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Физиотерапев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ополнительных методов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методы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К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эритроциты 3,2 * 10</w:t>
      </w:r>
      <w:r>
        <w:rPr>
          <w:sz w:val="28"/>
          <w:szCs w:val="28"/>
          <w:vertAlign w:val="superscript"/>
        </w:rPr>
        <w:t xml:space="preserve">1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моглобин 102г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оциты 390 * 10</w:t>
      </w:r>
      <w:r>
        <w:rPr>
          <w:sz w:val="28"/>
          <w:szCs w:val="28"/>
          <w:vertAlign w:val="superscript"/>
        </w:rPr>
        <w:t>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лейкоциты 14,7 *10</w:t>
      </w:r>
      <w:r>
        <w:rPr>
          <w:sz w:val="28"/>
          <w:szCs w:val="28"/>
          <w:vertAlign w:val="superscript"/>
        </w:rPr>
        <w:t xml:space="preserve">9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-1; П-3; С-39; Л-21; М-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Э- 21 мм/ч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: соломенно-желт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рачность: прозрач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: ед. в поле з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троциты: отр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телий: единич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ты: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к: о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вес: 1015 г/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й анализ крови: от 01.12.0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еатинин 64,2 мкл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Т 11,4 Е/л (0-3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СТ 14,1 Е/л (0-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чевина 3.12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лирубин 15,2 м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бриноген 3.5 г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Б 257,1 мг/л (0-5)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ализ белковых фракций методом электрофоре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бумины 51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фа 1 глобулины 3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фа 2 глобулины 12,3 (5,7-11,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та глобулины 11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мма глобулины 21,5 (10,5-19,5)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 система иммунит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g A</w:t>
      </w:r>
      <w:r>
        <w:rPr>
          <w:sz w:val="28"/>
          <w:szCs w:val="28"/>
        </w:rPr>
        <w:t xml:space="preserve"> 5,00 г/л (1,5-4,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g G</w:t>
      </w:r>
      <w:r>
        <w:rPr>
          <w:sz w:val="28"/>
          <w:szCs w:val="28"/>
        </w:rPr>
        <w:t xml:space="preserve"> 13,99 г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g M</w:t>
      </w:r>
      <w:r>
        <w:rPr>
          <w:sz w:val="28"/>
          <w:szCs w:val="28"/>
        </w:rPr>
        <w:t xml:space="preserve"> 1,35 г/л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текс-тест на РФ положителен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E клетки – о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ые метод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грамма кистей и стоп: диффузный остеопороз, сужение суставной щели в видимых суставах, нечеткость контуров суста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признаки РА 2-3 степен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Г: синусовый ритм 55 в мин. Нормальное положение ЭО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И щитовидной железы: патологии не выявл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й диагноз и его обосн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диагноз подтверждается дополнительными методами обследова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текс –тест на РФ положительны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анализе крови: эритропения, лейкоцитоз, СОЭ-51 мм/ч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иохимическом анализе крови: СРБ-257,1 мг/л, увеличение активности трансаминаз, что говорит об активности процесса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фракции гамма глобулинов до 21,5 г/л- что характерно для аутоиммунных заболевани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нтгенограмме кистей и стоп: диффузный остеопороз, сужение суставной щели в видимых суставах, нечеткость контуров суставов- признаки РА 2-3 степ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лабораторных методов исследования можно установить, что РА серопозитивный т.к. РФ положительный. Функциональная активность 3 ст. – т.к. СОЭ 51 мм/ч, фибриноген 5,3 г/л,- что соответствует 3 ст. активности. Рентгенологическая стад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 т.к. на рентгенограмме признаки околосуставного остеопороза, сужения суставных щелей, эрозии. Функциональная способность II т. к. трудоспособность в данный момент утрачена, способность к самообслуживанию сохран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диагно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вматоидный полиартрит. Висцеро-суставная форма. Серопозитивный вариант. Активность III ст. Рентгенологическая стадия – III. Ф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унологический диагноз: вторичная иммунная недостаточность, индуцирова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ый диагно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КВ: возраст первых проявлений при СКВ 20-30 лет, при РА любой, чаще 40-50л. Утренняя скованность при СКВ умеренная, при РА выраженная. Артрит при СКВ легкий, мигрирующий при РА тяжелый, инвалидизирующий. Эрозии суставов при СКВ не характерны, при РА типичны. С-реактивный белок при РА повышен, при СКВ нормальный. Уровень Ig G в сыворотке при РА обычно нормальный, при СКВ часто повышен. Реакция Вассермана при РА отрицательна, при СКВ может быть положительной. Ревматоидный фактор при РА положительный у 70 % титры высокие, при СКВ положителен у 30 % титры низкие. Все данные приведенные в диф. диагнозе говорят за то, что у пациентки 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мунопатогене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бщепринята гипотеза, согласно которой начальные этапы развития РА связаны с иммунным ответом Т-лимфоцитов на антиген (антигены), природа которого пока неизвест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 и В лимфоциты мигрируют от посткаппилярных венул синовиальной оболочки к тканям по неизвестному в настоящий момент механизму (инфекция, травма). Затем синовиальные клетки несущие аномальные антигены HLA класса II и костимуляторные молекулы, представляют неизвестный атритогенный пептид, Т клеткам, более того провосполительные цитокины, особенно ФНО и ИЛ-1,приводят к усиленной пролиферации и активации фибробластов. Все это вызывает развитие синовиита и образование паннуса,(содержит макрофаги, Т-лимфоциты, плазмотические клетки)который ведет к разрушению кости и суста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ученые выделяют в иммунопатогенезе изменений в суставах 5 фаз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фаза – неизвестный этиологический агент проникает в сустав, вероятнее всего через кровоток. Появляется гиперемия и отек субсиновиальной ткани. С кровью доставляются сенсибилизированные лимфоциты, начинается периваскулярная инфильтрация синовиальной ткани воспалительными клетками, синтез и секреция цитоки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фаза –медиаторная. Лимфокины способствуют поддержанию воспалительного процесса. Фактор хемотаксиса моноцитов и фактор ингибирования миграции макрофагов активируют моноциты и макрофаги. Интерлейкин из моноцитов индуцирует прикрепление нейтрофилов к эндотелию за счет молекул адгезии. Нейтрофилы инфильтрируют синовиальную ткань. Лимфокины стимулируют гипертрофию и гиперплазию клеток синовиальной оболочки. Активированные макрофаги продуцируют: простагландины, коллагеназу, активатор плазминогена, синовиальный активатор, стимулирующий выброс активатора плазминогена из синовиальных фибробла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ангиогенез кровеносных и лимфатических сосу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я фаза - лимфоидная. Приток и пролиферация лимфоцитов приводят к образованию лимфоидных фолликулов. Плазмоциты синтезируют Ig, в том числе РФ. Синовиальная жидкость содежит иммунные комплексы, РФ, протеолитические ферменты. ИК фагоцитируются нейтрофи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ая фаз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агрессивная. Фибробласты пролиферируют, суставной хрящ деградирует, клетки выстилки синовиальной оболочки, нейтрофилы, макрофаги и фибробласты выбрасывают протеолитические ферменты. Происходит врастание ревматоидного паннуса, который представляет собой пролиферирующую синовиальную ткань, приобретающую способность к инвазивному росту и разрушению суставного хряща за счет нейтральных протеиназ, коллагеназ и эластаз, ферментов, которые продуцируются клетками, инфильтрирующими синовиальную тк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ятая фаза: деструктивная. Воспалительный паннус проникает в находящуюся под хрящом кость. Активированные Т х., продуцируют фактор активации остеокластов. Это стимулирует резорбцию кости остеокластами. Фиброзная грануляционная ткань замещает хрящ и кость, образуя спайки и приводя к слиянию движущихся поверхностей. Остеопороз, подвывих и изменения за счет давления в суставе приводят к клинической картине деформаци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л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аментозная терапия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птоматическая терапия - НПВП (ингибирование ЦОГ ФЛ А2 –противовоспалительный эффект, болеутоляющий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долак по 0,3 2раза в день, во время еды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юкокортикостероиды – для подавления активности воспалитель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саметазон не более 45 мг в су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сная терапия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метаболиты - оказывают цитостатическое действие, связанное с нарушением синтеза нуклеиновых кислот (ДНК, РН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трексат 7,5 мг/нед внутрь дробно совместно с фолиевой кислотой в дозе 1-5 мг/с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комендуется Моноклональные антитела к ФНО альфа инфликсима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D 11а (эфализумаб)- блокада костимуляции Т лимфоци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дикаментозное лечени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обилизация суставов, особенно коленного и лучезапястног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ФК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етотерап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- хирургическая терапия (синовэктомия или замена суста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для жизни удовлетворительный, но с ухудшением качества жизни (инвалидизация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«Клиническая иммунология и аллергология» Дранник Г.Н. М., ООО «Медицинское информационное агенство» 200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«Ревматоидный артрит» Н.Ф. Сорока Минск «Беларусь» 2000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Журнал «Клиническая медицина» №6 2005 г ,статья: Е.Л. Насонов стр. 8-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Внутренние болезни» Под ред. Н.А. Мухина М., «ГЕОТАР-Медиа» 2006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«Лекарственные средства» М.Д. Машковский М., «Новая волна» 2008 г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39:00Z</dcterms:created>
  <dc:creator>Айсура</dc:creator>
  <dc:description/>
  <cp:keywords/>
  <dc:language>en-US</dc:language>
  <cp:lastModifiedBy>Mage</cp:lastModifiedBy>
  <dcterms:modified xsi:type="dcterms:W3CDTF">2011-10-04T16:39:00Z</dcterms:modified>
  <cp:revision>2</cp:revision>
  <dc:subject/>
  <dc:title>    Алтайский государственный медицинский университет</dc:title>
</cp:coreProperties>
</file>