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Министерство образования Российской Федерации</w:t>
      </w:r>
    </w:p>
    <w:p>
      <w:pPr>
        <w:pStyle w:val="Normal"/>
        <w:keepNext w:val="true"/>
        <w:widowControl w:val="false"/>
        <w:spacing w:lineRule="auto" w:line="360"/>
        <w:ind w:firstLine="709"/>
        <w:jc w:val="center"/>
        <w:rPr>
          <w:sz w:val="28"/>
          <w:szCs w:val="32"/>
        </w:rPr>
      </w:pPr>
      <w:r>
        <w:rPr>
          <w:sz w:val="28"/>
          <w:szCs w:val="32"/>
        </w:rPr>
        <w:t>Пензенский Государственный Университет</w:t>
      </w:r>
    </w:p>
    <w:p>
      <w:pPr>
        <w:pStyle w:val="Normal"/>
        <w:keepNext w:val="true"/>
        <w:widowControl w:val="false"/>
        <w:spacing w:lineRule="auto" w:line="360"/>
        <w:ind w:firstLine="709"/>
        <w:jc w:val="center"/>
        <w:rPr>
          <w:sz w:val="28"/>
          <w:szCs w:val="32"/>
        </w:rPr>
      </w:pPr>
      <w:r>
        <w:rPr>
          <w:sz w:val="28"/>
          <w:szCs w:val="32"/>
        </w:rPr>
        <w:t>Медицинский Институт</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right"/>
        <w:rPr/>
      </w:pPr>
      <w:r>
        <w:rPr>
          <w:sz w:val="28"/>
          <w:szCs w:val="32"/>
        </w:rPr>
        <w:t>Кафедра Терапии</w:t>
      </w:r>
    </w:p>
    <w:p>
      <w:pPr>
        <w:pStyle w:val="Normal"/>
        <w:keepNext w:val="true"/>
        <w:widowControl w:val="false"/>
        <w:spacing w:lineRule="auto" w:line="360"/>
        <w:ind w:firstLine="709"/>
        <w:jc w:val="right"/>
        <w:rPr>
          <w:sz w:val="28"/>
          <w:szCs w:val="28"/>
        </w:rPr>
      </w:pPr>
      <w:r>
        <w:rPr>
          <w:sz w:val="28"/>
          <w:szCs w:val="28"/>
        </w:rPr>
        <w:t>Зав. кафедрой д.м.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6"/>
        </w:rPr>
      </w:pPr>
      <w:r>
        <w:rPr>
          <w:b/>
          <w:sz w:val="28"/>
          <w:szCs w:val="36"/>
        </w:rPr>
        <w:t>Реферат</w:t>
      </w:r>
    </w:p>
    <w:p>
      <w:pPr>
        <w:pStyle w:val="Normal"/>
        <w:keepNext w:val="true"/>
        <w:widowControl w:val="false"/>
        <w:spacing w:lineRule="auto" w:line="360"/>
        <w:ind w:firstLine="709"/>
        <w:jc w:val="center"/>
        <w:rPr>
          <w:b/>
          <w:b/>
          <w:sz w:val="28"/>
          <w:szCs w:val="36"/>
        </w:rPr>
      </w:pPr>
      <w:r>
        <w:rPr>
          <w:b/>
          <w:sz w:val="28"/>
          <w:szCs w:val="36"/>
        </w:rPr>
        <w:t>на тему:</w:t>
      </w:r>
    </w:p>
    <w:p>
      <w:pPr>
        <w:pStyle w:val="Normal"/>
        <w:keepNext w:val="true"/>
        <w:widowControl w:val="false"/>
        <w:shd w:fill="FFFFFF" w:val="clear"/>
        <w:spacing w:lineRule="auto" w:line="360"/>
        <w:ind w:firstLine="709"/>
        <w:jc w:val="center"/>
        <w:rPr/>
      </w:pPr>
      <w:r>
        <w:rPr>
          <w:b/>
          <w:sz w:val="28"/>
          <w:szCs w:val="36"/>
        </w:rPr>
        <w:t>«Рвота у дете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right"/>
        <w:rPr/>
      </w:pPr>
      <w:r>
        <w:rPr>
          <w:sz w:val="28"/>
          <w:szCs w:val="28"/>
        </w:rPr>
        <w:t xml:space="preserve">Выполнила: студентка </w:t>
      </w:r>
      <w:r>
        <w:rPr>
          <w:sz w:val="28"/>
          <w:szCs w:val="28"/>
          <w:lang w:val="en-US"/>
        </w:rPr>
        <w:t>V</w:t>
      </w:r>
      <w:r>
        <w:rPr>
          <w:sz w:val="28"/>
          <w:szCs w:val="28"/>
        </w:rPr>
        <w:t xml:space="preserve"> курса ----------</w:t>
      </w:r>
    </w:p>
    <w:p>
      <w:pPr>
        <w:pStyle w:val="Normal"/>
        <w:keepNext w:val="true"/>
        <w:widowControl w:val="false"/>
        <w:spacing w:lineRule="auto" w:line="360"/>
        <w:ind w:firstLine="709"/>
        <w:jc w:val="right"/>
        <w:rPr/>
      </w:pPr>
      <w:r>
        <w:rPr>
          <w:sz w:val="28"/>
          <w:szCs w:val="28"/>
        </w:rPr>
        <w:t>----------------</w:t>
      </w:r>
    </w:p>
    <w:p>
      <w:pPr>
        <w:pStyle w:val="Normal"/>
        <w:keepNext w:val="true"/>
        <w:widowControl w:val="false"/>
        <w:spacing w:lineRule="auto" w:line="360"/>
        <w:ind w:firstLine="709"/>
        <w:jc w:val="right"/>
        <w:rPr/>
      </w:pPr>
      <w:r>
        <w:rPr>
          <w:sz w:val="28"/>
          <w:szCs w:val="28"/>
        </w:rPr>
        <w:t>Проверил: к.м.н., доцент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Style16"/>
        <w:keepNext w:val="true"/>
        <w:widowControl w:val="false"/>
        <w:spacing w:lineRule="auto" w:line="360"/>
        <w:ind w:firstLine="709"/>
        <w:jc w:val="center"/>
        <w:rPr>
          <w:sz w:val="28"/>
          <w:szCs w:val="32"/>
        </w:rPr>
      </w:pPr>
      <w:r>
        <w:rPr>
          <w:sz w:val="28"/>
          <w:szCs w:val="32"/>
        </w:rPr>
        <w:t>Пенза</w:t>
      </w:r>
    </w:p>
    <w:p>
      <w:pPr>
        <w:pStyle w:val="Style16"/>
        <w:keepNext w:val="true"/>
        <w:widowControl w:val="false"/>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rPr>
          <w:sz w:val="28"/>
          <w:szCs w:val="28"/>
        </w:rPr>
      </w:pPr>
      <w:r>
        <w:rPr>
          <w:sz w:val="28"/>
          <w:szCs w:val="28"/>
        </w:rPr>
        <w:t>Введение</w:t>
      </w:r>
    </w:p>
    <w:p>
      <w:pPr>
        <w:pStyle w:val="Normal"/>
        <w:keepNext w:val="true"/>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Причины рвоты</w:t>
      </w:r>
    </w:p>
    <w:p>
      <w:pPr>
        <w:pStyle w:val="Normal"/>
        <w:keepNext w:val="true"/>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Рвота в зависимости от генеза</w:t>
      </w:r>
    </w:p>
    <w:p>
      <w:pPr>
        <w:pStyle w:val="Normal"/>
        <w:keepNext w:val="true"/>
        <w:widowControl w:val="false"/>
        <w:autoSpaceDE w:val="false"/>
        <w:spacing w:lineRule="auto" w:line="360"/>
        <w:rPr/>
      </w:pPr>
      <w:r>
        <w:rPr>
          <w:sz w:val="28"/>
          <w:szCs w:val="28"/>
        </w:rPr>
        <w:t xml:space="preserve"> </w:t>
      </w:r>
      <w:r>
        <w:rPr>
          <w:sz w:val="28"/>
          <w:szCs w:val="28"/>
        </w:rPr>
        <w:t>Литература</w:t>
      </w:r>
      <w:r>
        <w:br w:type="page"/>
      </w:r>
    </w:p>
    <w:p>
      <w:pPr>
        <w:pStyle w:val="Normal"/>
        <w:keepNext w:val="true"/>
        <w:widowControl w:val="false"/>
        <w:spacing w:lineRule="auto" w:line="360"/>
        <w:ind w:firstLine="709"/>
        <w:jc w:val="center"/>
        <w:rPr>
          <w:b/>
          <w:b/>
          <w:sz w:val="28"/>
          <w:szCs w:val="32"/>
        </w:rPr>
      </w:pPr>
      <w:r>
        <w:rPr>
          <w:b/>
          <w:sz w:val="28"/>
          <w:szCs w:val="32"/>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Рвота у детей возникает довольно часто, особенно в раннем возрасте, и является признаком многих болезней, интоксикаций, патологии сердечнососудистой и центральной нервной систем и др. Рвота может быть органической или психогенной природы. В рвотных массах могут обнаруживаться слизь, остатки переваренной или непереваренной пищи, алая или темная кровь, кишечные паразиты, желчь и др. Рвота бывает однократной, многократной, обильной или необильной, может повторяться с определенной периодичностью. Иногда это первый признак какого-либо заболевания, рвоте могут предшествовать тошнота, боль и другие ощущения, но нередко она возникает внезапно серди полного благополучия.</w:t>
      </w:r>
    </w:p>
    <w:p>
      <w:pPr>
        <w:pStyle w:val="Normal"/>
        <w:keepNext w:val="true"/>
        <w:widowControl w:val="false"/>
        <w:spacing w:lineRule="auto" w:line="360"/>
        <w:ind w:firstLine="709"/>
        <w:jc w:val="both"/>
        <w:rPr/>
      </w:pPr>
      <w:r>
        <w:rPr>
          <w:sz w:val="28"/>
          <w:szCs w:val="28"/>
        </w:rPr>
        <w:t>У детей первых месяцев жизни рвота объясняется избыточным кормлением или заглатыванием воздуха (аэрофагия). Реже у детей первого года жизни встречается жвачка (руминация), когда ребенок срыгивает, пережевывает и повторно проглатывает пищу. От рвоты следует отличать срыгивания у детей грудного возраста. Срыгивания характеризуются выбросом пищи из пищевода или желудка без усилий и напряжения мышц брюшного пресса. При наличии предрасположения (родовая травма и др.) срыгивания у ребенка могут перейти в рвоту (привычная рвота). У детей грудного возраста рвота чаще возникает внезапно и ей не предшествует тошнота, в отдельных случаях перед рвотой появляется общее беспокойство, побледнение лица, похолодание конечностей.</w:t>
      </w:r>
    </w:p>
    <w:p>
      <w:pPr>
        <w:pStyle w:val="Normal"/>
        <w:keepNext w:val="true"/>
        <w:widowControl w:val="false"/>
        <w:spacing w:lineRule="auto" w:line="360"/>
        <w:ind w:firstLine="709"/>
        <w:jc w:val="both"/>
        <w:rPr/>
      </w:pPr>
      <w:r>
        <w:rPr>
          <w:sz w:val="28"/>
          <w:szCs w:val="28"/>
        </w:rPr>
        <w:t>Рвота сопровождается напряжением мышц брюшного пресса и толчкообразным выбросом пищи нередко и через нос. Диагностическое значение приобретает наличие в рвотных массах несвернувшегося молока, слизи, крови, желчи. Кровавая рвота требует уточнения источника кровотечения (носовое, заглатывание крови из трещин соска или из ротовой полости).</w:t>
      </w:r>
      <w:r>
        <w:br w:type="page"/>
      </w:r>
    </w:p>
    <w:p>
      <w:pPr>
        <w:pStyle w:val="Normal"/>
        <w:keepNext w:val="true"/>
        <w:widowControl w:val="false"/>
        <w:spacing w:lineRule="auto" w:line="360"/>
        <w:ind w:firstLine="709"/>
        <w:jc w:val="center"/>
        <w:rPr>
          <w:b/>
          <w:b/>
          <w:sz w:val="28"/>
          <w:szCs w:val="32"/>
        </w:rPr>
      </w:pPr>
      <w:r>
        <w:rPr>
          <w:b/>
          <w:sz w:val="28"/>
          <w:szCs w:val="32"/>
        </w:rPr>
        <w:t>1. ПРИЧИНЫ РВОТ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ричины рвоты у детей разного возраста различны. У новорожденных это могут быть аспирация околоплодных вод, церебральные нарушения (энцефалопатия, менингит), атрезия хоан, пищевода, заглатывания воздуха (аэрофагия) и др. Рвота может быть обусловлена сепсисом, инфекцией мочевых путей, токсикозом, инфекцией мочевых путей, токсикозом, гипервитаминозом D, непереносимостью коровьего молока. В отдельных случаях причиной рвоты у новорожденных являются нарушения обмена (адреногенитальный синдром с потерей хлорида натрия, галактоземия и др.). Выраженная рвота желтой или зеленой массой имеет место, при низкой обтурационной или мекониевой кишечной непроходимости. Церебральные нарушения сопровождаются рвотой вследствие внутриутрооной или послеродовой асфиксии или в результате заглатывания околоплодных вод, при этом наблюдаются повышенная возбудимость, нистагм, иногда приступы крика, вздрагивание, при тяжелых поражениях - мышечная гипотония, стоны, локальные неврологические нарушения. Рвоту у детей первых месяцев необходимо отличать от срыгивания.</w:t>
      </w:r>
    </w:p>
    <w:p>
      <w:pPr>
        <w:pStyle w:val="Normal"/>
        <w:keepNext w:val="true"/>
        <w:widowControl w:val="false"/>
        <w:spacing w:lineRule="auto" w:line="360"/>
        <w:ind w:firstLine="709"/>
        <w:jc w:val="both"/>
        <w:rPr/>
      </w:pPr>
      <w:r>
        <w:rPr>
          <w:sz w:val="28"/>
          <w:szCs w:val="28"/>
        </w:rPr>
        <w:t>У детей первых лет жизни рвота возникает в начале острых инфекционных заболеваний, при пищевых токсикоинфекциях, хирургической патологии (перитонит, аппендицит, стеноз пищевода). У детей старшего возраста рвота чаще связана с патологией желудочно-кишечного тракта, центральной нервной системы.</w:t>
      </w:r>
    </w:p>
    <w:p>
      <w:pPr>
        <w:pStyle w:val="Normal"/>
        <w:keepNext w:val="true"/>
        <w:widowControl w:val="false"/>
        <w:spacing w:lineRule="auto" w:line="360"/>
        <w:ind w:firstLine="709"/>
        <w:jc w:val="both"/>
        <w:rPr/>
      </w:pPr>
      <w:r>
        <w:rPr>
          <w:sz w:val="28"/>
          <w:szCs w:val="28"/>
        </w:rPr>
        <w:t>Атрезия хоан. Различают костные и соединительнотканные (мембранные) формы атрезии. Диагноз ставят при наличии удушья и (или) приступов рвоты; подтверждается диагноз катетеризацией носовых ходов (при вливании воды в нос через катетер она выливается обратно), а также профильными рентгенограммами черепа после введения 1 мл йодолипола в носовые ходы.</w:t>
      </w:r>
    </w:p>
    <w:p>
      <w:pPr>
        <w:pStyle w:val="Normal"/>
        <w:keepNext w:val="true"/>
        <w:widowControl w:val="false"/>
        <w:spacing w:lineRule="auto" w:line="360"/>
        <w:ind w:firstLine="709"/>
        <w:jc w:val="both"/>
        <w:rPr/>
      </w:pPr>
      <w:r>
        <w:rPr>
          <w:sz w:val="28"/>
          <w:szCs w:val="28"/>
        </w:rPr>
        <w:t>Неотложная помощь сводится к введению в полость рта воздуховода, при упорной рвоте подкожно вводят 1 - 4 мг/кг аминазина в 1-3 приема.</w:t>
      </w:r>
    </w:p>
    <w:p>
      <w:pPr>
        <w:pStyle w:val="Normal"/>
        <w:keepNext w:val="true"/>
        <w:widowControl w:val="false"/>
        <w:spacing w:lineRule="auto" w:line="360"/>
        <w:ind w:firstLine="709"/>
        <w:jc w:val="both"/>
        <w:rPr>
          <w:sz w:val="28"/>
          <w:szCs w:val="28"/>
        </w:rPr>
      </w:pPr>
      <w:r>
        <w:rPr>
          <w:sz w:val="28"/>
          <w:szCs w:val="28"/>
        </w:rPr>
        <w:t>Госпитализация срочная в хирургический стационар.</w:t>
      </w:r>
    </w:p>
    <w:p>
      <w:pPr>
        <w:pStyle w:val="Normal"/>
        <w:keepNext w:val="true"/>
        <w:widowControl w:val="false"/>
        <w:spacing w:lineRule="auto" w:line="360"/>
        <w:ind w:firstLine="709"/>
        <w:jc w:val="both"/>
        <w:rPr/>
      </w:pPr>
      <w:r>
        <w:rPr>
          <w:sz w:val="28"/>
          <w:szCs w:val="28"/>
        </w:rPr>
        <w:t>Атрезия пищевода может быть на разных уровнях, но чаще бывает в верхнем отрезке, нередко она сочетается с трахеопищеводным свищом. Диагноз устанавливают в первые часы жизни по таким признакам, как усиленная саливация, обильные пенистые выделения, попадающие в дыхательные пути и вызывающие приступы цианоза и рвоты, в легких - обильные разнокалиберные влажные хрипы. Течение заболевания ухудшается с каждой последующей попыткой накормить или напоить ребенка, выделение кала почти исчезает. Диагноз подтверждается невозможностью проведения зонда. Рентгенологическое исследование с применением рентгеноконтрастных веществ катеторически противопоказано из-за возможной аспирации.</w:t>
      </w:r>
    </w:p>
    <w:p>
      <w:pPr>
        <w:pStyle w:val="Normal"/>
        <w:keepNext w:val="true"/>
        <w:widowControl w:val="false"/>
        <w:spacing w:lineRule="auto" w:line="360"/>
        <w:ind w:firstLine="709"/>
        <w:jc w:val="both"/>
        <w:rPr/>
      </w:pPr>
      <w:r>
        <w:rPr>
          <w:sz w:val="28"/>
          <w:szCs w:val="28"/>
        </w:rPr>
        <w:t>Неотложная помощь. Необходимо создать ребенку положение с возвышенным головным концом и поворотом головы набок для предотвращения затекания содержимого желудка в трахею; организовать парентеральное питание. Необходимы постоянный приток кислорода, отсасывание слизи изо рта и носоглотки. Антибиотики (пенициллин - 50000100000 ЕД/кг), сердечные гликозиды (коргликон - 0,06% раствор по 0,1 мл, строфантин - 0,05% раствор по 0,05-0,01 мл внутривенно), ингаляции со щелочными растворами.</w:t>
      </w:r>
    </w:p>
    <w:p>
      <w:pPr>
        <w:pStyle w:val="Normal"/>
        <w:keepNext w:val="true"/>
        <w:widowControl w:val="false"/>
        <w:spacing w:lineRule="auto" w:line="360"/>
        <w:ind w:firstLine="709"/>
        <w:jc w:val="both"/>
        <w:rPr>
          <w:sz w:val="28"/>
          <w:szCs w:val="28"/>
        </w:rPr>
      </w:pPr>
      <w:r>
        <w:rPr>
          <w:sz w:val="28"/>
          <w:szCs w:val="28"/>
        </w:rPr>
        <w:t>Госпитализация срочная в хирургическое отделение.</w:t>
      </w:r>
    </w:p>
    <w:p>
      <w:pPr>
        <w:pStyle w:val="Normal"/>
        <w:keepNext w:val="true"/>
        <w:widowControl w:val="false"/>
        <w:spacing w:lineRule="auto" w:line="360"/>
        <w:ind w:firstLine="709"/>
        <w:jc w:val="both"/>
        <w:rPr/>
      </w:pPr>
      <w:r>
        <w:rPr>
          <w:sz w:val="28"/>
          <w:szCs w:val="28"/>
        </w:rPr>
        <w:t>Стеноз пищевода может быть врожденным и приобретенным. Проявляется рвотой, срыгиванием при переводе ребенка на более плотную пищу (в возрасте 3-6 месяцев); в срыгиваемых массах содержится неизменная пища с большим количеством слизи. При попадании масс в дыхательные пути возникает ларингоспазм, появляются приступы мучительного кашля и удушья. Дифференцировать от ахалазии кардии, грыжи пищеводного отдела диафрагмы. Помогает в диагностике рентгенологическое исследование.</w:t>
      </w:r>
    </w:p>
    <w:p>
      <w:pPr>
        <w:pStyle w:val="Normal"/>
        <w:keepNext w:val="true"/>
        <w:widowControl w:val="false"/>
        <w:spacing w:lineRule="auto" w:line="360"/>
        <w:ind w:firstLine="709"/>
        <w:jc w:val="both"/>
        <w:rPr/>
      </w:pPr>
      <w:r>
        <w:rPr>
          <w:sz w:val="28"/>
          <w:szCs w:val="28"/>
        </w:rPr>
        <w:t>Неотложная помощь. Жидкая пища небольшими порциями, алмагель, танин. Показано введение атропина (разовые дозы на 1 кг массы внутрь или подкожно 0,018 мг или 0,018 мл 0,1% раствора), аминазина (1 - 4 мг/кг в сутки, можно повторять через 8-12 часов).</w:t>
      </w:r>
    </w:p>
    <w:p>
      <w:pPr>
        <w:pStyle w:val="Normal"/>
        <w:keepNext w:val="true"/>
        <w:widowControl w:val="false"/>
        <w:spacing w:lineRule="auto" w:line="360"/>
        <w:ind w:firstLine="709"/>
        <w:jc w:val="both"/>
        <w:rPr>
          <w:sz w:val="28"/>
          <w:szCs w:val="28"/>
        </w:rPr>
      </w:pPr>
      <w:r>
        <w:rPr>
          <w:sz w:val="28"/>
          <w:szCs w:val="28"/>
        </w:rPr>
        <w:t>Госпитализация в хирургический стационар.</w:t>
      </w:r>
    </w:p>
    <w:p>
      <w:pPr>
        <w:pStyle w:val="Normal"/>
        <w:keepNext w:val="true"/>
        <w:widowControl w:val="false"/>
        <w:spacing w:lineRule="auto" w:line="360"/>
        <w:ind w:firstLine="709"/>
        <w:jc w:val="both"/>
        <w:rPr/>
      </w:pPr>
      <w:r>
        <w:rPr>
          <w:sz w:val="28"/>
          <w:szCs w:val="28"/>
        </w:rPr>
        <w:t>Ахлазия кардии. Врожденное нарушение функции кардиальной части желудка вследствие отсутствия ганглиозных клеток в интрамуральном сплетении. В клинической картине с первых дней жизни преобладают рвота и срыгивания непереваренной и неокисленной пищей без признаков желудочного содержимого непосредственно во время кормления. Дисфагия проявляется задержкой пищи за грудиной, грудные дети "давятся" во время кормления. Частая рвота приводит к истощению, анемии, а аспирация рвотных масс - к легочным осложнениям (пневмония). Необходимо дифференцировать от низкорасположенного дивертикула пищевода. Рвота и срыгивания при этом наблюдаются в положении на спине или лежа на левом боку (рефлюксная рвота) и возникают после еды при крике или пальпации живота. Диагноз во всех случаях подтверждается рентгенологически.</w:t>
      </w:r>
    </w:p>
    <w:p>
      <w:pPr>
        <w:pStyle w:val="Normal"/>
        <w:keepNext w:val="true"/>
        <w:widowControl w:val="false"/>
        <w:spacing w:lineRule="auto" w:line="360"/>
        <w:ind w:firstLine="709"/>
        <w:jc w:val="both"/>
        <w:rPr/>
      </w:pPr>
      <w:r>
        <w:rPr>
          <w:sz w:val="28"/>
          <w:szCs w:val="28"/>
        </w:rPr>
        <w:t>Неотложная помощь. Дробное кормление, частые глотательные движения во время еды, при выраженной рвоте - атропин, аминазин.</w:t>
      </w:r>
    </w:p>
    <w:p>
      <w:pPr>
        <w:pStyle w:val="Normal"/>
        <w:keepNext w:val="true"/>
        <w:widowControl w:val="false"/>
        <w:spacing w:lineRule="auto" w:line="360"/>
        <w:ind w:firstLine="709"/>
        <w:jc w:val="both"/>
        <w:rPr>
          <w:sz w:val="28"/>
          <w:szCs w:val="28"/>
        </w:rPr>
      </w:pPr>
      <w:r>
        <w:rPr>
          <w:sz w:val="28"/>
          <w:szCs w:val="28"/>
        </w:rPr>
        <w:t>Госпитализация в хирургический стационар.</w:t>
      </w:r>
    </w:p>
    <w:p>
      <w:pPr>
        <w:pStyle w:val="Normal"/>
        <w:keepNext w:val="true"/>
        <w:widowControl w:val="false"/>
        <w:spacing w:lineRule="auto" w:line="360"/>
        <w:ind w:firstLine="709"/>
        <w:jc w:val="both"/>
        <w:rPr/>
      </w:pPr>
      <w:r>
        <w:rPr>
          <w:sz w:val="28"/>
          <w:szCs w:val="28"/>
        </w:rPr>
        <w:t>Эзофагит с рефлюксом может наблюдаться у детей периода новорожденности и в более старшем возрасте. Причины: ожоги, инфекционные заболевания (скарлатина, корь, дифтерия, тиф), состояние после наркоза, гиповитаминозы А, В 1, В 12, непереносимость антибиотиков и др. Рвота может быть с кровью, ей предшествуют общее беспокойство, повышение температуры тела, боль в области шеи и за грудиной, жажда. При длительном течении развиваются анемия, дисфагия, пептическое изъязвление пищевода. Диагноз подтверждается эндоскопией и рентгенологическими данными.</w:t>
      </w:r>
    </w:p>
    <w:p>
      <w:pPr>
        <w:pStyle w:val="Normal"/>
        <w:keepNext w:val="true"/>
        <w:widowControl w:val="false"/>
        <w:spacing w:lineRule="auto" w:line="360"/>
        <w:ind w:firstLine="709"/>
        <w:jc w:val="both"/>
        <w:rPr/>
      </w:pPr>
      <w:r>
        <w:rPr>
          <w:sz w:val="28"/>
          <w:szCs w:val="28"/>
        </w:rPr>
        <w:t>Неотложная помощь. Придание ребенку постоянного положения с приподнятым головным концом кровати, дробное кормление густыми смесями небольшими порциями, антацидные и обволакивающие средства (алмагель, викалии - по 0,1-0,3-0,5 г на 2-3 приема вдень), холинолитики (0,1% раствор атропина - 0,2-1 мл подкожно, настойка красавки 5-10 капель; 0,2% раствор платифиллина внутрь или подкожно: детям до 6 месяцев - 0,0002 г (0,1 мл), до 1 года - 0,0003 г (0,15 мл), 1-2 лет0,0006 г (0,3 мл), 3-4 лет - 0,0008 г (0,4 мл), 5-6 лет - 0,001 г (0,5 мл), 7-9 лет - 0,0015 г (0,75 мл), 10-14 лет - 0,002 г (1 мл) до Зраз в сутки; седативные препараты (седуксен - 1,25-2,5-5 мг 2-3 раза вдень), настойка валерианы (1 капля на 1 год жизни).</w:t>
      </w:r>
    </w:p>
    <w:p>
      <w:pPr>
        <w:pStyle w:val="Normal"/>
        <w:keepNext w:val="true"/>
        <w:widowControl w:val="false"/>
        <w:spacing w:lineRule="auto" w:line="360"/>
        <w:ind w:firstLine="709"/>
        <w:jc w:val="both"/>
        <w:rPr>
          <w:sz w:val="28"/>
          <w:szCs w:val="28"/>
        </w:rPr>
      </w:pPr>
      <w:r>
        <w:rPr>
          <w:sz w:val="28"/>
          <w:szCs w:val="28"/>
        </w:rPr>
        <w:t>Госпитализация в терапевтический стационар.</w:t>
      </w:r>
    </w:p>
    <w:p>
      <w:pPr>
        <w:pStyle w:val="Normal"/>
        <w:keepNext w:val="true"/>
        <w:widowControl w:val="false"/>
        <w:spacing w:lineRule="auto" w:line="360"/>
        <w:ind w:firstLine="709"/>
        <w:jc w:val="both"/>
        <w:rPr/>
      </w:pPr>
      <w:r>
        <w:rPr>
          <w:sz w:val="28"/>
          <w:szCs w:val="28"/>
        </w:rPr>
        <w:t>Адреногенитальный синдром с потерей соли обусловлен гиперфункцией коры надпочечников с чрезмерной секрецией андрогенов, проявляется в период новорожденности. Клиническая картина: спастическая неукротимая рвота с быстрым обезвоживанием и падением массы тела, выраженная мышечная гипотония, иногда коллапс, гипертрофия клитора, макрогенитосомия. Типичны гипохлоремитя, гипонатриемия, гиперкалиемия, азотемия, низкое напряжение в крови СО2. Дифференцировать от милоростеноза и пилороспазма.</w:t>
      </w:r>
    </w:p>
    <w:p>
      <w:pPr>
        <w:pStyle w:val="Normal"/>
        <w:keepNext w:val="true"/>
        <w:widowControl w:val="false"/>
        <w:spacing w:lineRule="auto" w:line="360"/>
        <w:ind w:firstLine="709"/>
        <w:jc w:val="both"/>
        <w:rPr/>
      </w:pPr>
      <w:r>
        <w:rPr>
          <w:sz w:val="28"/>
          <w:szCs w:val="28"/>
        </w:rPr>
        <w:t>Неотложная помощь. Срочное введение глюкозо-солевых растворов из расчета 69-90 мл жидкости (в зависимости от массы тела) в 1 - 2-е сутки жизни, а затем с каждым днем к этому количеству прибавляют по 15-20 мл, после 16-го дня жизни жидкость вводят из расчета 100 мл/кг в сутки.</w:t>
      </w:r>
    </w:p>
    <w:p>
      <w:pPr>
        <w:pStyle w:val="Normal"/>
        <w:keepNext w:val="true"/>
        <w:widowControl w:val="false"/>
        <w:spacing w:lineRule="auto" w:line="360"/>
        <w:ind w:firstLine="709"/>
        <w:jc w:val="both"/>
        <w:rPr/>
      </w:pPr>
      <w:r>
        <w:rPr>
          <w:sz w:val="28"/>
          <w:szCs w:val="28"/>
        </w:rPr>
        <w:t>В капельницу добавляют гидрокортизон в дозе 5-10 мг/кг. Внутримышечно вводят дезоксикортикостерона ацетат - 0,5-1 мг/кг. Симптоматическая терапия включает аскорбиновую кислоту - 0,5 мл 5% раствора, мезатон - 0,03 мл/кг (разовая доза) 1% раствора или кордиамин - 0,1-0,2 мл подкожно, строфантин - 0,05-0,1 мл 0, - 5% раствора или коргликон - 0,1 мл 0,006% раствора. При выраженной гиперкалиемии показано введение гипертонического (10%) раствора - глюкозы в сочетании с изотоническим раствором хлорида натрия (4:1), 1-2 мл 10% раствора глюконата кальция, инсулин - 1 ЕД на 2-4 г глюкозы. Тяжелая рефракторная гипериалиемия служит показанием к перитонеальному диалезу.</w:t>
      </w:r>
    </w:p>
    <w:p>
      <w:pPr>
        <w:pStyle w:val="Normal"/>
        <w:keepNext w:val="true"/>
        <w:widowControl w:val="false"/>
        <w:spacing w:lineRule="auto" w:line="360"/>
        <w:ind w:firstLine="709"/>
        <w:jc w:val="both"/>
        <w:rPr/>
      </w:pPr>
      <w:r>
        <w:rPr>
          <w:sz w:val="28"/>
          <w:szCs w:val="28"/>
        </w:rPr>
        <w:t>Госпитализация в терапевтический стационар (отделение для новорожденных).</w:t>
      </w:r>
    </w:p>
    <w:p>
      <w:pPr>
        <w:pStyle w:val="Normal"/>
        <w:keepNext w:val="true"/>
        <w:widowControl w:val="false"/>
        <w:spacing w:lineRule="auto" w:line="360"/>
        <w:ind w:firstLine="709"/>
        <w:jc w:val="both"/>
        <w:rPr/>
      </w:pPr>
      <w:r>
        <w:rPr>
          <w:sz w:val="28"/>
          <w:szCs w:val="28"/>
        </w:rPr>
        <w:t>Галактоземия обусловлена наследственным нарушением синтеза галактозо-1-фосфатуридилтрансферазы. С первых дней жизни, как только ребенок начинает получать молоко, отмечаются рвота, падение массы тела, желтуха, затем присоединяются гепатомегалия, асцит, диспепсические явления, катаракта, арефлексия. Дифференцировать от сахарного диабета, цистиноза, гепатита.</w:t>
      </w:r>
    </w:p>
    <w:p>
      <w:pPr>
        <w:pStyle w:val="Normal"/>
        <w:keepNext w:val="true"/>
        <w:widowControl w:val="false"/>
        <w:spacing w:lineRule="auto" w:line="360"/>
        <w:ind w:firstLine="709"/>
        <w:jc w:val="both"/>
        <w:rPr/>
      </w:pPr>
      <w:r>
        <w:rPr>
          <w:sz w:val="28"/>
          <w:szCs w:val="28"/>
        </w:rPr>
        <w:t>Неотложная помощь. Исключить молоко, пища должна содержать смеси яиц с сахаром, маргарином, рисовой мукой, белки животного происхождения, миндальное молоко, обогащенные экстрактами мяса и овощей. Проводят регидратацию (глюкозо-солевые растворы - 20-30 мл/кг затем можно прибавить в зависимости от состояния); устраняют ацидоз (5% раствор гидрокарбоната натрия, мл - BE Х 0,3 Х масса, вводят гипертонический раствор глюкозы с инсулином и кокарбоксилазой - 5 мг/кг, сердечные гликозиды (коргликон - 0,1-0,2 мл 0,06% раствора; строфантин - 0,1 мл), метазон - 0,03 мл/кг 1% раствора (разовая доза).</w:t>
      </w:r>
    </w:p>
    <w:p>
      <w:pPr>
        <w:pStyle w:val="Normal"/>
        <w:keepNext w:val="true"/>
        <w:widowControl w:val="false"/>
        <w:spacing w:lineRule="auto" w:line="360"/>
        <w:ind w:firstLine="709"/>
        <w:jc w:val="both"/>
        <w:rPr>
          <w:sz w:val="28"/>
          <w:szCs w:val="28"/>
        </w:rPr>
      </w:pPr>
      <w:r>
        <w:rPr>
          <w:sz w:val="28"/>
          <w:szCs w:val="28"/>
        </w:rPr>
        <w:t>Госпитализация в терапевтический стационар.</w:t>
      </w:r>
    </w:p>
    <w:p>
      <w:pPr>
        <w:pStyle w:val="Normal"/>
        <w:keepNext w:val="true"/>
        <w:widowControl w:val="false"/>
        <w:spacing w:lineRule="auto" w:line="360"/>
        <w:ind w:firstLine="709"/>
        <w:jc w:val="both"/>
        <w:rPr/>
      </w:pPr>
      <w:r>
        <w:rPr>
          <w:sz w:val="28"/>
          <w:szCs w:val="28"/>
        </w:rPr>
        <w:t>Пилороспазм обусловлен функциональным расстройством нервномышечного аппарата привратниковой части желудка. Встречается преимущественно у возбудимых детей, перенесших внутриутробную гипоксию, родившихся в асфиксии с признаками родовой травмы ЦНС. Заболевание проявляется рвотой через 1-2 недели после рождения, общее состояние заметно не страдает, масса тела чаще нарастает соответственно возрасту. Рвота и срыгивания не имеют строгой закономерности, не носят упорного характера. Рвота возникает вскоре после приема пищи, количество рвотных масс меньше объема принятой пищи, в них нет патологических примесей, запах кислый, имеют вид створоженного грудного молока. Стул нормальный. Ребенок возбудим, криклив. Отмечается чрезмерная двигательная активность. Диагноз ставят на основании данных анамнеза, клиники, рентгенологического исследования, гастроскопии. Дифференцировать от пилоростеноза, аэрофагии, адреногенитального синдрома, кишечной непроходимости.</w:t>
      </w:r>
    </w:p>
    <w:p>
      <w:pPr>
        <w:pStyle w:val="Normal"/>
        <w:keepNext w:val="true"/>
        <w:widowControl w:val="false"/>
        <w:spacing w:lineRule="auto" w:line="360"/>
        <w:ind w:firstLine="709"/>
        <w:jc w:val="both"/>
        <w:rPr/>
      </w:pPr>
      <w:r>
        <w:rPr>
          <w:sz w:val="28"/>
          <w:szCs w:val="28"/>
        </w:rPr>
        <w:t>Неотложная помощь. Соблюдение интервалов в приеме пищи, после еды голову держать набок (во избежании аспирации рвотных масс). Назначают атропин (0,1% раствор - 1-2 капли на прием), но-шпу - 0,010,02 г 2-3 раза в день, настойку красавки - 1-2 капли на прием, настойку валерианы - 1 капля на 1 чайную ложку, витамин В1 (0,5 мг в сутки), теплые ванны, УВЧ на эпигастральную область.</w:t>
      </w:r>
    </w:p>
    <w:p>
      <w:pPr>
        <w:pStyle w:val="Normal"/>
        <w:keepNext w:val="true"/>
        <w:widowControl w:val="false"/>
        <w:spacing w:lineRule="auto" w:line="360"/>
        <w:ind w:firstLine="709"/>
        <w:jc w:val="both"/>
        <w:rPr>
          <w:sz w:val="28"/>
          <w:szCs w:val="28"/>
        </w:rPr>
      </w:pPr>
      <w:r>
        <w:rPr>
          <w:sz w:val="28"/>
          <w:szCs w:val="28"/>
        </w:rPr>
        <w:t>Госпитализация в терапевтическое отделение при упорной рвоте.</w:t>
      </w:r>
    </w:p>
    <w:p>
      <w:pPr>
        <w:pStyle w:val="Normal"/>
        <w:keepNext w:val="true"/>
        <w:widowControl w:val="false"/>
        <w:spacing w:lineRule="auto" w:line="360"/>
        <w:ind w:firstLine="709"/>
        <w:jc w:val="both"/>
        <w:rPr/>
      </w:pPr>
      <w:r>
        <w:rPr>
          <w:sz w:val="28"/>
          <w:szCs w:val="28"/>
        </w:rPr>
        <w:t>Пилоростеноз проявляется на 2-4-й неделе жизни срыгиваниями, переходящими в течение нескольких дней в рвоту фонтаном свежим и створоженным молоком без примесей желчи с частотой от 2-3 до 10-16 раз в сутки. С развитием расширения желудка рвота становится реже, количество рвотных масс превышает объем съеденного молока, в них содержится слизь, может быть вид кофейной гущи с неприятным запахом. У ребенка снижается масса тела, появляются олигурия, ложный запор перистальтические волны, пальпируется опухолевидный привратник, нарастает эксикоз, гипохлоремия, гипохлоремический метаболический алкалоз. Диагноз устанавливают после рентгенологического исследования: виден суженный и удлиненный пилорический канал 1.5 - 3 мм шириной и 8-20 мм длиной, имеется остроконечное выпячивание на закругленном контуре антрального отдела (симптом клюва), желудок расширен, эвакуация из него резко замедлена или полностью отсутствует.</w:t>
      </w:r>
    </w:p>
    <w:p>
      <w:pPr>
        <w:pStyle w:val="Normal"/>
        <w:keepNext w:val="true"/>
        <w:widowControl w:val="false"/>
        <w:spacing w:lineRule="auto" w:line="360"/>
        <w:ind w:firstLine="709"/>
        <w:jc w:val="both"/>
        <w:rPr/>
      </w:pPr>
      <w:r>
        <w:rPr>
          <w:sz w:val="28"/>
          <w:szCs w:val="28"/>
        </w:rPr>
        <w:t xml:space="preserve">Неотложная помощь. Проводят регидрацию - переливание глюкозо-солевых растворов 2:1, суточное количество определяется по номограмме Абердина или ориентировочно 30-50 мг/кг (возможно по показаниям до 100 мл/кг), раствор реополиглюкина и гемодеза 5-15 мл/кг в сутки. При гипокалиемии водят раствор хлорида калия К ммоль/л - (К в норме - К больного) Х 1/5 массы тела больного; 1 мл 7,5% раствора калия хлорида содержит 1 ммоль калия; суточное количество калия равномерно распределяют в течение суток, чтобы концентрация препарата в растворе не превышала 1%. </w:t>
      </w:r>
    </w:p>
    <w:p>
      <w:pPr>
        <w:pStyle w:val="Normal"/>
        <w:keepNext w:val="true"/>
        <w:widowControl w:val="false"/>
        <w:spacing w:lineRule="auto" w:line="360"/>
        <w:ind w:firstLine="709"/>
        <w:jc w:val="both"/>
        <w:rPr/>
      </w:pPr>
      <w:r>
        <w:rPr>
          <w:sz w:val="28"/>
          <w:szCs w:val="28"/>
        </w:rPr>
        <w:t>Симптоматическая терапия: при сильной рвоте - но-шпа по 0,010"02 г 3 раза в день, амиазин (внутрь, внутримышечно по 1 - 4 мг/кг массы в сутки в 1-2 приема), при сердечно-сосудистой недостаточности - коргликон по 0,1-0,2 мл 0,06% раствора или строфантин по 0,1 мл 0,05% раствора внутривенно, мезатон - 1% раствор в разовой дозе 0,03 мл/кг.</w:t>
      </w:r>
    </w:p>
    <w:p>
      <w:pPr>
        <w:pStyle w:val="Normal"/>
        <w:keepNext w:val="true"/>
        <w:widowControl w:val="false"/>
        <w:spacing w:lineRule="auto" w:line="360"/>
        <w:ind w:firstLine="709"/>
        <w:jc w:val="both"/>
        <w:rPr/>
      </w:pPr>
      <w:r>
        <w:rPr>
          <w:sz w:val="28"/>
          <w:szCs w:val="28"/>
        </w:rPr>
        <w:t>Госпитализация во всех случаях в хирургирческий стационар; лечение оперативно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2. Рвота в зависимости от генез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Рвота центральная. Причинами могут быть менингит, ботулизм, объемный процесс, слипчивый арахноидит, эпилепсия, мигрень и др. В ряде случаев рвота предшествует развитию характерных признаков болезни. При серозном менингите рвота часто является первым и единственным симптомом начавшегося заболевания, а остальные признаки (головокружение, нарушения зрения, головная боль и др,) развиваются позже. При объемных процессах неожиданно возникает острая рвота, преимущественно в ночное время, с тошнотой или без нее, затем присоединяются симптомы основного заболевания. Диэнцефальная эпилепсия сопровождается приступами рвоты; одновременно обнаруживаются вегетативные нарушения (пароксизмальная тахикардия, обмороки, головокружения и др.). Явления менингизма с рвотой и тошнотой могут быть при инфекционных заболеваниях (скарлатина, тифы, дизентерия и др.), при избыточной инсоляции. В этих случаях рвота не связана с приемом пищи, язык не обложен, стул нормальный или задержан, живот безболезненный, отсутствует метеоризм.</w:t>
      </w:r>
    </w:p>
    <w:p>
      <w:pPr>
        <w:pStyle w:val="Normal"/>
        <w:keepNext w:val="true"/>
        <w:widowControl w:val="false"/>
        <w:spacing w:lineRule="auto" w:line="360"/>
        <w:ind w:firstLine="709"/>
        <w:jc w:val="both"/>
        <w:rPr/>
      </w:pPr>
      <w:r>
        <w:rPr>
          <w:sz w:val="28"/>
          <w:szCs w:val="28"/>
        </w:rPr>
        <w:t>У детей нередко имеет место нервная или психогенная рвота, которая легко провоцируется различными эмоциональными факторами (страх, волнение, обида и др.), иногда может иметь место демонстративная рвота с целью привлечь внимание к себе или при виде пищи (отвращение к ней, принудительное кормление). Рвота может быть в предвидении какого-либо события (экзамены, выступление). Во всех случаях общее состояние ребенка не нарушается, рвота может повториться при тех же обстоятельствах. Циклическая рвота в виде приступов, сопровождающаяся головной болью, болью в животе, лихорадкой, - проявление вегетативных пароксизмов вагоинсулярного характера, возникает у детей с перинатальным и постнатальным повреждением нервной системы, неврозами.</w:t>
      </w:r>
    </w:p>
    <w:p>
      <w:pPr>
        <w:pStyle w:val="Normal"/>
        <w:keepNext w:val="true"/>
        <w:widowControl w:val="false"/>
        <w:spacing w:lineRule="auto" w:line="360"/>
        <w:ind w:firstLine="709"/>
        <w:jc w:val="both"/>
        <w:rPr/>
      </w:pPr>
      <w:r>
        <w:rPr>
          <w:sz w:val="28"/>
          <w:szCs w:val="28"/>
        </w:rPr>
        <w:t>Неотложная помощь. При наличии органического заболевания нервной системы - патогенетическое и этиотропное лечение (при менингитах, арахноидитах - антибиотики, люмбальная пункция, дегидратация). Для дегидратации назначают диакарб по 1/4-1 таблетке (1 таблетка содержит 0,25 г), сульфат магния по 0,2 мл/кг 20% раствора внутримышечно, лазикс по 1-2 мг/кг в сутки. Показаны противорвотные препараты (аминази - внутрь, внутримышечно по 1 - 4 мг/кг в сутки в 1-2 приема, пипольфен детям до 6 лет по 0,008-0,01 г, старше 6 лет - по 0,012-0,015 г 2-3 раза в день внутрь или 0,25-1 мл 2,5% раствора внутримышечно, предварительно растворив в 1 мл 0,25% раствора новокаина). Возможно применение спазмолитических препаратов (атропин - 0,1-1 мл 0,1% раствора в сутки, папаверин - 0,02-0,04 г 2-3 раза в сутки или 0,5-1,5 мл 2% раствора подкожно). При нервной и психогенной рвоте назначают настойку валерианы (1 капля на 1 год жизни), седуксен (2,5-5 мг на прием), проводят психотерапию (с ребенком и родителями), рекомендуют глубокое дыхание, возвышенное положение. Эффективно внутримышечное введение витамина В6 (0,5-1 мл). Госпитализация в неврологическое отделение при подозрении на арахноидит, диэнцефальный синдром, психогенный характер рвоты, в инфекционное отделение - при менингите, рвоте на фоне ОРВИ или других инфекционных заболеваниях.</w:t>
      </w:r>
    </w:p>
    <w:p>
      <w:pPr>
        <w:pStyle w:val="Normal"/>
        <w:keepNext w:val="true"/>
        <w:widowControl w:val="false"/>
        <w:spacing w:lineRule="auto" w:line="360"/>
        <w:ind w:firstLine="709"/>
        <w:jc w:val="both"/>
        <w:rPr/>
      </w:pPr>
      <w:r>
        <w:rPr>
          <w:sz w:val="28"/>
          <w:szCs w:val="28"/>
        </w:rPr>
        <w:t>Кардиальная рвота может быть первым и ведущим симптомом острой сердечной недостаточности у детей любого возраста. Одновременно наблюдаются беспокойство, бледность или цианоз, отказ от пищи, увеличенная плотная печень. Данные аускультации, рентгенологического исследования и электрокардиографии убеждают в наличии сердечной патологии. Необходимо дифференцировать с рвотой вследствие непереносимости сердечных гликозидов или интоксикации ими.</w:t>
      </w:r>
    </w:p>
    <w:p>
      <w:pPr>
        <w:pStyle w:val="Normal"/>
        <w:keepNext w:val="true"/>
        <w:widowControl w:val="false"/>
        <w:spacing w:lineRule="auto" w:line="360"/>
        <w:ind w:firstLine="709"/>
        <w:jc w:val="both"/>
        <w:rPr/>
      </w:pPr>
      <w:r>
        <w:rPr>
          <w:sz w:val="28"/>
          <w:szCs w:val="28"/>
        </w:rPr>
        <w:t>Неотложная помощь. Диуретики (лазикс по 1 - 3 мг/кг в сутки в 34 приема), сердечные гликозиды (дигоксин по 0,03-0,05 мг/кг - доза насыщения в 2-3 дня по 3 приема внутримышечно, строфантин - 0,10,4 мл 0,05% раствора внутривенно 2 раза в сутки), седуксен по 0,1 мл на 1 год жизни внутримышечно.</w:t>
      </w:r>
    </w:p>
    <w:p>
      <w:pPr>
        <w:pStyle w:val="Normal"/>
        <w:keepNext w:val="true"/>
        <w:widowControl w:val="false"/>
        <w:spacing w:lineRule="auto" w:line="360"/>
        <w:ind w:firstLine="709"/>
        <w:jc w:val="both"/>
        <w:rPr>
          <w:sz w:val="28"/>
          <w:szCs w:val="28"/>
        </w:rPr>
      </w:pPr>
      <w:r>
        <w:rPr>
          <w:sz w:val="28"/>
          <w:szCs w:val="28"/>
        </w:rPr>
        <w:t>Госпитализация в терапевтический (кардиологический) стационар.</w:t>
      </w:r>
    </w:p>
    <w:p>
      <w:pPr>
        <w:pStyle w:val="Normal"/>
        <w:keepNext w:val="true"/>
        <w:widowControl w:val="false"/>
        <w:spacing w:lineRule="auto" w:line="360"/>
        <w:ind w:firstLine="709"/>
        <w:jc w:val="both"/>
        <w:rPr/>
      </w:pPr>
      <w:r>
        <w:rPr>
          <w:sz w:val="28"/>
          <w:szCs w:val="28"/>
        </w:rPr>
        <w:t>Ацетонемическая рвота. Периодическая неукротимая рвота с развитием ацетонемии, ацетонурии. Встречается у детей 2-7 лет с поражением гипоталамо-диэнцефальной области в результате перенесенных инфекционных заболеваний или травматического повреждения ЦНС, вследствие чего нарушается жировой обмен (усиленный кетогенез, нарушение использования кетоновых тел в связи с истощением углеводных запасов).</w:t>
      </w:r>
    </w:p>
    <w:p>
      <w:pPr>
        <w:pStyle w:val="Normal"/>
        <w:keepNext w:val="true"/>
        <w:widowControl w:val="false"/>
        <w:spacing w:lineRule="auto" w:line="360"/>
        <w:ind w:firstLine="709"/>
        <w:jc w:val="both"/>
        <w:rPr/>
      </w:pPr>
      <w:r>
        <w:rPr>
          <w:sz w:val="28"/>
          <w:szCs w:val="28"/>
        </w:rPr>
        <w:t>После непродолжительного продромального периода с раздражительностью, негативным поведением, потерей аппетита неожиданно возникают приступы повторной рвоты (иногда до 50 раз в сутки с различными интервалами), кгшикгглназной боли в животе, могут быть подъем температуры тела, головная боль. Кризы повторяются через несколько недель или месяцев. В рвотных массах - съеденная пища, слизь с примесью крови или желчи. В тяжелых случаях развивается типичный жетоацидоз с дыханием Куссмауля, иногда нарушается сознание вплоть до комы или возникают эпизоды тоникоклонических судорог. В нелеченных случаях развиваются преходящие вялые параличи или тетанические приступы вследствие гипервентиляции и гипокальциемии. Диагноз базируется на совокупности симптомов: запах ацетона изо рта, высокие ацетонурия и гематокрит, лейкоцитоз, гипогликемия, метаболический ацидоз. Дифференцируют с сахарным диабетом, при коме - с другими комами, менингитом.</w:t>
      </w:r>
    </w:p>
    <w:p>
      <w:pPr>
        <w:pStyle w:val="Normal"/>
        <w:keepNext w:val="true"/>
        <w:widowControl w:val="false"/>
        <w:spacing w:lineRule="auto" w:line="360"/>
        <w:ind w:firstLine="709"/>
        <w:jc w:val="both"/>
        <w:rPr/>
      </w:pPr>
      <w:r>
        <w:rPr>
          <w:sz w:val="28"/>
          <w:szCs w:val="28"/>
        </w:rPr>
        <w:t>Неотложная помощь. Срочно ликвидировать ацидоз - промывание желудка и кишечника 1-2% раствором гидрокарбоната натрия, внутрь - растворы Рингера, изотонический раствор хлорида натрия, 5% раствор глюкозы, минеральная щелочная вода. При нарастании эксикоза - внутривенное введение солевых растворов, инсулиноглюкозотерапия (5-10% раствор глюкозы - 100-300 мл, инсулин - 4-6 ЕД, хлорид калия), реополиглюкин - 5-15 мл/кг, аскорбиновая кислота, витамин В 1. При развитии алкалоза - желудочный сок или 0,5-1% раствор разведенной хлористоводородной кислоты с пепсином, при гипертермии - жаропонижающие средства (анальгин - 50% раствор по 0,1 мл на 1 год жизни, не более 1 мл, амидопирин внутрь: до 6 месяцев - 0,025 г, до 2 лет - 0,05 г, до 6 лет - 0,1 г, 7-9 лет-0,15 г, 10-14 лет - 0,3 г 3 раза в день), при судорогах - хлоралгидрат в клизме: детям до 1 года - 10-15 мл, от 1 года до 6 лет - 20 мл, старше 6 лет - 50 мл, фенобарбитал: до 1 года - 0,01-0,04 г, 6-10 лет - 0,05 г, 11-14 лет-0,075 г 2-3 раза в сутки; бромиды. В тяжелых случаях показаны глюкокортикоиды.</w:t>
      </w:r>
    </w:p>
    <w:p>
      <w:pPr>
        <w:pStyle w:val="Normal"/>
        <w:keepNext w:val="true"/>
        <w:widowControl w:val="false"/>
        <w:spacing w:lineRule="auto" w:line="360"/>
        <w:ind w:firstLine="709"/>
        <w:jc w:val="both"/>
        <w:rPr>
          <w:sz w:val="28"/>
          <w:szCs w:val="28"/>
        </w:rPr>
      </w:pPr>
      <w:r>
        <w:rPr>
          <w:sz w:val="28"/>
          <w:szCs w:val="28"/>
        </w:rPr>
        <w:t>Госпитализация в терапевтический стационар.</w:t>
      </w:r>
    </w:p>
    <w:p>
      <w:pPr>
        <w:pStyle w:val="Normal"/>
        <w:keepNext w:val="true"/>
        <w:widowControl w:val="false"/>
        <w:spacing w:lineRule="auto" w:line="360"/>
        <w:ind w:firstLine="709"/>
        <w:jc w:val="both"/>
        <w:rPr/>
      </w:pPr>
      <w:r>
        <w:rPr>
          <w:sz w:val="28"/>
          <w:szCs w:val="28"/>
        </w:rPr>
        <w:t>Рефлекторная рвота возникает при инфекциях верхних дыхательных путей, приступах кашли (коклюше), воспалении среднего уха, особенно часто при мастоидитах или антритах, пневмониях, аномалиях мочевыделительной системы (при гидронефрозах, кистозных перерождениях и др.).</w:t>
      </w:r>
    </w:p>
    <w:p>
      <w:pPr>
        <w:pStyle w:val="Normal"/>
        <w:keepNext w:val="true"/>
        <w:widowControl w:val="false"/>
        <w:spacing w:lineRule="auto" w:line="360"/>
        <w:ind w:firstLine="709"/>
        <w:jc w:val="both"/>
        <w:rPr/>
      </w:pPr>
      <w:r>
        <w:rPr>
          <w:sz w:val="28"/>
          <w:szCs w:val="28"/>
        </w:rPr>
        <w:t>Рефлекторная (висцеральная) рвота отмечается при заболеваниях желудочно-кишечного тракта, когда она обусловлена возбуждением рвотного центра с периферических рецепторов. Утренняя рвота характерна для хронического гастрита; бывает иногда при раздражении задней стенки глотки накопившемся за ночь бронхиальным секретом. Ночная рвота более типична для детей с язвенной болезнью. Рефлекторная рвота является одним из первых симптомов хирургической патологии в брюшной полости (холецистит, аппендицит, перитонит, кишечная непроходимость).</w:t>
      </w:r>
    </w:p>
    <w:p>
      <w:pPr>
        <w:pStyle w:val="Normal"/>
        <w:keepNext w:val="true"/>
        <w:widowControl w:val="false"/>
        <w:spacing w:lineRule="auto" w:line="360"/>
        <w:ind w:firstLine="709"/>
        <w:jc w:val="both"/>
        <w:rPr/>
      </w:pPr>
      <w:r>
        <w:rPr>
          <w:sz w:val="28"/>
          <w:szCs w:val="28"/>
        </w:rPr>
        <w:t>Неотложная помощь. Назначают успокаивающие и противорвотные средства: настойку валерианы (1 капля на 1 год жизни), настойку красавки (3-10 капель на прием), папаверин по 0,02-0,04 г 3 раза в день, но-шпу по 0,01 - 0,04 г 3 раза в день, пипольфен (детям до 6 лет - 0,008-0,01 г, старше 6 лет - 0,012-0,015 г 2-3 раза в день внутрь и 0,25-1 мл 2,5% раствора внутримышечно, предварительно растворив в 1 мл 0,25% раствора новокаина); новокаин - 0,25-0,5% раствор по 1550 внутрь.</w:t>
      </w:r>
    </w:p>
    <w:p>
      <w:pPr>
        <w:pStyle w:val="Normal"/>
        <w:keepNext w:val="true"/>
        <w:widowControl w:val="false"/>
        <w:spacing w:lineRule="auto" w:line="360"/>
        <w:ind w:firstLine="709"/>
        <w:jc w:val="both"/>
        <w:rPr/>
      </w:pPr>
      <w:r>
        <w:rPr>
          <w:sz w:val="28"/>
          <w:szCs w:val="28"/>
        </w:rPr>
        <w:t>Госпитализация показана в случаях упорной рвоты в зависимости от основного заболевания (при коклюше, пневмонии - в инфекционное отделение, при антритах - в отоларингологическое, при желудочно-кишечной патологии - в терапевтическое; инфекционное или хирургическое отделение).</w:t>
      </w:r>
      <w:r>
        <w:br w:type="page"/>
      </w:r>
    </w:p>
    <w:p>
      <w:pPr>
        <w:pStyle w:val="Normal"/>
        <w:keepNext w:val="true"/>
        <w:widowControl w:val="false"/>
        <w:spacing w:lineRule="auto" w:line="360"/>
        <w:ind w:firstLine="709"/>
        <w:jc w:val="center"/>
        <w:rPr>
          <w:b/>
          <w:b/>
          <w:sz w:val="28"/>
          <w:szCs w:val="32"/>
        </w:rPr>
      </w:pPr>
      <w:r>
        <w:rPr>
          <w:b/>
          <w:sz w:val="28"/>
          <w:szCs w:val="32"/>
        </w:rPr>
        <w:t>ЛИТЕРАТУРА</w:t>
      </w:r>
    </w:p>
    <w:p>
      <w:pPr>
        <w:pStyle w:val="Normal"/>
        <w:keepNext w:val="true"/>
        <w:widowControl w:val="false"/>
        <w:autoSpaceDE w:val="false"/>
        <w:spacing w:lineRule="auto" w:line="360"/>
        <w:ind w:left="4" w:hanging="0"/>
        <w:jc w:val="both"/>
        <w:rPr>
          <w:b/>
          <w:b/>
          <w:sz w:val="28"/>
          <w:szCs w:val="32"/>
        </w:rPr>
      </w:pPr>
      <w:r>
        <w:rPr>
          <w:b/>
          <w:sz w:val="28"/>
          <w:szCs w:val="32"/>
        </w:rPr>
      </w:r>
    </w:p>
    <w:p>
      <w:pPr>
        <w:pStyle w:val="Normal"/>
        <w:keepNext w:val="true"/>
        <w:widowControl w:val="false"/>
        <w:numPr>
          <w:ilvl w:val="0"/>
          <w:numId w:val="3"/>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Кандрора,</w:t>
      </w:r>
      <w:r>
        <w:rPr>
          <w:sz w:val="28"/>
        </w:rPr>
        <w:t xml:space="preserve"> </w:t>
      </w:r>
      <w:r>
        <w:rPr>
          <w:iCs/>
          <w:sz w:val="28"/>
          <w:szCs w:val="28"/>
        </w:rPr>
        <w:t>д. м. н. М.В.Неверовой, д-ра мед. наук А.В.Сучкова,</w:t>
      </w:r>
      <w:r>
        <w:rPr>
          <w:sz w:val="28"/>
        </w:rPr>
        <w:t xml:space="preserve"> </w:t>
      </w:r>
      <w:r>
        <w:rPr>
          <w:iCs/>
          <w:sz w:val="28"/>
          <w:szCs w:val="28"/>
        </w:rPr>
        <w:t>к. м. н. А.В.Низового, Ю.Л.Амченкова; под ред. Д.м.н. В.Т. Ивашкина, Д.М.Н. П.Г. Брюсова; Москва «Медицина» 2001</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1:00Z</dcterms:created>
  <dc:creator>111</dc:creator>
  <dc:description/>
  <cp:keywords/>
  <dc:language>en-US</dc:language>
  <cp:lastModifiedBy>Mage</cp:lastModifiedBy>
  <dcterms:modified xsi:type="dcterms:W3CDTF">2011-10-04T16:41:00Z</dcterms:modified>
  <cp:revision>2</cp:revision>
  <dc:subject/>
  <dc:title>ПОВЕШЕНИЕ</dc:title>
</cp:coreProperties>
</file>