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толизи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толизин выпускается в виде пасты для внутреннего применения. В состав препарата Фитолизин входит сгущенный экстракт смеси: травы золотарника, травы хвоща полевого, травы горца птичьего; корневища пырея, шелухи лука, листьев березы, семян пажитника, корня петрушки, корня любистока; апельсиновое масло, шалфейное масло, масло из мяты перечной, сосновое масло. Вспомогательные вещества: агар, нипагин А, пшеничный крахмал, ванилин и глицер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бинированный растительный препарат, обладающий мочегонным, противовоспалительным, спазмолитическим действием. Способствует вымыванию песка и мелких конкрементов из почечных лоханок и мочеточников, предупреждает кристаллизацию минеральных компонентов мочи, благодаря образованию защитных коллоидов в моче силикатами хвоща и горца птичьег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фролитиаз, особенно в случае невозможности оперативного ле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ролитиаз и профилактика его рециди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екционно-воспалительные заболевания мочевыводящих пут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ивопоказ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гломерулонефри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сфатный литиаз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соб применение и доз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озы для взрослых и детей старше 12 л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чайную ложку пасты разводят в 1/2 стакана теплой воды и принимают 3–4 раза в сутки после 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озы для детей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возраста 1/4 – 1/2 чайной ложки пасты, разведенной в теплой воде, 3 раза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обочное действие: </w:t>
      </w:r>
      <w:r>
        <w:rPr>
          <w:color w:val="000000"/>
          <w:sz w:val="28"/>
          <w:szCs w:val="28"/>
        </w:rPr>
        <w:t>Иногда возможны аллергические реакции на компоненты препарата со стороны кожных покровов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2:00Z</dcterms:created>
  <dc:creator>ninel</dc:creator>
  <dc:description/>
  <cp:keywords/>
  <dc:language>en-US</dc:language>
  <cp:lastModifiedBy>Mage</cp:lastModifiedBy>
  <dcterms:modified xsi:type="dcterms:W3CDTF">2011-10-04T16:42:00Z</dcterms:modified>
  <cp:revision>2</cp:revision>
  <dc:subject/>
  <dc:title>Фитолизин </dc:title>
</cp:coreProperties>
</file>