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оронежская государственная медицинская академия им. Н. Н. Бурденко</w:t>
      </w:r>
    </w:p>
    <w:p>
      <w:pPr>
        <w:pStyle w:val="Normal"/>
        <w:keepNext w:val="true"/>
        <w:shd w:fill="FFFFFF" w:val="clear"/>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28"/>
        </w:rPr>
        <w:t>Кафедра психиатрии с наркологией</w:t>
      </w:r>
    </w:p>
    <w:p>
      <w:pPr>
        <w:pStyle w:val="Normal"/>
        <w:keepNext w:val="true"/>
        <w:shd w:fill="FFFFFF" w:val="clear"/>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hd w:fill="FFFFFF" w:val="clear"/>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hd w:fill="FFFFFF" w:val="clear"/>
        <w:spacing w:lineRule="auto" w:line="360"/>
        <w:ind w:firstLine="72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center"/>
        <w:rPr>
          <w:rFonts w:ascii="Times New Roman" w:hAnsi="Times New Roman" w:cs="Times New Roman"/>
          <w:sz w:val="28"/>
          <w:szCs w:val="32"/>
        </w:rPr>
      </w:pPr>
      <w:r>
        <w:rPr>
          <w:rFonts w:cs="Times New Roman" w:ascii="Times New Roman" w:hAnsi="Times New Roman"/>
          <w:bCs/>
          <w:iCs/>
          <w:sz w:val="28"/>
          <w:szCs w:val="32"/>
        </w:rPr>
        <w:t>РАССТРОЙСТВА ПАМЯТИ И ИНТЕЛЛЕКТА</w:t>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оронеж – 2003г.</w:t>
      </w:r>
      <w:r>
        <w:br w:type="page"/>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ространенность психических заболеваний в современной популяции чрезвычайно высока, при этом регистрируется ежегодный рост заболеваемости психическими расстройствами. Знание симптомов и синдромов психической патологии позволяет правильно оценить уровень психических расстройств, их характер, установить диагноз, разработать индивидуальный подход к лечению, и, что немаловажно, выработать определенную тактику реабилитации таких пациентов. При изучении общей психопатологии значительное место отводится вопросам клиники и диагностики нарушений памяти и интеллекта (интеллектуально-мнестических расстройств). Обнаружение данной патологии всегда должно настораживать врача в отношении наличия у пациента тяжелого психического заболевания и подразумевать оказание ему специализированной помощи (как правило, стационарного уровня). Знание различных особенностей этих расстройств актуально для врача общего профиля в силу их широкой распространенности и частых первичных обращений таких пациентов к терапевтам, неврологам и врачам других специальносте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европейской и отечественной психиатрии диагностика психических заболеваний осуществляется согласно Международной классификации болезней 10-го пересмотра - МКБ-10. Данная классификация принципиально отличается по ряду параметров от классических отечественных классификаций психических расстройств и отражает эклектическое направление в психиатрии. В частности, в МКБ-10 объединены синдромологический и нозологический подходы: если этиология и патогенез психического заболевания известны (например, старческое слабоумие, болезни зависимости), то оно диагностируется по нозологическому принципу; если же причины заболевания неясны, а характерные патологоанатомические изменения в головном мозге не установлены, то систематика приближается к синдромологическому подходу (например, аффективные расстройства, изолированное бредовое расстройство, тревожные расстройства, и т.д.).</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Согласно МКБ-10, нарушения памяти и интеллекта рассматриваются, преимущественно, в разделе </w:t>
      </w:r>
      <w:r>
        <w:rPr>
          <w:rFonts w:cs="Times New Roman" w:ascii="Times New Roman" w:hAnsi="Times New Roman"/>
          <w:sz w:val="28"/>
          <w:szCs w:val="28"/>
          <w:lang w:val="en-US"/>
        </w:rPr>
        <w:t>F</w:t>
      </w:r>
      <w:r>
        <w:rPr>
          <w:rFonts w:cs="Times New Roman" w:ascii="Times New Roman" w:hAnsi="Times New Roman"/>
          <w:sz w:val="28"/>
          <w:szCs w:val="28"/>
        </w:rPr>
        <w:t>0 «Органические, включая симптоматические, психические расстройства» и включают:</w:t>
      </w:r>
    </w:p>
    <w:p>
      <w:pPr>
        <w:pStyle w:val="Normal"/>
        <w:keepNext w:val="true"/>
        <w:shd w:fill="FFFFFF" w:val="clear"/>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00 Деменция при болезни Альцгеймера</w:t>
      </w:r>
    </w:p>
    <w:p>
      <w:pPr>
        <w:pStyle w:val="Normal"/>
        <w:keepNext w:val="true"/>
        <w:shd w:fill="FFFFFF" w:val="clear"/>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01 Сосудистая деменция</w:t>
      </w:r>
    </w:p>
    <w:p>
      <w:pPr>
        <w:pStyle w:val="Normal"/>
        <w:keepNext w:val="true"/>
        <w:shd w:fill="FFFFFF" w:val="clear"/>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02 Деменция при болезнях, классифицируемых в других разделах</w:t>
      </w:r>
    </w:p>
    <w:p>
      <w:pPr>
        <w:pStyle w:val="Normal"/>
        <w:keepNext w:val="true"/>
        <w:shd w:fill="FFFFFF" w:val="clear"/>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03 Деменция неуточненная</w:t>
      </w:r>
    </w:p>
    <w:p>
      <w:pPr>
        <w:pStyle w:val="Normal"/>
        <w:keepNext w:val="true"/>
        <w:shd w:fill="FFFFFF" w:val="clear"/>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04 Органический амнестический синдром, не обусловленный алкоголем или другими психоактивными веществами.</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F</w:t>
      </w:r>
      <w:r>
        <w:rPr>
          <w:rFonts w:cs="Times New Roman" w:ascii="Times New Roman" w:hAnsi="Times New Roman"/>
          <w:sz w:val="28"/>
          <w:szCs w:val="28"/>
        </w:rPr>
        <w:t>7 «Умственная отсталость» рассматриваются:</w:t>
      </w:r>
    </w:p>
    <w:p>
      <w:pPr>
        <w:pStyle w:val="Normal"/>
        <w:keepNext w:val="true"/>
        <w:shd w:fill="FFFFFF" w:val="clear"/>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70 Легкая умственная отсталость </w:t>
      </w:r>
      <w:r>
        <w:rPr>
          <w:rFonts w:cs="Times New Roman" w:ascii="Times New Roman" w:hAnsi="Times New Roman"/>
          <w:sz w:val="28"/>
          <w:szCs w:val="28"/>
          <w:lang w:val="en-US"/>
        </w:rPr>
        <w:t>F</w:t>
      </w:r>
      <w:r>
        <w:rPr>
          <w:rFonts w:cs="Times New Roman" w:ascii="Times New Roman" w:hAnsi="Times New Roman"/>
          <w:sz w:val="28"/>
          <w:szCs w:val="28"/>
        </w:rPr>
        <w:t xml:space="preserve">71 Умеренная умственная отсталость </w:t>
      </w:r>
      <w:r>
        <w:rPr>
          <w:rFonts w:cs="Times New Roman" w:ascii="Times New Roman" w:hAnsi="Times New Roman"/>
          <w:sz w:val="28"/>
          <w:szCs w:val="28"/>
          <w:lang w:val="en-US"/>
        </w:rPr>
        <w:t>F</w:t>
      </w:r>
      <w:r>
        <w:rPr>
          <w:rFonts w:cs="Times New Roman" w:ascii="Times New Roman" w:hAnsi="Times New Roman"/>
          <w:sz w:val="28"/>
          <w:szCs w:val="28"/>
        </w:rPr>
        <w:t xml:space="preserve">72 Тяжелая умственная отсталость </w:t>
      </w:r>
      <w:r>
        <w:rPr>
          <w:rFonts w:cs="Times New Roman" w:ascii="Times New Roman" w:hAnsi="Times New Roman"/>
          <w:sz w:val="28"/>
          <w:szCs w:val="28"/>
          <w:lang w:val="en-US"/>
        </w:rPr>
        <w:t>F</w:t>
      </w:r>
      <w:r>
        <w:rPr>
          <w:rFonts w:cs="Times New Roman" w:ascii="Times New Roman" w:hAnsi="Times New Roman"/>
          <w:sz w:val="28"/>
          <w:szCs w:val="28"/>
        </w:rPr>
        <w:t>73 Глубокая умственная отсталость</w:t>
      </w:r>
    </w:p>
    <w:p>
      <w:pPr>
        <w:pStyle w:val="Normal"/>
        <w:keepNext w:val="true"/>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КЛИНИЧЕСКАЯ ЗАДАЧ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ной Л. 49 лет, переведен из хирургического отделения, где находился по поводу обострения язвенной болезни желудка, в психиатрическую больницу ввиду выраженных расстройств памяти. Из анамнеза: страдает алкогольной зависимостью около 20 лет, пьянство носит запойный характер. Неоднократно лечился от алкоголизма, перенес 4 алкогольных психоза. В течение последнего года алкоголь не употребляет. Точных данных о характере начала данного состояния нет, так как больной проживает один и сведения о болезни сообщает противоречивы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ический статус: Неопрятен. Выглядит старше своих лет. В беседе - инициативы не проявляет, голос тихий, маломодулированный. Верно называет свою фамилию, имя, профессию, имя бывшей супруги. В то же время не знает, где сейчас находится, какое сегодня число, не может сказать, что ел на завтрак. Не может запомнить имя лечащего врача (несмотря на то, что каждый день спрашивает об этом), не помнит, где стоит его кровать. На вопрос, чем он занимался вчера, сообщает: «Занимался починкой мотоцикла, он сломался вчера». Критика к своему состоянию отсутствует.</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keepNext w:val="true"/>
        <w:numPr>
          <w:ilvl w:val="0"/>
          <w:numId w:val="3"/>
        </w:numPr>
        <w:shd w:fill="FFFFFF" w:val="clear"/>
        <w:tabs>
          <w:tab w:val="clear" w:pos="720"/>
          <w:tab w:val="left" w:pos="10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психопатологические симптомы можно выявить у больного?</w:t>
      </w:r>
    </w:p>
    <w:p>
      <w:pPr>
        <w:pStyle w:val="Normal"/>
        <w:keepNext w:val="true"/>
        <w:numPr>
          <w:ilvl w:val="0"/>
          <w:numId w:val="3"/>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В рамки какого синдрома можно отнести данные симптомы?</w:t>
      </w:r>
    </w:p>
    <w:p>
      <w:pPr>
        <w:pStyle w:val="Normal"/>
        <w:keepNext w:val="true"/>
        <w:numPr>
          <w:ilvl w:val="0"/>
          <w:numId w:val="3"/>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Какова должна быть врачебная тактика в данном случае?</w:t>
      </w:r>
    </w:p>
    <w:p>
      <w:pPr>
        <w:pStyle w:val="Normal"/>
        <w:keepNext w:val="true"/>
        <w:numPr>
          <w:ilvl w:val="0"/>
          <w:numId w:val="3"/>
        </w:numPr>
        <w:shd w:fill="FFFFFF" w:val="clear"/>
        <w:tabs>
          <w:tab w:val="clear" w:pos="720"/>
          <w:tab w:val="left" w:pos="10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ов прогноз заболева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ЯМИ данного занятия являются:</w:t>
      </w:r>
    </w:p>
    <w:p>
      <w:pPr>
        <w:pStyle w:val="Normal"/>
        <w:keepNext w:val="true"/>
        <w:numPr>
          <w:ilvl w:val="0"/>
          <w:numId w:val="4"/>
        </w:numPr>
        <w:shd w:fill="FFFFFF" w:val="clear"/>
        <w:tabs>
          <w:tab w:val="clear" w:pos="720"/>
          <w:tab w:val="left" w:pos="1080" w:leader="none"/>
        </w:tabs>
        <w:spacing w:lineRule="auto" w:line="360"/>
        <w:ind w:left="0" w:firstLine="720"/>
        <w:jc w:val="both"/>
        <w:rPr/>
      </w:pPr>
      <w:r>
        <w:rPr>
          <w:rFonts w:cs="Times New Roman" w:ascii="Times New Roman" w:hAnsi="Times New Roman"/>
          <w:sz w:val="28"/>
          <w:szCs w:val="28"/>
        </w:rPr>
        <w:t>умение выявить, диагностировать и дать правильную оценку расстройствам памяти и интеллекта;</w:t>
      </w:r>
    </w:p>
    <w:p>
      <w:pPr>
        <w:pStyle w:val="Normal"/>
        <w:keepNext w:val="true"/>
        <w:numPr>
          <w:ilvl w:val="0"/>
          <w:numId w:val="4"/>
        </w:numPr>
        <w:shd w:fill="FFFFFF" w:val="clear"/>
        <w:tabs>
          <w:tab w:val="clear" w:pos="720"/>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казать первичную и специализированную психиатрическую помощь больным с нарушениями памяти и интеллект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целей необходимо решить следующие ЗАДАЧИ:</w:t>
      </w:r>
    </w:p>
    <w:p>
      <w:pPr>
        <w:pStyle w:val="Normal"/>
        <w:keepNext w:val="true"/>
        <w:numPr>
          <w:ilvl w:val="0"/>
          <w:numId w:val="6"/>
        </w:numPr>
        <w:shd w:fill="FFFFFF" w:val="clear"/>
        <w:tabs>
          <w:tab w:val="clear" w:pos="720"/>
          <w:tab w:val="left" w:pos="10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ть особенности клиники расстройств памяти и интеллекта;</w:t>
      </w:r>
    </w:p>
    <w:p>
      <w:pPr>
        <w:pStyle w:val="Normal"/>
        <w:keepNext w:val="true"/>
        <w:numPr>
          <w:ilvl w:val="0"/>
          <w:numId w:val="6"/>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знать их нозологическую принадлежность и клинические особенности при различных органических поражениях головного мозга;</w:t>
      </w:r>
    </w:p>
    <w:p>
      <w:pPr>
        <w:pStyle w:val="Normal"/>
        <w:keepNext w:val="true"/>
        <w:numPr>
          <w:ilvl w:val="0"/>
          <w:numId w:val="6"/>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уметь в ходе общения с больными выявить данную патологию и правильно отразить это в медицинской документации;</w:t>
      </w:r>
    </w:p>
    <w:p>
      <w:pPr>
        <w:pStyle w:val="Normal"/>
        <w:keepNext w:val="true"/>
        <w:numPr>
          <w:ilvl w:val="0"/>
          <w:numId w:val="6"/>
        </w:numPr>
        <w:shd w:fill="FFFFFF" w:val="clear"/>
        <w:tabs>
          <w:tab w:val="clear" w:pos="720"/>
          <w:tab w:val="left" w:pos="10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ть о правомерности направления больных с подобной симптоматикой на консультацию кврачу-психиатру или, в случае необходимости, о недобровольном психиатрическом освидетельствованиии госпитализации таких больных.</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важнейших сфер человеческой психики является памя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МЯТЬ - это психический процесс отражения и накопления непосредственного и прошлого индивидуального и общественного опыт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функциями памяти являются рецепция (запоминание), ретенция (сохранение), репродукция (воспроизведение) информац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Рецепция (запоминание информации) - </w:t>
      </w:r>
      <w:r>
        <w:rPr>
          <w:rFonts w:cs="Times New Roman" w:ascii="Times New Roman" w:hAnsi="Times New Roman"/>
          <w:sz w:val="28"/>
          <w:szCs w:val="28"/>
        </w:rPr>
        <w:t>заключается в том, что определенная информация запечатлевается в нашем сознании, становясь частью нашего жизненного опыт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два вида рецепции: кратковременную (следы внешних сигналов удерживаются в памяти до тех пор, пока существует их источник, затем они угасают) и долговременную (информация сохраняется на долгие годы).</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Ретенция (хранение информации) - </w:t>
      </w:r>
      <w:r>
        <w:rPr>
          <w:rFonts w:cs="Times New Roman" w:ascii="Times New Roman" w:hAnsi="Times New Roman"/>
          <w:sz w:val="28"/>
          <w:szCs w:val="28"/>
        </w:rPr>
        <w:t>способность удерживать информацию. Ретенция представляет собой не просто пассивное сохранение данных, а сложный и активный процесс их сопоставления с прошлым опытом индивидуум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Репродукция (воспроизведение информации) - </w:t>
      </w:r>
      <w:r>
        <w:rPr>
          <w:rFonts w:cs="Times New Roman" w:ascii="Times New Roman" w:hAnsi="Times New Roman"/>
          <w:sz w:val="28"/>
          <w:szCs w:val="28"/>
        </w:rPr>
        <w:t>обеспечивает само воспоминание в виде оживления представлений и мыслей прошлого. Данный процесс осуществляется при участии операций активного внимания и мышления (анализа, синтеза, обобщения), благодаря чему становится возможной избирательность воспроизведения информа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Классификация видов памяти.</w:t>
      </w:r>
    </w:p>
    <w:p>
      <w:pPr>
        <w:pStyle w:val="Normal"/>
        <w:keepNext w:val="true"/>
        <w:numPr>
          <w:ilvl w:val="0"/>
          <w:numId w:val="1"/>
        </w:numPr>
        <w:shd w:fill="FFFFFF" w:val="clear"/>
        <w:tabs>
          <w:tab w:val="clear" w:pos="720"/>
          <w:tab w:val="left" w:pos="114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По анализаторам </w:t>
      </w:r>
      <w:r>
        <w:rPr>
          <w:rFonts w:cs="Times New Roman" w:ascii="Times New Roman" w:hAnsi="Times New Roman"/>
          <w:sz w:val="28"/>
          <w:szCs w:val="28"/>
        </w:rPr>
        <w:t>- зрительная, слуховая, кинестетическая (моторная), тактильная память.</w:t>
      </w:r>
    </w:p>
    <w:p>
      <w:pPr>
        <w:pStyle w:val="Normal"/>
        <w:keepNext w:val="true"/>
        <w:numPr>
          <w:ilvl w:val="0"/>
          <w:numId w:val="1"/>
        </w:numPr>
        <w:shd w:fill="FFFFFF" w:val="clear"/>
        <w:tabs>
          <w:tab w:val="clear" w:pos="720"/>
          <w:tab w:val="left" w:pos="1142"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 xml:space="preserve">По механизмам запоминания и хранения информации </w:t>
      </w:r>
      <w:r>
        <w:rPr>
          <w:rFonts w:cs="Times New Roman" w:ascii="Times New Roman" w:hAnsi="Times New Roman"/>
          <w:sz w:val="28"/>
          <w:szCs w:val="28"/>
        </w:rPr>
        <w:t>- механическая и смысловая памя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механической памяти лежит условно-рефлекторный механизм, это запоминание по ассоциациям с уже имеющимся жизненным опытом. Этот вид памяти преобладает у детей и основан на частом повторении одной и той же информации. Это самый непродуктивный и нестойкий вид памят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ысловая память является одним из важнейших компонентов психики взрослого человека. В процесс запоминания по смысловому типу широко включены операции мышления (анализ, синтез, сравнение, абстракции). В процессе осмысления ситуация запоминается не в целом (как при механическом запоминании), а вычленяются особенно значимые ее детали. Это обусловливает большую устойчивость осмысленного запоминания по сравнению с механическим.</w:t>
      </w:r>
    </w:p>
    <w:p>
      <w:pPr>
        <w:pStyle w:val="Normal"/>
        <w:keepNext w:val="true"/>
        <w:shd w:fill="FFFFFF" w:val="clear"/>
        <w:tabs>
          <w:tab w:val="clear" w:pos="720"/>
          <w:tab w:val="left" w:pos="1142" w:leader="none"/>
        </w:tabs>
        <w:spacing w:lineRule="auto" w:line="360"/>
        <w:ind w:firstLine="720"/>
        <w:jc w:val="both"/>
        <w:rPr/>
      </w:pPr>
      <w:r>
        <w:rPr>
          <w:rFonts w:cs="Times New Roman" w:ascii="Times New Roman" w:hAnsi="Times New Roman"/>
          <w:iCs/>
          <w:sz w:val="28"/>
          <w:szCs w:val="28"/>
        </w:rPr>
        <w:t>3.</w:t>
        <w:tab/>
        <w:t xml:space="preserve">По долговременносги </w:t>
      </w:r>
      <w:r>
        <w:rPr>
          <w:rFonts w:cs="Times New Roman" w:ascii="Times New Roman" w:hAnsi="Times New Roman"/>
          <w:sz w:val="28"/>
          <w:szCs w:val="28"/>
        </w:rPr>
        <w:t>- кратковременная, оперативная, долговременная памя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овременная память обеспечивает хранение информации в течение нескольких секунд - минут.</w:t>
      </w:r>
    </w:p>
    <w:p>
      <w:pPr>
        <w:pStyle w:val="Normal"/>
        <w:keepNext w:val="true"/>
        <w:shd w:fill="FFFFFF" w:val="clear"/>
        <w:spacing w:lineRule="auto" w:line="360"/>
        <w:ind w:firstLine="720"/>
        <w:jc w:val="both"/>
        <w:rPr/>
      </w:pPr>
      <w:r>
        <w:rPr>
          <w:rFonts w:cs="Times New Roman" w:ascii="Times New Roman" w:hAnsi="Times New Roman"/>
          <w:sz w:val="28"/>
          <w:szCs w:val="28"/>
        </w:rPr>
        <w:t>Оперативная память обеспечивает хранение информации до суток и переводит информацию из кратковременной в долговременную память. На этом уровне осуществляется «отсеивание» незначимой информа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временная память обеспечивает длительное, практически, не ограниченное по времени, хранение информац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4. По преобладанию функциональной активности полушарий головного мозга </w:t>
      </w:r>
      <w:r>
        <w:rPr>
          <w:rFonts w:cs="Times New Roman" w:ascii="Times New Roman" w:hAnsi="Times New Roman"/>
          <w:sz w:val="28"/>
          <w:szCs w:val="28"/>
        </w:rPr>
        <w:t>- эмоциональная и абстрактно-логическая памя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моциональная память обеспечивает запоминание и хранение эмоционально окрашенных событий и, в большей степени, связана с активностью правого полушария головного мозг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бстрактно-логическая память преобладает у индивидуумов с абстрактно-логическим типом мышления и основана, преимущественно, на активности левого полушария головного мозг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нические проявления нарушений памяти разнообразн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е нарушения памяти, когда расстраиваются основные функции запоминания, хранения и воспроизведения информации, включающие:</w:t>
      </w:r>
    </w:p>
    <w:p>
      <w:pPr>
        <w:pStyle w:val="Normal"/>
        <w:keepNext w:val="true"/>
        <w:numPr>
          <w:ilvl w:val="0"/>
          <w:numId w:val="10"/>
        </w:numPr>
        <w:shd w:fill="FFFFFF" w:val="clear"/>
        <w:tabs>
          <w:tab w:val="clear" w:pos="720"/>
          <w:tab w:val="left" w:pos="-85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гипермнезии,</w:t>
      </w:r>
    </w:p>
    <w:p>
      <w:pPr>
        <w:pStyle w:val="Normal"/>
        <w:keepNext w:val="true"/>
        <w:numPr>
          <w:ilvl w:val="0"/>
          <w:numId w:val="10"/>
        </w:numPr>
        <w:shd w:fill="FFFFFF" w:val="clear"/>
        <w:tabs>
          <w:tab w:val="clear" w:pos="720"/>
          <w:tab w:val="left" w:pos="-851"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гипомнезии (дисмнезии),</w:t>
      </w:r>
    </w:p>
    <w:p>
      <w:pPr>
        <w:pStyle w:val="Normal"/>
        <w:keepNext w:val="true"/>
        <w:numPr>
          <w:ilvl w:val="0"/>
          <w:numId w:val="10"/>
        </w:numPr>
        <w:shd w:fill="FFFFFF" w:val="clear"/>
        <w:tabs>
          <w:tab w:val="clear" w:pos="720"/>
          <w:tab w:val="left" w:pos="-85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амнезии;</w:t>
      </w:r>
    </w:p>
    <w:p>
      <w:pPr>
        <w:pStyle w:val="Normal"/>
        <w:keepNext w:val="true"/>
        <w:shd w:fill="FFFFFF" w:val="clear"/>
        <w:spacing w:lineRule="auto" w:line="360"/>
        <w:ind w:firstLine="720"/>
        <w:jc w:val="both"/>
        <w:rPr/>
      </w:pPr>
      <w:r>
        <w:rPr>
          <w:rFonts w:cs="Times New Roman" w:ascii="Times New Roman" w:hAnsi="Times New Roman"/>
          <w:sz w:val="28"/>
          <w:szCs w:val="28"/>
        </w:rPr>
        <w:t>и качественные расстройства (</w:t>
      </w:r>
      <w:r>
        <w:rPr>
          <w:rFonts w:cs="Times New Roman" w:ascii="Times New Roman" w:hAnsi="Times New Roman"/>
          <w:iCs/>
          <w:sz w:val="28"/>
          <w:szCs w:val="28"/>
        </w:rPr>
        <w:t xml:space="preserve">парамнезии), </w:t>
      </w:r>
      <w:r>
        <w:rPr>
          <w:rFonts w:cs="Times New Roman" w:ascii="Times New Roman" w:hAnsi="Times New Roman"/>
          <w:sz w:val="28"/>
          <w:szCs w:val="28"/>
        </w:rPr>
        <w:t>при которых количественные расстройства памяти сочетаются с ложными воспоминаниями, смешением событий прошлого и настоящего, реального и воображаемого.</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Количественные нарушения памят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пермнезия - непроизвольное усиление памяти, повышение способности к воспроизведению информации, воспоминаниям давно забытых событий прошлого, подчас незначительных и мало актуальных для больного в настоящем. Оживление воспоминаний, как правило, сочетается с ослаблением запоминания текущей информа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тречается при маниакальных и гипоманиакальных состояниях, некоторых вариантах ауры при больших эпилептических припадках, в состояниях острой интоксикации при употреблении некоторых наркотиков (опий, психодислептики (ЛСД и др.).</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помнезия (дисмнезия) - расстройство памяти, характеризующееся снижением возможности запоминания, уменьшением запасов памяти, ухудшением воспроизведения информации. Снижение памяти при дисмнезиях происходит в определенной последовательности. Вначале утрачиваются (забываются) наиболее свежие, недавно приобретенные и менее закрепленные факты. При этом события прошлой жизни сохраняются в памяти дольше. Такая последовательность гипомнестических расстройств («от настоящего к прошлому») описана под названием закона Рибо. Ранним симптомом является ухудшение элективной (избирательной) репродукции, способности воспроизведения в необходимый момент прошлого опыта, прежде всего такого, который касается наиболее отвлеченных и дифференцированных запасов памяти - терминов, имен, дат, слов.</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помнезия входит в структуру психоорганического, псевдопаралитического, мориоидного синдромов, а также развивается на начальных этапах прогрессирующей амнезии при органических поражениях головного мозг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незия - полное выпадение из памяти событий, имевших место в определенный временной период.</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тношению периода, подвергшегося амнезии, к периоду болезни выделяют следующие варианты амнез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Ретроградная амнезия </w:t>
      </w:r>
      <w:r>
        <w:rPr>
          <w:rFonts w:cs="Times New Roman" w:ascii="Times New Roman" w:hAnsi="Times New Roman"/>
          <w:sz w:val="28"/>
          <w:szCs w:val="28"/>
        </w:rPr>
        <w:t>- выпадение из памяти событий, предшествовавших острому периоду болезни. Длительность промежутка времени, охватываемого амнезией, различна (от нескольких минут до нескольких дней, недель, месяцев, лет).</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нтероградная амнезия </w:t>
      </w:r>
      <w:r>
        <w:rPr>
          <w:rFonts w:cs="Times New Roman" w:ascii="Times New Roman" w:hAnsi="Times New Roman"/>
          <w:sz w:val="28"/>
          <w:szCs w:val="28"/>
        </w:rPr>
        <w:t>- утрата воспоминаний о событиях, происходящих в период, следующий за острым этапом болезни. При этом, как правило, страдают функции запоминания и ретенции. При данном виде расстройств памяти поведение больных упорядоченное, они критически оценивают ситуацию, что свидетельствует о сохранности кратковременной памят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онградная амнезия </w:t>
      </w:r>
      <w:r>
        <w:rPr>
          <w:rFonts w:cs="Times New Roman" w:ascii="Times New Roman" w:hAnsi="Times New Roman"/>
          <w:sz w:val="28"/>
          <w:szCs w:val="28"/>
        </w:rPr>
        <w:t>- полное или частичное выпадение воспоминаний, ограничиваемое только событиями острого периода болезни (периода нарушенного сознан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Ретроантероградная амнезия </w:t>
      </w:r>
      <w:r>
        <w:rPr>
          <w:rFonts w:cs="Times New Roman" w:ascii="Times New Roman" w:hAnsi="Times New Roman"/>
          <w:sz w:val="28"/>
          <w:szCs w:val="28"/>
        </w:rPr>
        <w:t>- выпадение из памяти событий, происходивших до, во время и после острого периода болезн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формы расстройств памяти встречаются при травмах головного мозга, тяжелых гипоксиях, сумеречных помрачениях сознан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алимпсест </w:t>
      </w:r>
      <w:r>
        <w:rPr>
          <w:rFonts w:cs="Times New Roman" w:ascii="Times New Roman" w:hAnsi="Times New Roman"/>
          <w:sz w:val="28"/>
          <w:szCs w:val="28"/>
        </w:rPr>
        <w:t>- вид амнезии, специфичный для больных алкоголизмом. Характеризуется выпадением событий, происходивших на пике алкогольного опьянения, при этом общий ход событий воспроизводится правильно.</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ыделяют клинические варианты амнезий по преимущественно нарушенной функции памят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Фиксационная амнезия </w:t>
      </w:r>
      <w:r>
        <w:rPr>
          <w:rFonts w:cs="Times New Roman" w:ascii="Times New Roman" w:hAnsi="Times New Roman"/>
          <w:sz w:val="28"/>
          <w:szCs w:val="28"/>
        </w:rPr>
        <w:t>- резкое ослабление или отсутствие способности запоминать, фиксировать текущие события. В связи с этим слабеет или утрачивается память о недавних событиях, но сохраняются воспоминания о прошлой жизни. Невозможность фиксировать текущие события приводит к нарушениям ориентировки в месте, времени и окружающей ситуации (</w:t>
      </w:r>
      <w:r>
        <w:rPr>
          <w:rFonts w:cs="Times New Roman" w:ascii="Times New Roman" w:hAnsi="Times New Roman"/>
          <w:iCs/>
          <w:sz w:val="28"/>
          <w:szCs w:val="28"/>
        </w:rPr>
        <w:t xml:space="preserve">амнестическая дезориентировка). </w:t>
      </w:r>
      <w:r>
        <w:rPr>
          <w:rFonts w:cs="Times New Roman" w:ascii="Times New Roman" w:hAnsi="Times New Roman"/>
          <w:sz w:val="28"/>
          <w:szCs w:val="28"/>
        </w:rPr>
        <w:t>Такой больной плохо ориентируется или не ориентируется вовсе в палате, стационаре, не может запомнить имена лечащего врача, персонала, а также текущие даты. Вместе с этим, он довольно подробно и верно рассказывает о своей прошлой жизни, не утрачивает профессиональных знаний и навыков.</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ксационная амнезия входит в структуру Корсаковского синдрома, паралитического и псевдопаралитического синдромов, нередко сочетается с прогрессирующей амнезией.</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нэкфория </w:t>
      </w:r>
      <w:r>
        <w:rPr>
          <w:rFonts w:cs="Times New Roman" w:ascii="Times New Roman" w:hAnsi="Times New Roman"/>
          <w:sz w:val="28"/>
          <w:szCs w:val="28"/>
        </w:rPr>
        <w:t>- неспособность к произвольному воспроизведению тех или иных фактов, событий, которые извлекаются из памяти только после подсказк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ходит в структуру астенического, психоорганического синдромов, лакунарной демен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Качественные нарушения памяти (ПАРАМНЕЗ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севдореминисценции - </w:t>
      </w:r>
      <w:r>
        <w:rPr>
          <w:rFonts w:cs="Times New Roman" w:ascii="Times New Roman" w:hAnsi="Times New Roman"/>
          <w:sz w:val="28"/>
          <w:szCs w:val="28"/>
        </w:rPr>
        <w:t>ошибочные воспоминания, «иллюзии памяти». Представляют собой воспоминания о реальных жизненных событиях, которые ошибочно относятся больным в иной временной промежуток. В структуре реминисценций реальные воспоминания переплетаются с фактами, которых на самом деле не было или с фактами, которые хотя и происходили в действительности, но не имеют отношения к событиям, с которыми их соотносят. Псевдореминисценции довольно стабильны по содержанию и входят в структуру Корсаковского синдрома, различных деменций, пуэрильного синдром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онфабуляции </w:t>
      </w:r>
      <w:r>
        <w:rPr>
          <w:rFonts w:cs="Times New Roman" w:ascii="Times New Roman" w:hAnsi="Times New Roman"/>
          <w:sz w:val="28"/>
          <w:szCs w:val="28"/>
        </w:rPr>
        <w:t>- патологический вымысел, принявший форму воспоминаний. Конфабуляции довольно стойки, часто носят фантастический характер и далеко не всегда сопровождаются дисмнестическими расстройствам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следующие клинические варианты конфабуляц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Мнемонические конфабуляции (конфабуляции памяти) </w:t>
      </w:r>
      <w:r>
        <w:rPr>
          <w:rFonts w:cs="Times New Roman" w:ascii="Times New Roman" w:hAnsi="Times New Roman"/>
          <w:sz w:val="28"/>
          <w:szCs w:val="28"/>
        </w:rPr>
        <w:t>- сочетаются с другими нарушениями памяти, чаще - с фиксационной и прогрессирующей амнезией - и «замещают» пробелы памяти вымышленными событиям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Бредовые конфабуляции </w:t>
      </w:r>
      <w:r>
        <w:rPr>
          <w:rFonts w:cs="Times New Roman" w:ascii="Times New Roman" w:hAnsi="Times New Roman"/>
          <w:sz w:val="28"/>
          <w:szCs w:val="28"/>
        </w:rPr>
        <w:t>- возникают на фоне бреда и представляют собой бредовое ретроспективное истолкование событий реальной жизни, имевших место до заболеван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Галлюцинаторные конфабуляции </w:t>
      </w:r>
      <w:r>
        <w:rPr>
          <w:rFonts w:cs="Times New Roman" w:ascii="Times New Roman" w:hAnsi="Times New Roman"/>
          <w:sz w:val="28"/>
          <w:szCs w:val="28"/>
        </w:rPr>
        <w:t>- возникают после перенесенного галлюцинаторного эпизода (зрительных, слуховых, обонятельных галлюцинаций), которые в последующем истолковываются больным как реальные событ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Онирические конфабуляции </w:t>
      </w:r>
      <w:r>
        <w:rPr>
          <w:rFonts w:cs="Times New Roman" w:ascii="Times New Roman" w:hAnsi="Times New Roman"/>
          <w:sz w:val="28"/>
          <w:szCs w:val="28"/>
        </w:rPr>
        <w:t>- возникают после выхода больного из состояния помраченного сознания, которое не сопровождается полной амнезией (онейроид, делирий). Содержание конфабуляции определяется галлюцинаторно-бредовыми переживаниями, имевшими место в периоде помраченного сознания, и истолковывается больным как реальные жизненные событ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риптомнезии </w:t>
      </w:r>
      <w:r>
        <w:rPr>
          <w:rFonts w:cs="Times New Roman" w:ascii="Times New Roman" w:hAnsi="Times New Roman"/>
          <w:sz w:val="28"/>
          <w:szCs w:val="28"/>
        </w:rPr>
        <w:t>- искажения памяти, при которых происходит отчуждение воспоминаний или, напротив, присвоение информации. При этом исчезают различия между событиями, бывшими в действительности, и информацией, которая была услышана, прочитана или увидена во сне. В одних случаях все это вспоминается как происходившее в действительности с самим больным (ассоциированные воспоминания), в других - действительно происходившие события вспоминаются в качестве услышанного, прочитанного увиденного (отчужденные воспомина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птомнезии входят в состав некоторых вариантов психоорганического синдрома при поражении теменно-височных отделов головного мозга, параноидного синдрома.</w:t>
      </w:r>
    </w:p>
    <w:p>
      <w:pPr>
        <w:pStyle w:val="Normal"/>
        <w:keepNext w:val="true"/>
        <w:shd w:fill="FFFFFF" w:val="clear"/>
        <w:spacing w:lineRule="auto" w:line="360"/>
        <w:ind w:firstLine="720"/>
        <w:jc w:val="both"/>
        <w:rPr/>
      </w:pPr>
      <w:r>
        <w:rPr>
          <w:rFonts w:cs="Times New Roman" w:ascii="Times New Roman" w:hAnsi="Times New Roman"/>
          <w:bCs/>
          <w:sz w:val="28"/>
          <w:szCs w:val="32"/>
        </w:rPr>
        <w:t>ИНТЕЛЛЕКТ</w:t>
      </w:r>
      <w:r>
        <w:rPr>
          <w:rFonts w:cs="Times New Roman" w:ascii="Times New Roman" w:hAnsi="Times New Roman"/>
          <w:bCs/>
          <w:sz w:val="28"/>
          <w:szCs w:val="28"/>
        </w:rPr>
        <w:t xml:space="preserve"> </w:t>
      </w:r>
      <w:r>
        <w:rPr>
          <w:rFonts w:cs="Times New Roman" w:ascii="Times New Roman" w:hAnsi="Times New Roman"/>
          <w:sz w:val="28"/>
          <w:szCs w:val="28"/>
        </w:rPr>
        <w:t>- это устойчивая структура умственных способностей индивида, обеспечивающая рациональное познание, критическое отношение к себе и окружающей реальности и психическую адаптацию в изменяющихся условиях сред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ьная оценка интеллекта в норме и патологии чрезвычайно важна для врача любой специальности. Существует множество аспектов (лечебно-диагностических, социальных, юридических), когда необходимо верно и в кратчайшие сроки установить наличие возможных нарушений в этой наиважнейшей сфере психической деятельности человека, а также решить вопрос о происхождении расстройств, их врожденном или приобретенном генез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расстройства интеллекта делятся на две большие группы:</w:t>
      </w:r>
    </w:p>
    <w:p>
      <w:pPr>
        <w:pStyle w:val="Normal"/>
        <w:keepNext w:val="true"/>
        <w:numPr>
          <w:ilvl w:val="0"/>
          <w:numId w:val="11"/>
        </w:numPr>
        <w:shd w:fill="FFFFFF" w:val="clear"/>
        <w:tabs>
          <w:tab w:val="clear" w:pos="720"/>
          <w:tab w:val="left" w:pos="984" w:leader="none"/>
        </w:tabs>
        <w:spacing w:lineRule="auto" w:line="360"/>
        <w:ind w:left="0" w:firstLine="720"/>
        <w:jc w:val="both"/>
        <w:rPr/>
      </w:pPr>
      <w:r>
        <w:rPr>
          <w:rFonts w:cs="Times New Roman" w:ascii="Times New Roman" w:hAnsi="Times New Roman"/>
          <w:iCs/>
          <w:sz w:val="28"/>
          <w:szCs w:val="28"/>
        </w:rPr>
        <w:t xml:space="preserve">врожденные нарушения интеллекта </w:t>
      </w:r>
      <w:r>
        <w:rPr>
          <w:rFonts w:cs="Times New Roman" w:ascii="Times New Roman" w:hAnsi="Times New Roman"/>
          <w:sz w:val="28"/>
          <w:szCs w:val="28"/>
        </w:rPr>
        <w:t>(олигофрении, или врожденная интеллектуальная недостаточность, или малоумие);</w:t>
      </w:r>
    </w:p>
    <w:p>
      <w:pPr>
        <w:pStyle w:val="Normal"/>
        <w:keepNext w:val="true"/>
        <w:numPr>
          <w:ilvl w:val="0"/>
          <w:numId w:val="11"/>
        </w:numPr>
        <w:shd w:fill="FFFFFF" w:val="clear"/>
        <w:tabs>
          <w:tab w:val="clear" w:pos="720"/>
          <w:tab w:val="left" w:pos="984" w:leader="none"/>
        </w:tabs>
        <w:spacing w:lineRule="auto" w:line="360"/>
        <w:ind w:left="0" w:firstLine="720"/>
        <w:jc w:val="both"/>
        <w:rPr/>
      </w:pPr>
      <w:r>
        <w:rPr>
          <w:rFonts w:cs="Times New Roman" w:ascii="Times New Roman" w:hAnsi="Times New Roman"/>
          <w:iCs/>
          <w:sz w:val="28"/>
          <w:szCs w:val="28"/>
        </w:rPr>
        <w:t xml:space="preserve">приобретенные нарушения интеллекта </w:t>
      </w:r>
      <w:r>
        <w:rPr>
          <w:rFonts w:cs="Times New Roman" w:ascii="Times New Roman" w:hAnsi="Times New Roman"/>
          <w:sz w:val="28"/>
          <w:szCs w:val="28"/>
        </w:rPr>
        <w:t>(деменции, или приобретенное слабоуми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Врожденные нарушения интеллекта.</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Олигофрения </w:t>
      </w:r>
      <w:r>
        <w:rPr>
          <w:rFonts w:cs="Times New Roman" w:ascii="Times New Roman" w:hAnsi="Times New Roman"/>
          <w:sz w:val="28"/>
          <w:szCs w:val="28"/>
        </w:rPr>
        <w:t>- стойкое, малообратимое недоразвитие уровня психической, в первую очередь, интеллектуальной деятельности, связанной с врожденной или приобретенной до 3 лет органической патологией головного мозга. Наряду с интеллектуальной недостаточностью, у больных олигофрениями всегда имеет место недоразвитие эмоционально-волевой сферы, речи, моторики, других функций высшей нервной деятельности и всей личности в цел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ыраженности интеллектуальной недостаточности олигофрении подразделяются на три степени тяжести: дебильность, имбецильность и идиотия.</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Дебильность </w:t>
      </w:r>
      <w:r>
        <w:rPr>
          <w:rFonts w:cs="Times New Roman" w:ascii="Times New Roman" w:hAnsi="Times New Roman"/>
          <w:sz w:val="28"/>
          <w:szCs w:val="28"/>
        </w:rPr>
        <w:t>- легкая степень олигофрении, при которой, в первую очередь, страдает абстрактно-логическое мышление при сохранении конкретно-образного, затрудняется переход от чувственного по знания к рациональному, от конкретных обобщений к абстрактным. При удовлетворительном внимании и сохранной механической памяти, больной может накопить достаточный запас знаний, навыков чтения, письма, счета, приобрести несложную рабочую специальность. Больным с легкой степенью интеллектуальной недостаточности свойственна повышенная внушаемость, поэтому таких людей нередко могут использовать в своих целях криминальные личности. Нередко дебильности сопутствует усиление инстиктивных потребностей: прожорливость, гиперсексуальность, распущенное поведение.</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Имбецильность </w:t>
      </w:r>
      <w:r>
        <w:rPr>
          <w:rFonts w:cs="Times New Roman" w:ascii="Times New Roman" w:hAnsi="Times New Roman"/>
          <w:sz w:val="28"/>
          <w:szCs w:val="28"/>
        </w:rPr>
        <w:t>- средняя степень тяжести врожденной интеллектуальной недостаточности, основными чертами которой являются полное отсутствие абстрактного мышления, а также затруднения в сфере конкретно-образного мышления. Проведение логических операций практически невозможно, понимание различий между предметами и явлениями доступно лишь в пределах конкретных формулировок. Суждения крайне бедны, многие из них являются следствием простого подражания. Обучение возможно только во вспомогательных школах, однако, оно малоэффективно: больные имбецильностью способны усвоить крайне ограниченный перечень слов (обычно, не более 20-30), счет в пределах 5. Они обладают навыками самообслуживания (самостоятельно едят, одеваются), возможна их адаптация к простому труду по подражательному механизму. Однако, больные имбецильностью не способны жить самостоятельно, нуждаются в постоянном надзоре и, чаще всего, живут в специализированных домах - интернатах.</w:t>
      </w:r>
    </w:p>
    <w:p>
      <w:pPr>
        <w:pStyle w:val="Normal"/>
        <w:keepNext w:val="true"/>
        <w:shd w:fill="FFFFFF" w:val="clear"/>
        <w:tabs>
          <w:tab w:val="clear" w:pos="720"/>
          <w:tab w:val="left" w:pos="840" w:leader="none"/>
        </w:tabs>
        <w:spacing w:lineRule="auto" w:line="360"/>
        <w:ind w:firstLine="720"/>
        <w:jc w:val="both"/>
        <w:rPr/>
      </w:pPr>
      <w:r>
        <w:rPr>
          <w:rFonts w:cs="Times New Roman" w:ascii="Times New Roman" w:hAnsi="Times New Roman"/>
          <w:bCs/>
          <w:sz w:val="28"/>
          <w:szCs w:val="28"/>
        </w:rPr>
        <w:t xml:space="preserve">Идиотия </w:t>
      </w:r>
      <w:r>
        <w:rPr>
          <w:rFonts w:cs="Times New Roman" w:ascii="Times New Roman" w:hAnsi="Times New Roman"/>
          <w:sz w:val="28"/>
          <w:szCs w:val="28"/>
        </w:rPr>
        <w:t>- глубокая степень олигофрении, характеризующаяся полным отсутствием всех видов понятийного мышления, с частичным сохранением наглядно-действенного. Речевая продукция и речепонимание практически отсутствуют. Больные не владеют навыками самообслуживания (не могут одеваться, самостоятельно пользоваться ложкой), неопрятны при мочеиспускании и дефекации, но не тяготятся этим. Типична примитивность эмоций: идиоты не могут радоваться, смеяться, плакать, не испытывают любви, обиды. В эмоциональном фоне идиотов преобладает тупое безразличие со злобными вспышками. Как правило, идиотия сочетается с дисгармониями физического развития (микроцефалия, неврологическая очаговая симптоматика, низкий рост, физический инфантилизм). Больные ведут, практически, «вегетативный» образ жизни и нуждаются в постоянном надзоре и уходе.</w:t>
      </w:r>
    </w:p>
    <w:p>
      <w:pPr>
        <w:pStyle w:val="Normal"/>
        <w:keepNext w:val="true"/>
        <w:shd w:fill="FFFFFF" w:val="clear"/>
        <w:spacing w:lineRule="auto" w:line="360"/>
        <w:ind w:firstLine="720"/>
        <w:jc w:val="both"/>
        <w:rPr/>
      </w:pPr>
      <w:r>
        <w:rPr>
          <w:rFonts w:cs="Times New Roman" w:ascii="Times New Roman" w:hAnsi="Times New Roman"/>
          <w:sz w:val="28"/>
          <w:szCs w:val="28"/>
        </w:rPr>
        <w:t>В диагностике олигофрении большое значение придается не только клиническим проявлениям, но и объективной оценке уровня интеллекта, которая проводится в ходе экспериментально - психологического обследования больного с помощью специализированных тестовых методик (тест Векслера) с расче</w:t>
      </w:r>
      <w:r>
        <w:rPr>
          <w:rFonts w:cs="Times New Roman" w:ascii="Times New Roman" w:hAnsi="Times New Roman"/>
          <w:bCs/>
          <w:sz w:val="28"/>
          <w:szCs w:val="28"/>
        </w:rPr>
        <w:t xml:space="preserve">том </w:t>
      </w:r>
      <w:r>
        <w:rPr>
          <w:rFonts w:cs="Times New Roman" w:ascii="Times New Roman" w:hAnsi="Times New Roman"/>
          <w:sz w:val="28"/>
          <w:szCs w:val="28"/>
        </w:rPr>
        <w:t>коэффициента интеллекта (</w:t>
      </w:r>
      <w:r>
        <w:rPr>
          <w:rFonts w:cs="Times New Roman" w:ascii="Times New Roman" w:hAnsi="Times New Roman"/>
          <w:sz w:val="28"/>
          <w:szCs w:val="28"/>
          <w:lang w:val="en-US"/>
        </w:rPr>
        <w:t>IQ</w:t>
      </w:r>
      <w:r>
        <w:rPr>
          <w:rFonts w:cs="Times New Roman" w:ascii="Times New Roman" w:hAnsi="Times New Roman"/>
          <w:sz w:val="28"/>
          <w:szCs w:val="28"/>
        </w:rPr>
        <w:t>).</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Показатели уровня интеллекта </w:t>
      </w:r>
      <w:r>
        <w:rPr>
          <w:rFonts w:cs="Times New Roman" w:ascii="Times New Roman" w:hAnsi="Times New Roman"/>
          <w:iCs/>
          <w:sz w:val="28"/>
          <w:szCs w:val="28"/>
        </w:rPr>
        <w:t>(</w:t>
      </w:r>
      <w:r>
        <w:rPr>
          <w:rFonts w:cs="Times New Roman" w:ascii="Times New Roman" w:hAnsi="Times New Roman"/>
          <w:iCs/>
          <w:sz w:val="28"/>
          <w:szCs w:val="28"/>
          <w:lang w:val="en-US"/>
        </w:rPr>
        <w:t>IQ</w:t>
      </w:r>
      <w:r>
        <w:rPr>
          <w:rFonts w:cs="Times New Roman" w:ascii="Times New Roman" w:hAnsi="Times New Roman"/>
          <w:iCs/>
          <w:sz w:val="28"/>
          <w:szCs w:val="28"/>
        </w:rPr>
        <w:t xml:space="preserve">) </w:t>
      </w:r>
      <w:r>
        <w:rPr>
          <w:rFonts w:cs="Times New Roman" w:ascii="Times New Roman" w:hAnsi="Times New Roman"/>
          <w:sz w:val="28"/>
          <w:szCs w:val="28"/>
        </w:rPr>
        <w:t>по тесту Векслер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Нормальный уровень интеллекта: </w:t>
      </w:r>
      <w:r>
        <w:rPr>
          <w:rFonts w:cs="Times New Roman" w:ascii="Times New Roman" w:hAnsi="Times New Roman"/>
          <w:sz w:val="28"/>
          <w:szCs w:val="28"/>
        </w:rPr>
        <w:t>90 баллов и выш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0 - 109 - сниженная норм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 - 119 баллов - средний уровень норм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0 - 129 баллов - хороший уровень норм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0 баллов и выше - высокий уровень интеллект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ограничный уровень интеллекта: </w:t>
      </w:r>
      <w:r>
        <w:rPr>
          <w:rFonts w:cs="Times New Roman" w:ascii="Times New Roman" w:hAnsi="Times New Roman"/>
          <w:sz w:val="28"/>
          <w:szCs w:val="28"/>
        </w:rPr>
        <w:t>89 - 70 баллов</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Умственный дефект (сниженный интеллект): </w:t>
      </w:r>
      <w:r>
        <w:rPr>
          <w:rFonts w:cs="Times New Roman" w:ascii="Times New Roman" w:hAnsi="Times New Roman"/>
          <w:sz w:val="28"/>
          <w:szCs w:val="28"/>
        </w:rPr>
        <w:t>69 баллов и ниже</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Дебильность: </w:t>
      </w:r>
      <w:r>
        <w:rPr>
          <w:rFonts w:cs="Times New Roman" w:ascii="Times New Roman" w:hAnsi="Times New Roman"/>
          <w:sz w:val="28"/>
          <w:szCs w:val="28"/>
        </w:rPr>
        <w:t>69 - 50 баллов</w:t>
      </w:r>
    </w:p>
    <w:p>
      <w:pPr>
        <w:pStyle w:val="Normal"/>
        <w:keepNext w:val="true"/>
        <w:numPr>
          <w:ilvl w:val="0"/>
          <w:numId w:val="12"/>
        </w:numPr>
        <w:shd w:fill="FFFFFF" w:val="clear"/>
        <w:tabs>
          <w:tab w:val="clear" w:pos="720"/>
          <w:tab w:val="left" w:pos="182" w:leader="none"/>
        </w:tabs>
        <w:spacing w:lineRule="auto" w:line="360"/>
        <w:ind w:left="0" w:firstLine="720"/>
        <w:jc w:val="both"/>
        <w:rPr/>
      </w:pPr>
      <w:r>
        <w:rPr>
          <w:rFonts w:cs="Times New Roman" w:ascii="Times New Roman" w:hAnsi="Times New Roman"/>
          <w:iCs/>
          <w:sz w:val="28"/>
          <w:szCs w:val="28"/>
        </w:rPr>
        <w:t xml:space="preserve">легкая степень дебильности: </w:t>
      </w:r>
      <w:r>
        <w:rPr>
          <w:rFonts w:cs="Times New Roman" w:ascii="Times New Roman" w:hAnsi="Times New Roman"/>
          <w:sz w:val="28"/>
          <w:szCs w:val="28"/>
        </w:rPr>
        <w:t>69 - 63 баллов</w:t>
      </w:r>
    </w:p>
    <w:p>
      <w:pPr>
        <w:pStyle w:val="Normal"/>
        <w:keepNext w:val="true"/>
        <w:numPr>
          <w:ilvl w:val="0"/>
          <w:numId w:val="12"/>
        </w:numPr>
        <w:shd w:fill="FFFFFF" w:val="clear"/>
        <w:tabs>
          <w:tab w:val="clear" w:pos="720"/>
          <w:tab w:val="left" w:pos="182" w:leader="none"/>
        </w:tabs>
        <w:spacing w:lineRule="auto" w:line="360"/>
        <w:ind w:left="0" w:firstLine="720"/>
        <w:jc w:val="both"/>
        <w:rPr/>
      </w:pPr>
      <w:r>
        <w:rPr>
          <w:rFonts w:cs="Times New Roman" w:ascii="Times New Roman" w:hAnsi="Times New Roman"/>
          <w:iCs/>
          <w:sz w:val="28"/>
          <w:szCs w:val="28"/>
        </w:rPr>
        <w:t xml:space="preserve">умеренная степень дебильности: </w:t>
      </w:r>
      <w:r>
        <w:rPr>
          <w:rFonts w:cs="Times New Roman" w:ascii="Times New Roman" w:hAnsi="Times New Roman"/>
          <w:sz w:val="28"/>
          <w:szCs w:val="28"/>
        </w:rPr>
        <w:t>62 - 55 баллов</w:t>
      </w:r>
    </w:p>
    <w:p>
      <w:pPr>
        <w:pStyle w:val="Normal"/>
        <w:keepNext w:val="true"/>
        <w:numPr>
          <w:ilvl w:val="0"/>
          <w:numId w:val="12"/>
        </w:numPr>
        <w:shd w:fill="FFFFFF" w:val="clear"/>
        <w:tabs>
          <w:tab w:val="clear" w:pos="720"/>
          <w:tab w:val="left" w:pos="182" w:leader="none"/>
        </w:tabs>
        <w:spacing w:lineRule="auto" w:line="360"/>
        <w:ind w:left="0" w:firstLine="720"/>
        <w:jc w:val="both"/>
        <w:rPr/>
      </w:pPr>
      <w:r>
        <w:rPr>
          <w:rFonts w:cs="Times New Roman" w:ascii="Times New Roman" w:hAnsi="Times New Roman"/>
          <w:iCs/>
          <w:sz w:val="28"/>
          <w:szCs w:val="28"/>
        </w:rPr>
        <w:t xml:space="preserve">выраженная степень дебильности: </w:t>
      </w:r>
      <w:r>
        <w:rPr>
          <w:rFonts w:cs="Times New Roman" w:ascii="Times New Roman" w:hAnsi="Times New Roman"/>
          <w:sz w:val="28"/>
          <w:szCs w:val="28"/>
        </w:rPr>
        <w:t>54 - 50 баллов</w:t>
      </w:r>
    </w:p>
    <w:p>
      <w:pPr>
        <w:pStyle w:val="Normal"/>
        <w:keepNext w:val="true"/>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iCs/>
          <w:sz w:val="28"/>
          <w:szCs w:val="28"/>
        </w:rPr>
        <w:t xml:space="preserve">Имбецильность: </w:t>
      </w:r>
      <w:r>
        <w:rPr>
          <w:rFonts w:cs="Times New Roman" w:ascii="Times New Roman" w:hAnsi="Times New Roman"/>
          <w:sz w:val="28"/>
          <w:szCs w:val="28"/>
        </w:rPr>
        <w:t xml:space="preserve">49 - 20 баллов </w:t>
      </w:r>
      <w:r>
        <w:rPr>
          <w:rFonts w:cs="Times New Roman" w:ascii="Times New Roman" w:hAnsi="Times New Roman"/>
          <w:iCs/>
          <w:sz w:val="28"/>
          <w:szCs w:val="28"/>
        </w:rPr>
        <w:t xml:space="preserve">Идиотия: </w:t>
      </w:r>
      <w:r>
        <w:rPr>
          <w:rFonts w:cs="Times New Roman" w:ascii="Times New Roman" w:hAnsi="Times New Roman"/>
          <w:sz w:val="28"/>
          <w:szCs w:val="28"/>
        </w:rPr>
        <w:t>ниже 20 баллов</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Приобретенные нарушения интеллекта.</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Органическая деменция </w:t>
      </w:r>
      <w:r>
        <w:rPr>
          <w:rFonts w:cs="Times New Roman" w:ascii="Times New Roman" w:hAnsi="Times New Roman"/>
          <w:sz w:val="28"/>
          <w:szCs w:val="28"/>
        </w:rPr>
        <w:t>- приобретенное снижение интеллектуально-мнестических функций, вызванное сосудистыми заболеваниями головного мозга, перенесенными черепно-мозговыми травмами, интракраниальными инфекциями и другими экзогенно-органическими вредностям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тепени тяжести нарушений интеллекта и памяти органические деменции подразделяются </w:t>
      </w:r>
      <w:r>
        <w:rPr>
          <w:rFonts w:cs="Times New Roman" w:ascii="Times New Roman" w:hAnsi="Times New Roman"/>
          <w:bCs/>
          <w:sz w:val="28"/>
          <w:szCs w:val="28"/>
        </w:rPr>
        <w:t xml:space="preserve">на </w:t>
      </w:r>
      <w:r>
        <w:rPr>
          <w:rFonts w:cs="Times New Roman" w:ascii="Times New Roman" w:hAnsi="Times New Roman"/>
          <w:iCs/>
          <w:sz w:val="28"/>
          <w:szCs w:val="28"/>
        </w:rPr>
        <w:t xml:space="preserve">тотальные </w:t>
      </w:r>
      <w:r>
        <w:rPr>
          <w:rFonts w:cs="Times New Roman" w:ascii="Times New Roman" w:hAnsi="Times New Roman"/>
          <w:sz w:val="28"/>
          <w:szCs w:val="28"/>
        </w:rPr>
        <w:t xml:space="preserve">и </w:t>
      </w:r>
      <w:r>
        <w:rPr>
          <w:rFonts w:cs="Times New Roman" w:ascii="Times New Roman" w:hAnsi="Times New Roman"/>
          <w:iCs/>
          <w:sz w:val="28"/>
          <w:szCs w:val="28"/>
        </w:rPr>
        <w:t>парциальные деменции (слабоумие).</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Тотальное слабоумие </w:t>
      </w:r>
      <w:r>
        <w:rPr>
          <w:rFonts w:cs="Times New Roman" w:ascii="Times New Roman" w:hAnsi="Times New Roman"/>
          <w:sz w:val="28"/>
          <w:szCs w:val="28"/>
        </w:rPr>
        <w:t>проявляется стойкими и выраженными нарушениями всех интеллектуальных функций. У таких больных резко снижается способность к обобщению информации, грубо нарушается логическое мышление, невозможно образование абстракций. Выражены нарушения памяти, вплоть до степени прогрессирующей амнезии, могут встречаться парамнезии. Резко страдает активное внимание: больной не в состоянии сконцентрироваться на беседе, постоянно отвлекается, затрудняется в чтении, просмотре телепередач и т.д. Наблюдается растормаживание инстинктивных потребностей (прожорливость, повышенная сексуальность, жадность). Эмоциональный фон может колебаться от эйфорически-благодушного до угрюмо-раздражительного. Больные постепенно утрачивают индивидуальные личностные особенности, которые замещаются такими чертами, как эгоцентризм, недоверчивость, конфликтность, жадность, обидчивость. Появляются грубые нарушения поведения, утрачивается критическое отношение к болезненному состоянию и поведению.</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тальное слабоумие встречается при тяжелых органических поражениях головного мозга: прогрессивный паралич, сенильные деменции, атрофические деменции (болезнь Пик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арциальное (лакунарное, дисмнестическое) слабоумие </w:t>
      </w:r>
      <w:r>
        <w:rPr>
          <w:rFonts w:cs="Times New Roman" w:ascii="Times New Roman" w:hAnsi="Times New Roman"/>
          <w:sz w:val="28"/>
          <w:szCs w:val="28"/>
        </w:rPr>
        <w:t>характеризуется поражением отдельных сторон познавательного процесса - преимущественно, памяти, а также эмоциональной сферы, при относительной сохранности интеллекта и критического отношения к своему состоянию. При данном типе деменции память нарушается не тотально, страдают отдельные мнестические процессы: больные правильно воспроизводят факты жизни, но при этом путают их хронологическую последовательность; забывают даты, номера домов и т.д. Критика к нарушениям памяти сохраняется долго, больные, стремясь компенсировать этот недостаток, ведут дневники, записывают то, что необходимо сделать, то, что они делали днем (своеобразные «Планы» и «Отчеты»). Эмоциональные расстройства проявляются в форме эмоциональной лабильности, раздражительности, тревожно-депрессивных расстройств. Поведение больных, в целом, упорядочено и адекватно, интеллектуальный уровень и особенно профессиональные навыки сохраняются на достаточно высоком уровне в течение длительного времен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циальное слабоумие наиболее часто встречается при сосудистых поражениях головного мозга (гипертонической болезни, церебральном атеросклероз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и форм приобретенного слабоумия выделяют также </w:t>
      </w:r>
      <w:r>
        <w:rPr>
          <w:rFonts w:cs="Times New Roman" w:ascii="Times New Roman" w:hAnsi="Times New Roman"/>
          <w:bCs/>
          <w:sz w:val="28"/>
          <w:szCs w:val="28"/>
        </w:rPr>
        <w:t xml:space="preserve">шизофреническое </w:t>
      </w:r>
      <w:r>
        <w:rPr>
          <w:rFonts w:cs="Times New Roman" w:ascii="Times New Roman" w:hAnsi="Times New Roman"/>
          <w:sz w:val="28"/>
          <w:szCs w:val="28"/>
        </w:rPr>
        <w:t xml:space="preserve">и </w:t>
      </w:r>
      <w:r>
        <w:rPr>
          <w:rFonts w:cs="Times New Roman" w:ascii="Times New Roman" w:hAnsi="Times New Roman"/>
          <w:bCs/>
          <w:sz w:val="28"/>
          <w:szCs w:val="28"/>
        </w:rPr>
        <w:t>эпилептическое слабоуми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Шизофреническое слабоумие.</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Характерными клиническими особенностями данного типа слабоумия является то, что память и интеллектуальные функции у больных страдают </w:t>
      </w:r>
      <w:r>
        <w:rPr>
          <w:rFonts w:cs="Times New Roman" w:ascii="Times New Roman" w:hAnsi="Times New Roman"/>
          <w:iCs/>
          <w:sz w:val="28"/>
          <w:szCs w:val="28"/>
        </w:rPr>
        <w:t xml:space="preserve">вторично </w:t>
      </w:r>
      <w:r>
        <w:rPr>
          <w:rFonts w:cs="Times New Roman" w:ascii="Times New Roman" w:hAnsi="Times New Roman"/>
          <w:sz w:val="28"/>
          <w:szCs w:val="28"/>
        </w:rPr>
        <w:t xml:space="preserve">вследствие развития специфичной для шизофрении </w:t>
      </w:r>
      <w:r>
        <w:rPr>
          <w:rFonts w:cs="Times New Roman" w:ascii="Times New Roman" w:hAnsi="Times New Roman"/>
          <w:iCs/>
          <w:sz w:val="28"/>
          <w:szCs w:val="28"/>
        </w:rPr>
        <w:t xml:space="preserve">дефицитарной (негативной) симптоматики: </w:t>
      </w:r>
      <w:r>
        <w:rPr>
          <w:rFonts w:cs="Times New Roman" w:ascii="Times New Roman" w:hAnsi="Times New Roman"/>
          <w:sz w:val="28"/>
          <w:szCs w:val="28"/>
        </w:rPr>
        <w:t>нарушений мышления, нарастающей аутизации больных, негативизма, амбивалентности поведения и эмоций, а также дефекта в эмоционально - волевой сфере (эмоционального регресса, снижения энергетического потенциала вплоть до развития апато-абулического синдрома). Клинически данный тип слабоумия характеризуется бездеятельностью, безынициативностью, апатическим фоном настроения, специфичными нарушениями мышления (разорванность, паралогичность, амбивалентность, резонерство и т.д.), странным и неадекватным поведением больных, в то время как предпосылки к интеллектуальной деятельности могут сохраняться на достаточно высоком уровн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в настоящее время термин «шизофреническое слабоумие» употребляется редко и заменен на понятие «шизофренический дефект», в большей степени отражающее клиническую сущность состояния больных на поздних стадиях шизофрен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Эпилептическое («концентрическое») слабоумие.</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Характеризуется выраженными нарушениями памяти и крайней обстоятельностью и вязкостью мышления: больной перестает различать главное и второстепенное, «застревает» на мелких несущественных деталях, никак не может выразить свою мысль - такое мышление называют </w:t>
      </w:r>
      <w:r>
        <w:rPr>
          <w:rFonts w:cs="Times New Roman" w:ascii="Times New Roman" w:hAnsi="Times New Roman"/>
          <w:iCs/>
          <w:sz w:val="28"/>
          <w:szCs w:val="28"/>
        </w:rPr>
        <w:t xml:space="preserve">«лабиринтным». </w:t>
      </w:r>
      <w:r>
        <w:rPr>
          <w:rFonts w:cs="Times New Roman" w:ascii="Times New Roman" w:hAnsi="Times New Roman"/>
          <w:sz w:val="28"/>
          <w:szCs w:val="28"/>
        </w:rPr>
        <w:t>Грубо нарушаются интеллектуальные функции: больной утрачивает способность к абстрагированию, оперируют, в основном, конкретно - бытовыми понятиями, способность к обучению, накопление новых знаний существенно затруднены.</w:t>
      </w:r>
    </w:p>
    <w:p>
      <w:pPr>
        <w:pStyle w:val="Normal"/>
        <w:keepNext w:val="true"/>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омимо интеллектуально-мнестического снижения картину эпилептического слабоумия формируют специфические изменения личности у больных эпилепсией (так называемая, </w:t>
      </w:r>
      <w:r>
        <w:rPr>
          <w:rFonts w:cs="Times New Roman" w:ascii="Times New Roman" w:hAnsi="Times New Roman"/>
          <w:iCs/>
          <w:sz w:val="28"/>
          <w:szCs w:val="28"/>
        </w:rPr>
        <w:t>энехетическая сгрукту</w:t>
      </w:r>
      <w:r>
        <w:rPr>
          <w:rFonts w:cs="Times New Roman" w:ascii="Times New Roman" w:hAnsi="Times New Roman"/>
          <w:iCs/>
          <w:sz w:val="28"/>
          <w:szCs w:val="28"/>
          <w:lang w:val="en-US"/>
        </w:rPr>
        <w:t>pa</w:t>
      </w:r>
      <w:r>
        <w:rPr>
          <w:rFonts w:cs="Times New Roman" w:ascii="Times New Roman" w:hAnsi="Times New Roman"/>
          <w:iCs/>
          <w:sz w:val="28"/>
          <w:szCs w:val="28"/>
        </w:rPr>
        <w:t xml:space="preserve"> личности): </w:t>
      </w:r>
      <w:r>
        <w:rPr>
          <w:rFonts w:cs="Times New Roman" w:ascii="Times New Roman" w:hAnsi="Times New Roman"/>
          <w:sz w:val="28"/>
          <w:szCs w:val="28"/>
        </w:rPr>
        <w:t>нарастающий эгоцентризм, аккуратность, педантизм, ипохондрическая фиксация на своем заболевании, стремление доминировать над окружающими и навязывать свою точку зрения, нетерпимость к чужому мнению, склонность к агрессивным вспышкам и брутальному поведению в сочетании со льстивостью, угодливостью, «двуличностью», желанием преподнести себя в лучшем свете, произвести выгодное впечатление, а также фанатичной религиозностью. Недаром о таких больных образно говорят: «С молитвой на устах, с камнем за пазухой».</w:t>
      </w:r>
    </w:p>
    <w:p>
      <w:pPr>
        <w:pStyle w:val="Normal"/>
        <w:keepNext w:val="true"/>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СНОВНЫЕ СИНДРОМЫ НАРУШЕНИЙ ПАМЯТИ И ИНТЕЛЛЕКТА</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ПСИХООРГАНИЧЕСКИЙ СИНДР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нически синдром представлен триадой Вальтер - Бюеля:</w:t>
      </w:r>
    </w:p>
    <w:p>
      <w:pPr>
        <w:pStyle w:val="Normal"/>
        <w:keepNext w:val="true"/>
        <w:numPr>
          <w:ilvl w:val="1"/>
          <w:numId w:val="5"/>
        </w:numPr>
        <w:shd w:fill="FFFFFF" w:val="clear"/>
        <w:tabs>
          <w:tab w:val="clear" w:pos="720"/>
          <w:tab w:val="left" w:pos="-1134" w:leader="none"/>
          <w:tab w:val="left" w:pos="0"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расстройства памяти; </w:t>
      </w:r>
    </w:p>
    <w:p>
      <w:pPr>
        <w:pStyle w:val="Normal"/>
        <w:keepNext w:val="true"/>
        <w:numPr>
          <w:ilvl w:val="1"/>
          <w:numId w:val="5"/>
        </w:numPr>
        <w:shd w:fill="FFFFFF" w:val="clear"/>
        <w:tabs>
          <w:tab w:val="clear" w:pos="720"/>
          <w:tab w:val="left" w:pos="-1134" w:leader="none"/>
          <w:tab w:val="left" w:pos="0"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снижение интеллекта; </w:t>
      </w:r>
    </w:p>
    <w:p>
      <w:pPr>
        <w:pStyle w:val="Normal"/>
        <w:keepNext w:val="true"/>
        <w:numPr>
          <w:ilvl w:val="1"/>
          <w:numId w:val="5"/>
        </w:numPr>
        <w:shd w:fill="FFFFFF" w:val="clear"/>
        <w:tabs>
          <w:tab w:val="clear" w:pos="720"/>
          <w:tab w:val="left" w:pos="-1134" w:leader="none"/>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моциональная лабильнос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ушения памяти при психоорганическом синдроме затрагивают все три основные ее компоненты: запоминание, ретенцию, репродукцию информации. На ранних стадиях, как правило, преобладают дисмнестические расстройства, позже, по мере прогрессирования заболеваний, присоединяются амнестические расстройства, чаще в форме фиксационной и (или) прогрессирующей амнезии. Нарушения памяти, особенно в форме амнезий, нередко сопровождаются наплывами ярких образных воспоминаний о событиях прошлой жизни, а в ряде случаев - конфабуляциям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ушения интеллектуальной деятельности проявляются постепенным снижением способности к накоплению новой информации, обучению, при этом в первую очередь утрачиваются наиболее поздно приобретенные навыки, тогда как привычные, автоматизированные сохраняются дольше. Мышление больных с психоорганическим синдромом характеризуется обстоятельностью, вязкостью, избыточной конкретизацией, «застреванием» на деталях; темп ассоциативных процессов обычно замедлен; речь обеднена, часто употребляются словесные шаблоны. В первую очередь страдает абстрактно-логическое мышление, суждения и умозаключения упрощаются, у больных преобладают бытовые интересы и мотива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граничивается объем внимания, особенно пассивного - автоматической реакции на раздражитель. Снижается способность к концентрации внимания, появляется рассеянность, несобранность. Постепенно присоединяется снижение критического отношения к своему поведению и окружающей ситуации. Нарушения памяти, интеллекта и внимания тесно связаны с ухудшением ориентировки больных вначале в окружающем, а при утяжелении состояния - и в собственной личности.</w:t>
      </w:r>
    </w:p>
    <w:p>
      <w:pPr>
        <w:pStyle w:val="Normal"/>
        <w:keepNext w:val="true"/>
        <w:shd w:fill="FFFFFF" w:val="clear"/>
        <w:spacing w:lineRule="auto" w:line="360"/>
        <w:ind w:firstLine="720"/>
        <w:jc w:val="both"/>
        <w:rPr/>
      </w:pPr>
      <w:r>
        <w:rPr>
          <w:rFonts w:cs="Times New Roman" w:ascii="Times New Roman" w:hAnsi="Times New Roman"/>
          <w:sz w:val="28"/>
          <w:szCs w:val="28"/>
        </w:rPr>
        <w:t>Эмоциональные реакции больных лабильны вплоть до степени недержания аффекта. Смены аффекта происходят и спонтанно, и под влиянием внешних раздражителей, порой самых незначительных. Господствующий аффект легко подчиняет себе действия больных, а одновременное снижение уровня суждений и критики могут повлечь за собой совершение противоправных действ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характерной клинической триады, в структуре психоорганического синдрома выделяются факультативные симптом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гетативные расстройства проявляются головными болями, головокружением, лабильностью артериального давления, тахикардиями, метеочувствительностью (плохой переносимостью крайних температур (особенно, жары), перепадов атмосферного давления), а также плохой переносимостью транспорта и других нагрузок на вестибулярный аппарат.</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начальных стадиях развития психоорганического синдрома выявляется заострение преморбидных черт личности больных. Постепенно, с течением времени, прогрессирует нивелировка индивидуальных личностных особенностей, обедняется круг интересов, присоединяются личностные черты, не свойственные больному ранее (эгоизм, жадность, обидчивость, подозрительность, нетерпимость и т.д.). Данный круг психопатоподобных расстройств получил название органического снижения уровня личности.</w:t>
      </w:r>
    </w:p>
    <w:p>
      <w:pPr>
        <w:pStyle w:val="Normal"/>
        <w:keepNext w:val="true"/>
        <w:shd w:fill="FFFFFF" w:val="clear"/>
        <w:spacing w:lineRule="auto" w:line="360"/>
        <w:ind w:firstLine="720"/>
        <w:jc w:val="both"/>
        <w:rPr/>
      </w:pPr>
      <w:r>
        <w:rPr>
          <w:rFonts w:cs="Times New Roman" w:ascii="Times New Roman" w:hAnsi="Times New Roman"/>
          <w:sz w:val="28"/>
          <w:szCs w:val="28"/>
        </w:rPr>
        <w:t>Психоорганический синдром встречается при различных органических поражениях головного мозга: сосудистой патологии, черепно-мозговых травмах, острых (угарный газ, острая алкогольная и наркотическая интоксикация, отравление солями тяжелых металлов) и хронических интоксикациях (в рамках болезней зависимости, ожоговой болезни, хронической почечной и печеночной недостаточности), перенесенных интракраниальных инфекций, сифилиса головного мозга, ВИЧ-инфекции, опухолей, абсцессов мозга, атрофических деменций (болезнь Альцгейме</w:t>
      </w:r>
      <w:r>
        <w:rPr>
          <w:rFonts w:cs="Times New Roman" w:ascii="Times New Roman" w:hAnsi="Times New Roman"/>
          <w:sz w:val="28"/>
          <w:szCs w:val="28"/>
          <w:lang w:val="en-US"/>
        </w:rPr>
        <w:t>pa</w:t>
      </w:r>
      <w:r>
        <w:rPr>
          <w:rFonts w:cs="Times New Roman" w:ascii="Times New Roman" w:hAnsi="Times New Roman"/>
          <w:sz w:val="28"/>
          <w:szCs w:val="28"/>
        </w:rPr>
        <w:t>, болезнь Пика), эпилепсии, старческих деменц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нозологической природы, нарушения, характеризующие психоорганический синдром, выражены в различной степени. Например, при старческом слабоумии, болезни Альцгеймера доминируют расстройства памяти; при прогрессивном параличе и болезни Пика страдают, в первую очередь, различные стороны интеллекта; при опухолях мозга преобладают аффективные расстройства, психопатоподобные нарушения и неадекватности поведения больных и т.д.</w:t>
      </w:r>
    </w:p>
    <w:p>
      <w:pPr>
        <w:pStyle w:val="Normal"/>
        <w:keepNext w:val="true"/>
        <w:shd w:fill="FFFFFF" w:val="clear"/>
        <w:spacing w:lineRule="auto" w:line="360"/>
        <w:ind w:firstLine="720"/>
        <w:jc w:val="both"/>
        <w:rPr>
          <w:rFonts w:ascii="Times New Roman" w:hAnsi="Times New Roman" w:cs="Times New Roman"/>
          <w:bCs/>
          <w:sz w:val="28"/>
          <w:szCs w:val="28"/>
          <w:lang w:val="en-US"/>
        </w:rPr>
      </w:pPr>
      <w:r>
        <w:rPr>
          <w:rFonts w:cs="Times New Roman" w:ascii="Times New Roman" w:hAnsi="Times New Roman"/>
          <w:bCs/>
          <w:sz w:val="28"/>
          <w:szCs w:val="28"/>
        </w:rPr>
        <w:t xml:space="preserve">Клинические варианты (стадии) психоорганического синдрома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по К. Шнайдеру):</w:t>
      </w:r>
    </w:p>
    <w:p>
      <w:pPr>
        <w:pStyle w:val="Normal"/>
        <w:keepNext w:val="true"/>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стенический.</w:t>
      </w:r>
    </w:p>
    <w:p>
      <w:pPr>
        <w:pStyle w:val="Normal"/>
        <w:keepNext w:val="true"/>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сплозивный.</w:t>
      </w:r>
    </w:p>
    <w:p>
      <w:pPr>
        <w:pStyle w:val="Normal"/>
        <w:keepNext w:val="true"/>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йфорический.</w:t>
      </w:r>
    </w:p>
    <w:p>
      <w:pPr>
        <w:pStyle w:val="Normal"/>
        <w:keepNext w:val="true"/>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патический.</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стенический вариант </w:t>
      </w:r>
      <w:r>
        <w:rPr>
          <w:rFonts w:cs="Times New Roman" w:ascii="Times New Roman" w:hAnsi="Times New Roman"/>
          <w:sz w:val="28"/>
          <w:szCs w:val="28"/>
        </w:rPr>
        <w:t>характеризуется доминированием в клинической картине астенического и, реже, других неврозоподобных синдромов (астено-депрессивного, астено-ипохондрического, тревожно-фобического) в сочетании с относительно мягкими проявлениями интеллектуально-мнестических расстройств.</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Эксплозивный вариант </w:t>
      </w:r>
      <w:r>
        <w:rPr>
          <w:rFonts w:cs="Times New Roman" w:ascii="Times New Roman" w:hAnsi="Times New Roman"/>
          <w:sz w:val="28"/>
          <w:szCs w:val="28"/>
        </w:rPr>
        <w:t>характеризуется присоединением выраженной эмоциональной лабильности с дисфорическим компонентом и тенденцией к агрессивным вспышкам и агрессивному поведению больных.</w:t>
      </w:r>
    </w:p>
    <w:p>
      <w:pPr>
        <w:pStyle w:val="Normal"/>
        <w:keepNext w:val="true"/>
        <w:shd w:fill="FFFFFF" w:val="clear"/>
        <w:spacing w:lineRule="auto" w:line="360"/>
        <w:ind w:firstLine="720"/>
        <w:jc w:val="both"/>
        <w:rPr/>
      </w:pPr>
      <w:r>
        <w:rPr>
          <w:rFonts w:cs="Times New Roman" w:ascii="Times New Roman" w:hAnsi="Times New Roman"/>
          <w:sz w:val="28"/>
          <w:szCs w:val="28"/>
        </w:rPr>
        <w:t>При э</w:t>
      </w:r>
      <w:r>
        <w:rPr>
          <w:rFonts w:cs="Times New Roman" w:ascii="Times New Roman" w:hAnsi="Times New Roman"/>
          <w:iCs/>
          <w:sz w:val="28"/>
          <w:szCs w:val="28"/>
        </w:rPr>
        <w:t xml:space="preserve">йфорическом варианте </w:t>
      </w:r>
      <w:r>
        <w:rPr>
          <w:rFonts w:cs="Times New Roman" w:ascii="Times New Roman" w:hAnsi="Times New Roman"/>
          <w:sz w:val="28"/>
          <w:szCs w:val="28"/>
        </w:rPr>
        <w:t>психоорганического синдрома в клинической картине преобладает повышенный фон настроения с оттенком благодушия, переоценкой собственных возможностей, неадекватными планами на будущее в сочетании со значительным снижением критического отношения к болезненному состоянию вплоть до степени анозогнози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патический вариант </w:t>
      </w:r>
      <w:r>
        <w:rPr>
          <w:rFonts w:cs="Times New Roman" w:ascii="Times New Roman" w:hAnsi="Times New Roman"/>
          <w:sz w:val="28"/>
          <w:szCs w:val="28"/>
        </w:rPr>
        <w:t>характеризуется выраженным снижением общей психической продуктивности и активности больных, апатическим фоном настроения, безынициативностью и бездеятельностью.</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Выделяют </w:t>
      </w:r>
      <w:r>
        <w:rPr>
          <w:rFonts w:cs="Times New Roman" w:ascii="Times New Roman" w:hAnsi="Times New Roman"/>
          <w:bCs/>
          <w:sz w:val="28"/>
          <w:szCs w:val="28"/>
        </w:rPr>
        <w:t xml:space="preserve">острый </w:t>
      </w:r>
      <w:r>
        <w:rPr>
          <w:rFonts w:cs="Times New Roman" w:ascii="Times New Roman" w:hAnsi="Times New Roman"/>
          <w:sz w:val="28"/>
          <w:szCs w:val="28"/>
        </w:rPr>
        <w:t xml:space="preserve">и </w:t>
      </w:r>
      <w:r>
        <w:rPr>
          <w:rFonts w:cs="Times New Roman" w:ascii="Times New Roman" w:hAnsi="Times New Roman"/>
          <w:bCs/>
          <w:sz w:val="28"/>
          <w:szCs w:val="28"/>
        </w:rPr>
        <w:t xml:space="preserve">хронический </w:t>
      </w:r>
      <w:r>
        <w:rPr>
          <w:rFonts w:cs="Times New Roman" w:ascii="Times New Roman" w:hAnsi="Times New Roman"/>
          <w:sz w:val="28"/>
          <w:szCs w:val="28"/>
        </w:rPr>
        <w:t>психоорганический синдр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рый психоорганический синдром развивается внезапно непосредственно после поражения головного мозга (черепно-мозговые травмы, острые нарушения мозгового кровообращения, острое отравление угарным газом, суицидальная попытка с перенесенной комой и т.д.), продолжается, как правило, недели, редко дольше. Он может быть единственным эпизодом в жизни больного, сменяясь восстановлением психического здоровья, но может принять рецидивирующее течение с последующим переходом в хроническую форму.</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онический психоорганический синдром является либо следствием острого психоорганического синдрома, либо развивается постепенно на фоне текущего органического процесса. Его течение различно: прогрессирующее с исходом в деменцию (болезнь Пика, старческое слабоумие); приближающееся к стационарному (последствие черепно-мозговых травм, церебральный атеросклероз); с длительными ремиссиями, возникающими в результате лечения (опухоли головного мозга, хронические интоксикаци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органический синдром представляет собой необратимое расстройство, в целом, прогностически не благоприятен и в финальных стадиях приводит к глубокому слабоумию больных вплоть до степени психического маразма.</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ИНДРОМ КОРСАКОВА (амнестический синдр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ервые данный синдром был описан в 1887 г. Корсаковым С. С. в докторской диссертации «Об алкогольном паралич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саковский синдром является особым вариантом психоорганического синдрома и развивается, как правило, на фоне острых тяжелых органических поражений головного мозга: интоксикаций (наиболее часто - после выхода больного из тяжелого алкогольного психоза), черепно-мозговых травм, острых нарушений мозгового кровообращения, после перенесенной острой гипоксии (отравление угарным газом, повешение), при опухолях мозга и инфекционных заболеваниях и т.д.</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игатными клиническими составляющими Корсаковского синдрома являются:</w:t>
      </w:r>
    </w:p>
    <w:p>
      <w:pPr>
        <w:pStyle w:val="Normal"/>
        <w:keepNext w:val="true"/>
        <w:numPr>
          <w:ilvl w:val="1"/>
          <w:numId w:val="2"/>
        </w:numPr>
        <w:shd w:fill="FFFFFF" w:val="clea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ксационная амнезия;</w:t>
      </w:r>
    </w:p>
    <w:p>
      <w:pPr>
        <w:pStyle w:val="Normal"/>
        <w:keepNext w:val="true"/>
        <w:numPr>
          <w:ilvl w:val="1"/>
          <w:numId w:val="2"/>
        </w:numPr>
        <w:shd w:fill="FFFFFF" w:val="clea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мнестическая дезориентировка;</w:t>
      </w:r>
    </w:p>
    <w:p>
      <w:pPr>
        <w:pStyle w:val="Normal"/>
        <w:keepNext w:val="true"/>
        <w:numPr>
          <w:ilvl w:val="1"/>
          <w:numId w:val="2"/>
        </w:numPr>
        <w:shd w:fill="FFFFFF" w:val="clea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рамнезии, чаще представленные конфабуляциями или псевдореминисценциям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 синдрома - невозможность запоминать текущие события (фиксационная амнезия) при более или менее сохранной памяти на прошлое. В связи с этим возникает нарушение ориентировки (так называемая амнестическая дезориентировка). В первую очередь это касается времени. Кроме того, имеется дезориентировка в месте и окружающей действительности. Еще один характерный симптом - парамнезии, главным образом в виде конфабуляций или псевдореминисценций.</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Расстройства памяти в структуре Корсаковского синдрома представлены, преимущественно, </w:t>
      </w:r>
      <w:r>
        <w:rPr>
          <w:rFonts w:cs="Times New Roman" w:ascii="Times New Roman" w:hAnsi="Times New Roman"/>
          <w:iCs/>
          <w:sz w:val="28"/>
          <w:szCs w:val="28"/>
        </w:rPr>
        <w:t xml:space="preserve">фиксационной амнезией - </w:t>
      </w:r>
      <w:r>
        <w:rPr>
          <w:rFonts w:cs="Times New Roman" w:ascii="Times New Roman" w:hAnsi="Times New Roman"/>
          <w:sz w:val="28"/>
          <w:szCs w:val="28"/>
        </w:rPr>
        <w:t xml:space="preserve">нарушением способности к запоминанию (фиксации) текущих событий. Больной почти тотчас забывает получаемые впечатления. Время, в течение которого они сглаживаются, может исчисляться секундами. Такой больной сразу перестает помнить не только имя, но и лицо человека, с которым ему только что пришлось общаться. Человек не знает, что он ел сегодня и ел ли вообще, пересказывает одни и те же истории, не помнит, сколько времени он болен, как давно находится в больнице. В структуре фиксационной амнезии в наибольшей мере страдает словесная память, в то же время аффективная память (память на события, связанные с неприятными переживаниями) страдает в меньшей степени. Нередко фиксационная амнезия сочетается с </w:t>
      </w:r>
      <w:r>
        <w:rPr>
          <w:rFonts w:cs="Times New Roman" w:ascii="Times New Roman" w:hAnsi="Times New Roman"/>
          <w:iCs/>
          <w:sz w:val="28"/>
          <w:szCs w:val="28"/>
        </w:rPr>
        <w:t xml:space="preserve">ретроградной, </w:t>
      </w:r>
      <w:r>
        <w:rPr>
          <w:rFonts w:cs="Times New Roman" w:ascii="Times New Roman" w:hAnsi="Times New Roman"/>
          <w:sz w:val="28"/>
          <w:szCs w:val="28"/>
        </w:rPr>
        <w:t>когда из памяти больного выпадают события, непосредственно предшествовавшие заболеванию. Ретроградная амнезия захватывает отрезки времени, исчисляемые днями - месяцами, в ряде случаев она может распространяться и на большие сроки. В других случаях память на события прошлой жизни может быть сохранена удовлетворительно и обеспечивает сохранение частичного критического отношения больного к фиксационной амнезии.</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Расстройства ориентировки, развивающиеся вследствие фиксационной амнезии - </w:t>
      </w:r>
      <w:r>
        <w:rPr>
          <w:rFonts w:cs="Times New Roman" w:ascii="Times New Roman" w:hAnsi="Times New Roman"/>
          <w:iCs/>
          <w:sz w:val="28"/>
          <w:szCs w:val="28"/>
        </w:rPr>
        <w:t xml:space="preserve">амнестическая дезориентировка </w:t>
      </w:r>
      <w:r>
        <w:rPr>
          <w:rFonts w:cs="Times New Roman" w:ascii="Times New Roman" w:hAnsi="Times New Roman"/>
          <w:sz w:val="28"/>
          <w:szCs w:val="28"/>
        </w:rPr>
        <w:t>- выражены в различной степени. В большей степени страдает ориентировка во времени. Больной часто не в состоянии назвать не только число, день недели и месяц, но и время года, а также текущий год. Значительно нарушается ориентировка в месте, в том числе пространственная ориентировка. Поэтому, находясь в стационаре довольно длительное время, пациент не может запомнить, где расположена его палата, не помнит, как пройти в столовую. Многие больные не в состоянии сказать, какие люди их окружают, а в некоторых случаях называют незнакомых лиц именами своих знакомых (симптом «ложного узнаван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онфабуляции </w:t>
      </w:r>
      <w:r>
        <w:rPr>
          <w:rFonts w:cs="Times New Roman" w:ascii="Times New Roman" w:hAnsi="Times New Roman"/>
          <w:sz w:val="28"/>
          <w:szCs w:val="28"/>
        </w:rPr>
        <w:t xml:space="preserve">обычно возникают при соответствующих вопросах, а не спонтанно. Их содержание касается, преимущественно, прошлых событий обыденной жизни или ситуаций, связанных с профессиональной деятельностью. В этих случаях говорят о </w:t>
      </w:r>
      <w:r>
        <w:rPr>
          <w:rFonts w:cs="Times New Roman" w:ascii="Times New Roman" w:hAnsi="Times New Roman"/>
          <w:iCs/>
          <w:sz w:val="28"/>
          <w:szCs w:val="28"/>
        </w:rPr>
        <w:t xml:space="preserve">замещающих (мнемонических) конфабуляциях. </w:t>
      </w:r>
      <w:r>
        <w:rPr>
          <w:rFonts w:cs="Times New Roman" w:ascii="Times New Roman" w:hAnsi="Times New Roman"/>
          <w:sz w:val="28"/>
          <w:szCs w:val="28"/>
        </w:rPr>
        <w:t xml:space="preserve">Специально задаваемыми вопросами можно изменять содержание этих переживаний. Данное обстоятельство свидетельствует о повышенной внушаемости таких больных. Реже парамнестические расстройства могут быть представлены </w:t>
      </w:r>
      <w:r>
        <w:rPr>
          <w:rFonts w:cs="Times New Roman" w:ascii="Times New Roman" w:hAnsi="Times New Roman"/>
          <w:iCs/>
          <w:sz w:val="28"/>
          <w:szCs w:val="28"/>
        </w:rPr>
        <w:t xml:space="preserve">псевдореминисценциями, </w:t>
      </w:r>
      <w:r>
        <w:rPr>
          <w:rFonts w:cs="Times New Roman" w:ascii="Times New Roman" w:hAnsi="Times New Roman"/>
          <w:sz w:val="28"/>
          <w:szCs w:val="28"/>
        </w:rPr>
        <w:t>когда пациент затрудняется в определении времени (датировании) реально происходивших событ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ным с Корсаковским синдромом всегда свойственна та или иная степень интеллектуального снижения, в том числе и снижение критического отношения к своему состоянию. Вместе с тем многие знания и навыки прошлого сохраняются у них вполне удовлетворительно. Например, сохраняются некоторые профессиональные знания, больные способны хорошо играть в карточные игры, шахматы, логически правильно рассуждать о вопросах, связанных с их прежним опытом и знаниями. В достаточной степени сохраняется прежний строй личности больных. У большинства, несмотря на снижение критики, всегда существует сознание болезни, в первую очередь касающееся расстройств памяти. Многие больные с помощью различных уловок стремятся скрыть свой мнестический дефект.</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у больных всегда снижается уровень побуждений и влечений. Постоянно можно выявить психическую и физическую утомляемость. Эти расстройства в большей степени выражены у лиц пожилого возраста. Возрастной фактор сказывается и на преобладающем аффекте. У пожилых больных он чаще снижен, временами сопровождается тревожными опасениями, ипохондрическими высказываниями, у лиц молодого и среднего возраста чаще наблюдается эйфория, сменяющаяся крайней раздражительностью с дисфорическим оттенк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классического психоорганического синдрома, при адекватном лечении Корсаковский синдром прогностически более благоприятен, претерпевает медленное обратное развитие в течение нескольких недель или месяцев с частичным восстановлением интеллектуально - мнестических функц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опросы для самоконтроля:</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виды расстройств памяти Вам известны?</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зовите основные виды амнезий. В структуру каких психопатологических синдромов они входят?</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такое псевдореминисценции? Чем отличается это расстройство памяти от других парамнезий?</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принято понимать под термином «олигофрения»?</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числите варианты приобретенного слабоумия.</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зовите основные синдромы интеллектуально-мнестических расстройств.</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зовите триаду Вальтер-Бюеля. Перечислите варианты течения психоорганического синдрома.</w:t>
      </w:r>
    </w:p>
    <w:p>
      <w:pPr>
        <w:pStyle w:val="Normal"/>
        <w:keepNext w:val="true"/>
        <w:numPr>
          <w:ilvl w:val="0"/>
          <w:numId w:val="9"/>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такое Корсаковский синдром? При каких заболеваниях он встречается?</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Рекомендуемая литература</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7"/>
        </w:numPr>
        <w:shd w:fill="FFFFFF" w:val="clear"/>
        <w:tabs>
          <w:tab w:val="clear" w:pos="720"/>
          <w:tab w:val="left" w:pos="278" w:leader="none"/>
        </w:tabs>
        <w:spacing w:lineRule="auto" w:line="360"/>
        <w:jc w:val="both"/>
        <w:rPr/>
      </w:pPr>
      <w:r>
        <w:rPr>
          <w:rFonts w:cs="Times New Roman" w:ascii="Times New Roman" w:hAnsi="Times New Roman"/>
          <w:sz w:val="28"/>
          <w:szCs w:val="28"/>
        </w:rPr>
        <w:t>Коркина М. В., Лакосина Н. Д., Личко А. Е. Психиатрия. - М: Медицина, 1995. - 608 с.</w:t>
      </w:r>
    </w:p>
    <w:p>
      <w:pPr>
        <w:pStyle w:val="Normal"/>
        <w:keepNext w:val="true"/>
        <w:numPr>
          <w:ilvl w:val="0"/>
          <w:numId w:val="7"/>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розов Г. В., Шуйский Н. Г. Введение в клиническую психиатрию, - Н. Новг: НГМД, 1998. - 426 с.</w:t>
      </w:r>
    </w:p>
    <w:p>
      <w:pPr>
        <w:pStyle w:val="Normal"/>
        <w:keepNext w:val="true"/>
        <w:numPr>
          <w:ilvl w:val="0"/>
          <w:numId w:val="7"/>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ство по психиатрии. Под ред. А. В. Снежневского. В 2 т. Т.1 - М., 1983.</w:t>
      </w:r>
    </w:p>
    <w:p>
      <w:pPr>
        <w:pStyle w:val="Normal"/>
        <w:keepNext w:val="true"/>
        <w:numPr>
          <w:ilvl w:val="0"/>
          <w:numId w:val="7"/>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нежневский А.В. Общая психопатология: курс лекций - Валдай, ин-т психиатрии АМН СССР, 1970 -49 с.</w:t>
      </w:r>
    </w:p>
    <w:p>
      <w:pPr>
        <w:pStyle w:val="Normal"/>
        <w:keepNext w:val="true"/>
        <w:numPr>
          <w:ilvl w:val="0"/>
          <w:numId w:val="7"/>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хановский А. О., Кутявин Ю. А., Литвак М. Е. Общая психопатология.- Ростов на Дону, 2000.</w:t>
      </w:r>
    </w:p>
    <w:p>
      <w:pPr>
        <w:pStyle w:val="Normal"/>
        <w:keepNext w:val="true"/>
        <w:numPr>
          <w:ilvl w:val="0"/>
          <w:numId w:val="7"/>
        </w:numPr>
        <w:shd w:fill="FFFFFF" w:val="clear"/>
        <w:tabs>
          <w:tab w:val="clear" w:pos="720"/>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метанников П. Г. Психиатрия. СПб., 1997. - 6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Arial"/>
      </w:rPr>
    </w:lvl>
  </w:abstractNum>
  <w:abstractNum w:abstractNumId="2">
    <w:lvl w:ilvl="0">
      <w:start w:val="1"/>
      <w:numFmt w:val="bullet"/>
      <w:lvlText w:val=""/>
      <w:lvlJc w:val="left"/>
      <w:pPr>
        <w:tabs>
          <w:tab w:val="num" w:pos="5200"/>
        </w:tabs>
        <w:ind w:left="5200" w:hanging="360"/>
      </w:pPr>
      <w:rPr>
        <w:rFonts w:ascii="Wingdings" w:hAnsi="Wingdings" w:cs="Wingdings" w:hint="default"/>
        <w:sz w:val="24"/>
      </w:rPr>
    </w:lvl>
    <w:lvl w:ilvl="1">
      <w:start w:val="1"/>
      <w:numFmt w:val="bullet"/>
      <w:lvlText w:val=""/>
      <w:lvlJc w:val="left"/>
      <w:pPr>
        <w:tabs>
          <w:tab w:val="num" w:pos="2171"/>
        </w:tabs>
        <w:ind w:left="2197" w:hanging="397"/>
      </w:pPr>
      <w:rPr>
        <w:rFonts w:ascii="Wingdings" w:hAnsi="Wingdings" w:cs="Wingdings" w:hint="default"/>
        <w:sz w:val="24"/>
        <w:i w:val="fals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rFonts w:ascii="Times New Roman" w:hAnsi="Times New Roman" w:cs="Arial"/>
      </w:rPr>
    </w:lvl>
  </w:abstractNum>
  <w:abstractNum w:abstractNumId="4">
    <w:lvl w:ilvl="0">
      <w:start w:val="1"/>
      <w:numFmt w:val="decimal"/>
      <w:lvlText w:val="%1)"/>
      <w:lvlJc w:val="left"/>
      <w:pPr>
        <w:tabs>
          <w:tab w:val="num" w:pos="720"/>
        </w:tabs>
        <w:ind w:left="0" w:hanging="0"/>
      </w:pPr>
      <w:rPr>
        <w:rFonts w:ascii="Times New Roman" w:hAnsi="Times New Roman" w:cs="Arial"/>
      </w:rPr>
    </w:lvl>
  </w:abstractNum>
  <w:abstractNum w:abstractNumId="5">
    <w:lvl w:ilvl="0">
      <w:start w:val="1"/>
      <w:numFmt w:val="bullet"/>
      <w:lvlText w:val=""/>
      <w:lvlJc w:val="left"/>
      <w:pPr>
        <w:tabs>
          <w:tab w:val="num" w:pos="4500"/>
        </w:tabs>
        <w:ind w:left="450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0" w:hanging="0"/>
      </w:pPr>
      <w:rPr>
        <w:rFonts w:ascii="Times New Roman" w:hAnsi="Times New Roman" w:cs="Arial"/>
      </w:rPr>
    </w:lvl>
  </w:abstractNum>
  <w:abstractNum w:abstractNumId="7">
    <w:lvl w:ilvl="0">
      <w:start w:val="1"/>
      <w:numFmt w:val="decimal"/>
      <w:lvlText w:val="%1."/>
      <w:lvlJc w:val="left"/>
      <w:pPr>
        <w:tabs>
          <w:tab w:val="num" w:pos="249"/>
        </w:tabs>
        <w:ind w:left="0" w:hanging="0"/>
      </w:pPr>
      <w:rPr>
        <w:rFonts w:ascii="Times New Roman" w:hAnsi="Times New Roman" w:cs="Arial"/>
      </w:rPr>
    </w:lvl>
  </w:abstractNum>
  <w:abstractNum w:abstractNumId="8">
    <w:lvl w:ilvl="0">
      <w:start w:val="1"/>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Times New Roman" w:hAnsi="Times New Roman" w:cs="Arial"/>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Arial"/>
    </w:rPr>
  </w:style>
  <w:style w:type="character" w:styleId="WW8Num3z0">
    <w:name w:val="WW8Num3z0"/>
    <w:qFormat/>
    <w:rPr>
      <w:rFonts w:ascii="Wingdings" w:hAnsi="Wingdings" w:cs="Wingdings"/>
      <w:sz w:val="24"/>
    </w:rPr>
  </w:style>
  <w:style w:type="character" w:styleId="WW8Num3z1">
    <w:name w:val="WW8Num3z1"/>
    <w:qFormat/>
    <w:rPr>
      <w:rFonts w:ascii="Wingdings" w:hAnsi="Wingdings" w:cs="Wingdings"/>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Arial"/>
    </w:rPr>
  </w:style>
  <w:style w:type="character" w:styleId="WW8Num6z0">
    <w:name w:val="WW8Num6z0"/>
    <w:qFormat/>
    <w:rPr>
      <w:rFonts w:ascii="Symbol" w:hAnsi="Symbol" w:cs="Symbol"/>
    </w:rPr>
  </w:style>
  <w:style w:type="character" w:styleId="WW8Num6z1">
    <w:name w:val="WW8Num6z1"/>
    <w:qFormat/>
    <w:rPr>
      <w:rFonts w:ascii="Wingdings" w:hAnsi="Wingdings" w:cs="Wingding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LG</dc:creator>
  <dc:description/>
  <cp:keywords/>
  <dc:language>en-US</dc:language>
  <cp:lastModifiedBy>Mage</cp:lastModifiedBy>
  <dcterms:modified xsi:type="dcterms:W3CDTF">2011-10-04T16:43:00Z</dcterms:modified>
  <cp:revision>2</cp:revision>
  <dc:subject/>
  <dc:title/>
</cp:coreProperties>
</file>