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Минский Государственный медицинский унивеситет</w:t>
      </w:r>
    </w:p>
    <w:p>
      <w:pPr>
        <w:pStyle w:val="Heading"/>
        <w:spacing w:lineRule="auto" w:line="360"/>
        <w:ind w:firstLine="7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лечебный факультет</w:t>
      </w:r>
    </w:p>
    <w:p>
      <w:pPr>
        <w:pStyle w:val="Heading"/>
        <w:spacing w:lineRule="auto" w:line="360"/>
        <w:ind w:firstLine="7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реферат на тему</w:t>
      </w:r>
      <w:r>
        <w:rPr>
          <w:caps w:val="false"/>
          <w:smallCaps w:val="false"/>
          <w:lang w:val="en-US"/>
        </w:rPr>
        <w:t>:</w:t>
      </w:r>
    </w:p>
    <w:p>
      <w:pPr>
        <w:pStyle w:val="Heading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«Расстройства менструаций у девочек-подростков»</w:t>
      </w:r>
    </w:p>
    <w:p>
      <w:pPr>
        <w:pStyle w:val="Heading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Минск, 2008</w:t>
      </w:r>
      <w:r>
        <w:br w:type="page"/>
      </w:r>
    </w:p>
    <w:p>
      <w:pPr>
        <w:pStyle w:val="Heading"/>
        <w:spacing w:lineRule="auto" w:line="360"/>
        <w:ind w:firstLine="720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Основные причины расстройств менструальной функции у девочек</w:t>
      </w:r>
      <w:r>
        <w:rPr>
          <w:b w:val="false"/>
          <w:caps w:val="false"/>
          <w:smallCaps w:val="false"/>
        </w:rPr>
        <w:t>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ессовые воздейств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трые и хронические инфекци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гетососудистая дисто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фицит или избыток массы тел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иперпролактинемн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тология щитовидной желез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тология надпочечник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рмонопродуцирующие опухоли яичник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фект гемостаз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заболевания печени и ночек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онзилэктомия и апиендектом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вмокарди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уберкулез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иповитаминоз (Д. С. РР, К. Е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спалительные заболевания гениталии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</w:rPr>
        <w:t>Диагностики нарушений менструальной функции у девоче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щательный сбор анамнеза у девочки и у матер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точняются особенности течения беременности и родов, патология перинатального периода, перенесенные заболевания и оперативные вмешательства, наследственные заболевания, психоэмоциональные ситуации в семье и школе, вредные привычки. Особенно подробно изучается гинекологический анамнез, касающийся становления периода полового созревания. Выясняется возраст появления вторичных половых признаков, их последовательность, возраст менархе, общее состояние девочки до и во время менархе, продолжительность менструаций, количество менструальной крови. Подробно выясняются условия быта, питания, учебные и физические нагрузки, а также общесоматические заболевания девочки в тот период. Уточняется точное время, когда произошло расстройство менструальной функции, возможные причины, спровоцировавшие его, тип нарушения, оценивается эффективность проводимой терапии. У девочек, страдающих ювепильными кровотечениями следует обращать внимание на кровотечения из носа, десен, а также на образование синяков, что может свидетельствовать о нарушении свертывающей системы кров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щий осмотр с оценкой степени полового и физического развит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осмотре девочки особое внимание уделяют ее внешнему виду, цвету кожных покровов, телосложению, развитию подкожно-жировой клетчатки. Измеряют рост и массу тела, исследуют пульс и артериальное давление. Оценивают характер оволосения. В случае избыточного оволосения определяют гир-сутное число по шкале </w:t>
      </w:r>
      <w:r>
        <w:rPr>
          <w:sz w:val="28"/>
          <w:lang w:val="en-US"/>
        </w:rPr>
        <w:t>Ferriman</w:t>
      </w:r>
      <w:r>
        <w:rPr>
          <w:sz w:val="28"/>
        </w:rPr>
        <w:t xml:space="preserve"> и </w:t>
      </w:r>
      <w:r>
        <w:rPr>
          <w:sz w:val="28"/>
          <w:lang w:val="en-US"/>
        </w:rPr>
        <w:t>Golvey</w:t>
      </w:r>
      <w:r>
        <w:rPr>
          <w:sz w:val="28"/>
        </w:rPr>
        <w:t xml:space="preserve"> (табл. 1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б. </w:t>
      </w:r>
      <w:r>
        <w:rPr>
          <w:sz w:val="28"/>
          <w:lang w:val="en-US"/>
        </w:rPr>
        <w:t>I</w:t>
      </w:r>
      <w:r>
        <w:rPr>
          <w:sz w:val="28"/>
        </w:rPr>
        <w:t>. Шкала выраженности оволосения кожных покровов (</w:t>
      </w:r>
      <w:r>
        <w:rPr>
          <w:sz w:val="28"/>
          <w:lang w:val="en-US"/>
        </w:rPr>
        <w:t>Ferriman</w:t>
      </w:r>
      <w:r>
        <w:rPr>
          <w:sz w:val="28"/>
        </w:rPr>
        <w:t xml:space="preserve">, </w:t>
      </w:r>
      <w:r>
        <w:rPr>
          <w:sz w:val="28"/>
          <w:lang w:val="en-US"/>
        </w:rPr>
        <w:t>Colvey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2"/>
        <w:gridCol w:w="7015"/>
        <w:gridCol w:w="1276"/>
      </w:tblGrid>
      <w:tr>
        <w:trPr>
          <w:trHeight w:val="384" w:hRule="atLeast"/>
        </w:trPr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бласть тела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ыраженность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алл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ерхняя губа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н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Единичные волоски по наружному краю губ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ый рост тонких волос по краю губ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ножество грубых волос по краю губ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384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ножество грубых волос над губ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одбородок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чные рассеянные</w:t>
            </w:r>
            <w:r>
              <w:rPr>
                <w:lang w:val="en-US"/>
              </w:rPr>
              <w:t xml:space="preserve"> т</w:t>
            </w:r>
            <w:r>
              <w:rPr/>
              <w:t xml:space="preserve">онкие воло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чаговый умеренный рост тонких вол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 выражен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Грудь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сутствие оволос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Единичные волосы вокруг сос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волосение молочных желез до груди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гобразное оволосение грудной кле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плошное оволосение грудной клет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ерхняя половина спины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дельные рассеянные воло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чаговый умеренный рост тонких вол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меренно выраженное сплошное оволос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ижняя половина спины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сутств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O</w:t>
            </w:r>
            <w:r>
              <w:rPr/>
              <w:t xml:space="preserve">чаговый рост волос сакральной обла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ссеянное оволосение крестца и ягоди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меренное сплошное оволос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459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тенсивное сплошное оволос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рхняя половина живота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сутствие</w:t>
            </w:r>
            <w:r>
              <w:rPr>
                <w:lang w:val="en-US"/>
              </w:rPr>
              <w:t xml:space="preserve"> </w:t>
            </w:r>
            <w:r>
              <w:rPr/>
              <w:t>оволос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дельные полосы по средней липн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ыраженное онолоеепис но средней ли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ссеянное тоталь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35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ое га талы юс о полосе! т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21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ижняя половина живота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дельные полосы ио средней ли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чкая полоса полос но средней ли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Широкая полоса полос по </w:t>
            </w:r>
            <w:r>
              <w:rPr>
                <w:lang w:val="en-US"/>
              </w:rPr>
              <w:t>cpevuieii</w:t>
            </w:r>
            <w:r>
              <w:rPr/>
              <w:t xml:space="preserve"> ли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34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Po</w:t>
            </w:r>
            <w:r>
              <w:rPr/>
              <w:t xml:space="preserve">ст полос и пиле грелтолмш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едро 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Единичные рассеян мыс гонкие воло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е рассеян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 </w:t>
            </w:r>
          </w:p>
        </w:tc>
      </w:tr>
      <w:tr>
        <w:trPr>
          <w:trHeight w:val="257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Голень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ссеянные тонкие волосы тыльной сторо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ый сплошной рост коротких вол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ый сплошной рост длинных вол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лечо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Отсутствие </w:t>
            </w:r>
            <w:r>
              <w:rPr/>
              <w:t xml:space="preserve">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Единичные рассеянные тонкие воло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е рассеян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едплечье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оволос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ссеянные гонкие волосы тыльной сторо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меренное сплошное оволос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ый сплошной рост коротких вол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2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тенсивный сплошной рост длинных вол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начале по этой шкале определяют индифферентное число (ИЧ), представляющее собой сумму баллов оволосения предплечий и голеней. Далее вычисляют гормональное число (ГЧ) - сумма баллов оволосения остальных частей тела. Суммируя ИЧ и ГЧ, получают значение гирсутного числа. В норме гирсутное число составляет менее 12 баллов. Степень полового развитие записывается в следующем виде: Ма, Ах. Р,Меп, где Ма- молочные железы, Ах - подмышечное оволосение; Р - лобковое оволосение; </w:t>
      </w:r>
      <w:r>
        <w:rPr>
          <w:sz w:val="28"/>
          <w:lang w:val="en-US"/>
        </w:rPr>
        <w:t>Men</w:t>
      </w:r>
      <w:r>
        <w:rPr>
          <w:sz w:val="28"/>
        </w:rPr>
        <w:t xml:space="preserve"> — возраст менарх. Для оценки степени выраженности вторичных половых признаков используется четырехбалльная система (табл. 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a</w:t>
      </w:r>
      <w:r>
        <w:rPr/>
        <w:t>б 2. Шкала оценки степени выраженности вторичных половых при т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8"/>
        <w:gridCol w:w="1279"/>
        <w:gridCol w:w="6663"/>
        <w:gridCol w:w="1701"/>
      </w:tblGrid>
      <w:tr>
        <w:trPr>
          <w:trHeight w:val="365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изна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Возраст</w:t>
            </w:r>
            <w:r>
              <w:rPr/>
              <w:t xml:space="preserve"> </w:t>
            </w:r>
          </w:p>
        </w:tc>
      </w:tr>
      <w:tr>
        <w:trPr>
          <w:trHeight w:val="3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а0Ах0Р0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сутствие подмышечного и лобкового оволос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До10 </w:t>
            </w:r>
          </w:p>
        </w:tc>
      </w:tr>
      <w:tr>
        <w:trPr>
          <w:trHeight w:val="93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1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Ма1Ах1Р1</w:t>
            </w:r>
            <w:r>
              <w:rPr/>
              <w:t xml:space="preserve">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лочные железы представлены «грудной почкой» (припухание увеличенной в размерах ареолы. которая вместе с соском имеет форму конуса); единичные прямые волосы в подмышечной впадине и на лобк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0 </w:t>
            </w:r>
          </w:p>
        </w:tc>
      </w:tr>
      <w:tr>
        <w:trPr>
          <w:trHeight w:val="100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2 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а2Ах2Р2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лочные железы конусообразны, с большой ареолой бледно-розового цвета и плоским соском - стадия «бутона»; умерен</w:t>
              <w:softHyphen/>
              <w:t xml:space="preserve">ное подмышечное и лобковое оволос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1-13 </w:t>
            </w:r>
          </w:p>
        </w:tc>
      </w:tr>
      <w:tr>
        <w:trPr>
          <w:trHeight w:val="965" w:hRule="atLeas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а3Ах3Р3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лочные железы округлой формы, ареола пигментирована, сосок возвышается над ной; выраженное подмышечное и лобковое оволосение (вьющиеся волосы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4 и боле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явление втроричных половых признаком у девочек в возрасте до 8 лет следует расценивать как проявление преждевременного полового развития. Отсутствие вторичных толовых признаков в 13 лет и менструаций в 15 лет свидетельствует о задержке полового развития. Для оценки физического развития используют клиническую антропометрию. В морфограмме учитывают: рост стоя (Р); окружность грудной клетки выше и ниже молочных желез (ОКГГ); размеры газа (Т), в том числе ширина таза и сумма основных его размеров (</w:t>
      </w:r>
      <w:r>
        <w:rPr>
          <w:sz w:val="28"/>
          <w:lang w:val="en-US"/>
        </w:rPr>
        <w:t>d</w:t>
      </w:r>
      <w:r>
        <w:rPr>
          <w:sz w:val="28"/>
        </w:rPr>
        <w:t>. .</w:t>
      </w:r>
      <w:r>
        <w:rPr>
          <w:sz w:val="28"/>
          <w:lang w:val="en-US"/>
        </w:rPr>
        <w:t>spinurum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crisuirum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trochanterika</w:t>
      </w:r>
      <w:r>
        <w:rPr>
          <w:sz w:val="28"/>
        </w:rPr>
        <w:t xml:space="preserve">, с, </w:t>
      </w:r>
      <w:r>
        <w:rPr>
          <w:sz w:val="28"/>
          <w:lang w:val="en-US"/>
        </w:rPr>
        <w:t>external</w:t>
      </w:r>
      <w:r>
        <w:rPr>
          <w:sz w:val="28"/>
        </w:rPr>
        <w:t xml:space="preserve">; календарный возраст (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ормальном развитии девочки морфограмма представляет собой прямую линию с возможными отклонениями в 1.5 сигмы. При задержке полового развития или преждевременном половом созревании морфограмма имеет значительные отклонения от нормы и позволяет выявить патологические формы развити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некологическое обследование с осмотром шейки матки в детских влагалищных зеркал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осмотре наружных половых органов оценивают характер оволосения: горизонтальная линия роста волос на лобке указывает на женский тип; в виде треугольника с переходом ни белую линию живота и внутреннюю поверхность бедер - мужской тип оволосения. Обращают внимание на строение клитора, больших и милых половых губ, гимена. Оценивают цвет слизистой входа во влагалище и характер выделений из половых путей. Наличие увлеченного клитора и сочетании с оволесением по мужскому типу гиперпигментация больших и малых половых губ у девочек свидетельствует о гиперадрогении. Сочный гимен, отечность вульвы и малых половых губ, розовая ихокраска указывает на гиперэстрогению. При гипоэстрогении отмечается недоразвитие наружных половых органов, тонкая и бледная слизистая вульв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агиноскопия позволяет оценить состояние слизистой оболочки влагалища, строение шейки матки, оценить симптом «зрачка». Для этого используют детские влагалищные зеркала и оптоволоконную оптику. Бледная окраска слизистой влагалища, «сухость» ее, отсутствие складчатости у девушек в периоде полового созревания указывает на выраженную гипоэстрогению. У девочек подростков на шейке матки нередко обнаруживается эктопия слизистйо цервикального канала. Восстановление менструальной функции приводит к уменьшению и исчезновению эктопии. После осмотра с передней стенки влагалища берут мазок и проводят посев содержимого влагалища для микробиологического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ректоабдоминальном исследовании следует обращать внимание на расположение матки, ее величину, подвижность, консистенцию, наличие угла между шейкой и телом матки, на размеры и форму яичников, их консистенцию подвижность, болезненность при пальпации. Наличие увеличенных, плотных, с гладкой поверхностью яичников может указывать на поликистоз. Обнаружение одностороннего увеличения яичника выступает в качестве показания к обязательному повторному осмотру после менструации. С целью избежания диагностических ошибок ректоабдоминальное исследование следует проводить после очистительной клиз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ЗИ органов малого таза дает возможность определить локализацию матки и яичников у девочек, установить их размеры, степень зрелости, проследить з</w:t>
      </w:r>
      <w:r>
        <w:rPr>
          <w:sz w:val="28"/>
          <w:lang w:val="en-US"/>
        </w:rPr>
        <w:t>a</w:t>
      </w:r>
      <w:r>
        <w:rPr>
          <w:sz w:val="28"/>
        </w:rPr>
        <w:t xml:space="preserve"> созреванием фолликула, уточнить состояние эндометр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инамическое наблюдение, проводимое в течение менструального позволяет точно определить время овуляции и толщину эндометрия. У большинства обследованных девочек М-эхо отчетливо визуализируется с 20 по 25 день цикла. В конце второй фазы толщина М-эхо в норме не превышает 8-10 мм. С помощью УЗИ можно диагностировать очаговую гиперплазию эндометрия в виде аденоматозного или фиброзного полипа, который идентифицируется в виде участка эндометрия округлой формы и повышенной эхогенности. УЗИ также позволяет диагностировать пороки развития внутренних половых органов, опухоли и опухолевидные образования матки и придатком, нарушения полового развития и другие гинекологические заболе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ЗИ щитовидной железы проводится для выявления структурных из</w:t>
        <w:softHyphen/>
        <w:t>менений в щитовидной железе: узловых образований, кист, воспалительных процес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стероскопия - высокоинформативный метол выявления внутриматочной патологии: гиперплазии и полипоза эндометрия, аденомиоза, аномалий развития матки и др. Наиболее удобен метод гистероскопии с использованием жидких сред, при котором растяжение полости матки осуществляется непрерывным введением изотонического раствора хлорида натрия. Этот метол позволяет проводить гистероскопию в период маточных кровотечений, гак как непрерывная смена жидкости в полости матки способствует удалению крови и обеспечивает хорошую видимость. После гистероскопии при необходимости проводится выскабливание полости мат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энцефалография выявляет характер изменений электрической активности головного мозга. Этот метод исследования следует применять у девочек преимущественно при гипоталамическом синдроме пубертатного пери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нтгенография черепа, турецкого седла позволяет судить о строении костей свода черепа, а также о форме и величине турецкого седла. Величина турецкого седла сопоставляется с величиной черепа. При эндокринных заболе</w:t>
        <w:softHyphen/>
        <w:t>ваниях центрального генеза, нередко сопровождающихся нарушениями менструальной функции, отмечаются «более выраженные изменения костей свода черепа». При осмотре рентгенограммы черепа следует обращать внимание на наличие пальцевых вдавлений, которые могут свидетельствовать о гидроцефалии или перенесенной нейроинфекции. Врожденная неполноценность турецкого седла характеризуется уменьшением его разме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Т или МРТ проводится при подозрении на опухоль гипофиза. При опухолях гипофиза наблюдается увеличение либо расширение входа или дна турецкого седла. В случае злокачественной опухоли отмечается разрушение спинки турецкого седла соответственно направлению роста опухол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лазное дно, цветные поля зрения исследуют по показания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щий анализ кропи, кровь на саха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иохимический анализ кров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агулограм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ммунограм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рмоны крови: ФСГ, ЛГ, ПРЛ, Э, П, К, ТТГ. ТЗ, Т4 на 5-7 и 20-23 д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нструального цик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сты функциональной диагност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ультация невропатолога, эндокринолога, окулис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инические проявления нарушений менструального цикла у девочек-подростк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Гипоменструальный синдро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торичная аменоре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Ювенильные маточные кровоте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поменструальный синдром свидетельствует о нарушениях нейроэндокринного звена половой системы. Данный синдром характеризуется нарушением менструального цикла в промежутке от ! до 3 месяцев и проявляе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поменореей— скудным количеством менструального отделяемого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лигоменореей - непродолжительными месячными (менее 3 сут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соменореей - редкими менструациями (реже чем через 35 сут).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, что практические врачи не всегда уделяют должное внимание несовершеннолетним девочкам, страдающим гипоменструальным синдромом считая это состояние естественным и неизбежным для подросткового возраста. Между тем полагаться на самопроизвольную нормализацию менструальной функции не следует. При первом же обращении необходимо уточнить характер нарушения, его причину и определить возможную такт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очкам с нерегулярным менструальным циклом необходимо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ормализовать режим дня с обязательным ночным сном не менее 8-9 час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аладить регулярное сбалансированное пита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иквидировать стрессовые ситуац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екомендовать бальнеотерапию и физиолечение: электрофорез ново</w:t>
        <w:softHyphen/>
        <w:t>каина шейных симпатических узлов, эндоназально электрофорез витамина В1, иглорефлексотерап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азначать Юникап М по 1 таблетке 1 раз в день, либо циклическую витаминотерапию в течение 3 месяцев: фолиевую кислоту по 1 табл. в день с 5 дня менструального цикла - 10 дней, аскорбиновую кислоту но 0,5 2 раза в день с 16 дня цикла - 10 дней, витамин Е по 1 капсуле 2 раза в день с 16 дня цикла -10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ие годы появился растительный лекарственный препарат мастодинон (Германия), который оказывает стабилизирующий эффект па вегетативную симптоматику, регулирует секрецию гонадотропных гормонов, способствует нормализации менструального цикла. Мастодинон принимают по 30 капель 2 раза в день в течение 3 месяцев непрерыв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ИЧНАЯ АМЕНОРЕЯ - отсутствие месячных и течение 3-х и более месяц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чистые причины вторичной аменореи у девочек-подростков в зависимости от уровня поражения: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нтральная нервная система и гипофи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ипоталамический синдром пубертатного перио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фицит секреции гонадолиберин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сле потери массы тел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сле стр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перпролактинем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идиопатическа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виду пролактиномы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нады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икистоз яичник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поплачия яичнико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т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ражение эндометр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обное подразделение на уровни поражения весьма условно, так как система регуляции менструального цикла представляет собой единое целое, на</w:t>
        <w:softHyphen/>
        <w:t>рушения в каком-либо ее звене неизбежно отражаются на других звеньях. Тем не менее, выделение ведущего звена имеет практическое значение для выбора тактики обследования и лечения девоче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точнения уровня поражения репродуктивной системы и .дифференциальной диагностики проводят гормональные пробы, основанные ни стимуляции или подавлении функции периферических желез (яичников, надпочечников) или гипоталамо-гипофизарной области. Применяются также и комбинированные пробы, представляющие собой одновременное подавление гормональной функции одной железы и стимуляцию другой. К показателям пробы относятся: появление или отсутствие менструально-подобной реакции, изменение гормональных параметров, ЭЭГ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одятся следующие гормональные проб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с прогестироном выполняется для оценки эндометрия при вто</w:t>
        <w:softHyphen/>
        <w:t>ричной аменорее. Прогестерон 1% - 1 мл вводится внутримышечно ежедневно а течение 6 дней. Если через 2—5 диен наступает менструально-подобная реакция (МНР), то проба считается положительной и свидетельствует о достаточной или умеренной эсгрогенной активности эндометрия. При этом исключается маточная форма аменореи. Если МПР не наступает - отрицательная реакция - это свидетельствует о слабой эстрогонной насыщенности или о рефрактерном эндометрии, например, в связи с органическим поражением его</w:t>
      </w:r>
    </w:p>
    <w:p>
      <w:pPr>
        <w:pStyle w:val="TextBodyIndent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с эстрогенами и прогестероном проводится при отрицательной протестероновой пробе и позволяет исключить маточную форму аменореи. Эстрогены, например, микрофоллин, назначаются в дозе 0,05 мг в день в течение 14-15 дней. Затем ежедневно внутримышечно вводится 1% раствор прогестерона по 1 мл - 6 дней. Отрицательная проба свидетельствует о маточной форме аменореи, положительная — о выраженной яичниковой иди гипоталамо-гипофичарной недостаточ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ба с пергоналом проводится для уточнения функциональных воз</w:t>
        <w:softHyphen/>
        <w:t xml:space="preserve">можностей яичников девушкам с аменореей. Пергонал-500 содержит 75 </w:t>
      </w:r>
      <w:r>
        <w:rPr>
          <w:sz w:val="28"/>
          <w:lang w:val="en-US"/>
        </w:rPr>
        <w:t>ME</w:t>
      </w:r>
      <w:r>
        <w:rPr>
          <w:sz w:val="28"/>
        </w:rPr>
        <w:t xml:space="preserve"> ФСГ и 75 </w:t>
      </w:r>
      <w:r>
        <w:rPr>
          <w:sz w:val="28"/>
          <w:lang w:val="en-US"/>
        </w:rPr>
        <w:t>ME</w:t>
      </w:r>
      <w:r>
        <w:rPr>
          <w:sz w:val="28"/>
        </w:rPr>
        <w:t xml:space="preserve"> ЛГ в </w:t>
      </w:r>
      <w:r>
        <w:rPr>
          <w:sz w:val="28"/>
          <w:lang w:val="en-US"/>
        </w:rPr>
        <w:t>I</w:t>
      </w:r>
      <w:r>
        <w:rPr>
          <w:sz w:val="28"/>
        </w:rPr>
        <w:t xml:space="preserve"> мл, т.е. соотношение ФСГ : ЛГ = </w:t>
      </w:r>
      <w:r>
        <w:rPr>
          <w:sz w:val="28"/>
          <w:lang w:val="en-US"/>
        </w:rPr>
        <w:t>I</w:t>
      </w:r>
      <w:r>
        <w:rPr>
          <w:sz w:val="28"/>
        </w:rPr>
        <w:t xml:space="preserve">. Такое соотношение считается оптимальным для стимуляции развития фолликула. После определения исходного уровня эстрогенов и оценки состояния яичников по данным УН внутримышечно вводят пергонал по 150 </w:t>
      </w:r>
      <w:r>
        <w:rPr>
          <w:sz w:val="28"/>
          <w:lang w:val="en-US"/>
        </w:rPr>
        <w:t>ME</w:t>
      </w:r>
      <w:r>
        <w:rPr>
          <w:sz w:val="28"/>
        </w:rPr>
        <w:t xml:space="preserve"> в день - 2 дня подряд, затем по 225-300 </w:t>
      </w:r>
      <w:r>
        <w:rPr>
          <w:sz w:val="28"/>
          <w:lang w:val="en-US"/>
        </w:rPr>
        <w:t>ME</w:t>
      </w:r>
      <w:r>
        <w:rPr>
          <w:sz w:val="28"/>
        </w:rPr>
        <w:t xml:space="preserve"> в день - в течение 3-5 дней. При этом проводится ежедневный контроль: УЗИ яичников с определением доминантного фолликула; тесто функциональной диагностики: определение уровня Е2 в крови. Проба считаете: положительной при появлении признаков эстрогенизации, увеличении объем: яичников в 2 раза и более в сравнении с исходным. В таких случаях проводение пробы прекращают ввиду возможной гиперстимуляции яич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с хорионическим гонадотропином (ХГТ) проводится для уточнения резервных возможностей яичников и гонадотропной функции гипофиза Проба проводится и течение 5 дней: ежедневно внутримышечно вводят от 1500 до 4500 ед. ХГТ. Пробу следует выполнять под контролем тестов функциональной диагностики и. желательно, с определением секреции эстрогенов. Усиление эстрогеннон функции яичников после введения ХГТ - положительная проба, свидетельствует о недостаточной функции передней доли гипофиза. Отрицательные результаты пробы подтверждают неполноценность яич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бинированные гормональные пробы обычно проводятся для выяснения источника гиперандроген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с дексаметазоном (преднизолонам) и ХГТ выполняется под кон</w:t>
        <w:softHyphen/>
        <w:t>тролем экскреции 17 КС. которые определяются: до проведения пробы, на фоне пробы (до введения ХГТ) и по окончании ее.</w:t>
      </w:r>
    </w:p>
    <w:p>
      <w:pPr>
        <w:pStyle w:val="TextBodyIndent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основана на торможении дексаметазоном синтеза гормонов в коре надпочечников с последующей активацией под влиянием ХГТ синтеза гормонов яичник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яичниковой гиперандрогенин наблюдается повышение экскреции андрогенов после введения ХГТ. Если после подавления дексаметазоном синтеза гормонов коры надпочечников экскреция 17 КС остается на исходном уровне или повышается, то можно думать о вирилизирующей опухоли надпочеч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с синтетическими прогестинами (регулоном) и дексаметазоном. Проба основана на способности синтетических прогестинов подавлять гонадотропную функцию гипофиза и, следовательно, приводить к торможению синтеза гормонов в яичниках, а также на торможении дексаметазоном синтеза гормонов коры надпочечников. Проба проводится с целью дифференциальной диагностики яичниковой и надпочечниковой гиперандрогении. При этом следует определять эскрецию 17 КС до проведения пробы, на фоне пробы (на 10-й день приема регулона) и по окончании проб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бинированное применение этих гормонов вызывает 3 типа ответ</w:t>
        <w:softHyphen/>
        <w:t>ных реакций у девочек с гнперанлрогени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тип - выраженное уменьшение экскреции 17 КС после регулона и небольшое дополнительное снижение после одновременного приема препаратов. Этот тип реакции указывает на преобладание яичниковой гиперандрог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торой тип - незначительное снижение экскреции 17 КС после регуло</w:t>
        <w:softHyphen/>
        <w:t>на и выраженное - после одновременного приема регулона и дексаметачомария в виде аденоматозного или фиброзного полипа, который идентифицируется в виде участка эндометрия округлой формы и повышенной (хшснности. УЗИ также позволяет диагностировать пороки развития внутренних половых органов, опухоли и опухолевидные образования матки и придатком, нарушения полового развития и другие гинекологические заболевания,что свидетельствует о преобладании надпочечниковой гиперандрог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ий тип - почти одинаковое снижение экскреции 17 КС как после регулона, так и после дексаметазона. Данный тип реакции свидетельствует о комбинированной форме гиперандрогении - яичниковой и надпочечниковой. Если после пробы с регулоном экскреция 17 КС снижается более чем и 3 раза, достигая величин соответствующих норме, то можно думать о яичниковой форме гиперандрогении. В этих случаях следует отказаться от последующего применения дексаметаз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уточнения функционального состояния ЦНС и эндокринных органов применяются негормональные пробы, а частност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ба с дифенином проводится подросткам при вторичной аменорее с явлениями гиперкортицизма и девушкам с гипоталамическим синдромом пе</w:t>
        <w:softHyphen/>
        <w:t>риода полового созревания. Проба основана на снижении секреции АКТГ, ЛДГ, К, 17 КС и 17 ОКС. Дифенин назначают по 2 таблетки в сутки в течение 5 дней. До, на фоне и после пробы определяется экскреция 17 КС, 17 ОКС секреция ЛГ, а также оценивают уровень артериального давления и показатели ЭЭГ. Проба считается положительной, если на фоне и после пробы происходит снижение экскреции 17 КС и 17 ОКС, выброс ЛГ с последующим повышением эстрогенов, а также нормализация артериального давления и улучшение оно электрической активности голов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ба с элениумом применяется для выявления роли психогенных фак</w:t>
        <w:softHyphen/>
        <w:t>торов в изменении гормонального профиля у девочек, страдающих вторичной аменореей на фоне гипоталамо-гипофизарной недостаточности без потери массы тела и после потери массы тела. Проба основана на способности элениума подавлять чувство тревоги, напряжения и повышенной раздражительности. Элениум назначают но 2 таблетки в день в течение 5 днем. До, на фоне и после пробы определяется секреция ЛГ, ФСГ и биоэлектрическая активность головного мозга. Проба считается положительной, если на фоне ее проведения и после пробы повышается секреция ЛГ и ФСГ, а также улучшаются показатели ЭЭГ. Можно предполагать, что под влиянием элениума происходит усиление секреции рилизинг-фактора ЛГ, ввиду нормализации обмена катехоламинов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ГИПОТАЛАМИЧЕСКИЙ СИНДРОМ ПУБЕРТАТНОГО ПЕРИОДА</w:t>
      </w:r>
      <w:r>
        <w:rPr>
          <w:sz w:val="28"/>
        </w:rPr>
        <w:t xml:space="preserve"> (ГСПП) – это сложная эндокринная патология подросткового возраста, характеризующаяся функциональными нарушениями в гипогаламо-гипофизарно-надпочечниково-яичниковой системе. Этот синдром обычно возникает спустя 1-3 года после менархе. Предрасполагающими факторами являются психоэмоциональные травмы, хронические очаги инфекций, частые вирусные заболевания, перенесенные оперативные вмешательства, чрезмерные умственные нагрузки. Наиболее частые признаки синдром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зличные нарушения менструального цикл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ннее половое созрева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избыточная масса тел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лосы растяжения на коже в различных участках тел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еврологическая симптомат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гиреутизм и акне на лице и тел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егетососудистая дисто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строй стадии ГСПП наступает функциональная гиперактивация высших регулирующих механизмов, в том числе и центральных отделов симпато-адреналовой системы, с повышенным выделением катехоламинов и серотонина, что приводит к гиперактивацни гипоталамических структур, ответственных за эндокринную и репродуктивную функции организма. В результате патологической активации гипоталамо-гипофизарно-надпочечниково-яичниковой системы наступает повышенная секреции ЛГ, ПРЛ, АКТГ, ТТГ, ФСГ, а также К, Т и альдостерона. При этом понижается уровень СПГ, Е2 и П, часто отмечается гиперинсулинемия. Вследствие указанных гормональных сдвигов происходит функциональная гиперплазия коры надпочечников, некоторое увеличение размеров матки и яичников, развивается характерная клиническая симптоматика: интенсивно окрашенные стрии, различные нарушения менструального цикла, гирсутизм, ожирение, неврологическая симптоматика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прогрессированием заболевания происходит истощение симпато-адреналовой системы, что проявляется уменьшением выделения катехоламинов и серотонина. В результате снижается активность гипоталамо-гипофизарно-падпочечннконон системы. Наблюдается снижение уровня АКТГ, К и альдостерона. Начинает развиваться хроническая стадия ГСПП, при которой отмечаются прогрессирующие нарушения менструальной функции по типу вторичной аменореи, побледнение стрий, нарастание гирсутизма, нарушение жирового обмена и вегетососудистая дистония. В хронической стадии заболевания происходит отставание роста, некоторое уменьшение размеров матки и увеличение яич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фференциальная диагностика ГСПП с болезнью Иценко-Кушинга про</w:t>
        <w:softHyphen/>
        <w:t>водится с помощью гормонально-нагрузочной пробы с дексаметазоном. После применения дексаметазона снижение уровня АКТГ и К в крови более чем на 50% расценивается как положительная проба; которая подтверждает функциональный характер нарушений гигюталамо-гипофизарно-надпочечниковой системы, свойственный для ГСП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ЭЭГ также указывают на нарушение функционального состояния высших регул ируюших механизмов, в частности корково-подкорковых. Повышение возбудимости метанцефалогипоталамнческих ретикулярных структур свидетельствует о заинтересованности диэнцефальных структур в патогенезе гипоталами ч е с кого синдро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Лечение должно быть направлено на снижение активности подкорковых структур мозга. С этой целью назначают дифенин по 2 таблетки в день, после еды в течение 6 месяцев. При необходимости лечение продолжается до года. Одновременно проводится санация очагов инфекции, диетотерапия, физиолечение: эндоназально электрофарез витамина В1, гальванический воротник по Щербаку и др. Назначается витаминотерапия: в первую фазу цикла – фолиевая кислота, витамин Е, глутаминовая кислота; во вторую фазу цикла - витамины С и Е либо юниккап М по </w:t>
      </w:r>
      <w:r>
        <w:rPr>
          <w:sz w:val="28"/>
          <w:lang w:val="en-US"/>
        </w:rPr>
        <w:t>I</w:t>
      </w:r>
      <w:r>
        <w:rPr>
          <w:sz w:val="28"/>
        </w:rPr>
        <w:t xml:space="preserve"> таб </w:t>
      </w:r>
      <w:r>
        <w:rPr>
          <w:sz w:val="28"/>
          <w:lang w:val="en-US"/>
        </w:rPr>
        <w:t>I</w:t>
      </w:r>
      <w:r>
        <w:rPr>
          <w:sz w:val="28"/>
        </w:rPr>
        <w:t xml:space="preserve"> раз и день. Рекомендуется прием мастодинона но 10 капель 2 раза в день в течение 3 месяцев непрерывно. При наличии признаков повышенного внутричерепного давления лечение назначается невропатолог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торичная аменорея после потери массы тела развивается у большин</w:t>
        <w:softHyphen/>
        <w:t>ства девочек-подростков, которые резко ограничивают потребление пищи до</w:t>
        <w:softHyphen/>
        <w:t xml:space="preserve">биваясь похудения. Многие из них дополнительно усиленно усиленно занимаются физическими упражнениями или применяют слабительные средства. Аменорея, как правило, возникает у девушек при снижении массы тела до 45—46 кг. При этом имеет значение исходная масса тола и скорость ее погори. Установлено, что и тех случаях, когда девочка и течение месяца теряет до 10 кг массы, аменорея наблюдается обычно уже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-2 месяц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тогенез аменореи в связи с потерей массы тела представляется следующим образом: уменьшение количества жировой ткани приводит к нарушению баланса катехоламинов, что тормозит функцию подкоренных структур пищевой мотивации. У девочек исчезает аппетит, а также подавляется секреция ГТ-РГ. Вторично возникает недостаточность ЛГ и ФСГ. В результате снижается синтез эстрогенов в яичниках и развивается аменоре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клиническом обследовании таких больных отмечается уменьшение размеров молочных желез и матки, а также резкое снижение секреции эстрогенов и гонадотропинов. При этом уровень секреции ПРЛ и АКТГ не нарушаемся. Проба с ГТ-РГ может быть использована в качество диагностического теста. Она подтверждает, что низкий уровень ЛГ у больных связан с недостаточностью люлиберина, секретируемого гипоталамус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Лечение следует начинать с назначения высококалорийной диеты. Для лучшего усвоения пищи показаны ферментные препараты: гастрофарм, панзинорм и др. Большое внимание следует уделять психотерапии. Нередко таким больным покачаны транквилизаторы. Назначают элениум, седуксен или френалон по 1-2 таблетки вдень. Кроме того проводится циклическая витаминотерапия, которая состоит из комплекса витаминов группы В (юпикап В) и глутаминовой кислоты, применяемых в течение 20 дней. Зачем назначают витамин Е: по 100 мг/сут и аскорбиновую кислоту по </w:t>
      </w:r>
      <w:r>
        <w:rPr>
          <w:sz w:val="28"/>
          <w:lang w:val="en-US"/>
        </w:rPr>
        <w:t>I</w:t>
      </w:r>
      <w:r>
        <w:rPr>
          <w:sz w:val="28"/>
        </w:rPr>
        <w:t xml:space="preserve"> г в день - 10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ичная аменорея после стресса (психогенная аменоре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одом к развитию вторичной аменореи у подростков могут быть се</w:t>
        <w:softHyphen/>
        <w:t>мейные неурядицы, конфликты с друзьями, повышенные учебные нагрузки, перенесенная операция или травма, смена места жительства и др. При этом имеет значение длительность стрессового воздействия на организм девочки и состояние нейроэндокринной систе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ронический стресс приводит к недостаточности моноаминов в гипоталамусе и повышенной секреции ПРЛ. В результате нарушается ритм секреции гонадолиберина, тормозится выработка ЛГ, в связи, с чем развивается ановуляция и вторичная аменоре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чение заключается в ликвидации стрессовых воздействий, нормализации сна, санации хронических очагов инфекции, проведении мероприятий по закаливанию организ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значаются легкие транквилизаторы, микстура Павлова, мастодином, витаминотерапия. Хороший эффект отмечен при приеме растительного препа</w:t>
      </w:r>
      <w:r>
        <w:rPr>
          <w:sz w:val="28"/>
          <w:lang w:val="en-US"/>
        </w:rPr>
        <w:t>pa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— гелариума по 1 драже 3 раза в день во время еды в течение 3 недель, Применение гелариума улучшает настроение, повышает психическую и эмоциоиильную устойчив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ичная аменорея, обусловленная гиперпролактинемие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ндром патологческой гиперпролактинемии (ГП) - не только само</w:t>
        <w:softHyphen/>
        <w:t>стоятельное гипоталамо-гипофизарное заболевание, но и одно из самых рас</w:t>
        <w:softHyphen/>
        <w:t xml:space="preserve">пространенных синдромов при ряде зндокринопатий. соматогенных и неврогенных </w:t>
      </w:r>
      <w:r>
        <w:rPr>
          <w:sz w:val="28"/>
          <w:lang w:val="en-US"/>
        </w:rPr>
        <w:t>pacc</w:t>
      </w:r>
      <w:r>
        <w:rPr>
          <w:sz w:val="28"/>
        </w:rPr>
        <w:t>т</w:t>
      </w:r>
      <w:r>
        <w:rPr>
          <w:sz w:val="28"/>
          <w:lang w:val="en-US"/>
        </w:rPr>
        <w:t>po</w:t>
      </w:r>
      <w:r>
        <w:rPr>
          <w:sz w:val="28"/>
        </w:rPr>
        <w:t>йствах. Патологическая секреция пролактина у девочек проявляется нарушением ритма менструаций по типу вторичной аменореи, опсоменореи или олигоменореи. Как правило, прослеживается прямая зависимость между концентрацией пролактина и выраженностью нарушений менструального цикла. Галакторея редко бывает первым симптомом заболе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гуляция гипофизарной секреции пролактина представлена преимущественно ингибирующим контролем. Главным ингибирующим фактором выступает дофамин, который воздействует на специфические рецепторы, располагающиеся на пролактотрофах гипофиза, приводит к подавлению активности аденилатциклазы с последующим снижением уровня цАМФ, нарушением метаболизма фосфоинозитида, уменьшением транспорта кальция через кальциевые канал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оль ПРЛ в регуляции жирового обмена остается неясной, однако, ее можно считать бесспорной с учетом тенденции к нормализации массы тела на фоне медикаментозной нормопролактинемии. При объективном обследовании девочек может обращать па себя внимание легкий гирсутизм, обусловленный гиперандрогенией яичникового или надпочечникового происхождения ввиду избытка пролакти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щательное изучение анамнеза, данных клинического обследования позволяет разграничить органический генез заболевания от функционально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Функциональная ГП характеризуется отсутствием рентгенологических признаков, указывающих на опухолевый процесс. Уровень ПРЛ в крови редко превышает 2000-3000 </w:t>
      </w:r>
      <w:r>
        <w:rPr>
          <w:sz w:val="28"/>
          <w:lang w:val="en-US"/>
        </w:rPr>
        <w:t>M</w:t>
      </w:r>
      <w:r>
        <w:rPr>
          <w:sz w:val="28"/>
        </w:rPr>
        <w:t>Е,, длительность нарушений менструальной функции отмечается не более года. Результаты функциональных проб - положительны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ГП связанной с опухолью гипофиза, характерны частые головные боли и более продолжительный период нарушений менструальной функции Головные боли при пролактиномах обусловлены растяжением диафрагмы турецкого седла, однако, они нередко встречаются и при отсутствии опухоли Рентгенологические изменения указывают на наличие опухоли гипофиза, могут иметь место также офтальмологические нарушения. При экстраселлярном росте опухоли происходит сдавление перекреста зрительных нервов, что приводит к дефекту полей зрения но типу битемпоральной гемианопсии. Субъективно признаки нарушения функции зрительных нервов проявляются редко. Один из основных признаков пролактинсекретирующей опухоли гипофиза - высокий уровень ПРЛ - Долее 3000 </w:t>
      </w:r>
      <w:r>
        <w:rPr>
          <w:sz w:val="28"/>
          <w:lang w:val="en-US"/>
        </w:rPr>
        <w:t>M</w:t>
      </w:r>
      <w:r>
        <w:rPr>
          <w:sz w:val="28"/>
        </w:rPr>
        <w:t>Е:, при этом функциональные пробы - отрицатель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помнить, что гиперпролактинемия и вторичная аменорея могут быть следствием недостаточной функции щитовидной железы. Гипофункция щитовидной железы приводит к повышению продукции тиреотропного-РФ, что стимулирует секрецию не только Г ГГ, но и ПР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иническая картина ГП и сочетании с гипотиреозом характеризуется быстрой утомляемостью, слабостью, сонливостью, замедлением различных психических реакции, сухостью кожи. Для выявления нарушения функции щитовидной железы при гиперпролактинемической форме аменореи следует проводить пробу с тиреоидином, вольной назначается тиреоидин но 0,1 г и день и течение 5 дней. Уровень ПРЛ исследуется перед пробой и на 6-й день от начала ее. Снижение ПРЛ до нормального уровня после проведения пробы свидетель</w:t>
        <w:softHyphen/>
        <w:t>ствует о компенсаторной недостаточности функции щитовидной железы, что указывает на необходимость проведения специальной терапии. Совместно с эндокринодогом подбирается доза гормональных препаратов. Обычно рекомендуют принимать тиреоидин в дозе 0,05 г ежедневно либо через день под контролем уровня секреции ПР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ота идиопатической ГП достигает 30%. Чаше всего эта форма развивается при первичных изменениях в центральной нервной системе, приводящих к нарушению дофаминергического контроля секреции пролактина. Такое заключение выносится в случае выявления повышенного содержания ПРЛ, после исключения опухолевого поражения головного мозга, распространенных эндокринопатий медикаментозного воздействия, а также при отсутствии выраженных клинических проявл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иагноз ГП может быть уточнен при двух-, трехкратном определении повышенного уровня ПРЛ. Стабильное повышение концентрации </w:t>
      </w:r>
      <w:r>
        <w:rPr>
          <w:sz w:val="28"/>
          <w:lang w:val="en-US"/>
        </w:rPr>
        <w:t>HP</w:t>
      </w:r>
      <w:r>
        <w:rPr>
          <w:sz w:val="28"/>
        </w:rPr>
        <w:t xml:space="preserve"> Л в сыворотке крови более 20 мг/мл (600 МК) указывает на синдром гиперпролактинем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рмональные пробы позволяют провести дифференциальную диагно</w:t>
        <w:softHyphen/>
        <w:t>стику генеза ГП. Так, в пробе с броморгокрин типом при функциональном генезе ГП отмечается значительное снижение концентрации ПРЛ, при этом проба считается положительной. В случае опухолевого генеза ГП - отсутствует снижение ПРЛ в ответ на введение бромэргокринти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гормонов в крови является обязательным у всех девочек с нарушениями менструального цикла. В алгоритм обследования, наряду с определением уровня ПРЛ, включается изучение содержания лютеинизирующего гормона, фолликулостимулируюшего гормона, тестостерона, дегидроэпиандростерона. При наличии признаков нарушения функции щитовидной железы определяются уровни тиреотропного гормона ТЗ, Т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сновным методам, позволяющим проводить визуализацию гинотоламо-гипофизарной области, в том числе судить о наличии объемного образования (макро- или микроаденомы) относится МР-томография либо компьютерная томография. МР-гомографическое исследование имеет ряд важных преимуществ по сравнению с КТ.Так, получение изображения в трех или более плоскостях дает большие возможности в изучении локализации, размеров, структуры опухоли, ее взаимоотношений с окружающими тканями и органами. Отсутствие ионизирующего излучения позволяет проводить многократное динамическое обследование на фоне терапии. Однако даже при применении самых современных МР-томографов с использованием контрастных препаратов достоверная визуализация микроаденом размерами менее 3 мм пока не всегда представляется возможной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данные полного клинического и гормонального обследования позволяют диагностировать и дифференцировать различные формы гиперпролактинемии и определить оптимальное и патогенетически обоснованное леч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пухолевом генезе гиперпролактинемии, наряду с медикаментозными, применяются хирургические методы лечения, а также лучевая терап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едущее место в коррекции гинерпролактинемии на сегодняшний день занимает медикаментозная терапия. Препаратом выбора в консервативном лечении ГП до настоящего времени оставался бромокриптин - синтетическое поду производное алкалоида спорыньи - эргокриптина. Его способность угнетать синтез и секрецию пролактина гипофизом основана на активизации </w:t>
      </w:r>
      <w:r>
        <w:rPr>
          <w:sz w:val="28"/>
          <w:lang w:val="en-US"/>
        </w:rPr>
        <w:t>D</w:t>
      </w:r>
      <w:r>
        <w:rPr>
          <w:sz w:val="28"/>
        </w:rPr>
        <w:t>2-дофаминовых рецепторов. Начинают лечение бромокриптином с 2.5-3,75 мг-сут, постепенно повышая дозу до такой, которая обеспечивает снижение концентрации пролактина в крови (обычно 5-7.5 мг/сут.). Лечение следует продолжать до восстановления овуляторного менструального цикла. В начале лечения возможны головокружения, тошнота, рвота, повышенная утомляемость. Для предупреждения этих явлений рекомендуется предварительный прием метоклопроми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оследним достижениям в области медикаментозного лечения ГП относят внедрение в практику каберголина (достинекса), производного алкалоида спорыньи эрголина, который относится к высокоселективным препаратам - его сродство к дофаминовым рецепторам в 20 раз выше, чем у бромокрипти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стинекс не оказывает влияния на уровень других гормонов, в частно</w:t>
        <w:softHyphen/>
        <w:t>сти гормон роста, поэтому его можно назначать не только взрослым, но и подросткам. Период полувыведения достинекса из гипофиза составляет около 60 часов. Этот препарат обладает длительным действием, что позволяет его назна</w:t>
        <w:softHyphen/>
        <w:t>чим. 1-2 раза в неделю, обеспечивая стабильную концентрацию в плазме крови до 7 сут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остинекс практически не взаимодействует с другими типами рецепто</w:t>
        <w:softHyphen/>
        <w:t xml:space="preserve">ров ЦПС и сосудов – </w:t>
      </w:r>
      <w:r>
        <w:rPr>
          <w:sz w:val="28"/>
          <w:lang w:val="en-US"/>
        </w:rPr>
        <w:t>D</w:t>
      </w:r>
      <w:r>
        <w:rPr>
          <w:sz w:val="28"/>
        </w:rPr>
        <w:t xml:space="preserve">1-дофаминовыми, серотониновыми 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-адренергическими рецепторами. В результате заметно снижается, по сравнению с бромокриптином. частота и выраженность таких эффектов. как артериальная гипотензия. тошнота и рво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тельность терапии досгинексом может составлять от 3-6 месяцев до нескольких лет. Нормализация ПРЛ на фоне приема достинекса наступает обычно через 2-4 недели от начала лечения, независимо от исходного уровня ПРЛ. Доза препарата, необходимая для достижения нормального уровня пролактина, варьируется в зависимости от индивидуальной чувствительности и составляет, в большинстве случаев, от 0,25 мг (1/2 таблетки) до 1 мг (2 таблетки) в недел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бирая минимальную терапевтическую дозу следует ежемесячно определять уровень полактина в сыворотке крови. Начинать прием достинекса следует с низких доз (0,25-0,5 мг) 1 раз в неделю перед сном. При необходимости недельную дозу увеличивают постепенно в зависимости от полученного эффекта и переносимости под контролем уровня пролактина (на 0,5 мг в течении месяца). Если недельная доза достинекса составляет более1 мг, его прием осуществляется 2 раза в неделю, с цельюизбежания побочных эффектов. Препарат рекомендуют принимать перед сном с небольшим количеством пищ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НДРОМ ПОЛИКИСТОЗНЫХ ЯИЧНИКОВ возникает чаще всего в пубертатном периоде. Этому способствует нарушение амплитуды и частоты пульсирующего выброса гонадолиберина, а также снижение допаминергической активности подкорковых структур мозга, которые наблюдаются у девочек подросткового периода при хронических заболеваниях, повышенных учебных нагрузках, стрессах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тельное нарушение секреции гонадолиберина вызывает стойкое повышение секреции ЛГ, а у большинства девочек и ПРЛ. В результате в яичниках фолликулы развиваются лишь до стадии средних антральных, граафовы пузырьки не образуются, желтые тела отсутствуют. В связи с увеличением кистозо-атрезирующих фолликулов, яичники увеличиваются в размерах, происходит мощное развитие соединительной ткани, склероз стенок сосудов, гиперилизация элементов тека-ткани, что приводит к утолщению белочной оболочки и ановуля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ндром поликистозных яичниколв начинает проявляться спустя 1-2 года после менархе. На фоне нормального полового развития возникает нарушение менструальной функции по типу опсоменореи, вторичной аменореи или ЮМК. Одновременно развивается гирсутизм и ожирение. При осмотре девочек выявляется рост волос на лице и на других частях тела. Гинекологических осмотр позволяет обнаружить двухстороннее увеличение яичников, а с помощью УЗИ определяется увеличение фолликулов в виде кист диаметром 0,2-0,4 см. при гормональном исследовании крови отмечается повышение уровня ЛГ, андрогенов, ПРЛ и снижение секреции ФСГ и прогестеро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чение заключается в проведении оздоровительных мероприятий направленных на нормализацию масы тела и снижение психотических нагрузок. Рекомендуют юникап М по 1 таб 1 раз в день в течении 3-6 месяц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целью регуляции ментсруального цикла девочкам до 14-летнего возраста следует назначать мастодинон по 30 капель 2 раза в день непрерывно в течении –6 месяцев. В более старшем возрасте показаны низкодозированные КОК (регулон, новинет, логост и др.) по контрацептивной схеме или чистые гестагены (провера, примолют-нор,дуфастон) во вторую фазу цикла в течении 3-6 ме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чение гирсутизма проводится верошпироном в дозе 50-100 мг/сут. Этот препарат блокирует рецепторы андрогенов, подавляет синтез андрогенов в яичниках, усиливает периферическое превращение андрогенов в эстрол. С этой же целью назначаются антиандрогены (андрокур, «диане») по 21-дневному курсу в течение нескольких месяцев подряд. Уменьшение гирсутизма наблюдается обычно через 6 месяцев максимальный эффект достигается через 1,5 месяцев непрерывной терап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вышенном уровне ПРЛ следует назначить достинекс по 0,25-0,5 мг 1-2 раза в неделю в течение 3-4 мес под контролем уровня пролактина. В случае отсутствия овуляции девочкам старшей возрастной группы назначается кломпфен по 50 мг - 1 табл. в день с 5 по 9 день цикла, что способствует повышению секреции ФСГ и уменьшению концентрации тестостер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еративное лечение поликистозных яичников эндоскопическим доступом показано девушкам старшей возрастной группы после замужества при наличии кист более 15 мм и утолщении капсулы яичника, высоким значениях ЛГ и отсутствии эффекта от проводимой терапи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Гипоплазия яич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ногда вторичная аменорея у девочек может быть симптомом гипопластичных яичников. При гинекологическом осмотре с трудом удается пропальпировать яичники. Данные У3И указывают на уменьшение их размеров в 2-3 раза по сравнению с возрастной нормой. Гормональное иследование крови позволяет выявить значительную недостаточность эстрогеннов при повышенной секреции гонадотропинов, преимущественно ФСГ. При проведении пробы с п</w:t>
      </w:r>
      <w:r>
        <w:rPr>
          <w:sz w:val="28"/>
          <w:lang w:val="en-US"/>
        </w:rPr>
        <w:t>ep</w:t>
      </w:r>
      <w:r>
        <w:rPr>
          <w:sz w:val="28"/>
        </w:rPr>
        <w:t>оналом кариопикнотический индекс и секреция эстрогенов практически не повышаются или отмечается незначительное их увеличение; симптом “зрачка” также не проявляется. Эти данные указывают на нефункционирующий фолликулярный аппарат яичников у девуше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лечения показано проведение цикла гормональной терапии в течение первых 12 дней назначаются эстрогены 10 тыс. ЕД в сутки, затем в течение 3-4 дней – сочетанное применение эстрогенов и гестогенов в половинной дозе и в последующие 10 дней – только гестаген. С этой целью применяют цикло-прогинова с 5 по 25 день цикла в течении 6 мес. Гонадотропные препараты следует назначать только после замужества, чтобы не истощать и без того скудный запас яйцеклеток у этих больны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аточная форма вторичной аменоре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ычно вторичное поражение эндометрия наблюдается при воспаленных процессах матки или ввиду травматических повреждений базального слоя эндометрия во время проведения внутриматочных вмешатель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положение о маточной форме аменореи возникает при нормальных показателях тестов функциональной диагностики, которые указывают на отсутствие изменений в гипоталамо-гипофизарно-яичниковой регуляции менструального цикла. Для уточнения диагноза необходимо произвести УЗИ и зондирование шеечного канала с целью исключения облитерации его. Гистероскопия и диагностическое выскабливание слизистой матки позволяет определить характер и степень поражения эндометрия (определяются синехии, атрофия эндометрия, туберкулезный эндометрит и др.)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чение маточной формы аменореи проводится с учетом ее этиологии. При воспалительных процессах матки назначается адекватная противовоспалительная, рассасывающая терапия, физиолечение, при необходимости — циклическая гормонотерап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внутриматочные синехий показано оперативное лечение ис</w:t>
        <w:softHyphen/>
        <w:t>пользуя метод гистерорезектоскопи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ЮВЕНИЛЬНЫЕ МАТОЧНЫЕ КРОВОТЕ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нарушений функции репродуктивной системы и периоде полового согревания одна из наиболее частых форм - ювенильные маточные кровотечения (К)МК). Эта патология наблюдается у 20-37% девочек, обращающихся к гинеколог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анамнезе больных девочек выявляются острые и хронические инфек</w:t>
        <w:softHyphen/>
        <w:t>ции, стрессовые воздействия, вегетососудистая дистония, дефицит или избыток массы тела, гиперпролактинемия, цитология щитовидной железы, заболевания печени и почек, дефект гемост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ЮМК отмечается изменение тонического уровня секреции ЛГ и ФСГ. Вследствие этого овуляция, как правило, отсутствует. В яичниках чаще всего наблюдаются явления агрезии фолликулов. Реже может быть более или менее длительная персистенция одного фолликула. Вид анонуляции и индиви</w:t>
        <w:softHyphen/>
        <w:t>дуальные особенности яичников обуславливают концентрацию эстрогенов в крови боль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соком уровне эстрогенов в крови и повышенной чувствительности к ним эндометрия довольно быстро развивается гиперплазия его с последующим неполным отторжением и кровотечением. При умеренной концентрации эстрогенов и невысокой чувствительности к ним рецепторов эндометрия гиперплазия развивается медленнее и последующее кровотечение может быть не столько обильным, сколько длитель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Ювенильные кровотечения наблюдаются также у девочек, имеющих овуляцию и функциональную недостаточность 2-й фазы цикла. При -этом не происходит полноценной секреторной трансформации эндометрия: наряду с участками в стадии секреции в эндометрии имеются участки в стадии пролиферации. В результате происходит неравномерное отторжение слизистой, повышение внутриматочного фибринолиза и увеличение кровоте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обследования девочки помогают составить представление о тине ЮМК, что важно для выбора метода гемост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одростков с гипоэстрогенным типом ЮМК характерно правильное развитие наружных половых органов, бледно-розовая окраска слизистой вуль</w:t>
        <w:softHyphen/>
        <w:t>вы, тонкий гимен. По данным вагиноскопии слизистая бледно-розового цвета, складчатость выражена слабо, шейка матки субконической или конической формы, феномен зрачка &lt;±&gt; или &lt;+&gt;, выделения необильные, кровянистые, без примеси слизи. При ректоабдоминальном исследовании обнаруживается типично расположенная матка, угол между телом и шейкой матки невыражен, размеры матки соответствуют возрасту, яичники не пальпируются. Данные гес</w:t>
        <w:softHyphen/>
        <w:t>тов функциональной диагностики выявляют монофазную базальную темпера</w:t>
        <w:softHyphen/>
        <w:t>туру. КПИ - 20—40%, длина натяжения шеечной слизи - 3-4 с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гиперэстрогенном типе кровотечения отмечается правильное развитие наружных половых органов, сочность вульвы, бахромчатый сочный гимен. При вагиноскопии слизистая влагалища розового цвета, складчатость хорошо выражена, шейка матки цилиндрической формы, феномен зрачка &lt;++&gt;, &lt;+++&gt; или &lt;++++&gt;, выделения обильные, кровянистые, с примесью слизи. При ректоабдоминальном исследовании пальпируются несколько увеличенные матка и яичники, угол между телом и шейкой матки хорошо выражен. По тестам функциональной диагностики отмечается монофазная базальная температура, КПИ -50-80%, длина натяжения шеечной слизи - 7-8 с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точнения состояния внутренних половых органов показано УЗИ органон малого таз, данные которого также позволяют судить о степени эстрогенизации девочек страдающих ювенильными маточными кровотечениями. При ЮМК на фоне ановуляторной гипоэстрогении у девочек-подростков отмеча</w:t>
        <w:softHyphen/>
        <w:t>ются нормальные размеры матки и яичников, незначительная толщина эндо</w:t>
        <w:softHyphen/>
        <w:t>метрия - 5-7 мм (до 10 мм), мелко кистозные включения в яичниках - 3-4 мм в диаметре. При гиперэстрогенном типе ЮМК наблюдается увеличение разме</w:t>
        <w:softHyphen/>
        <w:t>ром матки и яичников, толщина эндометрия – более 10 мм, диаметр кистозных включений в яичниках составляет 5-1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апия ЮМК начинается с лечебно-охранительного режи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рганизации правильного режима труда и отдых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иквидации отрицательных эммоц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ния физического и психического поко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балансированного пита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циональной терапии сопутствующих заболе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лечении ЮМК необходимо учитывать интенсивность и тип кровотечения, выраженность анемии, возраст девочки, особенности физического и полов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умеренной кровопотере и менструальном возрасте не более 2 лет, отсутствии признаков органической патологии матки и яичников, показано назначение негормональной гемостатической терап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утеротонические препараты дробно: окситоцин по 0,5 мл внутримы</w:t>
        <w:softHyphen/>
        <w:t>шечно 3-4 раза в сут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кровоостанавливающие средства: глюконат кальция 10% - 10 мл внут</w:t>
        <w:softHyphen/>
        <w:t>ривенно или внутрь по 0,5 2 раза в сут.; дицинон 2 мл внутримышечно 1 раза 1 сут. или внутрь по 0.125 2 раза в день; аскорбиновая кислота по 0,1 3 раза 1 день; викасол 1 мл внутримышечно или внутрь по 0,15 2 раза вдень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общеукрепляющее лечение: 40% раствор глюкозы 20 мл внутривенно, витамин В6по </w:t>
      </w:r>
      <w:r>
        <w:rPr>
          <w:sz w:val="28"/>
          <w:lang w:val="en-US"/>
        </w:rPr>
        <w:t>I</w:t>
      </w:r>
      <w:r>
        <w:rPr>
          <w:sz w:val="28"/>
        </w:rPr>
        <w:t xml:space="preserve"> мл внутримышечно; витамин </w:t>
      </w:r>
      <w:r>
        <w:rPr>
          <w:sz w:val="28"/>
          <w:lang w:val="en-US"/>
        </w:rPr>
        <w:t>BI</w:t>
      </w:r>
      <w:r>
        <w:rPr>
          <w:sz w:val="28"/>
        </w:rPr>
        <w:t>2 по 200 мкг внутримышечно через день; фолиевая кислота по 0.01 в день; кокорбоксилаза по 50 мг внутримышечно или АТФ 1%- 1 мл внутримышечно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нтианемическая терапия: гемостимулин но 0,5 3 раза в день; ферроплекс по 1-2 др. 3 раза и сут. Переливание крови показано при показателях ге</w:t>
        <w:softHyphen/>
        <w:t>моглобина ниже 70 г/л и продолжающемся кровотечен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итотерапия: мастолинон но 30 капель 2 раза в день или экстракт кра</w:t>
        <w:softHyphen/>
        <w:t>пины; пастушьей сумки: водяного нерпа по 20 капель 3 раза в день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физиолечение: </w:t>
      </w:r>
    </w:p>
    <w:p>
      <w:pPr>
        <w:pStyle w:val="TextBodyIndent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стимуляция шейки мат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форез новокаина на область шейных симпатических узл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ндоназально электрофорез витамином В1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лорефлексотерап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окальная гипотермия: обработка шейки матки тампоном с эфи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тсутствии эффекта от симптоматической терапии назначается гормональный гемостаз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ния к гормональному гемостазу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еэффективность симптоматической терапии при умеренном кровоте</w:t>
        <w:softHyphen/>
        <w:t>чен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бильное кровотечение при отсутствии анем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личие противопоказаний к диагностическому выскабливанию мат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 этой целью лучше использовать комбинированные эстроген-гестагенные препараты с содержанием этинилэстрадиола 50 мг в таблетке (антеонин, овулен, линдиол, нон-овлон) по 1 таблетке 3-4 раза в день и зависимости от интенсивности кровотечения. После прекращения кровотечения доза постепенно снижается до </w:t>
      </w:r>
      <w:r>
        <w:rPr>
          <w:sz w:val="28"/>
          <w:lang w:val="en-US"/>
        </w:rPr>
        <w:t>I</w:t>
      </w:r>
      <w:r>
        <w:rPr>
          <w:sz w:val="28"/>
        </w:rPr>
        <w:t xml:space="preserve"> таблетки в сутки, и прием продолжается в течение 21 дня. При отсутствии эффекта от выше указанной терапии следует проводить лечебно-диагностическое выскабливание матки, лучше под контролем гистероско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ния к лечебно-диагностическому выскабливанию матки у девочек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офузное кровотечение, угрожающее жизни и здоровью девоч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длительное умеренное кровотечение, неподдающееся консервативной терап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ецидивирующие кровотечения при отсутствии эффекта от симптома</w:t>
        <w:softHyphen/>
        <w:t>тической и гормональной терап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дозрение на адемомиоз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дозрение на органическую патологию эндометр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стероскопию и лечебно-диагностическое выскабливание матки у девочек следует проводить под внутривенным наркозом. Шейка матки обнажается с помощью детских влагалищных черкал № 4-5. расширителями Гегара до № 7-8 бережно расширяется цервикальный капал. В полость матки вводится фиброгистероскоп или жеский гистероскоп небольшого диаметра (до 5 мм). Обращается внимание на величину и форму полости, рельеф стенок матки, состояние эндометрия, на доступность устьев маточных труб. Осматривают дно матки, трубные утлы, боковые стенки матки, истмический отдел и цервикальный канал. После диагностической гистероскопии бережно с помощью маленькой кюретки выполняется выскабливание полости матки, затем проводится контрольная гистероскопия. Соской всегда должен подвергаться гистологическому исследованию. При правильном выполнении гистероскопии и выскабливания полости матки целостность девственной плевы не наруш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льнейшем лечение зависит от данных гистологического исследова</w:t>
        <w:softHyphen/>
        <w:t>ния. В случае гиперплазии эндометрия или аденомиоза назначаются чистые гистагены (провера, примолют-нор, дуфастон) по 5-10 мг с 19 по 28 день цикла в течение 3-б месяцев с последующим контрольным УЗИ или гистероскопи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целью регуляции менструального цикла после остановки кровотечения всем девочкам показана гормональная терапия. При гипоэстрогенном типе ЮМК назначаются комбинированные эстроген-гестагенные препараты (логест, новинет, регулон и др.) и течение 3-6 менструальных циклов. При гиперэстро-генном типе ЮМК регулирующая терапия проводится гестагенами (провера, примолюг-нор) по 5-10 мг с 19 по 28 день цикла в течение 3-6 месяцев. Количество циклов гормональном терапии зависит от общего состояния девочки, состояния эндометрия и интенсивности менструальноподобных кровотеч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период реабилитации после отмены гормональных препаратов можно рекомендовать подросткам принимать мастодинон по 30 капель 2 раза в день в течение 3 месяцев непрерывно или витаминотерапию: а первую фазу цикла фолиевуо кислоту, витамин Е. глутамиповмо кислоту: во вторую фазу цикла - витамины С и Е. С целью иммунокоррекшш при рецидивирующих ЮМК покачано назначение ликопида по 1 мг (1 таблетка) утром натощак а течение 10 дней. По своей структуре ликонид является синтетическим аналогом основного фрагмента пен шдогликана клеточной стенки бактерий, сочетающим отсутствие токсичности с высокой иммуномодулирующей активностью. Стимулируя активность моноцитов, макрофагов, ликопид в конечном итоге воздействует на все три звена иммунитета: фагоцитоз, клеточный и гуморальный иммунит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сстановление правильного ритма менструаций после лечения в течение 6 месяцев и более указывает на отсутствие глубокой патологии в репродуктивной системе. При неэффективности лечения необходимо обследовать девочку у эндокринолога н невропатолога для исключения диэнцефальной патоло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очки страдающие расстройством менструальной функции должны вести менструальный календарь, что позволит правильно оценить продолжи</w:t>
        <w:softHyphen/>
        <w:t>тельность менструального цикла, регулярность и интенсивность менструаций, а также характер нарушений менструальной фун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тельное наблюдение на девочками подросткового возраста с нарушением становления репродуктивной системы (в течение 10 лет) позволило нам сформировать основные принципы терапии подростков с расстройством менструальной функц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рганизация правильного режима умственного, физического труда 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ного отдых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ормализация режима дня с обязательным ночным сном не менее 8-9 час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иквидация отрицательных эмоций, создание физического и психиче</w:t>
        <w:softHyphen/>
        <w:t>скою поко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ормализация массы тели, сбалансированное пита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альнеотерапия и физиолече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циклическая витаминотерап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именение фитотерапии, иммуномодуляторов и нейротропных пре</w:t>
        <w:softHyphen/>
        <w:t>парат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циональная терапия сопутствующих заболе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ерапия наиболее эффективна у девочек с нестойкими и умеренными функциональными нарушениями, П</w:t>
      </w:r>
      <w:r>
        <w:rPr>
          <w:sz w:val="28"/>
          <w:lang w:val="en-US"/>
        </w:rPr>
        <w:t>pu</w:t>
      </w:r>
      <w:r>
        <w:rPr>
          <w:sz w:val="28"/>
        </w:rPr>
        <w:t xml:space="preserve"> выраженных нарушениях репродуктивной системы, значительных обменных и эндокринных изменениях лечение приводит лишь к кратковременной </w:t>
      </w:r>
      <w:r>
        <w:rPr>
          <w:sz w:val="28"/>
          <w:lang w:val="en-US"/>
        </w:rPr>
        <w:t>p</w:t>
      </w:r>
      <w:r>
        <w:rPr>
          <w:sz w:val="28"/>
        </w:rPr>
        <w:t>емиссии. В этих случаях необходимо проведение повторных курсов лечения, госпитализация с специализированный стационар для углубленного углубленного обследования. Следует помнить, что в пубертатном возрасте репродуктивная система еще незрелая, происходит становление и закрепление связей между яичниками, гипофизом и подкорковыми центрами, регулирующими гормональную и менструальную функцию. Поэтому чтобы не нарушить этот процесс, назначить лечение следует после установления уровня нарушения репродуктивной системы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26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26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ind w:firstLine="426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3:00Z</dcterms:created>
  <dc:creator>Амик</dc:creator>
  <dc:description/>
  <cp:keywords/>
  <dc:language>en-US</dc:language>
  <cp:lastModifiedBy>Mage</cp:lastModifiedBy>
  <dcterms:modified xsi:type="dcterms:W3CDTF">2011-10-04T16:43:00Z</dcterms:modified>
  <cp:revision>2</cp:revision>
  <dc:subject/>
  <dc:title>МИНСКИЙ ГОСУДАРСТВЕННЫЙ МЕДИЦИНСКИЙ УНИВЕСИТЕТ</dc:title>
</cp:coreProperties>
</file>