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едеральное агентство по здравоохранению и социальному развитию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лтайский Государственный Медицинский Университет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  <w:sz w:val="28"/>
          <w:szCs w:val="28"/>
        </w:rPr>
        <w:t>Кафедра дерматовенерологии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тория болезни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реподаватель: Михельсон И.В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уратор: ст-ка 425гр. Серякова О.В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Барнаул 2006год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аспортная часть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.И.О.: Дудкин Юрий Владимирович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раст: 19 ле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о жительства: ул. Павловский тракт, д.237, кв.5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о работы: студен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та поступления: 22.05.2006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инический диагноз: распространенный бляшечный псориаз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Жалоб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оявление сыпи на лице и теле, зуд и шелушение в местах сып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Anamnesis morbi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ным себя считает 5 месяцев, когда после нервного перенапряжения появилась сыпь розового цвета на лице в виде шелушащихся бляшек различной формы и размеров, начался незначительный зуд. За медицинской помощью не обращался, самостоятельно не лечился. Но бляшки постепенно увеличивались в размерах и количестве и распространились на все тело. В связи с этим месяц назад обратился в поликлинику по месту жительства, где было назначено лечение (мазь Элаком-С, мазь салициловая, таблетки Цетрин) которое не имело положительной динамики. Врачом поликлиники направлен на лечение в дерматовенерологический диспансер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Anamnesis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vitae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дился в 1987году первым ребенком. Рос и развивался нормально. В физическом и умственном развитие от сверстников не отставал. Наличие хронических соматических заболеваний не отмечает. Туберкулез, венерические заболевания, болезнь Боткина у себе отрицает. Отец перенес туберкулез легких (1993-1994г.). Дед по отцовской линии страдает псориазом. Аллергологический анамнез не отягощен. Гемотрансфузий не было. Проф.вредностей не отмечено. Курит на протяжении 5 лет по 10 сигарет в сут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Status praesens communis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стояние больного удовлетворительное, сознание ясное, в пространстве и времени ориентирован. Положение в постели – активное. Телосложение нормостеническое. Кожные покровы и видимые слизистые нормальной окраски. Периферические лимфоузлы не увеличен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совое дыхание не затруднено, ровное, ритмичное, ЧД – 17 в мин. Грудная клетка при пальпации безболезненна, резистентная, равномерно участвует в акте дыхания. Аускультативно: везикулярное дыхание по всем точкам, хрипов нет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осмотре патологических пульсаций и выпячиваний в области сердца и крупных сосудов нет. Границы сердца в пределах нормы. Аускультативно: тоны ясные, ритмичные, ЧСС – 70 уд\мин, </w:t>
      </w:r>
      <w:r>
        <w:rPr>
          <w:sz w:val="28"/>
          <w:szCs w:val="28"/>
          <w:lang w:val="en-US"/>
        </w:rPr>
        <w:t>Ps</w:t>
      </w:r>
      <w:r>
        <w:rPr>
          <w:sz w:val="28"/>
          <w:szCs w:val="28"/>
        </w:rPr>
        <w:t xml:space="preserve"> – 70 уд\мин, АД – 120\90мм.рт.ст. на обеих рук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ппетит удовлетворительный, диспепсические расстройства не выявлены. Живот при пальпации мягкий, безболезненный, участвует в акте дыхания. Стул не изменен, регулярны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пухлости, болезненности в области почек нет, симптом Пастернацкого отрицательный с обеих сторон. Отеков нет. Диурез в норм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ециальный статус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Анатомо-физиологические особенности кож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жа – нормальная; пото- и салоотделение без патологических изменений. Пигментация кожи не нарушена (очагов депигментации или гиперпигментации не обнаружено). Сосудистая реакция на механические и психические раздражители – в пределах нормы. Мышечно-волосковый рефлекс выражен достаточно.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Общее описание дерматоз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ыпания локализуются по лицу и всему телу, без четкого приоритета. Сыпь располагается не симметрично. Высыпания носят сливной характер. Элементы сыпи мономорфны.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Детальное описание дерматоз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личина высыпаний 1-1.5см в диаметре, овальной формы, с четкими границами, розового цвета, по форме – плоско возвышающиеся, покрыты белыми пластинчатыми чешуйками. Периферический рост – неограниченный. После сыпи рубцов, участков депигментации не остае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торичные морфологические элементы: шелушение элементов сыпи, с легко отделяемыми чешуйками, без образования коро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варительный диагноз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жалоб, данных анамнеза жизни и клинической картины можно предположить следующий диагноз: Распространенный бляшечный псориаз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ифференциальный диагноз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сориаз необходимо дифференцировать: с красным плоским лишаем, парапсориазом и сифилисом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красного плоского лишая характерны полигональные буровато-синюшного цвета папулы размером 0,2-1,0см. На поверхности папул заметен своеобразный сетчатый рисунок (неравномерное утолщение зернистого слоя эпидермиса). Клиническая картина красного плоского лишая не соответствует таковой у данного больного, таким образом, нет оснований для постановки данного диагноз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арапсориазе отсутствует наследственный фактор. Клинические проявления в виде множественных узелков или пятен розовато-бурого цвета с плотно сидящей в центре коричневато-сероватой чешуйкой, которая при снятии имеет вид облатки или геморрагические папулы с кровянистыми корочками и элементами некроза. Данные проявления также не соответствуют клинической картине больного, поэтому парапсориаз можно исключи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исключения сифилиса необходимы серологические исследования – КСР, РИФ, РПГА и др. У больного проведены исследования и диагноз сифилиса не подтвержде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кончательный диагноз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после проведения более углубленного изучения, дополнительных методов исследования, а также на основании На основании жалоб, данных анамнеза жизни и клинической картины окончательный диагноз: Распространенный бляшковидный псориаз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Этиология и патогенез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установлены. Имеются данные о вирусной природе заболева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ествует предположение о возникновении псориаза как инфекционно-аллергического заболевания, прослеживается связь развития псориаза с действием микробного фактора у одних больных, генетически обусловленной недостаточностью противоинфекционной защиты, нарушением систем регуляции обмена веществ - у других, что дает основание выделить микробно-средовой и микробно-генетический варианты этиологии и патогенеза. Известно также, что острому каплевидном псориазу, особенно у детей и подростков, часто предшествует развитие острой стрепто- или стафилококковой инфекции верхних дыхательных путей. Общепризнано, что псориаз представляет собой системный процесс, формирующийся у больных не только с иммунными нарушениями, но и выраженными функциоальными и морфологическими изменениями ряда органов и систем (нарушения функций центральной, периферической и вегетативной нервной системы, эндокринных желез, метаболические изменения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еч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анный момент больной получает 30% раствор тиосульфата натрия в/в (для десенсибилизации организма), наружное лечение – 1-2% салициловая мазь, мазь «Элаком-С» (противовоспалительное, противопсориатическое действие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невник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2.05.06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ной первый день в стационаре. Множественные пятна розового цвета покрытые белесоватыми чешуйками, с четкими границами на лице и по всему телу. Беспокоит зуд. Назначен план обследова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3.05.06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льному назначено лечение. Изменений в клинической картине и жалобах нет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4.05.06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должает лечение. Отмечает снижение зуда, некоторая стабилизация размеров и количества пятен. Отношение к заболеванию адекватно, отказываться от лечения не намерян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6:43:00Z</dcterms:created>
  <dc:creator>Olya</dc:creator>
  <dc:description/>
  <cp:keywords/>
  <dc:language>en-US</dc:language>
  <cp:lastModifiedBy>Mage</cp:lastModifiedBy>
  <cp:lastPrinted>2006-05-28T21:13:00Z</cp:lastPrinted>
  <dcterms:modified xsi:type="dcterms:W3CDTF">2011-10-04T16:43:00Z</dcterms:modified>
  <cp:revision>2</cp:revision>
  <dc:subject/>
  <dc:title>Паспортная часть</dc:title>
</cp:coreProperties>
</file>