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алива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ересматривается отношение людей к своему здоровью. Одним из признаков этого является постоянно и быстро увеличивающаяся потребность людей в более тесном общении с природой, в стремлении предохранить себя от неблагоприятных воздействи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здоровье – первое и необходимое условие благополучия всей нашей жизни. Человек живет в среднем около 70 лет. Однако продолжительность физической жизни определяет не в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е активность трудовой и творческой активности. Постоянный труд, физкультура и закаливание холодом, а также некоторая воздержанность в пище – вот то главное, что поддерживает здоровье на должном уров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ая разработка проблемы закаливания стала возможной лишь благодаря физиологическим исследованиям. У истоков этого направления стоял крупный отечественный физиолог И.Р. Тарханов. Тематика, схожая с выбранной темой реферата, рассматривалась в трудах адаптации человека французским физиологом Клодом Бернаром, канадским исследователем Г. Селье и советским физиологом П.К. Анохи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исследования по проблеме закаливания в нашей стране проводились Е.Г. Леви-Гориневской, Г.Н. Сперанским Е.Д. Заблудовской, Е.К. Талановой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ю данного реферата является раскрытие физиологических механизмов закаливания, какие качества воспитывает закаливание, а также доказать что, какой бы совершенной ни была медицина, она не может каждого избавить от болезней, что человек сам творец своего здоровь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Закали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бные и закаливающие свойства холодной воды с незапамятных времен были известны и широко использовались разными племенами и народами Древней Ру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вестен старинный народный обычай «очищение»: массовое омовение в проруби. Сохранилось много документов времен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в которых описывается пристрастие русских к ледяной воде в сочетании с ба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ческих документах, воспоминаниях, различных литературных произведениях отмечается знаменательный факт: на Руси купание в проруби всегда сочеталось с ба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аня и прорубь испокон веков являются добрыми и естественными союзниками в закаливании человека избавлении его от недугов. Они удачно дополняют друг друга. Целебные и закаливающие свойства холодной воды были известны не только на Руси, они широко использовались и другими народами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щенных индусских книгах, написанных за 1800 лет до нашей эры, говорится «Целебен поток воды, вода охлаждает жар лихорадки, целебна от всех болезне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е индусские мудрецы считали, что омовение дает десять преимуществ: ясность ума, свежесть, бодрость, здоровье, силу, красоту, молодость, чистоту, приятный цвет кожи и внимание красивых женщин (мужчин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деятельности родоначальника медицины древнегреческого врача Гиппократа, прожившего 110 лет, ознаменовался использованием водных процедур для укрепления здоровья и лечения болез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мские императоры сооружали грандиозные бани и бассейны для плавания. Эти сооружения – термы – являлись одновременно спортивными, общественными, культурными, игравшими роль клубов, в которых жители Рима проводили значительную часть своег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средневековья в Европе характеризуется застоем в учении о гигиене, пренебрежением естественными средствами для укрепления здоровья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в 18 веке появляются отдельные трактаты об использовании воды в гигиенических и оздоровительных це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ервых «моржей» можно считать героя гражданской войны Григория Ивановича Котовского. В 1965 году была создана секция зимнего плавания в Москв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влиянием средств массовой информации складывался типовой портрет «моржа»: хорошая физическая подготовка, жизнерадостность, уверенность в своих силах, высокая работоспособность и отличное здоровь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едицина дает в руки человека множество разнообразных средств, призванных предупредить и лечить боле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огие передоверили охрану своего здоровья медицине, забывая, что существуют животворящие источники, разумное использование которых может сделать даже в глубокой старости излишними лучшие медика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и источниками жизни являются физкультура и закаливание организма с помощью природных факто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одразумевается под понятием «закаливание»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В русской речи, - писал профессор В.В. Гориневский, - понятие это возникло на основании аналогии, которая существует между превращением железа и стали из одного состояния в другое и теми приемами, которые ведут к укреплению организма и его выносливости». Суммируя научные данные об использовании естественных факторов природы, физиолог А.П. Парфенов отмечал, что можно «… определить закаливание человека как частный случай тренировки, направленной к совершенствованию способности организма выполнить работу, связанную с повышением стойкости своих тканей по отношению к действию вредных влияни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ее узком смысле под закаливанием следует понимать различные мероприятия,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чувств, в том числе и кожа, воспринимают любые изменения, возникающие вокруг и внутри человека и передают сигналы тревоги в центральную нервную систему, которая немедленно включает защитные приспособления, обеспечивающие уравновешенность и сохранность своего орг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Тихомирова И.И. и Д.Р. Кенсхало по определению количества тепловых и холодовых точек на различных участках поверхности кожи подтвердили предположение о значительно большем количестве терморецепторов на подошвенной поверхности стопы, чем на остальных участках кож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босиком, воздействуя на рецепторное поле, как подошвенная поверхность стопы, вызывает высокую, порождаемую температурными ощущениями импульс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тепловых и холодовых точек на подошве является причиной того, что именно охлаждение ног у незакаленных людей часто вызывает простудные заболе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, стопы находятся в рефлекторной связи со слизистой оболочкой верхних дыхательных путей, при местном охлаждении ног ее температура резко снижается, вследствие чего появляются насморк, кашель и хрип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босиком является основной формой местного закаливания ног. Под влиянием закаливания вырабатываются парадоксальные сосудистые реакции, т.е. при охлаждении периферические сосуды не сужаются, а расширяю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аливании нужно соблюдать некоторые принципы: систематичность, постепенность и последовательность, учет индивидуальных особенностей, сочетание общих и местных процедур, активный режим, разнообразие средств и форм, самоконтр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е закаливающие мероприятия проводятся на протяжении повседневной жизни человека и предусматривают правильный режим дня, рациональное питание, ежедневные прогулки, сон на воздухе, рациональную одежду, соответствующий возрасту воздушный и температурный режим помещения, регулярное проветривание по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специальным закаливающим мероприятиям относятся строго дозированные воздействия ультрафиолетовым облучением, гимнастические упражнения, массаж, воздушные и водные процедуры, плавание начиная с раннего возра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человека, который не хотел бы быть здоровым. Но это требует усилий, и тем больших, чем нарушено здоровье. Начальные стадии закаливания – солнечные, воздушные и водные процедуры, купания в прохладной и холодной в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заметили, что человек, надолго изолированный от солнца, перестает получать витамин Д, который образуется при облучении кожи ультрафиолетовыми лучами, в результате чего возникают нарушения деятельности различных орга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редупреждение «солнечного голодания» является обязательным условием закаливания. Воздух – среда обитания всего живого на Зем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ый воздух, действуя на поверхность обнаженной кожи, закаливает организм. При ветре тело остывает быстрее, чем в безветрие. Чем выше скорость ветра, тем больше теплоотдача кожи и тем выше закаливающие свойства возду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профилактике заболеваний, укреплении здоровья и лечении болезней огромную роль играет вода. Вода в целом и ледяная вода в частности обладает рядом свойств, которых нет у других жидк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ы воды имеют различные структурные связи между кислородом и водородом, влияющие на ее свойства. Холодная вода является естественным стимулятором резервных сил орг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отличается от лекарственных препаратов тем, что оздоравливающе влияет на весь организм, в то время как многие лекарства действуют избирательно, нередко дают отрицательный побочный эффект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– комплекс мероприятий по повышению устойчивости организма к воздействию неблагоприятных погодно – климатических усло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факторов внешней среды является температура. Организм человека должен постоянно поддерживать тепловой баланс при различных внешних температу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рганизме непрерывно происходят окислительные процессы с освобождением энергии, которая превращается в тепловую и передается во внешнюю среду. При понижении температуры внешней среды интенсивность обмена веществ увеличивается, тепла вырабатывается больше, что препятствует переохлаждению организма, и температура тела остается неизмен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держании постоянной температуры тела огромная роль принадлежит условным рефлексам. С помощью условнорефлекторных изменений организм лучше приспосабливается к холоду и жа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менным условием закрепления и сохранения условных рефлексов являются систематические раздражения нервных окончаний холодом (теплом) с постепенным их усил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торении раздражения вызванное им возбуждение в центральной нервной системе накладывается на след, оставшийся от предыдущих раздражений, и повторные раздражения сливаются с этой следовой реак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при помощи многократного повторения холодовых процедур в одной и той же последовательности вызывает соответствующие изменения в деятельности всех органов и систем и делает их менее восприимчивыми к резким колебаниям температуры внешне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кращении закаливания выработанный условный рефлекс, а вместе с ним и эффект закаливания постепенно угасают, и через один-полтора месяца устойчивость к холоду резко снижается или исчеза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эффект достигается в результате систематических занятий в течении 2-3 лет. Следует заметить, что повышение устойчивости к охлаждению не создает одновременно такой же устойчивости к перегреванию. С этой целью нужно тренировать организм другими сред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доровый образ жизни – типичные формы и способы повседневной жизнедеятельности человека, которые укрепляют и совершенствуют резервные возможности организма, обеспечивая тем самым успешное выполнение своих социальных и профессиональных функций, независимо от политических, экономических и социально-психических ситу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ересматривается отношение людей к своему здоровью. Одним из признаков этого является постоянно и быстро увеличивающаяся потребность людей в более тесном общении с природой, в стремлении предохранить себя от неблагоприятных воздействи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здоровье – первое и необходимое условие благополучия всей нашей жизни. Человек живет в среднем около 70 лет. Однако продолжительность физической жизни определяет не все. Важнее активность трудовой и творческой активности. Закаливание является также эффективным средством борьбы с неврозами. Среди психических нарушений ведущее место занимают синдромы депрессии и тревоги. Люди стали хуже переносить психические нагрузки потому, что не могут уравновесить их физической актив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е переутомление нервной системы мешает слаженной работе механизмов психофизиологической саморегуляции. Сбалансированная смена напряжений и расслаблений, определяющая самочувствие, наруш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а организм адекватных физических нагрузок и контрастных температур снимает эмоциональное напряжение, помогает преодолеть внутренние конфли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к здоровью не в том, чтобы полностью оградить себя от неприятностей и стрессов, что и невозможно, а в том, чтобы суметь стать сильнее и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, физические упражнения призваны содействовать прежде всего укреплению здоровья. Закаливающие процедуры – эффективное средство профилактики многих заболеваний. Они не только укрепляют здоровье, но и улучшают самочувствие и настроение, повышают работоспособность и творческую актив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– управляемый (тренируемый) процесс. По своему физиологическому воздействию на организм в комплексе с физическими упражнениями составляет единый процесс физического воспитания. К сожалению одни люди не верят в эффективность занятий и считают их напрасной тратой времени, другие думают, что любой физический труд может полностью заменить занятия физической культур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оградить себя от простудных заболеваний и повысить устойчивость организма, необходимо постоянными и систематическими упражнениями добиваться такого укрепления и совершенствования терморегуляции, при которой можно безболезненно переносить любые температурные колебания внешне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этом и состоит сущность закаливания. Все ступени закаливания приносят огромную пользу. Холодные обтирания, прохладный душ или ванна, купания в прохладной воде, хождение босиком сокращают число простудных заболеваний, увеличивают сопротивляемость орг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е закаливающие мероприятия проводятся на протяжении повседневной жизни человека и предусматривают правильный режим дня, рациональное питание, ежедневные прогулки, сон на воздухе, рациональную одежду, соответствующий возрасту воздушный и температурный режим помещения, регулярное проветривание по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гушкин А.Н. Целебный холод воды. – М.: Дело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3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смолинский Ф.П. Физическая культура и работоспособность - М.: ЮНИТ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тев А.П. Азбука закаливания. – М.: Лого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тев А.П. Закаливайтесь на здоровье. – М.: Логос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083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Огородникова Н.Н. Холод против простуды - М.: Сфера, 2002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Лаптев А.П. Азбука закаливания. – М.: Логос, 2003. – С. 17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Лаптев А.П. Закаливайтесь на здоровье. – М.: Логос, 2002. – С. 21</w:t>
      </w:r>
    </w:p>
  </w:footnote>
  <w:footnote w:id="4">
    <w:p>
      <w:pPr>
        <w:pStyle w:val="Normal"/>
        <w:tabs>
          <w:tab w:val="clear" w:pos="708"/>
          <w:tab w:val="left" w:pos="0" w:leader="none"/>
          <w:tab w:val="left" w:pos="1083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смолинский Ф. П. Физическая культура и работоспособность - М.: ЮНИТИ, 2003. – С. 137</w:t>
      </w:r>
    </w:p>
  </w:footnote>
  <w:footnote w:id="5">
    <w:p>
      <w:pPr>
        <w:pStyle w:val="Normal"/>
        <w:tabs>
          <w:tab w:val="clear" w:pos="708"/>
          <w:tab w:val="left" w:pos="0" w:leader="none"/>
          <w:tab w:val="left" w:pos="1083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городникова Н. Н. Холод против простуды - М.: Сфера, 2002. – С. 70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лгушкин А.Н. Целебный холод воды. – М.: Дело, 2002. – С. 8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5:00Z</dcterms:created>
  <dc:creator>2</dc:creator>
  <dc:description/>
  <cp:keywords/>
  <dc:language>en-US</dc:language>
  <cp:lastModifiedBy>Mage</cp:lastModifiedBy>
  <dcterms:modified xsi:type="dcterms:W3CDTF">2011-10-04T16:45:00Z</dcterms:modified>
  <cp:revision>2</cp:revision>
  <dc:subject/>
  <dc:title>Содержание </dc:title>
</cp:coreProperties>
</file>