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Раны: классификация, кардинальные проявления и лечение в периоде локализации инфекции"</w:t>
      </w:r>
      <w:r>
        <w:br w:type="page"/>
      </w:r>
    </w:p>
    <w:p>
      <w:pPr>
        <w:pStyle w:val="Normal"/>
        <w:ind w:firstLine="709"/>
        <w:rPr/>
      </w:pPr>
      <w:r>
        <w:rPr/>
        <w:t>Рана - механическое повреждение тканей, характеризующееся нарушением целости покрова (кожи, слизистой оболочки) и сопровождающееся болью, кровотечением и зиянием. Рану именуют также открытым повреждением. Термин "ранение" трактуется различно. Одни авторы под ранением подразумевают совокупность повреждения тканей по ходу раневого канала (С.С. Гирголав), другие-частные повреждения отдельных органов и тканей по ходу раневого канала (И.В. Давыдовский). Наконец, в термин "ранение" многие авторы включают представление о самом акте нанесения ранения, об анатомическом субстрате повреждения и о возникающих нарушениях жизнедеятельности организма в целом; таким образом, согласно этому представлению рана является лишь местным компонентом ранения.</w:t>
      </w:r>
    </w:p>
    <w:p>
      <w:pPr>
        <w:pStyle w:val="Normal"/>
        <w:ind w:firstLine="709"/>
        <w:rPr/>
      </w:pPr>
      <w:r>
        <w:rPr/>
        <w:t>Учение о ранах составляет важнейшую из теоретических основ хирургии, так как огромное большинство хирургических операций сопровождается нанесением ран, и опасности, связанные с этим, долгое время служили препятствием на пути развития хирургии. Только изучив закономерности течения раны и научившись лечить ее, т.е. устранив ее значение как источника боли и кровотечения, а особенно как входных ворот инфекции, удалось достигнуть современного состояния хирургии. Рана является одним из наиболее частых видов травмы - производственной, бытовой и особенно боевой.</w:t>
      </w:r>
    </w:p>
    <w:p>
      <w:pPr>
        <w:pStyle w:val="Normal"/>
        <w:ind w:firstLine="709"/>
        <w:rPr/>
      </w:pPr>
      <w:r>
        <w:rPr/>
        <w:t>В зависимости от применяемой силы, формы и площади ранящего орудия оно только разъединяет ткани с образованием линейного дефекта (нож), действует, как клин, расслаивая ткани (штык), или же размозжает, разминает и разрывает их (предметы неправильной формы, с большой площадью соприкосновения, напр., при транспортной травме, при падении и т.п.). Проявления травмы за пределами зоны прямого действия ранящего предмета имеют рефлекторное происхождение или же связаны с повреждением сосудов, нервных стволов, жизненно важных органов.</w:t>
      </w:r>
      <w:r>
        <w:br w:type="page"/>
      </w:r>
    </w:p>
    <w:p>
      <w:pPr>
        <w:pStyle w:val="Heading2"/>
        <w:ind w:hanging="0"/>
        <w:rPr/>
      </w:pPr>
      <w:r>
        <w:rPr/>
        <w:t>Классификац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 обстоятельствам ранения различают раны: хирургические (операционные), случайные и полученные в бою; каждая из этих групп имеет свои особенности. По механизму нанесения и характеру ранящего орудия раны делят на:</w:t>
      </w:r>
    </w:p>
    <w:p>
      <w:pPr>
        <w:pStyle w:val="Normal"/>
        <w:ind w:firstLine="709"/>
        <w:rPr/>
      </w:pPr>
      <w:r>
        <w:rPr/>
        <w:t>резаные,</w:t>
      </w:r>
    </w:p>
    <w:p>
      <w:pPr>
        <w:pStyle w:val="Normal"/>
        <w:ind w:firstLine="709"/>
        <w:rPr/>
      </w:pPr>
      <w:r>
        <w:rPr/>
        <w:t>рубленые,</w:t>
      </w:r>
    </w:p>
    <w:p>
      <w:pPr>
        <w:pStyle w:val="Normal"/>
        <w:ind w:firstLine="709"/>
        <w:rPr/>
      </w:pPr>
      <w:r>
        <w:rPr/>
        <w:t>колотые,</w:t>
      </w:r>
    </w:p>
    <w:p>
      <w:pPr>
        <w:pStyle w:val="Normal"/>
        <w:ind w:firstLine="709"/>
        <w:rPr/>
      </w:pPr>
      <w:r>
        <w:rPr/>
        <w:t>ушибленные,</w:t>
      </w:r>
    </w:p>
    <w:p>
      <w:pPr>
        <w:pStyle w:val="Normal"/>
        <w:ind w:firstLine="709"/>
        <w:rPr/>
      </w:pPr>
      <w:r>
        <w:rPr/>
        <w:t>рваные,</w:t>
      </w:r>
    </w:p>
    <w:p>
      <w:pPr>
        <w:pStyle w:val="Normal"/>
        <w:ind w:firstLine="709"/>
        <w:rPr/>
      </w:pPr>
      <w:r>
        <w:rPr/>
        <w:t>размозженные,</w:t>
      </w:r>
    </w:p>
    <w:p>
      <w:pPr>
        <w:pStyle w:val="Normal"/>
        <w:ind w:firstLine="709"/>
        <w:rPr/>
      </w:pPr>
      <w:r>
        <w:rPr/>
        <w:t>укушенные,</w:t>
      </w:r>
    </w:p>
    <w:p>
      <w:pPr>
        <w:pStyle w:val="Normal"/>
        <w:ind w:firstLine="709"/>
        <w:rPr/>
      </w:pPr>
      <w:r>
        <w:rPr/>
        <w:t>огнестрельные и смешанные - колото-резаные,</w:t>
      </w:r>
    </w:p>
    <w:p>
      <w:pPr>
        <w:pStyle w:val="Normal"/>
        <w:ind w:firstLine="709"/>
        <w:rPr/>
      </w:pPr>
      <w:r>
        <w:rPr/>
        <w:t>рвано-ушибленные и т.д.</w:t>
      </w:r>
    </w:p>
    <w:p>
      <w:pPr>
        <w:pStyle w:val="Normal"/>
        <w:ind w:firstLine="709"/>
        <w:rPr/>
      </w:pPr>
      <w:r>
        <w:rPr/>
        <w:t>Формы и размеры ран, особенно огнестрельных, бывают весьма разнообразны. По форме особо выделяют раны линейные, дырчатые, лоскутные, с потерей вещества. Отдельные виды ран различаются друг от друга по характеру краев и, что еще более важно, по состоянию окружающих тканей. Последний признак лег в основу деления всех видов ран на две большие группы - раны с малой и раны с большой зоной повреждения окружающих тканей (С.С. Гирголав). В окружности ран первой группы травматические изменения отсутствуют или незначительны; ткани, составляющие стенки раны, в основном сохраняют жизнеспособность. К ранам с малой зоной повреждения относятся резаная и колотая. При них изменения в тканях тем меньше, чем острее ранящее оружие; особенно ничтожны эти изменения при хирургических (операционных) ранах.</w:t>
      </w:r>
    </w:p>
    <w:p>
      <w:pPr>
        <w:pStyle w:val="Normal"/>
        <w:ind w:firstLine="709"/>
        <w:rPr/>
      </w:pPr>
      <w:r>
        <w:rPr/>
        <w:t>Ко второй группе относятся ушибленные, рваные раны. Они окружены более или менее обширной зоной тканей, подвергшихся значительным травматическим изменениям, им</w:t>
      </w:r>
      <w:r>
        <w:rPr>
          <w:lang w:val="uk-UA"/>
        </w:rPr>
        <w:t>б</w:t>
      </w:r>
      <w:r>
        <w:rPr/>
        <w:t>ибированных кровью и т.д. Ткани, образующие стенки этих ран, не только не жизнеспособны на большем или меньшем протяжении, но часто утрачивают и свою структуру, превращаясь в кашицеобразную массу. При рубленых ранах зона повреждения тканей может быть невелика, но всегда больше, чем при резаных. Вопрос о зоне повреждения окружающих тканей при огнестрельных ранах сложен.</w:t>
      </w:r>
    </w:p>
    <w:p>
      <w:pPr>
        <w:pStyle w:val="Normal"/>
        <w:ind w:firstLine="709"/>
        <w:rPr/>
      </w:pPr>
      <w:r>
        <w:rPr/>
        <w:t>Важнейшее значение имеет деление ран по их отношению к полостям тела и органам на проникающие и непроникающие. Огнестрельные раны важно также делить на сквозные, слепые и касательные (тангенциальные), так как это деление почти всегда определяет отсутствие или наличие инородного тела в ране.</w:t>
      </w:r>
    </w:p>
    <w:p>
      <w:pPr>
        <w:pStyle w:val="Normal"/>
        <w:ind w:firstLine="709"/>
        <w:rPr/>
      </w:pPr>
      <w:r>
        <w:rPr/>
        <w:t>По анатомическому субстрату повреждения, который может быть очень разнообразен, нужно различать, прежде всего, раны мягких тканей и раны с повреждением костей, т.е. открытые переломы. Наконец, в зависимости от наличия и влияния микрофлоры раны делят на асептические ("чистые"), бактериально-загрязненные и инфицированные; рану, в которую внесены ядовитые вещества, называют отравленной; при попадании радиоактивных веществ в рану ее именуют радиоактивно зараженной.</w:t>
      </w:r>
    </w:p>
    <w:p>
      <w:pPr>
        <w:pStyle w:val="Normal"/>
        <w:ind w:firstLine="709"/>
        <w:rPr>
          <w:lang w:val="uk-UA"/>
        </w:rPr>
      </w:pPr>
      <w:r>
        <w:rPr/>
        <w:t>Учитывая многочисленность и разнообразие классификационных признаков, И.В. Давыдовский предлагает делить все их на две группы и соответственно различать "первичную классификацию ран", построенную на происхождении, механизме нанесения и на морфологии свежей раны, и "вторичную классификацию ран" - по характеру реактивных процессов, особенностей заживления ран и по другим признакам, выявляющимся в последующем их течени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Кардинальные проявления ран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Боль неизбежна при всех случайных и боевых ранениях (операционная рана может быть нанесена безболезненно), но интенсивность ее бывает различна, что зависит от топографии раны и функционального состояния центральной нервной системы раненого. Наиболее болезненны раны нервных стволов и сплетений, брюшной полости, надкостницы. Имеют значение также острота ранящего орудия и скорость, которой оно действует.</w:t>
      </w:r>
    </w:p>
    <w:p>
      <w:pPr>
        <w:pStyle w:val="Normal"/>
        <w:ind w:firstLine="709"/>
        <w:rPr/>
      </w:pPr>
      <w:r>
        <w:rPr/>
        <w:t>Боевое ранение пулей малого калибра, действующей с огромной скоростью, в первые мгновения может почти не вызывать боли, чему способствует также особое эмоциональное состояние бойца. Но в других случаях болевые ощущения могут быть очень сильны и плохо переносятся раненым. Продолжительность боли, вызванной самим нанесением раны, сравнительно невелика. Если поврежденным тканям обеспечен покой, то уже через несколько часов после ранения боли заметно ослабевают.</w:t>
      </w:r>
      <w:r>
        <w:rPr>
          <w:lang w:val="uk-UA"/>
        </w:rPr>
        <w:t xml:space="preserve"> Д</w:t>
      </w:r>
      <w:r>
        <w:rPr/>
        <w:t>лительные, упорные боли могут быть обусловлены продолжающимся механическим воздействием, напр. давлением инородного тела на нервный ствол. Возобновление или усиление затихших болей обычно указывает на возникшие осложнения. Забота о прекращении или хотя бы уменьшении боли необходима во всех случаях ранений.</w:t>
      </w:r>
    </w:p>
    <w:p>
      <w:pPr>
        <w:pStyle w:val="Normal"/>
        <w:ind w:firstLine="709"/>
        <w:rPr/>
      </w:pPr>
      <w:r>
        <w:rPr/>
        <w:t>Кровотечение происходит из каждой раны, но в разной степени. Интенсивность и продолжительность его зависят от калибра пострадавших сосудов и от вида раны; в резаной ране обильно кровоточат все самые мелкие кожные и мышечные сосуды; кровотечение из рваных, ушибленных и размозженных ран может</w:t>
      </w:r>
    </w:p>
    <w:p>
      <w:pPr>
        <w:pStyle w:val="Normal"/>
        <w:ind w:firstLine="709"/>
        <w:rPr>
          <w:i/>
          <w:i/>
          <w:iCs/>
        </w:rPr>
      </w:pPr>
      <w:r>
        <w:rPr/>
        <w:t>быть незначительным даже при повреждении весьма крупных сосудов, так как концы последних часто смяты, скручены, а стенки раздавлены и слипшиеся. На продолжительность кровотечения влияет гл. обр. калибр кровоточащего сосуда, хотя известное значение имеет и вид раны. Самопроизвольная остановка кровотечения из мелких сосудов наступает при резаных ранах за 7-15 мин., при колотых - быстрее. Узость и большая длина канала многих колотых и огнестрельных ран могут быть причиной почти полного отсутствия наружного кровотечения. Кровотечение из ран, продолжающееся более 15-20 мин., указывает на ранение более крупного сосуда либо на наличие кровоточивости. Остановка кровотечения - одно из важнейших и обязательных мероприятий при ранениях. Лишь в некоторых особых случаях (при отравленных и радиоактивно зараженных ранах) небольшое кровотечение может оказаться полезным, так как способствует вымыванию вредных веществ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3ияние раны, т.е. расхождение ее краев, связано с эластическими свойствами раненых тканей, с направлением раны и глубиной ее. Зияние велико, если длинник раны расположен перпендикулярно к лангеровским кожным линиям, к направлению тяги мышц, поперек апоневротических волокон и т.д. В областях, где кожа малоподвижна, зияние часто определяется глубиной раны; оно незначительно при целости глубоких слоев тканей и резко увеличивается, если эти слои нарушены. Так, малое зияние раны волосистой части головы говорит о целости, тогда как значительное указывает, что рана проникает до надкостницы. Степень зияния раны во многом определяет особенности течения раневого процесса. Поэтому в зависимости от предполагаемого течения хирургу приходится то бороться с зиянием раны, то поддерживать и даже искусственно увеличивать его.</w:t>
      </w:r>
    </w:p>
    <w:p>
      <w:pPr>
        <w:pStyle w:val="Normal"/>
        <w:ind w:firstLine="709"/>
        <w:rPr/>
      </w:pPr>
      <w:r>
        <w:rPr/>
        <w:t>Помимо прямого механического повреждения тканевых структур, сосудов, нервов, при любом ранении возникает комплекс функциональных расстройств местного, регионарного и общего порядка, зависящих от нарушения состояния нервной системы в связи с раздражением нервных приборов в месте травмы.</w:t>
      </w:r>
    </w:p>
    <w:p>
      <w:pPr>
        <w:pStyle w:val="Normal"/>
        <w:ind w:firstLine="709"/>
        <w:rPr>
          <w:i/>
          <w:i/>
          <w:iCs/>
        </w:rPr>
      </w:pPr>
      <w:r>
        <w:rPr/>
        <w:t>Травма как причина раздражительных и тормозных процессов в местных, регионарных и центральных нервных приборах приводит к расстройству их деятельности, что отражается на функции поврежденного органа и может быть причиной генерализованных реакций. В ряде случаев резко сказывается влияние раны как источника кровотечения. Наиболее существенными из общих расстройств, наступающих вслед за ранением, являются нарушения гемодинамики, которые выражаются острыми, весьма разнообразными изменениями артериального и венозного давления (Г.П. Шульцев). Повышение тонуса вегетативной нервной системы и лябильности сосудистого тонуса удается обнаружить у большинства раненых (В.Г. Вагралик); клинически же нарушения гемодинамики могут проявляться обмороком, шоком или картиной острого малокровия и коллапсом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Для возникновения функциональных травматических расстройств не обязательно повреждение крупных нервных стволов или ганглиев; скорее наоборот - для проявления этого эффекта травмы необходима целость нервных приборов, проводящих раздражение, и нервных образований, участвующих в соответствующем нервном процессе (И.В. Давыдовский, Н.А. Краевский).</w:t>
      </w:r>
    </w:p>
    <w:p>
      <w:pPr>
        <w:pStyle w:val="Normal"/>
        <w:ind w:firstLine="709"/>
        <w:rPr/>
      </w:pPr>
      <w:r>
        <w:rPr/>
        <w:t>Функциональные травматические расстройства схематически можно разделить на трофические и сосудистые, тесно переплетающиеся между собой. И те и другие могут быть местными, регионарными, отдаленными и общими.</w:t>
      </w:r>
    </w:p>
    <w:p>
      <w:pPr>
        <w:pStyle w:val="Normal"/>
        <w:ind w:firstLine="709"/>
        <w:rPr/>
      </w:pPr>
      <w:r>
        <w:rPr/>
        <w:t>Местные трофические расстройства могут быть обусловлены контузией нервов с нарушением проведения раздражений. При этом вся зона повреждения в функциональном отношении напоминает де-нервированные ткани, что сказывается на развитии реактивных процессов в форме замедления демаркации и регенерации. К такому же эффекту может привести развитие тормозных процессов в спинальных ганглиях и спинном мозге. Нарушение трофической функции может сказаться и спустя длительный срок после травмы и быть причиной таких явлений, как трофические язвы на месте бывшей раны, ограничение подвижности суставов и т.п. Это связано с особой чувствительностью травмированной нервной системы к повторным воздействиям в связи с наличием так наз. следовых реакций в ней.</w:t>
      </w:r>
    </w:p>
    <w:p>
      <w:pPr>
        <w:pStyle w:val="Normal"/>
        <w:ind w:firstLine="709"/>
        <w:rPr/>
      </w:pPr>
      <w:r>
        <w:rPr/>
        <w:t>Регионарные трофические расстройства рассматривают обычно как сиинально-узловые симпатические синдромы; они выражаются в дистрофических изменениях в органах и тканях не только в зоне травмы, но и вдали от нее.</w:t>
      </w:r>
    </w:p>
    <w:p>
      <w:pPr>
        <w:pStyle w:val="Normal"/>
        <w:ind w:firstLine="709"/>
        <w:rPr/>
      </w:pPr>
      <w:r>
        <w:rPr/>
        <w:t>В порядке общей реакции на травму возникают изменения обмена веществ типа катаболической реакции (приспособительная реакция мобилизации Р, В, N за счет белковых ресурсов тела). Многие из общих нарушений отрицательно сказываются на течении раневого процесса, усиливая трофические и сосудистые расстройства и препятствуя восстановлению нормальной регуляции жизнедеятельности поврежденных тканей.</w:t>
      </w:r>
    </w:p>
    <w:p>
      <w:pPr>
        <w:pStyle w:val="Normal"/>
        <w:ind w:firstLine="709"/>
        <w:rPr/>
      </w:pPr>
      <w:r>
        <w:rPr/>
        <w:t xml:space="preserve">Сочетающиеся с трофическими местные и регионарные сосудистые расстройства выражаются в нарушении внутриорганного кровообращения в виде длительного спазма артерий и паралитического состояния артериол, капилляров и венул. Это создает относительную недостаточность кровообращения в поврежденном органе. Спазм </w:t>
      </w:r>
      <w:r>
        <w:rPr>
          <w:lang w:val="en-US"/>
        </w:rPr>
        <w:t>I</w:t>
      </w:r>
      <w:r>
        <w:rPr/>
        <w:t xml:space="preserve"> может возникать и в крупных артериях, находящихся вблизи раны, и распространяться на артерии неповрежденного парного органа (например, почки, мышцы).</w:t>
      </w:r>
    </w:p>
    <w:p>
      <w:pPr>
        <w:pStyle w:val="Normal"/>
        <w:ind w:firstLine="709"/>
        <w:rPr/>
      </w:pPr>
      <w:r>
        <w:rPr/>
        <w:t>Все отмеченные явления при небольшой травме могут быть скоропреходящими и малозаметными. При тяжелых ранениях, особенно огнестрельных, они часто обусловливают неблагоприятное течение раны, нарушая ее заживление и способствуя развитию осложнений раневого процесса.</w:t>
      </w:r>
    </w:p>
    <w:p>
      <w:pPr>
        <w:pStyle w:val="Normal"/>
        <w:ind w:firstLine="709"/>
        <w:rPr/>
      </w:pPr>
      <w:r>
        <w:rPr>
          <w:b/>
          <w:bCs/>
        </w:rPr>
        <w:t>Лечение в периоде локализации инфекции</w:t>
      </w:r>
      <w:r>
        <w:rPr/>
        <w:t xml:space="preserve"> имеет непосредственной задачей быстрое заживление раны. Освобождение раны от погибших тканей, ее гранулирование и эпителизация могут быть до известной степени ускорены консервативными мероприятиями. Однако в несравненно большей мере удается ускорить заживление раны посредством оперативного лечения. Простейшая из ускоряющих заживление операций - ранний вторичный шов. Устраняя зияние гранулирующей раны, он превращает последнюю в очень узкую щелевидную полость, которая быстро заполняется грануляциями. Недостаток этого метода, широко применявшегося во время Великой Отечественной войны, - необходимость дожидаться полного очищения раны от некротических тканей. При этом не только уходит много времени, но возможно и развитие осложнений, связанных с реинфекцией или суперинфекцией раны, с образованием гнойного затека и т.д. Вместе с тем наступившая локализация инфекции позволяет не ждать самопроизвольного очищения раны, но иссечь ее в пределах здоровых тканей так, как это делается в инкубационном периоде раневой инфекции, но с большей уверенностью; в свежей ране (особенно огнестрельной) достоверно определить зону обреченных на гибель тканей часто не представляется возможным, в периоде же локализации инфекции демаркационные линии между инфицированными, погибшими участками и окружающими жизнеспособными тканями уже достаточно определились и заметны на глаз. Поэтому иссечение удается провести, с одной стороны, экономно, с другой - в тканях, не только заведомо жизнеспособных, но, по-видимому, обладающих высокой биологической активностью в результате только что перенесенного инфекционного процесса. Хорошо проведенная обработка в любые сроки с зашиванием раны дает хорошие результаты. Образовавшаяся после иссечения операционная рана, даже при наличии в ней микрофлоры, может быть зашита и заживает первичным натяжением.</w:t>
      </w:r>
      <w:r>
        <w:rPr>
          <w:lang w:val="uk-UA"/>
        </w:rPr>
        <w:t xml:space="preserve"> </w:t>
      </w:r>
      <w:r>
        <w:rPr/>
        <w:t>А.Н. Бакулев применил такую тактику в любые сроки даже при лечении гнойных огнестрельных ран, начиная с 1941 г. (следовательно, не пользуясь антибиотиками), и достиг заживления первичным натяжением в 80% случаев.</w:t>
      </w:r>
    </w:p>
    <w:p>
      <w:pPr>
        <w:pStyle w:val="Normal"/>
        <w:ind w:firstLine="709"/>
        <w:rPr/>
      </w:pPr>
      <w:r>
        <w:rPr/>
        <w:t>Иссечение раны, проведенное в начале периода локализации инфекции, часто также именуют "поздней хирургической обработкой раны", хотя и по задаче и по методике это вмешательство отличается от поздней обработки, проведенной в порядке борьбы с распространением инфекции. Возможность позднего иссечения раны определяется не сроком, прошедшим с момента ранения, а наступившими в течении ранения изменениями. Как только вид раны и общее состояние раненого покажут, что распространение инфекции в тканях прекратилось и гнойно-некротический процесс утратил свой прогрессирующий характер или что имеющееся бактериальное загрязнение вообще не перешло в инфекцию раны, возникают показания к иссечению раны и закрытию ее швами. Возможность и успех такой тактики еще больше возросли в связи с применением пенициллина. Это породило даже предложение отказаться в принципе от ранней хирургической обработки, ожидать "под защитой антибиотиков" демаркации погибших тканей и только тогда обрабатывать рану (А.Н. Беркутов). Эта установка, однако, не получила признания, т.к</w:t>
      </w:r>
      <w:r>
        <w:rPr>
          <w:lang w:val="uk-UA"/>
        </w:rPr>
        <w:t>.</w:t>
      </w:r>
      <w:r>
        <w:rPr/>
        <w:t xml:space="preserve"> принять ее значило бы признать основным методом борьбы с инфекцией раны применение антибиотиков, а хирургические способы использовать только для ускорения заживления раны.</w:t>
      </w:r>
    </w:p>
    <w:p>
      <w:pPr>
        <w:pStyle w:val="Normal"/>
        <w:ind w:firstLine="709"/>
        <w:rPr>
          <w:i/>
          <w:i/>
          <w:iCs/>
        </w:rPr>
      </w:pPr>
      <w:r>
        <w:rPr/>
        <w:t>Позднее иссечение - наиболее эффективное, но и наиболее технически сложное из вмешательств, применяемых в периоде локализации инфекции. Если ввиду технических трудностей, связанных с особенностями ранения, или по каким-либо другим причинам иссечение не может быть выполнено, приходится лечить рану консервативно, добиваясь скорейшего ее очищения и гранулирования, а затем прибегнуть к наложению вторичного шва</w:t>
      </w:r>
      <w:r>
        <w:rPr>
          <w:i/>
          <w:iCs/>
        </w:rPr>
        <w:t xml:space="preserve"> - </w:t>
      </w:r>
      <w:r>
        <w:rPr/>
        <w:t>раннего (без удаления грануляций) или позднего (с удалением грануляций и рубцов, препятствующих сближению краев раны). При обширных гранулирующих дефектах кожи ускорение заживления достигается различными видами кожной пластики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Консервативные мероприятия в периоде локализации инфекции сводятся при не закончившихся еще процессах отторжения к применению осмотерапии (гипертонических растворов), а по очищении раны - к применению повязок, защищающих грануляции от высыхания и механических повреждений. Предлагалось много разнообразных средств и материалов для защитных повязок, вплоть до заклеивания гранулирующей раны стерильной компрессной клеенкой [Вир]. Использовались различные жировые вещества - вазелин (П.Г. Корнев), жидкий парафин, всевозможные мази со слабыми антисептиками, широко применяется и мазь Вишневского. Во время Великой Отечественной войны предлагали пользоваться отработанным автолом (картерным маслом) в расчете на олигодинамическое действие содержащихся в нем частиц металла. Применялись также витамино-жировые повязки (с масляной эмульсией или раствором комплекса различных витаминов). Ни одно из этих средств не имеет существенных преимуществ.</w:t>
      </w:r>
    </w:p>
    <w:p>
      <w:pPr>
        <w:pStyle w:val="Normal"/>
        <w:ind w:firstLine="709"/>
        <w:rPr/>
      </w:pPr>
      <w:r>
        <w:rPr/>
        <w:t>Важно, чтобы повязка не присыхала к поверхности грануляций и не травмировала их, что вполне достигается наложением ватно-марлевой повязки, густо смазанной стерильным вазелином. Рекомендуют также масляно-восковую пасту с точкой плавления 37°, предложенную в Институте им. Склифосовского для лечения ожогов. Воздействие сколько-нибудь активных антисептических средств на гранулирующую рану может принести только вред, как и частая смена повязки. Также вредны и нерациональны попытки регулировать рост грануляций различными лекарственными веществами (ляписом, протарголом и т.п.). Еще менее заслуживает внимания метод так наз. фумигации (окуривания раны дымом), эмпирически применявшийся во время Великой Отечественной войны отдельными хирургами.</w:t>
      </w:r>
    </w:p>
    <w:p>
      <w:pPr>
        <w:pStyle w:val="Normal"/>
        <w:ind w:firstLine="709"/>
        <w:rPr/>
      </w:pPr>
      <w:r>
        <w:rPr/>
        <w:t>Все эти способы и средства в лучшем случае дают сомнительное ускорение гранулирования и эпителизации ран; разница в продолжительности лечения при сравнительной оценке отдельных способов выражается в среднем немногими днями. Нарушения процессов гранулирования и эпителизации, как правило, либо связаны с расстройством в общем состоянии организма, либо причины их гнездятся в самой ране, но не могут быть устранены консервативными мероприятиями (неудаленное инородное тело, нераспознанный остеомиелит, ишемические или нервно-трофические расстройства, вызванные обширными блокирующими рубцами, нарушениями иннервации, и т.д.).</w:t>
      </w:r>
    </w:p>
    <w:p>
      <w:pPr>
        <w:pStyle w:val="Normal"/>
        <w:ind w:firstLine="709"/>
        <w:rPr/>
      </w:pPr>
      <w:r>
        <w:rPr/>
        <w:t>Особое место занимают методы физиотерапии, действительно способные благоприятно повлиять на гранулирование и эпителизацию раны. В частности, ультрафиолетовые облучения могут играть роль в подготовке гранулирующей раны к наложению вторичного ш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5:00Z</dcterms:created>
  <dc:creator>Admin</dc:creator>
  <dc:description/>
  <cp:keywords/>
  <dc:language>en-US</dc:language>
  <cp:lastModifiedBy>Mage</cp:lastModifiedBy>
  <dcterms:modified xsi:type="dcterms:W3CDTF">2011-10-04T16:45:00Z</dcterms:modified>
  <cp:revision>2</cp:revision>
  <dc:subject/>
  <dc:title>Реферат</dc:title>
</cp:coreProperties>
</file>