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афедра Хирур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Зав. кафедрой д.м.н., 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:</w:t>
      </w:r>
    </w:p>
    <w:p>
      <w:pPr>
        <w:pStyle w:val="Heading1"/>
        <w:keepNext w:val="false"/>
        <w:spacing w:lineRule="auto" w:line="360" w:before="0" w:after="0"/>
        <w:ind w:firstLine="709"/>
        <w:rPr/>
      </w:pPr>
      <w:r>
        <w:rPr>
          <w:spacing w:val="0"/>
          <w:sz w:val="28"/>
          <w:szCs w:val="36"/>
        </w:rPr>
        <w:t>«Ранний послеоперационный период»</w:t>
      </w:r>
    </w:p>
    <w:p>
      <w:pPr>
        <w:pStyle w:val="Normal"/>
        <w:spacing w:lineRule="auto" w:line="360"/>
        <w:ind w:firstLine="709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 V курса ----------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---------------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Проверил: к.м.н., доцент -------------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5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енза</w:t>
      </w:r>
    </w:p>
    <w:p>
      <w:pPr>
        <w:pStyle w:val="Style15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009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spacing w:val="0"/>
          <w:sz w:val="28"/>
          <w:szCs w:val="32"/>
        </w:rPr>
      </w:pPr>
      <w:r>
        <w:rPr>
          <w:spacing w:val="0"/>
          <w:sz w:val="28"/>
          <w:szCs w:val="32"/>
        </w:rPr>
        <w:t>План</w:t>
      </w:r>
    </w:p>
    <w:p>
      <w:pPr>
        <w:pStyle w:val="Normal"/>
        <w:rPr>
          <w:spacing w:val="0"/>
          <w:sz w:val="28"/>
          <w:szCs w:val="32"/>
        </w:rPr>
      </w:pPr>
      <w:r>
        <w:rPr>
          <w:spacing w:val="0"/>
          <w:sz w:val="28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62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ата пробужд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62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ведения больного в палате пробужд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свед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дленное пробуж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ировка из операционно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операционная бо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буж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шнота и рво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ж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62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перевода из палаты пробужд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Западе палаты пробуждения существуют уже около 40 лет. Появление палат пробуждения значительно снизило летальность в раннем послеоперационном периоде. Понимание того, что большинство этих смертей можно было предотвратить, послужило толчком к организации подготовки медицинских сестер, специализирующихся на наблюдении и уходе за больными в раннем послеоперационном периоде. Нехватка сестер в США после Второй мировой войны способствовала созданию палат пробуждения, с тем чтобы одна сестра могла одновременно наблюдать за несколькими больными. По мере усложнения операций и утяжеления сопутствующих заболеваний пациенты задерживались в палатах пробуждения уже на много часов, а то и на всю ночь. Палаты пробуждения значительно улучшили результаты лечения хирургических больных, благодаря чему на их основе были созданы отделения интенсивной терапии и реанимации. По иронии судьбы, в большинстве больниц палаты пробуждения лишь недавно получили статус отделений интенсивной терап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завершении большинства операций прекращают подачу анестетиков, отсоединяют больного (часто еще находящегося в состоянии анестезии) от мониторов и переводят в палату пробуждения. Если больной был интубирован и уже восстановилось адекватное дыхание, то перед транспортировкой в палату пробуждения эндотрахеальную трубку можно удалить. Больных переводят в палату пробуждения не только после общей, но и после регионарной и местной анестезии. Согласно большинству инструкций, больного после операции необходимо перевести в палату пробуждения вне зависимости от вида анестезии, если только анестезиолог не предписал иное. Анестезиолог сообщает сестре палаты пробуждения наиболее важную информацию о больном, после чего тот остается в палате пробуждения до тех пор, пока не разрешится угнетающее действие анестетиков на сознание, дыхание и кровообращение. В ранний послеоперационный период относительно высок риск опасных для жизни осложнений со стороны дыхания и кровообращения. В этой главе обсуждается устройство, оборудование и персонал современной палаты пробуждения, принципы ведения больного в раннем послеоперационном периоде, а также наиболее распространенные дыхательные и сердечнососудистые ослож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32"/>
        </w:rPr>
        <w:t>1. Палата пробуж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рой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лата пробуждения должна располагаться вблизи от операционной, в идеале — непосредственно внутри ее зоны. Преимущество такого расположения — чрезвычайно важный выигрыш во времени: в случае необходимости можно быстро перевести больного в операционную, а члены операционной бригады могут так же быстро подойти к больному после вызова. Весьма желательно, чтобы на этом же этаже находились необходимые диагностические подразделения (например, рентгенологические и лабораторные). Транспортировка больного в критическом состоянии с помощью лифта или по длинным коридорам сопряжена с повышенным риском осложн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сутствие перегородок между кроватями позволяет наблюдать одновременно за всеми больными. Вместе с тем, как минимум одна кровать должна быть отграничена перегородками от других — на нее помещают больных, нуждающихся в изоляции в связи с инфекцией. Согласно стандартному подходу, число кроватей в палате пробуждения составляет 1,5 х число операционных. Пространство вокруг кровати должно быть хорошо освещено. Вокруг нее должно быть достаточно места, чтобы свободно подойти к больному со всех сторон, несмотря на подставки для капельниц, аппарат ИВЛ, портативный рентгеновский аппарат; согласно инструкциям расстояние между кроватями должно быть не менее 2 м, а площадь на одного больного — не менее 1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Рядом с каждой кроватью должно находиться несколько электрических розеток, а также выходные отверстия централизованной подачи кислорода, воздуха и вакуу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Желательно (но не обязательно), чтобы у каждой кровати находился пульсоксиметр, ЭКГ-монитор и автоматический измеритель АД. Следует подчеркнуть, что в ранней фазе пробуждения пульсоксиметрию следует проводить </w:t>
      </w:r>
      <w:r>
        <w:rPr>
          <w:iCs/>
          <w:color w:val="000000"/>
          <w:sz w:val="28"/>
          <w:szCs w:val="28"/>
        </w:rPr>
        <w:t>каждом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ному. Старые инструкции, согласно которым полный набор мониторов должен приходиться на каждые две кровати, потеряли свою силу, поскольку большинство серьезных осложнений в палате пробуждения обусловлены неадекватным мониторингом. На случай отказа автоматического измерителя АД следует иметь в запасе ртутный и анероидный сфигмоманометры. Необходимо иметь мониторы с двумя или более каналами для измерения инвазивного давления: АД, ЦВД, ДЗЛА, ВЧД. Для измерения температуры можно использовать термочувствительные полоски, но они могут не обладать достаточной точностью; если высока вероятность гипо- или гипертермии, лучше применять ртутные или электронные термометры. Необходимы приборы для согревания больных (одеяла с форсированной подачей согретого воздуха, нагревательные лампы, согревающие/охлаждающие одеял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лата пробуждения должна снабжаться оборудованием независимо от операционной. Список необходимого оборудования: носовые канюли для подачи кислорода, лицевые маски, рото- и носоглоточные воздуховоды, ларингоскопы, эндотрахеальные трубки и дыхательные мешки. Обязателен богатый выбор катетеров для катетеризации периферических и центральных вен, артерий, легочной артерии. Необходимо иметь оборудование для эндокардиальной и наружной ЭКС, дефибриллятор, тележку с оборудованием и лекарственными препаратами для специализированных реанимационных мероприятий, инфузионные насосы. Следует время от времени проверять состояние оборудования. Необходимо иметь наборы для трахеостомии, дренирования плевральной полости и венесе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ядом с палатой пробуждения должно находиться оборудование для интенсивной респираторной терапии: ингаляторы и распылители бронходилататоров, приборы для самостоятельного дыхания под постоянным положительным давлением в дыхательных путях, аппараты ИВЛ. Бронхоскоп желателен, но не обязател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сона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дицинские сестры, работающие в палате пробуждения, обязательно должны быть обучены наблюдению и уходу за больными в раннем послеоперационном периоде. Они должны уметь обеспечивать проходимость дыхательных путей, проводить специализированные реанимационные мероприятия, ухаживать за ранами и дренажами, своевременно распознавать послеоперационное кровот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той палаты пробуждения должен руководить анестезиолог. Наличие в палате пробуждения работающего на полную ставку штатного врача-анестезиолога целесообразно в крупных хирургических центрах, но необязательно в небольших. </w:t>
      </w:r>
      <w:r>
        <w:rPr>
          <w:iCs/>
          <w:color w:val="000000"/>
          <w:sz w:val="28"/>
          <w:szCs w:val="28"/>
        </w:rPr>
        <w:t xml:space="preserve">Принципы ведения больного в палате пробуждения такие же, как в операционной. Тактика ведения должна быть согласована между анестезиологом, хирургом и тем или иным консультантом. </w:t>
      </w:r>
      <w:r>
        <w:rPr>
          <w:color w:val="000000"/>
          <w:sz w:val="28"/>
          <w:szCs w:val="28"/>
        </w:rPr>
        <w:t>Анестезиолог решает проблемы, связанные с анальгезией, дыхательными путями, кровообращением, дыханием и обменом веществ, в то время как хирург — обусловленные непосредственно хирургическим вмеш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предположить, что операция в среднем длится 2 ч, а пребывание в палате пробуждения — 1 ч, то на каждых двух больных в палате пробуждения должна приходиться одна сестра. Необходимо, чтобы в палате пробуждения работало не менее 2-х сестер: если одна сестра будет вынуждена заниматься только одним больным (ввиду тяжести состояния), то вторая обеспечит адекватное наблюдение и уход за остальными. Это положение важно и с юридической точки зрения, поскольку нехватка персонала является одной из важнейших причин тяжелых осложнений в палате пробуждения. Если часто проводятся вмешательства у детей или кратковременные операции, то на каждого больного в палате пробуждения должна приходиться одна сестра. Одну из сестер следует назначить старш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2. Принципы ведения больного в палате пробуж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све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ногих больных пробуждение после общей анестезии и разрешение эффектов регионарной анестезии является сильным физиологическим стрессом. В идеале пробуждение после общей анестезии должно быть гладким, постепенным и управляемым. К сожалению, больные часто просыпаются в операционной или по пути в палату пробуждения, что может сопровождаться обструкцией дыхательных путей, дрожью, возбуждением, делирием, болью, тошнотой и рвотой, гипотермией, лабильностью вегетативной нервной системы. После спинномозговой и эпидуральной анестезии во время транспортировки из операционной или в палате пробуждения может отмечаться выраженное снижение АД: симпатолитическое действие регионарной блокады препятствует компенсаторной рефлекторной вазоконстрикции при движениях больного или попытке се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рость пробуждения после ингаляционной анестезии прямо пропорциональна альвеолярной вентиляции, но обратно пропорциональна растворимости анестетика в крови. По мере увеличения продолжительности анестезии скорость пробуждения все больше зависит от его суммарного поглощения тканями (что является функцией растворимости препарата в крови), концентрации анестетика во вдыхаемой смеси, продолжительности его ингаляции. Наиболее быстрое пробуждение наблюдается после анестезии закисью азота. Из галогеносодержащих ингаляционных анестетиков самое быстрое пробуждение отмечается после ингаляции десфлюрана, а самое медленное — после продолжительной ингаляции галотана и энфлюрана. </w:t>
      </w:r>
      <w:r>
        <w:rPr>
          <w:iCs/>
          <w:color w:val="000000"/>
          <w:sz w:val="28"/>
          <w:szCs w:val="28"/>
        </w:rPr>
        <w:t>Наиболее распространенной причиной замедленного пробуждения после ингаляционной анестезии является гиповентиля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буждение после внутривенной анестезии зависит от фармакокинетики анестетика, причем скорее от перераспределения, нежели от элиминации. По мере увеличения общей дозы препарат кумулирует, что проявляется замедленным пробуждением; окончание действия становится все более зависимым от элиминации. В этом случае преклонный возраст, сопутствующие заболевания печени или почек могут послужить причиной замедленного пробуждения. Больные, получавшие для индукции и поддержания анестезии пропофол, просыпаются быстрее, чем больные, получавшие любые другие внутривенные анесте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пробуждения после операции зависит также от характера премедикации. Включение в премедикацию длительно действующих препаратов замедляет пробуждение. Благодаря небольшой продолжительности действия мидазолам является препаратом выбора для премедикации перед кратковременными хирургическими вмешательствами. Недостаток сна, прием алкоголя и седативных препаратов накануне операции тоже может быть причиной замедленного пробу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дленное пробуж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медленным пробуждение называют в случае, когда сознание не восстанавливается в течение 60-90 мин после общей анестезии. </w:t>
      </w:r>
      <w:r>
        <w:rPr>
          <w:iCs/>
          <w:color w:val="000000"/>
          <w:sz w:val="28"/>
          <w:szCs w:val="28"/>
        </w:rPr>
        <w:t>Наиболее распространенной причиной замедленного пробуждения является остаточное действие анестетиков, анальгетиков и седативных препаратов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точное действие может быть обусловлено абсолютной или относительной передозировкой, а также потенциирующим влиянием принятых ранее препаратов или каких-либо влияющих на ЦНС веществ (например, алкоголь). Налоксон (в дробных дозах по 0,02 мг) и флумазенил (в дробных дозах по 0,5 мг) быстро устраняют эффекты опиоидов и бензодиазепинов соответственно, позволяя исключить их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точное действие. Остаточное действие некоторых анестетиков и вспомогательных препаратов позволяет устранить ингибитор АХЭ физостигмин. Стимуляция периферического нерва позволяет выявить остаточную миорелакса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нее распространенные причины замедленного пробуждения включают гипотермию, выраженные метаболические нарушения и периоперационный инсульт. Гипотермия (центральная температура &lt; 33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) оказывает анестетическое действие и значительно потенциирует эффекты препаратов, вызывающих депрессию ЦНС. Наиболее эффективно устраняют гипотермию одеяла с форсированной подачей нагретого воздуха. Анализ газов артериальной крови позволяет легко исключить гипоксемию и гиперкапнию. Редкими причинами замедленного пробуждения являются гиперкальциемия, гипермагниемия, гипонатриемия, гипо- и гипергликемия. Периоперационный инсульт также является редкой причиной замедленного пробуждения, за исключением нейро- и кардиохирургических вмешательств, операций на сонных и позвоночных артериях; диагноз подтверждают с помощью </w:t>
      </w: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MPT</w:t>
      </w:r>
      <w:r>
        <w:rPr>
          <w:color w:val="000000"/>
          <w:sz w:val="28"/>
          <w:szCs w:val="28"/>
        </w:rPr>
        <w:t xml:space="preserve"> голо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анспортировка из операционн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ап транспортировки обычно осложняется отсутствием адекватного мониторинга, лекарственных препаратов, оборудования для СЛР. </w:t>
      </w:r>
      <w:r>
        <w:rPr>
          <w:iCs/>
          <w:color w:val="000000"/>
          <w:sz w:val="28"/>
          <w:szCs w:val="28"/>
        </w:rPr>
        <w:t xml:space="preserve">Больного нельзя транспортировать из операционной, пока не обеспечена адекватная проходимость дыхательных путей, вентиляция и оксигенация, стабильная гемодинамика. </w:t>
      </w:r>
      <w:r>
        <w:rPr>
          <w:color w:val="000000"/>
          <w:sz w:val="28"/>
          <w:szCs w:val="28"/>
        </w:rPr>
        <w:t>Практически всем пациентам при транспортировке из операционной необходимо проводить ингаляцию кислорода, поскольку на фоне дыхания воздухом у 30-50% "нормальных" во всех других отношениях больных развивается преходящая гипоксемия (</w:t>
      </w:r>
      <w:r>
        <w:rPr>
          <w:color w:val="000000"/>
          <w:sz w:val="28"/>
          <w:szCs w:val="28"/>
          <w:lang w:val="en-US"/>
        </w:rPr>
        <w:t>SaO</w:t>
      </w:r>
      <w:r>
        <w:rPr>
          <w:color w:val="000000"/>
          <w:sz w:val="28"/>
          <w:szCs w:val="28"/>
        </w:rPr>
        <w:t xml:space="preserve">2 &lt;90%). Нестабильных больных не экстубируют и транспортируют в палату пробуждения в условиях мониторинга (ЭКГ, </w:t>
      </w:r>
      <w:r>
        <w:rPr>
          <w:color w:val="000000"/>
          <w:sz w:val="28"/>
          <w:szCs w:val="28"/>
          <w:lang w:val="en-US"/>
        </w:rPr>
        <w:t>Sa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и АД), обязательно взяв с собой готовые к применению лекарственные препараты, которые могут понадобиться в экстренной ситу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ных следует транспортировать на кровати или каталке, головной конец которой можно регулировать. Положение Тренделенбурга (с опущенным головным концом) целесообразно при гиповолемии, положение с приподнятым головным концом — при сопутствующей дисфункции легких. Если высок риск рвоты или кровотечения из верхних дыхательных путей, то транспортировку следует осуществлять в положении на боку. Положение на боку позволяет также предупредить обструкцию дыхательных пу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еоперационная бо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лечения среднетяжелой и выраженной боли в палате пробуждения применяют опиоиды (парентерально или интраспинально), регионарную анестезию, блокаду периферических нервов. Во избежание осложнений опиоиды следует титровать, вводя их дробными дозами. </w:t>
      </w:r>
      <w:r>
        <w:rPr>
          <w:iCs/>
          <w:color w:val="000000"/>
          <w:sz w:val="28"/>
          <w:szCs w:val="28"/>
        </w:rPr>
        <w:t xml:space="preserve">У большинства больных чувствительность к опиоидам в первый час после общей анестезии очень высока. </w:t>
      </w:r>
      <w:r>
        <w:rPr>
          <w:color w:val="000000"/>
          <w:sz w:val="28"/>
          <w:szCs w:val="28"/>
        </w:rPr>
        <w:t xml:space="preserve">Дозу анальгетика следует подобрать так, чтобы он устранял боль, но не вызывал чрезмерной седации. Чаще всего применяют опиоиды средней продолжительности действия или длительного действия в/в: меперидин 10-20 мг (0,25-0,5 мг/кг у детей) или морфин 2-4 мг (0,0025-0,05 мг/кг у детей). Максимальный анальгетический достигается через 4-5 мин после введения, в то время как максимальное угнетающее действие на дыхание, особенно при использовании морфина, — через 20-30 мин. Если сознание восстановилось полностью, то можно прибегнуть к управляемой больным анальгезии. Недостатки введения опиоидов </w:t>
      </w:r>
      <w:r>
        <w:rPr>
          <w:iCs/>
          <w:color w:val="000000"/>
          <w:sz w:val="28"/>
          <w:szCs w:val="28"/>
        </w:rPr>
        <w:t xml:space="preserve">в/м: </w:t>
      </w:r>
      <w:r>
        <w:rPr>
          <w:color w:val="000000"/>
          <w:sz w:val="28"/>
          <w:szCs w:val="28"/>
        </w:rPr>
        <w:t>замедленное и непредсказуемое начало действия (в течение 10-20 мин); отсроченная депрессия дыхания (может возникнуть через 1 ч после инъекц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установлен эпидуральный катетер, то введение в него 50-100 мкг фентанила, 20-30 мкг суфентанила или 3-5 мг морфина обеспечивает адекватное обезболивание. Отметим, что из-за риска отсроченной депрессии дыхания следует тщательно наблюдать за больным в течение 12-24 ч после эпидурального введения морфина. Если опиоиды не позволяют устранить боль, то целесообразно использовать местный анестетик (для инфильтрации операционной раны, регионарной блокады, блокады периферического нерв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лечения легкой и среднетяжелой боли можно использовать в/в агонисты-антагонисты опиатных рецепторов (буторфанол,1-2 мг, налбуфин 5-10 мг) или кеторолака трометамин. Хорошее анальгетическое действие при небольших и умеренных болях оказывает внутривенное введение анальгетиков типа агонист-антагонист или 15-30 мг кеторолака трометамина (нестероидный противовоспалительный препарат для парентерального введения). Применение кеторолака трометамина особенно эффективно после небольших ортопедических и гинекологических вмеша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збуж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ока пациент полностью не пробудился, боль может проявляться возбуждением и беспокойством. Причины возбуждения также включают тяжелые системные расстройства (например, гипоксемия, ацидоз, артериальная гипотония), полный мочевой пузырь, хирургические осложнения (например, скрытое внутрибрюшное кровотечение)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выраженном возбуждении высок риск самоповреждения, особенно у детей, что может потребовать фиксации рук и ног. Если четко установлено, что возбуждение ребенка не вызвано осложнениями, то можно допустить к ребенку кого-нибудь из родителей или сопровождающего, которые смогут успокоить его, обняв и говоря ласковые слова. Другие факторы, которые могут вызвать возбуждение после операции, включают тревожность и страх перед операцией, а также побочное действие лекарственных препаратов (холиноблокаторов, фенотиазинов, кетамин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остигмин в дозе 1-3 мг (0,05 мг/кг у детей) является наиболее эффективным препаратом для устранения делирия и возбуждения, индуцированного атропином или скополамином; кроме того, его применяют при передозировке некоторых других препаратов. Если системные осложнения и боль исключены, то для устранения возбуждения может понадобиться периодическое введение мидазолама в/в в дозе 0,5-1 мг (0,05 мг/кг у дете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шнота и рво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операционная тошнота и рвота (ПОТР) возникает после общей анестезии достаточно часто. Кроме того, ПОТР часто возникает при артериальной гипотонии, обусловленной спинномозговой или эпидуральной анестезией. Некоторые факторы риска ПОТР: анестезия, обеспечиваемая в основном опиоидами; операции на органах брюшной полости (особенно лапароскопические); операции по поводу косоглазия. Риск ПОТР особенно высок у молодых женщин, причем он усугубляется проведением операции во время менструального кровотечения. Повышение тонуса блуждающего нерва, проявляющееся внезапной брадикардией, предшествует или сопутствует ПОТР. Пропофоловая анестезия снижает вероятность ПОТР. Интраоперационное применение дроперидола в дозе 25 мкг/кг в/в значительно снижает риск ПОТР, не оказывая клинически значимого влияния на пробуждение; если ПОТР все же развилась, дроперидол вводят повторно в той же дозе. Не менее эффективен метоклопрамид (0,15 мг/кг в/в), причем по сравнению с дроперидолом он оказывает не столь выраженное седативное действие, особенно у детей. Ондансетрон (0,05-0,1 мг/кг в/в), селективный антагонист 5НТЗ-рецепторов, является наиболее эффективным (но и наиболее дорогостоящим) средством профилактики ПОТР. Ондансетрон реже вызывает острые экстрапирамидные реакции, нежели дроперидол и метоклопрами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рож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алате пробуждения часто возникает дрожь, обычно она обусловлена интраоперационной гипотермией или действием анестетиков. Дрожь часто возникает в ближайшем послеродовом периоде. В ходе операции действует ряд факторов, которые могут вызвать значительные потери тепла из организма больного: низкая температура в операционной, длительно открытая обширная поверхность операционной раны, переливание больших объемов не подогретых инфузионных растворов, проведение ИВЛ не подогретой и неувлажненной дыхательной смесью. Дрожь в этих случаях является компенсаторной реакцией, направленной на увеличение теплообразования и повышение температуры тела; она может сопровождаться выраженной вазоконстрикцией. Пробуждение после общей анестезии часто сопровождается дрожью, даже если операция была кратковременной и неполостной. Хотя дрожь может быть частью неспецифических неврологических проявлений (постуральные реакции, клонус, симптом Бабинского), иногда возникающих в ходе пробуждения, чаще всего она развивается после применения ингаляционных анестетиков. Вероятность возникновения дрожи зависит от продолжительности операции и применения высоких концентраций ингаляционных анестетиков. Дрожь иногда бывает настолько интенсивной, что приводит к гипертермии (38-39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и метаболическому ацидозу, которые разрешаются сразу после ее прекращения. Дрожь может возникать и после эпидуральной анестезии. Необходимо исключить и другие причины дрожи: сепсис, аллергию на лекарственные препараты, трансфузионные реа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тобы устранить дрожь, необходимо повысить температуру тела до нормальной. Для этого применяют специальные одеяла с форсированной подачей нагретого воздуха (метод выбора), нагревательные лампы, одеяла с электроподогревом. Сильная дрожь приводит к выраженному повышению потребления кислорода, выработки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увеличению сердечного выброса. Больные с сопутствующими заболеваниями сердечно-сосудистой и дыхательной системы плохо переносят такой стресс. Мепередин в низких дозах (10-20 мг в/в) значительно ослабляет дрожь или даже полностью ее устраняет. Больным, находящимся на ИВЛ, для устранения дрожи вводят седативные препараты и миорелаксанты, до тех пор пока не нормализуется температура и прекратится действие анестет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32"/>
        </w:rPr>
        <w:t>3. Критерии перевода из палаты пробуж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еред переводом из палаты пробуждения больного обязательно должен осмотреть анестезиолог. Исключения возможны, только если разработаны четкие и однозначные критерии перевода, которые тщательно проверяются хорошо обученными сестрами палаты пробуждения; в этом случае вопрос о переводе может быть решен ими без участия врач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 не менее, вся ответственность за это возлагается на анестезиолога: именно он расписывается в истории болезни в графе "ответственный за перевод из палаты пробуждения". Критерии различаются в зависимости от того, куда переводится больной: в отделение интенсивной терапии, в отделение больницы, в отделение амбулаторной помощи, дом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переводом больного следует наблюдать не менее 30 мин после последнего парентерального введения опиоида. Ниже приведен минимальный набор критериев перевода из палаты пробуждения, которым должен удовлетворять больной после общей анестез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1) Адекватное восстановление сознания, легкая доступность контак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2) Полная ориентация во времени, пространстве, собственной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3) Способность самостоятельно поддерживать проходимость дыхательных путей, восстановление защитных рефлексов с дыхательных пу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4) Стабильность АД, ЧСС и частоты дыхания на протяжении не менее 1 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5) Способность позвать на помощь при необход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6) Отсутствие хирургических осложнений (например, активного кровотеч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сьма желательно также, чтобы перед переводом была устранена боль и гипотермия. Широкое распространение получили балльные системы оценки состояния больного. Чаще всего учитывается цвет кожи и видимых слизистых, уровень сознания, кровообращение, дыхание, двигательная активность (табл. 1). Большинство больных соответствует критериям перевода через 60 мин пребывания в палате пробуждения. Если больного переводят в отделение интенсивной терапии, то нет необходимости обеспечивать соответствие всем критер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регионарной анестезии помимо достижения вышеуказанных критериев необходимо добиться разрешения признаков сенсорной и моторной блокады. Во избежание повреждений, обусловленных мышечной слабостью или нарушениями чувствительности, переводить больного из палаты пробуждения рекомендуется после полного регресса регионарной блокады. Очень важно документально подтвердить отсутствие признаков регионарной блокады. </w:t>
      </w:r>
      <w:r>
        <w:rPr>
          <w:iCs/>
          <w:color w:val="000000"/>
          <w:sz w:val="28"/>
          <w:szCs w:val="28"/>
        </w:rPr>
        <w:t xml:space="preserve">Если симптомы спинномозговой или регионарной анестезии не демонстрируют адекватной тенденции к разрешению в течение 6 ч после последнего введения местного анестетика, то высок риск интрамедуллярной или эпидуральной гематомы, для исключения которой необходимо провести </w:t>
      </w:r>
      <w:r>
        <w:rPr>
          <w:iCs/>
          <w:color w:val="000000"/>
          <w:sz w:val="28"/>
          <w:szCs w:val="28"/>
          <w:lang w:val="en-US"/>
        </w:rPr>
        <w:t>KT</w:t>
      </w:r>
      <w:r>
        <w:rPr>
          <w:iCs/>
          <w:color w:val="000000"/>
          <w:sz w:val="28"/>
          <w:szCs w:val="28"/>
        </w:rPr>
        <w:t xml:space="preserve"> или </w:t>
      </w:r>
      <w:r>
        <w:rPr>
          <w:iCs/>
          <w:color w:val="000000"/>
          <w:sz w:val="28"/>
          <w:szCs w:val="28"/>
          <w:lang w:val="en-US"/>
        </w:rPr>
        <w:t>MPT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БЛИЦА 1. </w:t>
      </w:r>
      <w:r>
        <w:rPr>
          <w:i/>
          <w:iCs/>
          <w:color w:val="000000"/>
          <w:sz w:val="28"/>
          <w:szCs w:val="28"/>
        </w:rPr>
        <w:t>Балльная система оценки пробуждения после анестезии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</w:rPr>
        <w:t xml:space="preserve"> (в идеале больного переводят из палаты пробуждения при оценке 10 баллов)</w:t>
      </w:r>
    </w:p>
    <w:tbl>
      <w:tblPr>
        <w:tblW w:w="6379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1984"/>
      </w:tblGrid>
      <w:tr>
        <w:trPr>
          <w:trHeight w:val="36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АРАМЕТ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БАЛЛЫ</w:t>
            </w:r>
          </w:p>
        </w:tc>
      </w:tr>
      <w:tr>
        <w:trPr>
          <w:trHeight w:val="36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Цвет кожи и видимых слизистых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Розовый Бледный или серый Цианотич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 1 О</w:t>
            </w:r>
          </w:p>
        </w:tc>
      </w:tr>
      <w:tr>
        <w:trPr>
          <w:trHeight w:val="49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Дыхани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Больной способен глубоко дышать и кашлять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Дыхание поверхностное, но газообмен адекватен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Апноэ или обструкция дыхательных пу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 1 О</w:t>
            </w:r>
          </w:p>
        </w:tc>
      </w:tr>
      <w:tr>
        <w:trPr>
          <w:trHeight w:val="35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Кровообращени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АД в пределах 20% от нормы АД в пределах 20-50% от нормы АД отличается от нормы более чем на 50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 1 О</w:t>
            </w:r>
          </w:p>
        </w:tc>
      </w:tr>
      <w:tr>
        <w:trPr>
          <w:trHeight w:val="50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ознани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Бодрствует, доступен контакту, ориентирован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Просыпается, но вновь легко засыпает Не реагирует на внешние стимул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 1 О</w:t>
            </w:r>
          </w:p>
        </w:tc>
      </w:tr>
      <w:tr>
        <w:trPr>
          <w:trHeight w:val="37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Активность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Активные движения во всех конечностях Активные движения в двух конечностях Движения в конечностях отсутствую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 xml:space="preserve">1 </w:t>
            </w:r>
            <w:r>
              <w:rPr>
                <w:szCs w:val="28"/>
              </w:rPr>
              <w:t>О</w:t>
            </w:r>
          </w:p>
        </w:tc>
      </w:tr>
      <w:tr>
        <w:trPr>
          <w:trHeight w:val="265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28"/>
                <w:lang w:val="en-US"/>
              </w:rPr>
              <w:t xml:space="preserve">1 </w:t>
            </w:r>
            <w:r>
              <w:rPr>
                <w:szCs w:val="28"/>
              </w:rPr>
              <w:t>Из</w:t>
            </w:r>
            <w:r>
              <w:rPr>
                <w:szCs w:val="28"/>
                <w:lang w:val="en-US"/>
              </w:rPr>
              <w:t xml:space="preserve"> Aldrete JA, Kronlik D: A postanesthetic recovery Score. Anesth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Analg</w:t>
            </w:r>
            <w:r>
              <w:rPr>
                <w:szCs w:val="28"/>
              </w:rPr>
              <w:t xml:space="preserve"> 1970;49:9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iCs/>
          <w:color w:val="000000"/>
          <w:sz w:val="28"/>
          <w:szCs w:val="28"/>
        </w:rPr>
        <w:t>Перевод с английского д-ра мед. наук В.И.Кандрора,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28"/>
        </w:rPr>
        <w:t>д. м. н. М.В.Неверовой, д-ра мед. наук А.В.Сучкова,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28"/>
        </w:rPr>
        <w:t>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bCs/>
          <w:color w:val="000000"/>
          <w:sz w:val="28"/>
        </w:rPr>
        <w:t>Интенсивная терапия. Реанимация. Первая помощь:</w:t>
      </w:r>
      <w:r>
        <w:rPr>
          <w:color w:val="000000"/>
          <w:sz w:val="28"/>
        </w:rPr>
        <w:t xml:space="preserve">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color w:val="000000"/>
          <w:sz w:val="28"/>
          <w:lang w:val="en-US"/>
        </w:rPr>
        <w:t>ISBN</w:t>
      </w:r>
      <w:r>
        <w:rPr>
          <w:color w:val="000000"/>
          <w:sz w:val="28"/>
        </w:rPr>
        <w:t xml:space="preserve"> 5-225-04560-Х</w:t>
      </w:r>
    </w:p>
    <w:sectPr>
      <w:footerReference w:type="default" r:id="rId2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5" w:after="0"/>
      <w:jc w:val="center"/>
      <w:outlineLvl w:val="0"/>
    </w:pPr>
    <w:rPr>
      <w:b/>
      <w:bCs/>
      <w:caps/>
      <w:color w:val="000000"/>
      <w:spacing w:val="-15"/>
      <w:sz w:val="94"/>
      <w:szCs w:val="9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color w:val="000000"/>
      <w:spacing w:val="-15"/>
      <w:sz w:val="94"/>
      <w:szCs w:val="9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hd w:fill="FFFFFF" w:val="clear"/>
      <w:spacing w:before="144" w:after="0"/>
      <w:ind w:firstLine="720"/>
    </w:pPr>
    <w:rPr>
      <w:b/>
      <w:bCs/>
      <w:color w:val="000000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45:00Z</dcterms:created>
  <dc:creator>Юля</dc:creator>
  <dc:description/>
  <cp:keywords/>
  <dc:language>en-US</dc:language>
  <cp:lastModifiedBy>Mage</cp:lastModifiedBy>
  <dcterms:modified xsi:type="dcterms:W3CDTF">2011-10-04T16:45:00Z</dcterms:modified>
  <cp:revision>2</cp:revision>
  <dc:subject/>
  <dc:title>РАННИЙ ПОСЛЕОПЕРАЦИОННЫЙ ПЕРИОД</dc:title>
</cp:coreProperties>
</file>