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36"/>
          <w:highlight w:val="yellow"/>
        </w:rPr>
      </w:pPr>
      <w:r>
        <w:rPr>
          <w:b w:val="false"/>
          <w:sz w:val="28"/>
          <w:szCs w:val="36"/>
        </w:rPr>
        <w:t>Ранения и травм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4"/>
        <w:spacing w:lineRule="auto" w:line="360"/>
        <w:ind w:firstLine="709"/>
        <w:jc w:val="center"/>
        <w:rPr/>
      </w:pPr>
      <w:r>
        <w:rPr>
          <w:sz w:val="28"/>
          <w:szCs w:val="32"/>
        </w:rPr>
        <w:t>Пенза 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162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тиопатогене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зы перитони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Cs w:val="false"/>
          <w:szCs w:val="32"/>
        </w:rPr>
      </w:pPr>
      <w:r>
        <w:rPr>
          <w:bCs w:val="false"/>
          <w:szCs w:val="32"/>
        </w:rPr>
        <w:t>Введ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гнестрельные ранения живота и таза с повреждением органов брюшной полости являются одними из наиболее тяжелых видов патологии. Они обычно сопровождаются массивной кровопотерей, шоком и часто приводят к развитию перитонита и других гнойно-септических осложнений.</w:t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 Этиопатогенез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снове этиопатогенеза раневого перитонита лежат ранения полых органов; повреждения желудочно-кишечного тракта за пределами раневого канала, обусловленные общей и регионарной гипоксией; нарушения функции жизненно важных органов и систем организма, вызванные шоком; микробное загрязнение брюшной полости, бактериальный спектр которого во многом определяется уровнем повреждения желудочно-кишечного тракт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атогенетическая концепция перитонита вообще, в том числе и у раненных в живот, рассматривает его как самостоятельный патологический процесс, имеющий свою фазную программу развития. Сущность ее определяется выраженностью эндотоксикоза, как ведущего звена патогенеза, с одной стороны, и эффективностью защитно-компенсаторных механизмов - с друго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 эндотоксикозом в настоящее время понимают сложное многофакторное явление, связанное с наличием неустраненных источников интоксикации, циркуляцией токсических продуктов в крови и лимфе, а также факторов, возникающих вследствие воздействия токсинов на различные органы и ткан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физиологические изменения при перитоните представляют собой сложную цепь функциональных и морфологических изменений отдельных органов, систем и организма в целом. Существенную роль в патогенезе заболевания играют гиперфункция гормонального аппарата организма и рефлекторный выброс ряда биологически активных веществ (кининов, биогенных аминов и др.). Они приводят к увеличению проницаемости капилляров, образованию воспалительного экссудата в брюшной полости. В результате расстройства системы регуляции происходят изменения микроциркуляции, реологических свойств крови, органного кровотока. Циркуляторные и нейроэндокринные нарушения, взаимно дополняя и усугубляя друг друга, способствуют развитию тканевой гипоксии и расстройств деятельности ферментных систем. Вследствие этого резко меняется характер обменных процессов, возникают нарушения белкового, углеводного, жирового и других видов обмена. Сдвиги в водно-электролитном балансе усугубляются снижением резорбции жидкости в желудочно-кишечном тракте, значительной потерей крови и плазмы путем транссудации и экссудации в ткани организма, в брюшную полость и просвет кишечника, выключением из активной циркуляции части крови вследствие депонирования и секвестрирования в потерявших тонус метартериолах и расширенных капиллярах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 Фазы перитонит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>реактивной фазе</w:t>
      </w:r>
      <w:r>
        <w:rPr>
          <w:rFonts w:cs="Times New Roman" w:ascii="Times New Roman" w:hAnsi="Times New Roman"/>
          <w:sz w:val="28"/>
          <w:szCs w:val="28"/>
        </w:rPr>
        <w:t xml:space="preserve"> перитонита основным источником токсинов является воспаленная париетальная брюшина. Максимальная мобилизация защитно-компенсаторных механизмов при этом (резкое снижение резорбтивной функции брюшины, увеличение детоксикационной способности печени, стимуляция иммунных механизмов защиты, гиперкинетический режим кровообращения) позволяет организму справиться с эндогенной интоксикацией. Степень выраженности и эффективности реакций компенсации во многом определяется тяжестью шока и величиной кровопотери, полноценностью и своевременностью проведения противошоковой терапии, наличием у раненого сопутствующих заболеван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генетическая сущность перехода к </w:t>
      </w:r>
      <w:r>
        <w:rPr>
          <w:rFonts w:cs="Times New Roman" w:ascii="Times New Roman" w:hAnsi="Times New Roman"/>
          <w:iCs/>
          <w:sz w:val="28"/>
          <w:szCs w:val="28"/>
        </w:rPr>
        <w:t>токсической фазе</w:t>
      </w:r>
      <w:r>
        <w:rPr>
          <w:rFonts w:cs="Times New Roman" w:ascii="Times New Roman" w:hAnsi="Times New Roman"/>
          <w:sz w:val="28"/>
          <w:szCs w:val="28"/>
        </w:rPr>
        <w:t xml:space="preserve"> перитонита состоит в прорыве биологических барьеров, сдерживающих эндогенную интоксикацию (брюшина, стенка полых органов живота). Создаются условия для поступления в кровоток токсических продуктов воспалительной деструкции из экссудата, скапливающегося в брюшной полости, и продуктов нарушенного полостного и пристеночного пищеварения из тонкой кишки. Развивается яркая клиническая картина синдрома эндогенной интоксикации, которая носит универсальный характер и не зависит от источника перитонит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Терминальная фаза</w:t>
      </w:r>
      <w:r>
        <w:rPr>
          <w:rFonts w:cs="Times New Roman" w:ascii="Times New Roman" w:hAnsi="Times New Roman"/>
          <w:sz w:val="28"/>
          <w:szCs w:val="28"/>
        </w:rPr>
        <w:t xml:space="preserve"> перитонита характеризуется распространением тяжелых метаболических расстройств на тканевой уровень, резким снижением эффективности либо полной несостоятельностью защитно-компенсаторных механизмов. Нарушенный клеточный метаболизм обусловливает появление новой волны интоксикации. Порочный круг «патологической программы» замыкается, процесс приобретает непредсказуемый аутокаталитический характер. Источник перитонита при этом уже не имеет большого значе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ажнейшая задача при проведении интенсивной терапии раненым этой категории заключается в том, чтобы прервать реализацию программы воспаления в период ее первичного формирова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этих позиций, оперативное вмешательство, в ходе которого производят остановку кровотечения и устраняют источники перитонита, является важной, но все же лишь составной частью комплексного лечения таких раненых. Чрезвычайно большое значение имеет правильное построение всей программы лечения. Некачественная терапия до, во время и особенно после операции не позволяет в значительной степени устранять неблагоприятные проявления стресс-реакции организма на травму. В результате остаются нарушения микроциркуляции, хуже идет синтез белков, меньше образуется пластического материала, ниже сопротивляемость организма, больше вероятность развития несостоятельности анастомозов и неблагоприятного течения травматической болезн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Леч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ом интенсивная терапия раненых в живот в послеоперационном периоде должна включать следующие компоненты: адекватное обезболивание; коррекцию водно-электролитного обмена; снижение уровня избыточного катаболизма; обеспечение организма энергетическими и пластическими материалами для долговременной компенсации; предупреждение и лечение пареза кишечника; удаление токсинов из внутренних сред организма (кровь, лимфа); химиопрофилактику и лечение раневой инфекции; профилактику легочных осложнен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е конкретное содержание во многом определяется фазой перитонита, а также локализацией и характером повреждений в брюшной полост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</w:rPr>
        <w:t>ранениях толстой кишки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краевых), изолированных или сочетающихся с повреждениями других органов, когда происходит обсеменение брюшины патогенной флорой и когда вероятность неблагоприятного течения послеоперационного периода весьма высока, независимо от срока с момента ранения до поступления раненого в лечебное учреждение и фазы перитонита, целесообразно прибегать не только к традиционным (инфузионно-трансфузионная терапия, парентеральное питание, антибиотикотерапия), но и к более сложным методам интенсивной терапии - экстракорпоральной детоксикации, ГБО, внутриартериальным инфузиям (табл. 1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узионно-трансфузионную терапию при этом направляют на дальнейшее количественное и качественное восполнение кровопотери, профилактику и коррекцию нарушений водно-электролитного баланса и кислотно-основного состоян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ычно в течение суток переливают 4-6 л жидкостей, включая 0,8-1,0 л растворов онкотически активных веществ (альбумин, плазма, коллоидные кровезаменители), изоосмоляльные растворы (0,8-1,2 л) и концентрированные растворы глюкозы (1,2-1,6 л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ьших потерях желудочно-кишечного содержимого баланс жидкости поддерживают дополнительным назначением изотонических средств, тщательно корригируя наряду с этим электролитный состав плазмы крови, особенно соотношения калия, магния, натрия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 xml:space="preserve">Таблица 1. Принципиальная схема интенсивной терапии при огнестрельных ранениях </w:t>
      </w:r>
      <w:r>
        <w:rPr/>
        <w:t>живота с повреждением толстой кишки и поджелудочной железы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950"/>
        <w:gridCol w:w="802"/>
        <w:gridCol w:w="802"/>
        <w:gridCol w:w="802"/>
        <w:gridCol w:w="674"/>
      </w:tblGrid>
      <w:tr>
        <w:trPr/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Мероприятия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Сутки после операции</w:t>
            </w:r>
          </w:p>
        </w:tc>
      </w:tr>
      <w:tr>
        <w:trPr/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1. Инфузионная терап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2. Парентеральное пит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3. Внутриартериальное введение лекарственных сред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4. Обезболивание (длительная эпидуральная блокад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5. Защита кишки от гипертонуса адренергического отдела нервной систе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6. Стимуляция перистальт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7. Антибиотикотерап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8. Экстракорпоральная детоксикац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9. ГБ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10. Улучшение текучести крови (гепарин, трентал и пр.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11. Профилактика пневмон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вестно, что энергетические затраты у таких раненых составляют не менее 3000—3500 ккал/сут. Компенсировать их внутренними резервами организм не в состоянии. Поэтому восполнение пластических и энергетических ресурсов является важнейшей задачей их интенсивной терапии. Однако аминокислотные смеси следует вводить не ранее чем со вторых суток, когда в значительной степени удается ликвидировать генерализованные нарушения микроциркуляции и кислотно-основного состояния. В остальном парентеральное питание проводят по общеизвестным принципа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ряду с внутривенным показано использование внутриаортального пути (с установлением кончика катетера на уровне Т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-Т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) введения инфузионных и лекарственных средств. Этот метод позволяет соблюдать правильный темп инфузионно-трансфузионной терапии, обеспечивающий оптимальную утилизацию энергетических продуктов, избегать перегрузки правых отделов сердца, а также осуществлять регионарное воздействие на цепь патогенных явлений непосредственно в брюшной полости. Эффективность внутриаортальной инфузии существенно повышается, если применять временное пальцевое прижатие бедренных артерий на 15-20 мин. В таких условиях более 2/3 кровотока брюшной аорты направляется в чревные, тазовые и почечные сосуды. Однако наибольший эффект достигается при селективной катетеризации чревного ствол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утриартериально обычно переливают все синтетические коллоидные кровезаменители, а также кристаллоидные растворы. Помимо этого последовательно (во избежание лекарственной несовместимости) вводят различные препараты для снятия спазма мезентериальных и почечных сосудов (но-шпа, 0,25% раствор новокаина по 50-100 мл); улучшения микроциркуляции (трентал 150 мг, гепарин 2,5-5 тыс. ЕД, компламин 2 мл либо никотиновая кислота 0,5-1 г); антимикробного действия (антибиотики - обычно аминогликозиды или цефалоспорины в разовой дозе и антисептики - хлорфилипт, диоксидин, метранидазол); подавления протеазной активности (контрикал 10-20 тыс. ЕД). Такое медикаментозное воздействие повторяют 3—4 раза в сутки, что способствует более быстрому восстановлению кишечной моторики и санации инфекционного очаг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оксической и терминальной фазах перитонита наряду с введением антибиотиков внутриаортально показана санация лимфатического дерева путем прямой или непрямой эндолимфатической антибактериальной терапии. Прямую антеградную эндолимфатическую терапию осуществляют через катетер, введенный либо в депульпированный лимфатический узел Пирогова, либо в периферические лимфатические сосуды тыла стопы. Непрямая (лимфотропная) терапия состоит во введении антибиотика в зону, богатую лимфатическими сосудами. Обычно это делают в области средней трети голени. Предварительно рекомендуют искусственно вызвать венозный стаз сдавлением с помощью манжеты аппарата Рива-Роччи нижней части бедра (при давлении не более 40 мм рт. ст.). Затем подкожно вводят любой из протеолитических ферментов (лидазу – 8-16 ЕД, химотрипсин 2,5-5 мг, террилитин 15-50 ПЕ), разведенных в 2-3 мл 0,25% раствора новокаина, а через 4-5 мин после первой инъекции на 0,5 см ниже первого места вкола в ферментативный инфильтрат вводят разовую дозу антибиотика. Раздутую манжету оставляют на 2 - 2,5 ч. Сеансы лимфотропной терапии проводят ежедневно в течение 3-7 суток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антибактериальной терапии в первые дни наиболее широко используют цефалоспорины 2 и 3 поколения с аминогликозидами в максимальных и субмаксимальных дозах. В последующем антибиотики назначают в соответствии с результатами бактериологического исследования экссудата из брюшной полост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целью обезболивания, улучшения микроциркуляции в системе верхней и нижней брыжеечной артерий, а также уменьшения симпатического влияния на перистальтику кишечника применяют длительную эпидуральную блокаду. Катетеризацию эпидурального пространства производят на уровне Т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. Блокаду обеспечивают фракционным введением 5 мл 2% раствора лидокаина (тримекаина, новокаина) каждые 2 ч. При этом от использования морфина воздерживаются, поскольку он замедляет моторику кишечник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о эпидуральной (а в ряде случаев и наряду с ней) для ранней симпатической блокады с целью профилактики и лечения функциональной кишечной непроходимости используют ганглиоблокаторы (бензогексоний в дозе 0,2 мг на 1 кг массы тела раненого внутримышечно каждые 6 ч до восстановления адекватной кишечной моторики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громную роль в предупреждении паралитической непроходимости кишечника у раненных в живот играет адекватная декомпрессия желудочно-кишечного тракта. Она создает условия для устранения ишемии и дистрофических изменений в кишечной стенке в связи с ее длительным растяжением. Назогастроинтестинальный зонд оставляют в кишечнике в течение 2-5 дней, два-три раза в сутки осторожно промывая его ощелачивающим раствором. С появлением перистальтики зонд сначала периодически пережимают, а затем, при условии устойчивой моторики, удаляют. Если декомпрессию не проводили, или она оказалась неэффективной и появились признаки нарастающего пареза желудка и кишечника (отрыжка, икота, срыгивание, чувство распирания в эпигастральной области), в желудок вводят зонд, аспирируют через него застойное содержимое и промывают содовым раствором. При необходимости желудочный зонд оставляют на длительное время для постоянного оттока желудочного содержимого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онце вторых - начале третьих суток показана стимуляция функции кишечника. Для этого на фоне подавления гиперсимпатикотонии эпидуральной блокадой или симпатолитиками с различной точкой приложения (β-блокаторами, ганглиоблокаторами). Чрезмерная стимуляция перистальтики кишечника опасна из-за возможности истощения нервно-мышечных синапсов, поэтому ее нельзя проводить более 2-3 раз в сутки даже при выраженном парезе. При значительной воспалительной инфильтрации кишечной стенки стимуляция перистальтики прозерином малоэффективна. В этих ситуациях лучше использовать средства, воздействующие непосредственно на нервный аппарат кишки и ее гладкомышечные структуры (синтетический серотонин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ранение сопровождалось истечением в брюшную область кишечного содержимого и в ходе оперативного вмешательства удается обеспечить полный герметизм брюшной полости, после операции целесообразно проводить перитонеальный лаваж (диализ). Первый сеанс его начинают не раньше чем через 10-12 ч после операции и используют для этого 1,6-2,0 л стерильного теплого (температура 37-38° С) диализирующего раствора (допустимо раствора Рингера) с антибиотиками. Последние применяют в дозе, в 1,5 раза превышающую суточную, распределяя их на общее количество диализирующего раствора. Перед каждым сеансом лаважа можно орошать брюшную полость 0,25% раствором новокаина (100 мл), что уменьшает раздражение брюшины, снижает резорбцию из полости и предупреждает образование спаек. В течение первых, а при необходимости и вторых суток проводят по 3-4 сеанса. Критериями для прекращения перитонеального лаважа являются нормальная окраска оттекающего из полости раствора, отсутствие в нем фибрина, появление перистальтики и задержка в брюшной полости более 500 мл диализат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исходу первых и особенно вторых суток после операции, когда, с одной стороны, состояние раненого стабилизируется, а с другой - постшоковая токсемия усугубляется интоксикацией из брюшной полости и находящегося в состоянии пареза кишечника, серьезное внимание должно быть уделено удалению компонентов эндогенной интоксикации из крови. При сохранении гипердинамического режима кровообращения, высокой активности продуктов перекисного окисления липидов наряду с форсированным диурезом показано применение методов экстракорпоральной детоксикации, в частности плазмосорбции (гемосорбции) или обменного плазмафереза. Однако чем тяжелее состояние раненого, тем осторожнее следует применять эти методы. В терминальной фазе перитонита, когда происходит секвестрация токсинов в микроваскулярном ложе, эффективность этих методов резко падает, а вероятность срыва реакций компенсации значительно возрастает. Распространение метаболических расстройств на тканевой уровень, сопровождающееся прорывом лимфатического барьера, обусловливает необходимость использования наружного отведения лимфы и лимфосорбции. Дренаж в грудном лимфатическом протоке оставляют в течение 2-6 суток. При этом ежесуточно удаляют до 600-1500 мл лимфы, в связи с чем тщательный контроль за концентрацией и составом белков плазмы приобретает особое значени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профилактики легочных осложнений в схему лечения обязательно включают сеансы дыхания под положительным давлением в конце выдоха с ингаляцией фитонцидов в течение 5-10 мин каждые 4 ч, аэрозольные и паровые ингаляции, перкуссионный массаж. Устранение «болевого тормоза» дыхания обеспечивают эпидуральной блокадо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такой комплексной терапии у раненых, поступивших с реактивной фазой перитонита к 3-4-м суткам происходит стабилизация состояния, что позволяет переводить их в общее отделение. Если же моторика кишечника к этому времени не восстанавливается, необходимо ставить вопрос о повторной операции с целью устранения какой-либо хирургической причины (несостоятельность анастомоза или кишечного шва, некачественная санация брюшной полости и пр.). Следует помнить, что на фоне интенсивной терапии, особенно при использовании эпидуральной блокады, клинические признаки неблагополучия в брюшной полости могут быть не очень убедительны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ипербарическую оксигенацию (ГБО) целесообразно применять как можно раньше, особенно при ранениях таза с повреждением прямой кишки, из-за высокой вероятности развития анаэробной инфекции. Однако она может быть начата только после выполнения неотложных противошоковых и хирургических мероприятий и, в частности, после восполнения объема циркулирующей крови. При резекции полых органов и при наложении кишечных швов ее следует проводить не ранее, чем через двое суток после окончания операции. Применение ГБО улучшает реологию крови и микроциркуляцию, способствует нормализации функций печени и почек, приводит к снижению кининообразования, повышает эффективность парентерального питания, облегчает восстановление моторики кишечника и барьерной функции стенки толстой кишк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</w:rPr>
        <w:t>ранениях и повреждениях тонкой кишки и желудка (изолированных или сочетанных)</w:t>
      </w:r>
      <w:r>
        <w:rPr>
          <w:rFonts w:cs="Times New Roman" w:ascii="Times New Roman" w:hAnsi="Times New Roman"/>
          <w:sz w:val="28"/>
          <w:szCs w:val="28"/>
        </w:rPr>
        <w:t>, как правило, нет необходимости прибегать к катетеризации аорты, экстракорпоральным методам детоксикации и ГБО, если раненые поступают не позднее 3-4 ч после ранения или травмы (табл. 2). У таких раненых нет оснований и для подключения лимфотропной антибактериальной терапии, ингибиторов протеаз. При отсутствии большой кровопотери средний объем инфузионно-трансфузионной терапии у них обычно не превышает 2,8-3,2 л. Детоксикацию удается обеспечить сохранением нормального суточного диуреза. Восстановление перистальтики происходит у таких раненых спонтанно к исходу вторых-третьих суток, что позволяет в большинстве случаев избегать ее фармакологической стимуляции и обходиться использованием одной лишь эпидуральной блокад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ако при доставке таких раненых позже 6-8 ч после ранения, когда налицо признаки токсической или терминальной фазы перитонита, либо после релапаратомий, выполняемых у них при развитии осложнений в брюшной полости, лечение должно осуществляться более энергично с использованием подходов, изложенных выше.</w:t>
      </w:r>
    </w:p>
    <w:p>
      <w:pPr>
        <w:pStyle w:val="TextBodyIndent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Таблица 2. Принципиальная схема интенсивной терапии при огнестрельных ранениях живота с повреждением же</w:t>
      </w:r>
      <w:r>
        <w:rPr/>
        <w:t>лудка и тонкой кишк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268"/>
        <w:gridCol w:w="1268"/>
        <w:gridCol w:w="1268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Мероприятия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Сутки после операции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1. Инфузионная терапия с элементами парентерального пит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2. Обезболивание (длительная эпидуральная блокад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3. Защита кишки от гипертонуса адренергического отдела нервной систем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4. Стимуляция перистальт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5. Антибиотикотерап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6. Профилактика пневмон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eastAsia="MS Mincho;Arial Unicode MS" w:cs="Times New Roman"/>
                <w:sz w:val="20"/>
                <w:szCs w:val="28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sz w:val="20"/>
                <w:szCs w:val="28"/>
                <w:u w:val="single"/>
              </w:rPr>
              <w:t>+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яжесть состояния раненых с </w:t>
      </w:r>
      <w:r>
        <w:rPr>
          <w:rFonts w:cs="Times New Roman" w:ascii="Times New Roman" w:hAnsi="Times New Roman"/>
          <w:iCs/>
          <w:sz w:val="28"/>
          <w:szCs w:val="28"/>
        </w:rPr>
        <w:t>повреждениями паренхиматозных органов</w:t>
      </w:r>
      <w:r>
        <w:rPr>
          <w:rFonts w:cs="Times New Roman" w:ascii="Times New Roman" w:hAnsi="Times New Roman"/>
          <w:sz w:val="28"/>
          <w:szCs w:val="28"/>
        </w:rPr>
        <w:t xml:space="preserve"> (печень, почки, селезенка) и магистральных кровеносных сосудов зависит прежде всего от сроков доставки их в лечебное учреждение, объема и интенсивности кровопотери, а также от помощи, оказываемой на догоспитальном этапе. Основное содержание интенсивной терапии таким пострадавшим заключается преимущественно в противошоковой терап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ольшой проблемой является лечение травматического панкреатита, развивающегося после открытых или закрытых повреждений поджелудочной железы. Тяжесть его зависит не только от степени травматизации этого органа, но и от его секреторной функции в момент травмы. Значительную роль в патогенезе травматического панкреатита отводят травматическому шоку, сопровождающемуся значительным падением объемного кровотока в железе, которая очень чувствительна к гипоксии. При попадании панкреатического секрета в ткань железы происходит активация цитокеназ, что служит началом аутокаталитического переваривания поджелудочной железы. Развивается ее отек, появляются множественные кровоизлияния, а также очаги панкреонекроза. Распространение и углубление процесса повреждения (фаза альтерации) сопровождается поступлением ферментов в кровоток, лимфатическую систему и окружающие ткани; активацией кал-ликреина с образованием и выбросом в кровь большого количества свободных кининов и других биологически активных веществ (брадикинина, гистамина и серотонина); усилением перекисного окисления липидов со снижением тканевой антиоксидантной защиты; изменением иммунного статуса организма. В результате повышается проницаемость стенки сосудов, появляется геморрагический перитонеальныи экссудат, нарастает отек тканей, возникают расстройства водно-электролитного баланса (общая и особенно внеклеточная дегидратация, гипокалиемия и гипокалигистия, гипонатриемия и гипохлоремия) и кислотно-основного состояния (метаболический ацидоз либо гипохлоремический, гипокалиемический метаболический алкалоз); прогрессируют циркуляторные нарушения и дыхательная недостаточность, а также нарушения гемостаза и обмена веществ. Эти изменения в сочетании с отеком тканей в зоне солнечного сплетения приводят к парезу кишечника. Парез усугубляет эндогенную интоксикацию, способствует формированию синдрома полиорганной недостаточности и развитию общих (сепсис, перитонит), а также местных гнойно-септических осложнен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чение пострадавших с травматическим панкреатитом наряду с обычным комплексом интенсивной терапии, применяемым у раненных в живот, в обязательном порядке предусматривает подавление внешнесекреторной функции поджелудочной железы. Это достигается систематическим назначением, цитостатиков (5-фторурацил в дозе до 10 мг/кг 1-2 раза в сутки) или синтетического аналога соматостатина (октреотид п/к или в/в по 0,1 мг 3 раза в сутки), а также локальной внутрижелудочной гипотермией (сеансовое промывание желудка через зонд ледяной водой). В процессе лечения избегают использования опиатов, вызывающих спазм сфинктера Одди и, соответственно, затруднение оттока панкреатического секрета и желч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 Кандрор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д. м. н. М.В. Неверовой, д-ра мед. наук А.В. Сучков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к. м. н. А.В. Низового, Ю.Л. 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ind w:firstLine="62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5:00Z</dcterms:created>
  <dc:creator>Юля</dc:creator>
  <dc:description/>
  <cp:keywords/>
  <dc:language>en-US</dc:language>
  <cp:lastModifiedBy>Mage</cp:lastModifiedBy>
  <dcterms:modified xsi:type="dcterms:W3CDTF">2011-10-04T16:45:00Z</dcterms:modified>
  <cp:revision>2</cp:revision>
  <dc:subject/>
  <dc:title>Глава 41</dc:title>
</cp:coreProperties>
</file>