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к шейки и тела м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lang w:val="en-US"/>
        </w:rPr>
        <w:t>I</w:t>
      </w:r>
      <w:r>
        <w:rPr>
          <w:caps/>
          <w:sz w:val="28"/>
        </w:rPr>
        <w:t>. Рак шейки матк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 xml:space="preserve"> Этиолог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 Фоновые и предраковые заболе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ификации РШМ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V</w:t>
      </w:r>
      <w:r>
        <w:rPr>
          <w:sz w:val="28"/>
        </w:rPr>
        <w:t xml:space="preserve"> Патологическая анатом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</w:t>
      </w:r>
      <w:r>
        <w:rPr>
          <w:sz w:val="28"/>
        </w:rPr>
        <w:t xml:space="preserve"> Кли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I</w:t>
      </w:r>
      <w:r>
        <w:rPr>
          <w:sz w:val="28"/>
        </w:rPr>
        <w:t xml:space="preserve"> Диагнос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II</w:t>
      </w:r>
      <w:r>
        <w:rPr>
          <w:sz w:val="28"/>
        </w:rPr>
        <w:t xml:space="preserve"> Ле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III</w:t>
      </w:r>
      <w:r>
        <w:rPr>
          <w:sz w:val="28"/>
        </w:rPr>
        <w:t xml:space="preserve"> Прогноз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РАК ТЕЛА МАТКИ (РАК ЭНДОМЕТРИЯ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 xml:space="preserve"> Этиология и кли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ификация РЭ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II</w:t>
      </w:r>
      <w:r>
        <w:rPr>
          <w:sz w:val="28"/>
        </w:rPr>
        <w:t xml:space="preserve"> Патологическая анатом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V</w:t>
      </w:r>
      <w:r>
        <w:rPr>
          <w:sz w:val="28"/>
        </w:rPr>
        <w:t xml:space="preserve"> Диагнос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</w:t>
      </w:r>
      <w:r>
        <w:rPr>
          <w:sz w:val="28"/>
        </w:rPr>
        <w:t xml:space="preserve"> Ле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I</w:t>
      </w:r>
      <w:r>
        <w:rPr>
          <w:sz w:val="28"/>
        </w:rPr>
        <w:t xml:space="preserve"> Прогноз</w:t>
      </w:r>
    </w:p>
    <w:p>
      <w:pPr>
        <w:pStyle w:val="Normal"/>
        <w:spacing w:lineRule="auto" w:line="360"/>
        <w:jc w:val="both"/>
        <w:rPr>
          <w:caps/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lang w:val="en-US"/>
        </w:rPr>
        <w:t>I</w:t>
      </w:r>
      <w:r>
        <w:rPr>
          <w:caps/>
          <w:sz w:val="28"/>
        </w:rPr>
        <w:t>. Рак шейки матк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к шейки матки (РЩМ) среди опухолей гениталий занимает наибольший удельный вес (до 78%). Ежегодно в мире выявляется 500000 новых случаев РШМ. В России за год диагностируется около 12000 больных инвазивным РШМ. Несмотря на повсеместно организованную сеть смотровых кабинетов, женских консультаций и цитологических лабораторий, возможность выявлять рак в 0-</w:t>
      </w:r>
      <w:r>
        <w:rPr>
          <w:sz w:val="28"/>
          <w:lang w:val="en-US"/>
        </w:rPr>
        <w:t>I</w:t>
      </w:r>
      <w:r>
        <w:rPr>
          <w:sz w:val="28"/>
        </w:rPr>
        <w:t>а стадиях, когда излеченность достигает 100%, по причине несвоевременной диагностики очень мала. Не менее 40% больных умирает в ближайшие годы после окончания первичного лечения от прогрессирования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.I</w:t>
      </w:r>
      <w:r>
        <w:rPr>
          <w:sz w:val="28"/>
        </w:rPr>
        <w:t xml:space="preserve"> Этиоло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ее поражаемый возраст 45-49 лет, но были описаны случаи РШМ у девочек в детском возраст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ШМ крайне редко возникает у женщин, не живущих половой жизнью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к заболеваемости возрастает среди женщин, имеющих много половых партнер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 xml:space="preserve">Частота заболеваний возрастает с ростом числа беременностей. </w:t>
      </w:r>
      <w:r>
        <w:rPr>
          <w:sz w:val="28"/>
          <w:szCs w:val="20"/>
        </w:rPr>
        <w:t>В.С. Груздев (1923) считал, сто возникающие при беременности изменения в слизистой оболочке шейки матки гиперпластического характера являются предшественниками развивающейся в дальнейшем опухол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кусственные аборт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ронические воспалительные процессы в шейке мат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тельное применение оральных контрацептив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явлена связь вируса простого герпеса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а (</w:t>
      </w:r>
      <w:r>
        <w:rPr>
          <w:sz w:val="28"/>
          <w:lang w:val="en-US"/>
        </w:rPr>
        <w:t>HSV</w:t>
      </w:r>
      <w:r>
        <w:rPr>
          <w:sz w:val="28"/>
        </w:rPr>
        <w:t xml:space="preserve">-2), цитомегаловируса и человеческой паппиломы в развитии рака. </w:t>
      </w:r>
      <w:r>
        <w:rPr>
          <w:sz w:val="28"/>
          <w:szCs w:val="20"/>
        </w:rPr>
        <w:t>Обнаружены вирусы паппиломы 16 и 18 в опухолевых компонентах инвазивных форм РШ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-экономические условия: частота заболеваемости выше в группах с плохим социальным положени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 Фоновые и предраковые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РШМ – длительный и многоступенчатый процесс. Все предшествующие патологические состояния можно условно разделить на фоновые и предраковые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Фоновые процесс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травматические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инные эрозии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ывы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тропион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бцовые изменения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еечно-влагалищные свищи</w:t>
      </w:r>
    </w:p>
    <w:p>
      <w:pPr>
        <w:pStyle w:val="Normal"/>
        <w:numPr>
          <w:ilvl w:val="2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алительны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рвититы (острые, хронические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инные эрозии</w:t>
      </w:r>
    </w:p>
    <w:p>
      <w:pPr>
        <w:pStyle w:val="Normal"/>
        <w:numPr>
          <w:ilvl w:val="2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гормональные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ндоцервититы (псевдоэрозии)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ип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ппиломы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йкоплакия (простая)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ндометрио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Предраковые состояния</w:t>
      </w:r>
    </w:p>
    <w:p>
      <w:pPr>
        <w:pStyle w:val="Normal"/>
        <w:numPr>
          <w:ilvl w:val="4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плазия</w:t>
      </w:r>
    </w:p>
    <w:p>
      <w:pPr>
        <w:pStyle w:val="Normal"/>
        <w:numPr>
          <w:ilvl w:val="4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бые фоновые процессы с явлениями атипии</w:t>
      </w:r>
    </w:p>
    <w:p>
      <w:pPr>
        <w:pStyle w:val="Normal"/>
        <w:numPr>
          <w:ilvl w:val="4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ритроплак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овые заболевания диагностируются на основании макроскопической картины, уточняются кольпоскопией и цитологическим исследов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фоновых и предраковых заболеваниях различно. При фоновых состояниях применяют обычно консервативную терапию, направленную на снятие воспалительного процесса и улучшение трофики тканей в течение 3-4 недель. При отсутствии эффекта используют коагулирующие методы (диатермокоагуляция, криодеструкция и др.). При дисплазии сразу применяют коагуляцию (деструкцию) или хирургические мет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.III</w:t>
      </w:r>
      <w:r>
        <w:rPr>
          <w:sz w:val="28"/>
        </w:rPr>
        <w:t xml:space="preserve"> Классификации РШ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4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нико-анатомическая классификац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нвазивный р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0 стадия – </w:t>
      </w:r>
      <w:r>
        <w:rPr>
          <w:sz w:val="28"/>
          <w:lang w:val="en-US"/>
        </w:rPr>
        <w:t>carcinoma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situ</w:t>
      </w:r>
      <w:r>
        <w:rPr>
          <w:sz w:val="28"/>
        </w:rPr>
        <w:t>, интраэпителиальный р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азивный р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стадия – рак строго ограничен пределами шейки ма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а стадия – рак невозможно диагностировать (ранняя стромальная инвазия, скрытый ра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b</w:t>
      </w:r>
      <w:r>
        <w:rPr>
          <w:sz w:val="28"/>
        </w:rPr>
        <w:t xml:space="preserve"> стадия – все другие случаи стадии </w:t>
      </w:r>
      <w:r>
        <w:rPr>
          <w:sz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стадия – рак выходит за пределы шейки ма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а стадия – нет явного вовлечения парамет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b</w:t>
      </w:r>
      <w:r>
        <w:rPr>
          <w:sz w:val="28"/>
        </w:rPr>
        <w:t xml:space="preserve"> стадия – явное вовлечение параметр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>а стадия – рак не распространяется на стенки та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Ib</w:t>
      </w:r>
      <w:r>
        <w:rPr>
          <w:sz w:val="28"/>
        </w:rPr>
        <w:t xml:space="preserve"> стадия – рак распространяется на стенки т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стадия – выход рака за пределы малого та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узырный вариант (рак распространяется на стенку мочевого пузыр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ктальный вариант (рак переходит на прямую кишку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астатический вариант (метастазы на наружных половых органах)</w:t>
      </w:r>
    </w:p>
    <w:p>
      <w:pPr>
        <w:pStyle w:val="Normal"/>
        <w:numPr>
          <w:ilvl w:val="4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лассификация по системе </w:t>
      </w:r>
      <w:r>
        <w:rPr>
          <w:sz w:val="28"/>
          <w:lang w:val="en-US"/>
        </w:rPr>
        <w:t>TN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первичная опух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s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преинвазимная карцинома, так называемая </w:t>
      </w:r>
      <w:r>
        <w:rPr>
          <w:sz w:val="28"/>
          <w:lang w:val="en-US"/>
        </w:rPr>
        <w:t>carcinoma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situ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арцинома, ограниченная шейкой ма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1а</w:t>
      </w:r>
      <w:r>
        <w:rPr>
          <w:sz w:val="28"/>
        </w:rPr>
        <w:t xml:space="preserve"> – предклиническая инвазивная карцинома (т.е. случаи, которые могут быть диагностированы только гистологичес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линически инвазивная карцино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арцинома, распространяющаяся за пределы шейки, но не достигающая стенки таза, или карцинома, вовлекающая вагину, кроме её нижней тр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2а</w:t>
      </w:r>
      <w:r>
        <w:rPr>
          <w:sz w:val="28"/>
        </w:rPr>
        <w:t xml:space="preserve"> – карцинома, вовлекающая вагину, но нее инфильтрирующая парамет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карцинома, инфильтрирующая параметрий с вовлечением вагины или без неё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арцинома, распространяющаяся на нижнюю треть вагины, или достигающая стенки таза (нет свободного пространства между опухолью и стенкой таз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арцинома, распространяющаяся за пределы малого таза, распространяющаяся на мочевой пузырь и прямую киш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– регионарные лимфатические уз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X</w:t>
      </w:r>
      <w:r>
        <w:rPr>
          <w:sz w:val="28"/>
        </w:rPr>
        <w:t xml:space="preserve"> – оценить состояние тазовых лимфатических узлов невозможно (в последующем можно добавить данные гистологического исследования удалённых лимфатических узлов </w:t>
      </w:r>
      <w:r>
        <w:rPr>
          <w:sz w:val="28"/>
          <w:lang w:val="en-US"/>
        </w:rPr>
        <w:t>NX</w:t>
      </w:r>
      <w:r>
        <w:rPr>
          <w:sz w:val="28"/>
          <w:vertAlign w:val="subscript"/>
        </w:rPr>
        <w:t>–</w:t>
      </w:r>
      <w:r>
        <w:rPr>
          <w:sz w:val="28"/>
        </w:rPr>
        <w:t xml:space="preserve"> или </w:t>
      </w:r>
      <w:r>
        <w:rPr>
          <w:sz w:val="28"/>
          <w:lang w:val="en-US"/>
        </w:rPr>
        <w:t>NX</w:t>
      </w:r>
      <w:r>
        <w:rPr>
          <w:sz w:val="28"/>
          <w:vertAlign w:val="subscript"/>
        </w:rPr>
        <w:t>+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ет изменений регионарных лимфатических узлов при лимфограф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изменения регионарных лимфатических узлов при лимфогра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ощупывается не смещаемое уплотнение на стенке таза с наличием свободного пространства между ним и первичной опухол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– отдалённые метаста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ет признаков отдалённых метаста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имеются отдалённые метастазы, включая поражение лимфатических узлов, расположенных выше бифуркации общих подвздошных артер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V</w:t>
      </w:r>
      <w:r>
        <w:rPr>
          <w:sz w:val="28"/>
        </w:rPr>
        <w:t xml:space="preserve"> Патологическая анатом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95-97% случаев РШМ исходной тканью является плоский эпителий (эпидермальная или плоскоклеточная карцинома), в остальных – цилиндрический эпителий цервикального канала (аденокарцином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нних стадиях клиническая картина принимает формы поверхностной эрозии, обнаруживаемо при вагинальном осмотре. В последующих стадиях заболевание принимает следующие формы:</w:t>
      </w:r>
    </w:p>
    <w:p>
      <w:pPr>
        <w:pStyle w:val="Normal"/>
        <w:numPr>
          <w:ilvl w:val="4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зофитный рост: первичная опухоль растёт в просвет вагинального канала в виде бугристых масс, заполняя его верхнюю половину с присоединением вторичной инфекции и некроза</w:t>
      </w:r>
    </w:p>
    <w:p>
      <w:pPr>
        <w:pStyle w:val="Normal"/>
        <w:numPr>
          <w:ilvl w:val="4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ндофитный рост: опухоль растёт преимущественно интрамурально, постепенно инфильтрируя шейку матки и цервикальный канал. При этой форме шейка матки гипертрофируется, утолщается, становиться плотной и бочкообразной</w:t>
      </w:r>
    </w:p>
    <w:p>
      <w:pPr>
        <w:pStyle w:val="Normal"/>
        <w:numPr>
          <w:ilvl w:val="4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звенный тип: этот тип роста характеризуется образованием кратерообразной язвы с неровными краями и некротическим дном. Шейка матки при этой форме частично, а затем полностью разруш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момента появления карциномы 0 стадии до инвазивной формы РШМ обычно проходит около 10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</w:t>
      </w:r>
      <w:r>
        <w:rPr>
          <w:sz w:val="28"/>
        </w:rPr>
        <w:t xml:space="preserve"> Кли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атическая триада – бели ("патологические выделения"), кровотечение и б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ели в начальной стадии заболевания жидкие, водянистые, без запаха и цвета, они не раздражают покровов влагалища и наружных половых органов. Появление таких белей связывается с разрушением опухолью поверхностно расположенных лимфатических сосудов ше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вянистые выделения возникают при любой травме: половые сношения, соприкосновение опухоли шейки с задней стенкой влагалища при натуживании (при поднятии тяжестей, дефекации), при дотрагивании до нее пальце или инструментом при исследовании. Выделения при этом скудные и кратковременные. В дальнейшем могут возникать довольно значительные кровотечения (при распаде опухоли) и нарушения менструального цикла в виде удлинения, учащения или усиления менстру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чальных стадиях РШМ могут появляться боли вследствие сопутствующей инфекции, провоцирующей вспышки воспалительных процессов в придатках и околоматочной клетчатке. При развитых формах РШМ, распространяющихся на параметральную клетчатку, возникают жестокие боли, особенно сильные по ноч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гда РШМ проявляется нарушением функции соседних с маткой органов – мочевого пузыря и прямой кишки. При РШМ, расположенном на передней губе и перешедшем на предпузырную клетчатку, возникают дизурические расстройства, а при РШМ на зудней губе, явления колита (частый стул, понос или запо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значительном распространении рака в результате кровотечений, инфе5кции и интоксикации постепенно нарастает кахек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I</w:t>
      </w:r>
      <w:r>
        <w:rPr>
          <w:sz w:val="28"/>
        </w:rPr>
        <w:t xml:space="preserve"> Диагно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важными диагностическими методами и процедурами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"Пам-мазки", позволяющие обнаружить дисплазию и преклинические формы рака (0-</w:t>
      </w:r>
      <w:r>
        <w:rPr>
          <w:sz w:val="28"/>
          <w:lang w:val="en-US"/>
        </w:rPr>
        <w:t>I</w:t>
      </w:r>
      <w:r>
        <w:rPr>
          <w:sz w:val="28"/>
        </w:rPr>
        <w:t>а стадии), когда шейка не может иметь видимых изменений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некологическое обследование, включающее вагинальный осмотр на зеркалах: ректо-вагинальную, бимануальную пальпацию для оценки распространения процесса на органы малого таз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Инцизионная биопсия очага поражения шейки, инфильтрации, изъязвления или опухоли с явными клиническими проявлениями на границе опухолевой и нормальной ткан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е обследование эндоцервикального канала при отсутствии явного роста путём выскабливания или аспираци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ьпоскопическое обследование с применением операционного микроскопа для установления границ патологического процесс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истоскопия для определения вовлечения в процесс мочевого пузыр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ба Шиллера </w:t>
      </w:r>
      <w:r>
        <w:rPr>
          <w:sz w:val="28"/>
          <w:szCs w:val="20"/>
        </w:rPr>
        <w:t>(2-3 раза подряд прикладываются ватные шарики, смоченные раствором Люголя на 1-2,5 мин – нормальная ткань окрашивается в тёмно-бурый цвет, патологическая – не воспринимает окраску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Методы смыва с поверхности шейки матк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тод препаратов-отпечатков </w:t>
      </w:r>
      <w:r>
        <w:rPr>
          <w:sz w:val="28"/>
          <w:szCs w:val="20"/>
        </w:rPr>
        <w:t>(к подозрительному участку прикладывается сухое обезжиренное предметное стекло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кроскопия (фазово-контрастная, люминесцентна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I.VII </w:t>
      </w:r>
      <w:r>
        <w:rPr>
          <w:sz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ирургическое ле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ке "на месте" (0 стадия) проводят ампутацию шейки матки или гистерэктом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ния к радикальной хирургической операции лимитированы распространённостью процесса. Типичной операцией при РШМ является расширенная экстирпация матки с придатками или операция по Вертгейму, которая включает удаление и верхней трети влагалища и параметральной клетчатки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казания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раст старше 50 лет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имущественная локализация опухоли в шеечном канале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остранённый анапластический вариант опухоли с врастанием в железы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четание преинвазивного рака с миомой матки или опухолями придат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расширенные операции включают удаление ближайших регионарных узл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бинированное лечение (лучевое + хирургическо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реоперационная лучевая терапия</w:t>
      </w:r>
      <w:r>
        <w:rPr>
          <w:sz w:val="28"/>
        </w:rPr>
        <w:t xml:space="preserve"> показана при больших экзофитных опухолях (</w:t>
      </w:r>
      <w:r>
        <w:rPr>
          <w:sz w:val="28"/>
          <w:lang w:val="en-US"/>
        </w:rPr>
        <w:t>Ib</w:t>
      </w:r>
      <w:r>
        <w:rPr>
          <w:sz w:val="28"/>
        </w:rPr>
        <w:t xml:space="preserve"> стадия), обоснованных подозрениях на метастазы в регинарных лимфатических узл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вариантами лучевой терапии яв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танционное облучение первичного очага и зон регионарных метастазов в статическои или неподвижном режиме. Разовые поглощённые дозы – 2 Гр, суммарные – до 30 Гр. Операция – через 12-14 дней после окончания лучевой терап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Дистанционное облучение тазовых лимфатических узлов через статические поля. Разовая очаговая доза в точках В – 4 Гр, суммарная – 16 Гр. На первичный опухолевый очаг до и после дистанционного облучения проводят внутриполостное воздействие. Разовая очаговая доза в точках А – 5-7 Гр. Операция – через 3-7 дней после окончания лучевой терап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нсивное концентрированные дистанционное облучение в подвижном режиме. Разовая очаговая доза – 5-6 Гр, суммарная – 20-24 Гр. Операция – через 2-3 дня после окончания лучевой терап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ослеоперационная лучевая терапия</w:t>
      </w:r>
      <w:r>
        <w:rPr>
          <w:sz w:val="28"/>
        </w:rPr>
        <w:t xml:space="preserve"> проводиться с помощью источников высоких энергий (γ-терапия, линейные ускорители электронов с энергией тормозного излучения 5-20 МэВ) в статическом или подвижном режиме. Разовая очаговая доза – 2 Гр, суммарная – 40-46 Г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еблагоприятных прогностических признаках послеоперационная дистанционная лучевая терапия дополняется профилактическим облучением стенок влагалища. Разовая очаговая доза на глубине 0,5-1 см – до 5 Гр, суммарная – 30-35 Гр. Внутриполостное облучение проводиться с ритмом два раза в неделю в дни, свободные от дистанционной лучевой терап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учевая 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ят сочетанную лучевую терапию, включающую внутриполостное и дистанциооное облу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нутриполостной терапии используются </w:t>
      </w:r>
      <w:r>
        <w:rPr>
          <w:sz w:val="28"/>
          <w:vertAlign w:val="superscript"/>
        </w:rPr>
        <w:t>137</w:t>
      </w:r>
      <w:r>
        <w:rPr>
          <w:sz w:val="28"/>
          <w:lang w:val="en-US"/>
        </w:rPr>
        <w:t>Cs</w:t>
      </w:r>
      <w:r>
        <w:rPr>
          <w:sz w:val="28"/>
        </w:rPr>
        <w:t xml:space="preserve"> и </w:t>
      </w:r>
      <w:r>
        <w:rPr>
          <w:sz w:val="28"/>
          <w:vertAlign w:val="superscript"/>
        </w:rPr>
        <w:t>60</w:t>
      </w:r>
      <w:r>
        <w:rPr>
          <w:sz w:val="28"/>
          <w:lang w:val="en-US"/>
        </w:rPr>
        <w:t>Co</w:t>
      </w:r>
      <w:r>
        <w:rPr>
          <w:sz w:val="28"/>
        </w:rPr>
        <w:t xml:space="preserve">. Суммарная очаговая доза в точках А </w:t>
      </w:r>
      <w:r>
        <w:rPr>
          <w:sz w:val="28"/>
          <w:lang w:val="en-US"/>
        </w:rPr>
        <w:t>I</w:t>
      </w:r>
      <w:r>
        <w:rPr>
          <w:sz w:val="28"/>
        </w:rPr>
        <w:t xml:space="preserve"> стадии – 60-70 Гр, 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и – 70-75 Гр, </w:t>
      </w:r>
      <w:r>
        <w:rPr>
          <w:sz w:val="28"/>
          <w:lang w:val="en-US"/>
        </w:rPr>
        <w:t>III</w:t>
      </w:r>
      <w:r>
        <w:rPr>
          <w:sz w:val="28"/>
        </w:rPr>
        <w:t xml:space="preserve"> стадии – 80-90 Г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дистанционного облучения - линейные ускорители электронов и γ-терапевтические аппараты. Облучение осуществляется в статическом или подвижном режиме. Разовая очаговая доза – 2-3 Гр, суммарная – 40-46 Г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III</w:t>
      </w:r>
      <w:r>
        <w:rPr>
          <w:sz w:val="28"/>
        </w:rPr>
        <w:t xml:space="preserve"> Прогно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ятилетняя выживаемость при Т</w:t>
      </w:r>
      <w:r>
        <w:rPr>
          <w:sz w:val="28"/>
          <w:vertAlign w:val="subscript"/>
        </w:rPr>
        <w:t>0</w:t>
      </w:r>
      <w:r>
        <w:rPr>
          <w:sz w:val="28"/>
        </w:rPr>
        <w:t>-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0-80%, при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0-40%, при 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0% и при 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менее 10%. Беременность ухудшает прогноз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РАК ТЕЛА МАТКИ (РАК ЭНДОМЕТРИ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к эндометрия (РЭ) в структуре заболеваемости составляет 17,5%. Частота заболеваемости РЭ составляет в среднем 14-16 случаев на 100000 женщин. Ежегодный прирост заболеваемости составляет 8-10%. Летальность составляет в мире 4,1 на 100000 женского населения. В Росси этот показатель выше – 5,9 на 100000 жен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 xml:space="preserve"> Этиология и кли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(гормонозависимый) патогенетический вариант РЭ встречается у 60-70% пациентов. В патогенезе заболевания особую роль играют эстрогены, которые в норме вызывают пролиферативные изменения эндометрия, а при недостаточном влиянии прогестерона приводят к развитию гиперпласт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ами этого варианта являются нарушение менструальной и детородной функций, проявляющиеся ановуляторными маточными кровотечениями, бесплодием, поздним наступлением менопаузы. Наблюдаемые морфологические изменения характеризуются гиперплазией яичников, синдромом Штейна-Левенталя, гиперпластическими процессами в эндометрии с очагами атипической пролиферации, полип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Механизм:</w:t>
      </w:r>
      <w:r>
        <w:rPr>
          <w:sz w:val="28"/>
        </w:rPr>
        <w:t xml:space="preserve"> атрезия фолликулов → регресс фолликулов → снижение уровня эстрогена (неполное) → повышение секреции гонадотропинов → рост новых фолликулов → повышение уровня эстрогенов (длительная секреция на высоком уровн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нарастания гиперпластических процессов увеличивается количество и масса апудоцитов, которые синтезируют биогенные амины и пептидные гормоны, что приводит к развитию паранеопластического эндокринно-обменного синдр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(автономный) патогенетический вариант РЭ отмечен у 30-40% больных. Эндокринно-обменные нарушения отсутствуют или выражены слабо. Характерно сочетание фиброза стромы яичников и атрофии эндометрия, на фоне которых возникают полипы, очаги атипической пролиферации и ра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ификация РЭ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лассификация РЭ по системе </w:t>
      </w:r>
      <w:r>
        <w:rPr>
          <w:sz w:val="28"/>
          <w:lang w:val="en-US"/>
        </w:rPr>
        <w:t>TNM</w:t>
      </w:r>
      <w:r>
        <w:rPr>
          <w:sz w:val="28"/>
        </w:rPr>
        <w:t xml:space="preserve"> и стадиям (</w:t>
      </w:r>
      <w:r>
        <w:rPr>
          <w:sz w:val="28"/>
          <w:lang w:val="en-US"/>
        </w:rPr>
        <w:t>FIGO</w:t>
      </w:r>
      <w:r>
        <w:rPr/>
        <w:t>)</w:t>
      </w:r>
    </w:p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83"/>
        <w:gridCol w:w="7007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N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IGO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исательные признак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Х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ервичная опухоль не определяется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ичная опухоль не доказан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  <w:lang w:val="en-US"/>
              </w:rPr>
              <w:t xml:space="preserve">is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arcinom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itu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пухоль ограничена телом матки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a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ухоль ограничена эндометрием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b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азия менее ½ миометрия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1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азия более ½ миометрия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Опухоль распространяется на шейку, но не выходит за пределы матки 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a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овлечение в процесс только желёз эндоцервикса 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b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азия стромы шейк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 xml:space="preserve">3 </w:t>
            </w:r>
            <w:r>
              <w:rPr>
                <w:sz w:val="20"/>
              </w:rPr>
              <w:t xml:space="preserve">и/или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естное и\или регионарное распространение соответствующего </w:t>
            </w:r>
            <w:r>
              <w:rPr>
                <w:sz w:val="20"/>
                <w:lang w:val="en-US"/>
              </w:rPr>
              <w:t>FIG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а,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IIa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ухоль прорастает серозную оболочку и\или придатки и\или положительные перитонеальные цитограммы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IIb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растание стенок влагалищ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c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статическое поражение тазовых лимфоузлов или парааортальных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Va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ухоль прорастает слизистую мочевого пузыря и\или кишк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Vb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алённые метастаз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.III</w:t>
      </w:r>
      <w:r>
        <w:rPr>
          <w:sz w:val="28"/>
        </w:rPr>
        <w:t xml:space="preserve"> Патологическая анатом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икроскопии обнаруживается гиперплазия желез и стромы с кистозными полостями. На ранних стадиях рост карциномы идёт преимущественно в сторону полости матки. Но по мере развития заболевания вовлекается в процесс и миометрий, позднее – серозная оболочка, затем соседние органы малого таза, цевикальный канал и верхняя половина влагалищ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стологически РЭ является обычно хорошо дифференцированной аденокарциномой. В некоторых случаях может быть плоскоклеточная метаплазия. Этот тип рака известен как аденокантома. Саркома матки встречается очень ред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.IV</w:t>
      </w:r>
      <w:r>
        <w:rPr>
          <w:sz w:val="28"/>
        </w:rPr>
        <w:t xml:space="preserve"> Диагно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некологическое обследован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ракционный кюретаж </w:t>
      </w:r>
      <w:r>
        <w:rPr>
          <w:sz w:val="28"/>
          <w:szCs w:val="20"/>
        </w:rPr>
        <w:t>(раздельное получение материала со всех частей полости матки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итологическое исследован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стерографи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гинальная ультрасонограф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.V</w:t>
      </w:r>
      <w:r>
        <w:rPr>
          <w:sz w:val="28"/>
        </w:rPr>
        <w:t xml:space="preserve"> Ле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ирургическое ле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доминальная гистерэктомия с билатеральной сальпингоовариоэктомией является методом выбора при Т</w:t>
      </w:r>
      <w:r>
        <w:rPr>
          <w:sz w:val="28"/>
          <w:vertAlign w:val="subscript"/>
          <w:lang w:val="en-US"/>
        </w:rPr>
        <w:t>i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Т</w:t>
      </w:r>
      <w:r>
        <w:rPr>
          <w:sz w:val="28"/>
          <w:vertAlign w:val="subscript"/>
        </w:rPr>
        <w:t>1</w:t>
      </w:r>
      <w:r>
        <w:rPr>
          <w:sz w:val="28"/>
        </w:rPr>
        <w:t>. Расширенную гистероэктомию по Вертгейму рекомендуется для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бинированное лечение (лучевое + хирургическ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еоперационная лучевая терапия</w:t>
      </w:r>
      <w:r>
        <w:rPr>
          <w:sz w:val="28"/>
        </w:rPr>
        <w:t xml:space="preserve"> проводиться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нутриполостным методом, источниками излучения шаровидной формы (бусы). Суммарный гамма-эквивалент вводимых источников </w:t>
      </w:r>
      <w:r>
        <w:rPr>
          <w:sz w:val="28"/>
          <w:vertAlign w:val="superscript"/>
        </w:rPr>
        <w:t>60</w:t>
      </w:r>
      <w:r>
        <w:rPr>
          <w:sz w:val="28"/>
          <w:lang w:val="en-US"/>
        </w:rPr>
        <w:t>Co</w:t>
      </w:r>
      <w:r>
        <w:rPr>
          <w:sz w:val="28"/>
        </w:rPr>
        <w:t xml:space="preserve"> 50-80 ммоль радия, общее число сеансов – 1-2, длительность 45-48 часов. Суммарная поглощённая доза слизистой оболочки – 40-50 Гр, в области парацервикального треугольника и мышечной стенке – 60 Гр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Дистанционное облучение с 2 противолежащих полей (размеры поля от 15×15 до 18×18). Суммарные очаговые дозы – 30-40 Гр, разовая доза – 2-3 Гр. Операция – через 2-3 нед. после окончания лучевой терап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Послеоперационная лучевая терапия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нутриполостное облучение специальными аппликаторами – кольпостаты цилиндрической формы. Источник облучения - </w:t>
      </w:r>
      <w:r>
        <w:rPr>
          <w:sz w:val="28"/>
          <w:vertAlign w:val="superscript"/>
        </w:rPr>
        <w:t>60</w:t>
      </w:r>
      <w:r>
        <w:rPr>
          <w:sz w:val="28"/>
          <w:lang w:val="en-US"/>
        </w:rPr>
        <w:t>Co</w:t>
      </w:r>
      <w:r>
        <w:rPr>
          <w:sz w:val="28"/>
        </w:rPr>
        <w:t xml:space="preserve"> или </w:t>
      </w:r>
      <w:r>
        <w:rPr>
          <w:sz w:val="28"/>
          <w:vertAlign w:val="superscript"/>
        </w:rPr>
        <w:t>137</w:t>
      </w:r>
      <w:r>
        <w:rPr>
          <w:sz w:val="28"/>
          <w:lang w:val="en-US"/>
        </w:rPr>
        <w:t>Cs</w:t>
      </w:r>
      <w:r>
        <w:rPr>
          <w:sz w:val="28"/>
        </w:rPr>
        <w:t>. Суммарный эквивалент – 25-75 ммоль радия. Контактные дозы на поверхности слизистой – 50-60 Гр, на глубине 0,5 см – 20-30 Гр, разовая доза на глубине 0,5 см – 5 Гр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танционная лучевая терапия с помощью γ-терапевтических аппаратов в статическом режиме. Суммарные поглощённые дозы – 40 Гр, разовые дозы 2-2,5 Гр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учевая 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ят сочетанную лучевую терапию, включающую внутриполостное и дистанциооное облу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нутриполостной терапии используются источники шаровидной формы. Суммарный гамма-эквивалент вводимых источников </w:t>
      </w:r>
      <w:r>
        <w:rPr>
          <w:sz w:val="28"/>
          <w:vertAlign w:val="superscript"/>
        </w:rPr>
        <w:t>60</w:t>
      </w:r>
      <w:r>
        <w:rPr>
          <w:sz w:val="28"/>
          <w:lang w:val="en-US"/>
        </w:rPr>
        <w:t>Co</w:t>
      </w:r>
      <w:r>
        <w:rPr>
          <w:sz w:val="28"/>
        </w:rPr>
        <w:t xml:space="preserve"> 40-60 ммоль радия. Облучение проводиться 1 раз в неделю, продолжительностью 45-48 часов. Суммарная поглощённая доза слизистой оболочки – 500-600 Гр, на глубине 1 см – 70-90 Гр, в латеральных отделах малого таза – 25-30 Гр, в области прямой кишки и мочевого пузыря – 30-50 Г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танционное облучение проводят в статическом режиме с 4 противолежащих фигурных полей (6-7×15-18 см). Разовая доза 2-3 Гр, суммарная очаговая доза при сочетанной лучевой терапии на глубине 1 см – 80-90 Гр, в области параметральной клетчатки и лимфатических узлов – 50-60 Г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моно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чувствительны к прогестагенам больные </w:t>
      </w:r>
      <w:r>
        <w:rPr>
          <w:sz w:val="28"/>
          <w:lang w:val="en-US"/>
        </w:rPr>
        <w:t>I</w:t>
      </w:r>
      <w:r>
        <w:rPr>
          <w:sz w:val="28"/>
        </w:rPr>
        <w:t xml:space="preserve"> патогенетического варианта. Прогестогены и антиэстрогены применяют для паллиативного лечения распростанённых заболеваний или в качестве компонента комбинированной терап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VI</w:t>
      </w:r>
      <w:r>
        <w:rPr>
          <w:sz w:val="28"/>
        </w:rPr>
        <w:t xml:space="preserve"> Прогно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ятилетняя выживаемость при </w:t>
      </w:r>
      <w:r>
        <w:rPr>
          <w:sz w:val="28"/>
          <w:lang w:val="en-US"/>
        </w:rPr>
        <w:t>I</w:t>
      </w:r>
      <w:r>
        <w:rPr>
          <w:sz w:val="28"/>
        </w:rPr>
        <w:t xml:space="preserve"> стадии – 57-86%, при 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и – 53-77%, при </w:t>
      </w:r>
      <w:r>
        <w:rPr>
          <w:sz w:val="28"/>
          <w:lang w:val="en-US"/>
        </w:rPr>
        <w:t>III</w:t>
      </w:r>
      <w:r>
        <w:rPr>
          <w:sz w:val="28"/>
        </w:rPr>
        <w:t xml:space="preserve"> стадии – 37-45% и при </w:t>
      </w:r>
      <w:r>
        <w:rPr>
          <w:sz w:val="28"/>
          <w:lang w:val="en-US"/>
        </w:rPr>
        <w:t>IV</w:t>
      </w:r>
      <w:r>
        <w:rPr>
          <w:sz w:val="28"/>
        </w:rPr>
        <w:t xml:space="preserve"> стадии – 2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В.Г. Черенков. "Клиническая онкология". М.: "ВУНМЦ МЗ РФ", 1999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Н.Н. Блохин, Б.Е. Петерсон. "Клиническая онкология". Т.2. М.: "Медицина", 1979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.Е. Труфанов, М.А. Асатурян, Г.М. Жаринов. "Лучевая терапия". Т. 2. М.: "ГЭОТАР-Медиа", 2007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.А. Зедгенидзе. "Клиническая рентгенорадиология". Т. 5. М.: "Медицина", 1985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</w:rPr>
        <w:t>Л.Д. Линденбратен, Ф.М. Лясс. "Медицинская радиология". М.: "Медицина", 19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Viner Hand ITC">
    <w:charset w:val="00"/>
    <w:family w:val="script"/>
    <w:pitch w:val="variable"/>
  </w:font>
  <w:font w:name="Gauta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→"/>
      <w:lvlJc w:val="left"/>
      <w:pPr>
        <w:tabs>
          <w:tab w:val="num" w:pos="360"/>
        </w:tabs>
        <w:ind w:left="360" w:hanging="360"/>
      </w:pPr>
      <w:rPr>
        <w:rFonts w:ascii="Gautami" w:hAnsi="Gautami" w:cs="Gautami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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4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Viner Hand ITC" w:hAnsi="Viner Hand ITC" w:cs="Viner Hand IT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Gautami" w:hAnsi="Gautami" w:cs="Gautami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Viner Hand ITC" w:hAnsi="Viner Hand ITC" w:cs="Viner Hand ITC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Gautami" w:hAnsi="Gautami" w:cs="Gautam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6:00Z</dcterms:created>
  <dc:creator>Кассиопея</dc:creator>
  <dc:description/>
  <cp:keywords/>
  <dc:language>en-US</dc:language>
  <cp:lastModifiedBy>Mage</cp:lastModifiedBy>
  <dcterms:modified xsi:type="dcterms:W3CDTF">2011-10-04T16:46:00Z</dcterms:modified>
  <cp:revision>2</cp:revision>
  <dc:subject/>
  <dc:title>Красноярская государственная медицинская академия</dc:title>
</cp:coreProperties>
</file>