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му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Cs/>
          <w:sz w:val="28"/>
          <w:szCs w:val="28"/>
        </w:rPr>
        <w:t>«Различные виды тахикардий. Инвазионные методы лечения аритмий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  <w:t xml:space="preserve">Пароксизмальная суправентрикулярная тахикардия </w:t>
      </w:r>
    </w:p>
    <w:p>
      <w:pPr>
        <w:pStyle w:val="Normal"/>
        <w:spacing w:lineRule="auto" w:line="360"/>
        <w:ind w:firstLine="709"/>
        <w:jc w:val="both"/>
        <w:rPr>
          <w:shadow/>
          <w:sz w:val="28"/>
          <w:szCs w:val="28"/>
          <w:u w:val="single"/>
        </w:rPr>
      </w:pPr>
      <w:r>
        <w:rPr>
          <w:shadow/>
          <w:sz w:val="28"/>
          <w:szCs w:val="28"/>
          <w:u w:val="single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Ваготонические процедуры</w:t>
      </w:r>
    </w:p>
    <w:p>
      <w:pPr>
        <w:pStyle w:val="Normal"/>
        <w:spacing w:lineRule="auto" w:line="360"/>
        <w:ind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В\в введение верапамила, аденозина, ЭИТ.</w:t>
      </w:r>
    </w:p>
    <w:p>
      <w:pPr>
        <w:pStyle w:val="Normal"/>
        <w:spacing w:lineRule="auto" w:line="360"/>
        <w:ind w:firstLine="709"/>
        <w:jc w:val="both"/>
        <w:rPr>
          <w:shadow/>
          <w:sz w:val="28"/>
          <w:szCs w:val="28"/>
          <w:u w:val="single"/>
        </w:rPr>
      </w:pPr>
      <w:r>
        <w:rPr>
          <w:shadow/>
          <w:sz w:val="28"/>
          <w:szCs w:val="28"/>
          <w:u w:val="single"/>
        </w:rPr>
        <w:t>Профилактика</w:t>
      </w:r>
    </w:p>
    <w:p>
      <w:pPr>
        <w:pStyle w:val="Normal"/>
        <w:spacing w:lineRule="auto" w:line="360"/>
        <w:ind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Дигоксин 0.375-0.5 мг\с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hadow/>
          <w:sz w:val="28"/>
          <w:szCs w:val="28"/>
        </w:rPr>
        <w:t xml:space="preserve">Дигоксин + </w:t>
      </w:r>
      <w:r>
        <w:rPr>
          <w:shadow/>
          <w:sz w:val="28"/>
          <w:szCs w:val="28"/>
          <w:lang w:val="el-GR"/>
        </w:rPr>
        <w:t>в</w:t>
      </w:r>
      <w:r>
        <w:rPr>
          <w:shadow/>
          <w:sz w:val="28"/>
          <w:szCs w:val="28"/>
        </w:rPr>
        <w:t>-адреноблокаторы</w:t>
      </w:r>
    </w:p>
    <w:p>
      <w:pPr>
        <w:pStyle w:val="Normal"/>
        <w:spacing w:lineRule="auto" w:line="360"/>
        <w:ind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Дигоксин + АК</w:t>
      </w:r>
    </w:p>
    <w:p>
      <w:pPr>
        <w:pStyle w:val="Normal"/>
        <w:spacing w:lineRule="auto" w:line="360"/>
        <w:ind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АК</w:t>
      </w:r>
    </w:p>
    <w:p>
      <w:pPr>
        <w:pStyle w:val="Normal"/>
        <w:spacing w:lineRule="auto" w:line="360"/>
        <w:ind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Хирургическое или радиочастотное разрушение перинодальных структур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оксизмальная наджелудочковая тахикард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апамил 4-6 мл 0,25% р-ра в/венно, струйно, без разведения, за 30-40 секун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ТФ 2-4 мл 1% р-ра внутривенно, быстр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окаикамид 5-10 мл 10% р-ра в/мышечно каждые 2,5 часа до купирования пароксизма или суммарой дозы 40 мл.</w:t>
      </w:r>
    </w:p>
    <w:p>
      <w:pPr>
        <w:pStyle w:val="Normal"/>
        <w:spacing w:lineRule="auto" w:line="360"/>
        <w:ind w:firstLine="709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ЭИТ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петание предсердий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ктика ведения больных при трепетании предсерд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При нарушениях гемодинамики или ЧСС &gt;150 - кардиоверс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при сохранении пароксизма ТП &gt; 48 ч. - антикоагулянты в течение нескольких дней до кардиоверс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первоначально следует 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sz w:val="28"/>
          <w:szCs w:val="28"/>
        </w:rPr>
        <w:t xml:space="preserve"> число сокращений желудочков (с использованием </w:t>
      </w:r>
      <w:r>
        <w:rPr>
          <w:sz w:val="28"/>
          <w:szCs w:val="28"/>
          <w:lang w:val="el-GR"/>
        </w:rPr>
        <w:t>в</w:t>
      </w:r>
      <w:r>
        <w:rPr>
          <w:sz w:val="28"/>
          <w:szCs w:val="28"/>
        </w:rPr>
        <w:t>-блокаторов и А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перед купированием тахисистолических форм ТП антиаритмиками 1А класса (дизопирамидом, новокаинамидом) *обязательна блокада проведения в АВ узле, так как антиаритмические препараты обладают антихолинергическим действием и могут 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 xml:space="preserve"> частоту сокращения желудоч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хинидин так же предрасполагает к желудочковой тахикардии типа “torsade de pointes”, что не зависит от дозы. Следовательно назначение одного хинидина противопоказано, (учащением желудочкового ритма в результате возникновения АВ узлового проведения типа 1:1).</w:t>
      </w:r>
    </w:p>
    <w:p>
      <w:pPr>
        <w:pStyle w:val="Normal"/>
        <w:spacing w:lineRule="auto" w:line="360"/>
        <w:ind w:firstLine="709"/>
        <w:jc w:val="both"/>
        <w:rPr>
          <w:iCs/>
          <w:shadow/>
          <w:sz w:val="28"/>
          <w:szCs w:val="28"/>
        </w:rPr>
      </w:pPr>
      <w:r>
        <w:rPr>
          <w:iCs/>
          <w:shadow/>
          <w:sz w:val="28"/>
          <w:szCs w:val="28"/>
        </w:rPr>
        <w:t xml:space="preserve">Лечение при трепетании предсерд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пропафенон в/в медленно в 0,5 мг / кг с последующим увеличением до 1 - 2 мг / кг со скоростью 1 мг в минуту (1,5-2 мг/кг - в/в введение за 10-20 м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хинидин 1200 мг / сут. с верапамилом 120 - 240 мг / 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дизопирамид 600 - 900 мг / 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амиодарон в/в капельно 600 - 1200 мг/сут - (5-7 мг/кг - в/в инфузия за 30-60 мин (15 мг/мин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ибутилид 1 мг - в/в введение за 10 мин (при необходимости повторное введение 1 мг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флекаинид 1,5-3 мг/кг - в/в введение за 10-20 мин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брилляция предсерд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hadow/>
          <w:sz w:val="28"/>
          <w:szCs w:val="28"/>
          <w:u w:val="single"/>
        </w:rPr>
        <w:t>Пароксизмальная МА</w:t>
      </w:r>
      <w:r>
        <w:rPr>
          <w:shadow/>
          <w:sz w:val="28"/>
          <w:szCs w:val="28"/>
        </w:rPr>
        <w:t xml:space="preserve">: Амиодарон, </w:t>
      </w:r>
      <w:r>
        <w:rPr>
          <w:shadow/>
          <w:sz w:val="28"/>
          <w:szCs w:val="28"/>
          <w:lang w:val="el-GR"/>
        </w:rPr>
        <w:t>в</w:t>
      </w:r>
      <w:r>
        <w:rPr>
          <w:shadow/>
          <w:sz w:val="28"/>
          <w:szCs w:val="28"/>
        </w:rPr>
        <w:t>-блокаторы, Соталол, Дизопирамид, Дигоксин</w:t>
      </w:r>
    </w:p>
    <w:p>
      <w:pPr>
        <w:pStyle w:val="Normal"/>
        <w:spacing w:lineRule="auto" w:line="360"/>
        <w:ind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+ Профилактическая антикоагулянтная терапия </w:t>
      </w:r>
    </w:p>
    <w:p>
      <w:pPr>
        <w:pStyle w:val="Normal"/>
        <w:spacing w:lineRule="auto" w:line="360"/>
        <w:ind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+ Кардиоверс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hadow/>
          <w:sz w:val="28"/>
          <w:szCs w:val="28"/>
          <w:u w:val="single"/>
        </w:rPr>
        <w:t>Профилактика</w:t>
      </w:r>
      <w:r>
        <w:rPr>
          <w:shadow/>
          <w:sz w:val="28"/>
          <w:szCs w:val="28"/>
        </w:rPr>
        <w:t xml:space="preserve">: Амиодарон, Соталол, Бетта-адреноблокаторы, </w:t>
      </w:r>
      <w:r>
        <w:rPr>
          <w:shadow/>
          <w:sz w:val="28"/>
          <w:szCs w:val="28"/>
          <w:lang w:val="en-US"/>
        </w:rPr>
        <w:t>I</w:t>
      </w:r>
      <w:r>
        <w:rPr>
          <w:shadow/>
          <w:sz w:val="28"/>
          <w:szCs w:val="28"/>
        </w:rPr>
        <w:t>С груп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hadow/>
          <w:sz w:val="28"/>
          <w:szCs w:val="28"/>
          <w:u w:val="single"/>
        </w:rPr>
        <w:t>Постоянная форма</w:t>
      </w:r>
      <w:r>
        <w:rPr>
          <w:shadow/>
          <w:sz w:val="28"/>
          <w:szCs w:val="28"/>
        </w:rPr>
        <w:t>: Дигоксин, Амиодарон, Бетта-адреноблокатор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оксизмальная мерцательная аритмия (тахисистолическая форм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окаинамид  5-10 мл 10% р-ра в 10-15 мл физр-ра или 5% р-ра глюкозы в/венно, струйно, контроль АД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t>Аймалин (Гилуритмал) 2 мл 2,5% р-ра в 15 мл физр-ра или 5% р-ра глюкозы в/венно, струй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иодарон 6-9 мл 5% р-ра в/венно, струй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пафенон (Ритмонорм) 0,5-1 мг/кг в/венно, струйно, при необходимости - 2 мг/кг кап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ечные гликозиды Дигоксин или строфантин 1 мл 0,025% р-ра в 10 мл физр-ра в/венно струйно. Противопоказаны при синдроме </w:t>
      </w:r>
      <w:r>
        <w:rPr>
          <w:sz w:val="28"/>
          <w:szCs w:val="28"/>
          <w:lang w:val="en-US"/>
        </w:rPr>
        <w:t>WPW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титромботическая терапия при МА и Т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возраст &lt; 60 лет (нет заболеваний сердца) - аспирин 325 мг/сут или отсутствие леч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возраст &lt; 60 лет (есть заболевание сердца, но нет СН, ФВ ЎГ 35%, АД в норме) - аспирин 325 мг/су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Возраст &gt;= 60 (сахарный диабет или ИБС) - пероральные антикоагулянты (ПА) (МНО 2,0-3,0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возраст &gt;= 75 - ПА (МНО до 2,0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СН, ФВ ЛЖ &lt; 35% , АГ, тиреотоксиоз – ПА (МНО 2,0-3,0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ревматические пороки сердца (митральный стеноз), искусственные клапаны сердца, тромбоэмболия в анамнезе, наличие тромба в предсердии, по данным ТП ЭхоКГ – ПА (МНО 2,5-3,5 или более). </w:t>
      </w:r>
    </w:p>
    <w:p>
      <w:pPr>
        <w:pStyle w:val="Normal"/>
        <w:spacing w:lineRule="auto" w:line="360"/>
        <w:ind w:firstLine="709"/>
        <w:jc w:val="both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  <w:t>Желудочковая экстрасистолия</w:t>
      </w:r>
    </w:p>
    <w:p>
      <w:pPr>
        <w:pStyle w:val="Normal"/>
        <w:spacing w:lineRule="auto" w:line="360"/>
        <w:ind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Прогностически значимы: в постинфарктном периоде (&gt;10\час) при СН, при Аортальном стено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hadow/>
          <w:sz w:val="28"/>
          <w:szCs w:val="28"/>
        </w:rPr>
        <w:t xml:space="preserve">Лечение: </w:t>
      </w:r>
      <w:r>
        <w:rPr>
          <w:shadow/>
          <w:sz w:val="28"/>
          <w:szCs w:val="28"/>
          <w:lang w:val="el-GR"/>
        </w:rPr>
        <w:t>в</w:t>
      </w:r>
      <w:r>
        <w:rPr>
          <w:shadow/>
          <w:sz w:val="28"/>
          <w:szCs w:val="28"/>
        </w:rPr>
        <w:t>-адреноблокаторы, Мексилетин, Дизопирамид (ритмилен), Коронароангиопластика, АК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hadow/>
          <w:sz w:val="28"/>
          <w:szCs w:val="28"/>
        </w:rPr>
        <w:t xml:space="preserve">Опасны: </w:t>
      </w:r>
      <w:r>
        <w:rPr>
          <w:shadow/>
          <w:sz w:val="28"/>
          <w:szCs w:val="28"/>
          <w:lang w:val="en-US"/>
        </w:rPr>
        <w:t>R</w:t>
      </w:r>
      <w:r>
        <w:rPr>
          <w:shadow/>
          <w:sz w:val="28"/>
          <w:szCs w:val="28"/>
        </w:rPr>
        <w:t>/</w:t>
      </w:r>
      <w:r>
        <w:rPr>
          <w:shadow/>
          <w:sz w:val="28"/>
          <w:szCs w:val="28"/>
          <w:lang w:val="en-US"/>
        </w:rPr>
        <w:t>T</w:t>
      </w:r>
      <w:r>
        <w:rPr>
          <w:shadow/>
          <w:sz w:val="28"/>
          <w:szCs w:val="28"/>
        </w:rPr>
        <w:t>, Частые, Аллоритмии, Политопные, Групп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докаин (Тримекаин) 4-6 мл 2% р-ра в/венно струйно, затем 2-4 мл 1% р-ра на 200 мл поляриэуюше смеси в/венно, капельно, 30-40 кап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окаинамид 5-10 мл 10% р-ра в/мышечно или в/венно капельно за 30-60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ксилетин (Мекситил) 250 мг в/венно струйио с последующим пероральным приемом (600-800 мг/сутки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чение желудочковой тахикард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Дефибрилляция 200 - 300 – 360 – 360 … Д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Лидокаин в\в 100 мг в течение 2 минут, через 5 минут еще 50 м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При отсутствии эффекта показаны: флекаинид, энкаинид, пропафенон, прокаинамид, дизапирамид, мексилетин (мониторинг ЭКГ и АД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тложная помощь при Ф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Немедленная (в течении 30 секунд) дефибрилляция с энергией 200 Дж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Нет эффекта - дефибрилляция 300, 360 Дж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В паузах между разрядами проводить закрытый массаж сердца и ИВ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Адреналин по 1 мг каждые 3-5 минут проведения реанимационных меро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Действовать по схеме: - Лекарство - Массаж сердца и ИВЛ, через 30 - 60 с дефибрилляция 360 Дж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Лидокаин 1.5 мг/кг - дефибрилляция 360 Дж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Нет эффекта - через 3 -5 минут повторить инъекцию лидокаина и дефибрилляцию 360 Дж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Нет эффекта - новокаинамид в дозе 1 гр., дефибрилляция с 360 Дж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Нет эффекта - через 3 -5 минут - Магния сульфат 2 гр. и дефибрилляция 360 Дж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оксизм тахикардии неясного генеза с широкими комплексами QR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Если нет показаний к ЭИТ вводить внутривенно АТФ, нет эффекта - лидокаин, нет эффекта - новокаинамид, нет эффекта – Э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Оказание неотложной помощи при повторных, привычных пароксизмах тахиаритмии проводить с учетом эффективности лечения предыдущих пароксизм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тложная помощь при асистол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При подтверждении состояния по результатам ЭКГ в 2-х отведениях действовать как при фибрилляции желудоч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Нет эффекта - атропин через 3 -5 минут по 1 мг до общей дозы 0.04 мг/кг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Электрокардиостимуляция как можно раньш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Корректировать возможную причину - гипоксия, ацидоз, передозировка лекар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Введение 240 - 480 мг. Эуфиллин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радикардии, осложненные СН, артериальной гипотензией, неврологической симптоматикой, ангинозной бол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тропин через 3 – 5 мин по 1 мг внутривенно до эффекта или общей дозы 0,04 мг/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сигенотерап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медленная эндокардиальная, чреспищеводная или чрескожная ЭК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т эффекта (или нет возможности проведения ЭК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утривенное медленное струйное вливание 240–480 мг эуфилли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т эффекта – дофамин 5 – 20 мкг/(кг/мин) либо адреналин 2 – 10 мкг/мин, либо изопротеренол 1 – 4 мкг/мин внутривенно капельно, постепенно увеличивать скорость инфузии до достижения минимально достаточной ЧСС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карственные средства для лечения брадиаритмий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be-BY"/>
        </w:rPr>
      </w:pPr>
      <w:r>
        <w:rPr>
          <w:bCs/>
          <w:i/>
          <w:iCs/>
          <w:sz w:val="28"/>
          <w:szCs w:val="28"/>
        </w:rPr>
        <w:t xml:space="preserve">Препарат </w:t>
        <w:tab/>
        <w:tab/>
        <w:tab/>
        <w:tab/>
        <w:t>До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Атропин </w:t>
        <w:tab/>
        <w:tab/>
        <w:tab/>
        <w:t>В/в или п/к 0,5 – 2,0 м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Изопротеренол </w:t>
        <w:tab/>
        <w:tab/>
        <w:tab/>
        <w:t>В/в1 мг в 250 мл раствора; подбирать скорость введения, обычно 1–4 мкг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Адренлин </w:t>
        <w:tab/>
        <w:t xml:space="preserve">В/в 1 мг в 100 мл 5% глюкозы, начиная с 2 мкг/мин,п/к 0,2 – 0,3 мл раствора в разведении 0,1% через 1 – 2 ч. 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hadow/>
          <w:sz w:val="28"/>
          <w:szCs w:val="28"/>
        </w:rPr>
      </w:pPr>
      <w:r>
        <w:rPr>
          <w:bCs/>
          <w:i/>
          <w:iCs/>
          <w:shadow/>
          <w:sz w:val="28"/>
          <w:szCs w:val="28"/>
        </w:rPr>
        <w:t>Критерии проаритмического эффект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Появление полиморфных или мономорфных ЖЭ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Появление фибрилляции желудочков с увеличением интервала QT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Развитие постоянной формы ЖЭ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hadow/>
          <w:sz w:val="28"/>
          <w:szCs w:val="28"/>
        </w:rPr>
        <w:t>Возникновение проаритмического эффекта одновременно с началом антиаритмического лечения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hadow/>
          <w:sz w:val="28"/>
          <w:szCs w:val="28"/>
        </w:rPr>
      </w:pPr>
      <w:r>
        <w:rPr>
          <w:bCs/>
          <w:i/>
          <w:iCs/>
          <w:shadow/>
          <w:sz w:val="28"/>
          <w:szCs w:val="28"/>
        </w:rPr>
        <w:t>Факторы риска возникновения проаритмии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Органические заболевания сердца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Дисфункция левого желудочка, СН.</w:t>
      </w:r>
    </w:p>
    <w:p>
      <w:pPr>
        <w:pStyle w:val="TextBody"/>
        <w:numPr>
          <w:ilvl w:val="1"/>
          <w:numId w:val="1"/>
        </w:numPr>
        <w:spacing w:lineRule="auto" w:line="360"/>
        <w:ind w:left="0"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Желудочковые тахикардии в анамнезе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Ранний период после инфаркта миокар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720" w:leader="none"/>
        </w:tabs>
        <w:spacing w:lineRule="auto" w:line="360"/>
        <w:ind w:left="0"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Синдром удлинненного интервала QT.</w:t>
        <w:tab/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Гипокалиемия, гипомагниемия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Нарушение функции почек, печени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Будущее аритмологии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м тысячелетии на помощь придет молекулярная и генетическая аритмолог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нимания природы сердечных аритмий и их диагностики важны программированная электрическая стимуляция сердца и картирование фокусов активации миокарда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ВАЗИВНЫЕ МЕТОДЫ лечения аритм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брилляция / кардиоверсия (наружная и внутрисердечная)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кардиостимуляция (временная и постоянная; одно- (желудочковая или предсердная) и двухкамерная; частотно-адаптивная и нет; одно- и биполярная)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лантация кардиовертера-дефибриллятора (желудочкового или предсердного)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частотная аблация (интервенционное разрушение различных проводящих структур сердца: АВ-узла, ДПП, каналов АВ-узла, петли re-entry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и на открытом сердце, при наличии сочетанной патологии, требующей подобного вмешательства (аневризма левого желудочка, критический порок клапанов сердца и т.п.)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импульсная терапия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брилляция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иоверсия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рдиостимуляция (временная)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кардиальная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спищеводная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скожная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ардиостимуляц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тивопоказания к Э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оксикация сердечными гликози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форма М/А (более 2-х л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тмии, возникшие на фоне резкой дилатации и дистрофических изменений желудочк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ка проведения дефибрилляци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освободите грудную клетку (удалите любые трансдермальные лекарственные формы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есите гель на контактную поверхность электродов или используйте приклеивающиеся электродные прокладк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е дефибриллятор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режим дефибрилляции (асинхронный) для купирования ФЖ и ЖТ или кардиоверсии (синхронный) для всех других аритм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е необходимый уровень энергии разряда: для первого разряда при дефибрилляции</w:t>
      </w:r>
      <w:r>
        <w:rPr>
          <w:sz w:val="28"/>
          <w:szCs w:val="28"/>
          <w:lang w:val="en-US" w:eastAsia="en-US"/>
        </w:rPr>
        <w:t xml:space="preserve"> — 200</w:t>
      </w:r>
      <w:r>
        <w:rPr>
          <w:sz w:val="28"/>
          <w:szCs w:val="28"/>
        </w:rPr>
        <w:t xml:space="preserve"> Дж, при кардиоверсии</w:t>
      </w:r>
      <w:r>
        <w:rPr>
          <w:sz w:val="28"/>
          <w:szCs w:val="28"/>
          <w:lang w:val="en-US" w:eastAsia="en-US"/>
        </w:rPr>
        <w:t xml:space="preserve"> — 100</w:t>
      </w:r>
      <w:r>
        <w:rPr>
          <w:sz w:val="28"/>
          <w:szCs w:val="28"/>
        </w:rPr>
        <w:t xml:space="preserve"> Дж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е зарядное устройство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оказания к ЭКС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функция синусового узла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-блокада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фасцикулярная и трифасцикулярная блокада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гиперчувствительности каротидного синуса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зовагальные синкопы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 после трансплантации сердца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-блокада, связанная с инфарктом миокард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ждународная номенклатура имплантируемых электрокардиостимулято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- стимулируемая камера сердца: А — предсердие; V — желудочек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— предсердие и желуд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- воспринимающая камера сердца: А; V; D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- ответ на восприятие: А — триггер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подавление; D — триггер и пода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- программируемость: 0 - нет. Р – простое, М - мультипрограммирование; С - коммуникативность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модуляция част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- возможность подавления тахикард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 — нет; Р — антитахикардическая стимуляц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— дефибрилляция; D — антитахикардическая стимуляция и дефибрилля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горитм выбора режима ЭКС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82550</wp:posOffset>
                </wp:positionV>
                <wp:extent cx="12573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DIR with SV PVAR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6.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DIR with SV PVAR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82550</wp:posOffset>
                </wp:positionV>
                <wp:extent cx="1143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DDK with 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.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DDK with 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3025</wp:posOffset>
                </wp:positionV>
                <wp:extent cx="15049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мптоматическая брадикар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5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мптоматическая брадикар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397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1pt" to="4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128270</wp:posOffset>
                </wp:positionV>
                <wp:extent cx="685800" cy="114300"/>
                <wp:effectExtent l="1270" t="2540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1pt" to="341.95pt,1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28270</wp:posOffset>
                </wp:positionV>
                <wp:extent cx="571500" cy="114300"/>
                <wp:effectExtent l="635" t="2286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pt" to="287.95pt,19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</w:t>
        <w:tab/>
        <w:tab/>
        <w:tab/>
        <w:t>Да</w:t>
        <w:tab/>
        <w:t xml:space="preserve">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6575</wp:posOffset>
                </wp:positionH>
                <wp:positionV relativeFrom="paragraph">
                  <wp:posOffset>57785</wp:posOffset>
                </wp:positionV>
                <wp:extent cx="1276350" cy="704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-проводимость в норм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4.5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-проводимость в норм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3175</wp:posOffset>
                </wp:positionV>
                <wp:extent cx="1276350" cy="7048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ются ли предсердные тахиаритм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-0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еются ли предсердные тахиаритм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59690</wp:posOffset>
                </wp:positionV>
                <wp:extent cx="1143000" cy="8001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7pt" to="188.95pt,6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05410</wp:posOffset>
                </wp:positionV>
                <wp:extent cx="8001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VI, VV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8.3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VI, VV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0541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pt" to="45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0775</wp:posOffset>
                </wp:positionH>
                <wp:positionV relativeFrom="paragraph">
                  <wp:posOffset>95885</wp:posOffset>
                </wp:positionV>
                <wp:extent cx="1276350" cy="4762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ронический характер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7.5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ронический характер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5pt" to="323.9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т </w:t>
        <w:tab/>
        <w:tab/>
        <w:tab/>
        <w:tab/>
        <w:tab/>
        <w:tab/>
        <w:t xml:space="preserve"> 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88265</wp:posOffset>
                </wp:positionV>
                <wp:extent cx="1504950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-проводимость в норм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6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-проводимость в норм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151130</wp:posOffset>
                </wp:positionV>
                <wp:extent cx="1714500" cy="800100"/>
                <wp:effectExtent l="2540" t="4445" r="63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9pt" to="251.95pt,7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4351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3pt" to="54pt,4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да</w:t>
        <w:tab/>
        <w:tab/>
        <w:tab/>
        <w:t xml:space="preserve">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0875</wp:posOffset>
                </wp:positionH>
                <wp:positionV relativeFrom="paragraph">
                  <wp:posOffset>12065</wp:posOffset>
                </wp:positionV>
                <wp:extent cx="1962150" cy="4762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я синусового узла в норм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0.9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я синусового узла в норм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65405</wp:posOffset>
                </wp:positionV>
                <wp:extent cx="1619250" cy="4762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я синусового узла в норм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5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я синусового узла в норм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28270</wp:posOffset>
                </wp:positionV>
                <wp:extent cx="685800" cy="457200"/>
                <wp:effectExtent l="0" t="4445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1pt" to="323.95pt,4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28270</wp:posOffset>
                </wp:positionV>
                <wp:extent cx="800100" cy="457200"/>
                <wp:effectExtent l="2540" t="444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1pt" to="386.95pt,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228600" cy="457200"/>
                <wp:effectExtent l="0" t="254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5pt" to="53.95pt,3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6350</wp:posOffset>
                </wp:positionV>
                <wp:extent cx="342900" cy="457200"/>
                <wp:effectExtent l="3810" t="317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5pt" to="116.95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>да нет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60325</wp:posOffset>
                </wp:positionV>
                <wp:extent cx="1485900" cy="5715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DD, VDD, DDD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4.75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DD, VDD, DDD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60325</wp:posOffset>
                </wp:positionV>
                <wp:extent cx="1143000" cy="5715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DD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4.7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DD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  <w:t>нет(</w:t>
      </w:r>
      <w:r>
        <w:rPr>
          <w:sz w:val="28"/>
          <w:szCs w:val="28"/>
          <w:lang w:val="en-US"/>
        </w:rPr>
        <w:t>SSS</w:t>
      </w:r>
      <w:r>
        <w:rPr>
          <w:sz w:val="28"/>
          <w:szCs w:val="28"/>
        </w:rPr>
        <w:t>)</w:t>
      </w:r>
      <w:r>
        <w:rPr>
          <w:sz w:val="28"/>
          <w:szCs w:val="28"/>
          <w:lang w:val="be-BY"/>
        </w:rPr>
        <w:t xml:space="preserve"> нет(СГКС,ВВ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914400" cy="685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AIK,DDD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8.95pt;width:7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AIK,DDD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13665</wp:posOffset>
                </wp:positionV>
                <wp:extent cx="1143000" cy="8001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DD, DDI with RD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8.95pt;width:8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DD, DDI with RD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hadow/>
          <w:sz w:val="28"/>
          <w:szCs w:val="28"/>
          <w:u w:val="single"/>
        </w:rPr>
      </w:pPr>
      <w:r>
        <w:rPr>
          <w:bCs/>
          <w:i/>
          <w:iCs/>
          <w:shadow/>
          <w:sz w:val="28"/>
          <w:szCs w:val="28"/>
          <w:u w:val="single"/>
        </w:rPr>
        <w:t>ЧПЭ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конкуренции естественного и искусственного ритмов в течение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 xml:space="preserve"> мин один из импульсов вызывает преждевременную деполяризацию, которая прекращает круговое движение импуль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u w:val="single"/>
        </w:rPr>
        <w:t>Однако при пароксизмах ЖТ ЧПЭС не показана</w:t>
      </w:r>
      <w:r>
        <w:rPr>
          <w:sz w:val="28"/>
          <w:szCs w:val="28"/>
        </w:rPr>
        <w:t>, особенно с частотой, на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 w:eastAsia="en-US"/>
        </w:rPr>
        <w:t>40%</w:t>
      </w:r>
      <w:r>
        <w:rPr>
          <w:sz w:val="28"/>
          <w:szCs w:val="28"/>
        </w:rPr>
        <w:t xml:space="preserve"> превышающей частоту тахикардии, кроме того стимуляция парными импульсами может индуцировать фибрилляцию желудоч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hadow/>
          <w:sz w:val="28"/>
          <w:szCs w:val="28"/>
          <w:u w:val="single"/>
        </w:rPr>
        <w:t>Методы ЭС для устранения пароксизмальных наджелудочковых тахикард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Учащающая стимуляция ЛП залпами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 w:eastAsia="en-US"/>
        </w:rPr>
        <w:t>2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 w:eastAsia="en-US"/>
        </w:rPr>
        <w:t>30</w:t>
      </w:r>
      <w:r>
        <w:rPr>
          <w:sz w:val="28"/>
          <w:szCs w:val="28"/>
        </w:rPr>
        <w:t xml:space="preserve"> мА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 w:eastAsia="en-US"/>
        </w:rPr>
        <w:t>30</w:t>
      </w:r>
      <w:r>
        <w:rPr>
          <w:sz w:val="28"/>
          <w:szCs w:val="28"/>
        </w:rPr>
        <w:t xml:space="preserve"> с в режиме </w:t>
      </w:r>
      <w:r>
        <w:rPr>
          <w:sz w:val="28"/>
          <w:szCs w:val="28"/>
          <w:lang w:val="en-US"/>
        </w:rPr>
        <w:t>overdr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cing</w:t>
      </w:r>
      <w:r>
        <w:rPr>
          <w:sz w:val="28"/>
          <w:szCs w:val="28"/>
        </w:rPr>
        <w:t>. Если после прекращения ЭКС тахикардия сохраняется, то стимуляцию повторяют. Каждый раз частота импульсов увеличивается на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мин вплоть до восстановления синусового рит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Метод сверхчастого подавления ПТ (</w:t>
      </w:r>
      <w:r>
        <w:rPr>
          <w:sz w:val="28"/>
          <w:szCs w:val="28"/>
          <w:lang w:val="en-US"/>
        </w:rPr>
        <w:t>overdr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pression</w:t>
      </w:r>
      <w:r>
        <w:rPr>
          <w:sz w:val="28"/>
          <w:szCs w:val="28"/>
        </w:rPr>
        <w:t>) с помощью залпов электростимулов с частотой</w:t>
      </w:r>
      <w:r>
        <w:rPr>
          <w:sz w:val="28"/>
          <w:szCs w:val="28"/>
          <w:lang w:val="en-US" w:eastAsia="en-US"/>
        </w:rPr>
        <w:t xml:space="preserve"> 60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 w:eastAsia="en-US"/>
        </w:rPr>
        <w:t>800</w:t>
      </w:r>
      <w:r>
        <w:rPr>
          <w:sz w:val="28"/>
          <w:szCs w:val="28"/>
        </w:rPr>
        <w:t xml:space="preserve"> имп.мин в течение 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 w:eastAsia="en-US"/>
        </w:rPr>
        <w:t>20</w:t>
      </w:r>
      <w:r>
        <w:rPr>
          <w:sz w:val="28"/>
          <w:szCs w:val="28"/>
        </w:rPr>
        <w:t xml:space="preserve">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Конкурирующая ЭКС (</w:t>
      </w:r>
      <w:r>
        <w:rPr>
          <w:sz w:val="28"/>
          <w:szCs w:val="28"/>
          <w:lang w:val="en-US"/>
        </w:rPr>
        <w:t>underdr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cing</w:t>
      </w:r>
      <w:r>
        <w:rPr>
          <w:sz w:val="28"/>
          <w:szCs w:val="28"/>
        </w:rPr>
        <w:t>). Стимуляцию проводят с частотой импульсов на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 w:eastAsia="en-US"/>
        </w:rPr>
        <w:t xml:space="preserve">15 % </w:t>
      </w:r>
      <w:r>
        <w:rPr>
          <w:sz w:val="28"/>
          <w:szCs w:val="28"/>
        </w:rPr>
        <w:t>ниже частоты тахикардии в течение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 xml:space="preserve">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ирургические методы лечения аритм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деструкция АВ соединения с имплантацией электрокардиостимулято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«модификацию» АВ соединения, имплантацию предсердного дефибриллятора или специальных электрокардиостимулят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"лабиринтный" метод - в определенных участках предсердий делается несколько разрезов, которые останавливают проведение возбуждения, разрывая "порочный круг". Сократительная функция сердца обычно сохраняется. Эффективность операции достигает 60%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"коридорный" метод - изоляция правого и левого предсердия от межпредсердной перегородки. Образуется "коридор" из смежных тканей от синусового до атриовентрикулярного уз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радиочастотная катетерная деструкция (аблация) - прерывается проведение возбуждения по "порочному кругу" в правом предсердии. По эффективности метод не отличается от "лабиринтного", но более доступен, поэтому ему отдается предпочтение в последние годы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ужный Н.Л. Внутренние болезни Мн: ВШ, 2007, 365с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рогов К.Т Внутренние болезни, М: ЭКСМО, 200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ротко В.Л, Все о внутренних болезнях: учебной пособие для аспирантов, Мн: ВШ, 2008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eastAsia="Times New Roman" w:cs="Wingding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cs="Times New Roman"/>
    </w:rPr>
  </w:style>
  <w:style w:type="character" w:styleId="WW8Num19z4">
    <w:name w:val="WW8Num19z4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ymbol">
    <w:name w:val="symbol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9:00Z</dcterms:created>
  <dc:creator>User</dc:creator>
  <dc:description/>
  <cp:keywords/>
  <dc:language>en-US</dc:language>
  <cp:lastModifiedBy>Mage</cp:lastModifiedBy>
  <dcterms:modified xsi:type="dcterms:W3CDTF">2011-10-04T16:49:00Z</dcterms:modified>
  <cp:revision>2</cp:revision>
  <dc:subject/>
  <dc:title>БЕЛОРУССКИЙ ГОСУДАРСТВЕННЫЙ МЕДИЦИНСКИЙ УНИВЕРСИТЕТ</dc:title>
</cp:coreProperties>
</file>