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БЕЛОРУССКИЙ ГОСУДАРСТВЕННЫЙ МЕДИЦИНСКИЙ УНИВЕРСИТЕ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НА ТЕМУ:</w:t>
      </w:r>
    </w:p>
    <w:p>
      <w:pPr>
        <w:pStyle w:val="Style26"/>
        <w:rPr/>
      </w:pPr>
      <w:r>
        <w:rPr/>
        <w:t>"</w:t>
      </w:r>
      <w:r>
        <w:rPr>
          <w:b/>
          <w:bCs/>
        </w:rPr>
        <w:t>Различные виды паразитов Африки, Азии и Южной Америки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МИНСК, 2009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РИШТА, </w:t>
      </w:r>
      <w:r>
        <w:rPr>
          <w:b/>
          <w:bCs/>
          <w:lang w:val="en-US"/>
        </w:rPr>
        <w:t>Dracuncul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dinensis</w:t>
      </w:r>
      <w:r>
        <w:rPr>
          <w:b/>
          <w:bCs/>
        </w:rPr>
        <w:t xml:space="preserve"> - </w:t>
      </w:r>
      <w:r>
        <w:rPr/>
        <w:t>биогельминт, возбудитель дракункулеза. Распространена в странах с жарким засушливым климатом. Очаги дракункулеза имеются в Африке, на Ближнем Востоке, Юго-Западной Азии, Южной Америке.</w:t>
      </w:r>
    </w:p>
    <w:p>
      <w:pPr>
        <w:pStyle w:val="Normal"/>
        <w:rPr/>
      </w:pPr>
      <w:r>
        <w:rPr>
          <w:i/>
          <w:iCs/>
        </w:rPr>
        <w:t xml:space="preserve">Морфологические особенности. </w:t>
      </w:r>
      <w:r>
        <w:rPr/>
        <w:t>Ришта - одна из самых крупных нематод, паразитирующих у человека. Нитевидная самка достигает в длину 30-150 см и 0,5-1,7 мм в толщину. Живородящая. Наружное половое отверстие отсутствует, и личинки выходят через разрывы матки и кутикулы на переднем конце тела. Длина тела самца 12-29 мм, толщина - 0,4 мм.</w:t>
      </w:r>
    </w:p>
    <w:p>
      <w:pPr>
        <w:pStyle w:val="Normal"/>
        <w:rPr/>
      </w:pPr>
      <w:r>
        <w:rPr>
          <w:i/>
          <w:iCs/>
        </w:rPr>
        <w:t xml:space="preserve">Цикл развития </w:t>
      </w:r>
      <w:r>
        <w:rPr/>
        <w:t>ришты происходит со сменой хозяев. Основной хозяин - человек, иногда собаки и обезьяны. Промежуточные хозяева - разные виды циклопов (рис.1).</w:t>
      </w:r>
    </w:p>
    <w:p>
      <w:pPr>
        <w:pStyle w:val="Normal"/>
        <w:rPr/>
      </w:pPr>
      <w:r>
        <w:rPr/>
        <w:t>Половозрелые самки локализуются в подкожной жировой клетчатке чаще нижних конечностей. Из яиц в матке развиваются мелкие личинки (мик-рофилярии) размером 0,5-0,7 мм. В период созревания личинок самка головным концом подходит к поверхности кожи, где формируется пузырь диаметром 2-7 см, заполненный жидкостью. Через некоторое время он вскрывается. При попадании воды на ранку, ришта высовывает передний конец наружу и "отрождает" до 3 млн. личинок, а сама подвергается рассасыванию.</w:t>
      </w:r>
    </w:p>
    <w:p>
      <w:pPr>
        <w:pStyle w:val="Normal"/>
        <w:rPr/>
      </w:pPr>
      <w:r>
        <w:rPr/>
      </w:r>
    </w:p>
    <w:p>
      <w:pPr>
        <w:pStyle w:val="Normal"/>
        <w:rPr>
          <w:lang w:val="be-BY" w:eastAsia="en-US"/>
        </w:rPr>
      </w:pPr>
      <w:r>
        <w:rPr>
          <w:lang w:val="be-BY" w:eastAsia="en-US"/>
        </w:rPr>
        <w:drawing>
          <wp:inline distT="0" distB="0" distL="0" distR="0">
            <wp:extent cx="1505585" cy="1652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/>
        <w:t>Рис.1. Схема цикла развития ришты (</w:t>
      </w:r>
      <w:r>
        <w:rPr>
          <w:i/>
          <w:iCs/>
          <w:lang w:val="en-US"/>
        </w:rPr>
        <w:t>Dracuncul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edinensis</w:t>
      </w:r>
      <w:r>
        <w:rPr>
          <w:i/>
          <w:iCs/>
        </w:rPr>
        <w:t>).</w:t>
      </w:r>
    </w:p>
    <w:p>
      <w:pPr>
        <w:pStyle w:val="Normal"/>
        <w:rPr/>
      </w:pPr>
      <w:r>
        <w:rPr/>
        <w:t>1 - окончательный хозяин - человек; 2 - самка в подкожной клетчатке ноги человека; 3 - личинка; 4 - циклоп с микрофиляриями; 5 - самка ришты.</w:t>
      </w:r>
      <w:r>
        <w:br w:type="page"/>
      </w:r>
    </w:p>
    <w:p>
      <w:pPr>
        <w:pStyle w:val="Normal"/>
        <w:rPr/>
      </w:pPr>
      <w:r>
        <w:rPr/>
        <w:t>Личинки живут в воде в течение 3-6 суток и заглатываются промежуточным хозяином (циклопом). Из кишечника личинки попадают в полость тела рачка. Человек (и другие окончательные хозяева) заражаются при питье сырой воды из открытых водоемов (арыков). В желудочно-кишечном тракте циклопы перевариваются, а микрофилярии пробуравливают стенку кишечника и по кровеносным и лимфатическим сосудам мигрируют к месту окончательной локализации - в подкожную клетчатку нижних конечностей. Половой зрелости нематоды достигают через 10-14 месяцев после заражения человека.</w:t>
      </w:r>
    </w:p>
    <w:p>
      <w:pPr>
        <w:pStyle w:val="Normal"/>
        <w:rPr/>
      </w:pPr>
      <w:r>
        <w:rPr>
          <w:i/>
          <w:iCs/>
        </w:rPr>
        <w:t xml:space="preserve">Патогенное действие. </w:t>
      </w:r>
      <w:r>
        <w:rPr/>
        <w:t>Патогенное действие ришты связано с сенсибилизацией организма продуктами обмена паразита, механическим повреждением тканей и присоединением вторичной инфекции.</w:t>
      </w:r>
    </w:p>
    <w:p>
      <w:pPr>
        <w:pStyle w:val="Normal"/>
        <w:rPr/>
      </w:pPr>
      <w:r>
        <w:rPr>
          <w:i/>
          <w:iCs/>
        </w:rPr>
        <w:t xml:space="preserve">Клиника. </w:t>
      </w:r>
      <w:r>
        <w:rPr/>
        <w:t>Инвазия в большинстве случаев протекает бессимптомно в течение года. Клинические симптомы появляются после проникновения самки паразита под кожу. В продромальном (до развития заболевания) периоде могут наблюдаться лихорадка, диарея, крапивница, рвота. Специфическими признаками этого заболевания являются эритема, уплотнение кожи, а также образование пузырьков и язв на месте выхода гельминта на поверхность. Тяжесть симптомов зависит от локализации паразита. Более тяжелое течение дракункулеза наблюдается при локализации ришты в области крупных суставов, при гибели паразита, при вторичном бактериальном инфицировании или при их сочетании.</w:t>
      </w:r>
    </w:p>
    <w:p>
      <w:pPr>
        <w:pStyle w:val="Normal"/>
        <w:rPr/>
      </w:pPr>
      <w:r>
        <w:rPr>
          <w:i/>
          <w:iCs/>
        </w:rPr>
        <w:t xml:space="preserve">Лабораторная диагностика </w:t>
      </w:r>
      <w:r>
        <w:rPr/>
        <w:t>обычно не требуется, так как паразит хорошо заметен невооруженным глазом в виде извитых подкожных валиков. В сложных случаях прибегают к рентгенологическому обследованию больных, когда можно видеть гельминтов; иногда применяют иммунологические методы обследования (РНИФ).</w:t>
      </w:r>
    </w:p>
    <w:p>
      <w:pPr>
        <w:pStyle w:val="Normal"/>
        <w:rPr/>
      </w:pPr>
      <w:r>
        <w:rPr>
          <w:i/>
          <w:iCs/>
        </w:rPr>
        <w:t xml:space="preserve">Лечение. </w:t>
      </w:r>
      <w:r>
        <w:rPr/>
        <w:t xml:space="preserve">В качестве наиболее эффективного метода "лечения" с античной эпохи применяли механическую экстракцию гельминта путем наматывания его на палочку. Более современно хирургическое удаление под местной анестезией. Разработана и медикаментозная терапия: </w:t>
      </w:r>
      <w:r>
        <w:rPr>
          <w:i/>
          <w:iCs/>
          <w:lang w:val="en-US"/>
        </w:rPr>
        <w:t>Metronidazole</w:t>
      </w:r>
      <w:r>
        <w:rPr>
          <w:i/>
          <w:iCs/>
        </w:rPr>
        <w:t xml:space="preserve"> (</w:t>
      </w:r>
      <w:r>
        <w:rPr/>
        <w:t xml:space="preserve">метранидазол) 400 мг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os</w:t>
      </w:r>
      <w:r>
        <w:rPr/>
        <w:t xml:space="preserve"> однократно ежедневно 10-20 дней. Многие авторы рекомендуют под кожу по ходу гельминта вводить по 0,5-1,0 мл любого стерильного масла, что, наряду с химиопрепаратами, облегчает экстракцию гельминта. На практике в тропических странах, когда врачу некогда заниматься удалением паразита из подкожной клетчатки человека (это требует</w:t>
      </w:r>
    </w:p>
    <w:p>
      <w:pPr>
        <w:pStyle w:val="Normal"/>
        <w:rPr/>
      </w:pPr>
      <w:r>
        <w:rPr/>
        <w:t>определенных навыков), можно допустить, чтобы экстракцией гельминта занимались специалисты "народной" или "нетрадиционной" медицины, соблюдая при этом элементарные требования асептики.</w:t>
      </w:r>
    </w:p>
    <w:p>
      <w:pPr>
        <w:pStyle w:val="Normal"/>
        <w:rPr/>
      </w:pPr>
      <w:r>
        <w:rPr>
          <w:i/>
          <w:iCs/>
        </w:rPr>
        <w:t xml:space="preserve">Профилактика. </w:t>
      </w:r>
      <w:r>
        <w:rPr/>
        <w:t>В очагах дракункулеза следует исключить использование некипяченой и нефильтрованной воды из открытых водоемов. Общественные меры профилактики включают выявление и лечение больных, охрану мест водоснабжения от загрязнения, санитарно-просветительную работу среди населения.</w:t>
      </w:r>
    </w:p>
    <w:p>
      <w:pPr>
        <w:pStyle w:val="Normal"/>
        <w:rPr/>
      </w:pPr>
      <w:r>
        <w:rPr>
          <w:b/>
          <w:bCs/>
        </w:rPr>
        <w:t xml:space="preserve">ФИЛЯРИЙ, </w:t>
      </w:r>
      <w:r>
        <w:rPr>
          <w:b/>
          <w:bCs/>
          <w:lang w:val="en-US"/>
        </w:rPr>
        <w:t>Filaria</w:t>
      </w:r>
      <w:r>
        <w:rPr>
          <w:b/>
          <w:bCs/>
        </w:rPr>
        <w:t xml:space="preserve"> - </w:t>
      </w:r>
      <w:r>
        <w:rPr/>
        <w:t>биогельминты, группа возбудителей заболеваний человека (филяриатозов), широко распространенных в странах с тропическим и субтропическим климатом.</w:t>
      </w:r>
    </w:p>
    <w:p>
      <w:pPr>
        <w:pStyle w:val="Normal"/>
        <w:rPr/>
      </w:pPr>
      <w:r>
        <w:rPr/>
        <w:t>Главный признак, объединяющий филярий, - нитевидная (</w:t>
      </w:r>
      <w:r>
        <w:rPr>
          <w:i/>
          <w:iCs/>
          <w:lang w:val="en-US"/>
        </w:rPr>
        <w:t>filus</w:t>
      </w:r>
      <w:r>
        <w:rPr>
          <w:i/>
          <w:iCs/>
        </w:rPr>
        <w:t xml:space="preserve"> - </w:t>
      </w:r>
      <w:r>
        <w:rPr/>
        <w:t>нить) форма тела. Основные их хозяева - человек и некоторые млекопитающие, промежуточные хозяева и переносчики - различные виды двукрылых насекомых. Взрослые паразиты локализованы в тканях и полостях тела человека, а личинки (михрофилярии) - в крови или тканях. Микрофилярии совершают суточные миграции: в зависимости от активности переносчика они появляются в периферической крови либо ночью, либо днем. Филярий живородящи.</w:t>
      </w:r>
    </w:p>
    <w:p>
      <w:pPr>
        <w:pStyle w:val="Normal"/>
        <w:rPr/>
      </w:pPr>
      <w:r>
        <w:rPr/>
        <w:t xml:space="preserve">Медицинское значение имеют 7 видов филярий: </w:t>
      </w:r>
      <w:r>
        <w:rPr>
          <w:lang w:val="en-US"/>
        </w:rPr>
        <w:t>Wuchereria</w:t>
      </w:r>
      <w:r>
        <w:rPr/>
        <w:t xml:space="preserve"> </w:t>
      </w:r>
      <w:r>
        <w:rPr>
          <w:lang w:val="en-US"/>
        </w:rPr>
        <w:t>bancrofti</w:t>
      </w:r>
      <w:r>
        <w:rPr/>
        <w:t xml:space="preserve">, вызывающая вухерериоз; </w:t>
      </w:r>
      <w:r>
        <w:rPr>
          <w:lang w:val="en-US"/>
        </w:rPr>
        <w:t>Brugia</w:t>
      </w:r>
      <w:r>
        <w:rPr/>
        <w:t xml:space="preserve"> </w:t>
      </w:r>
      <w:r>
        <w:rPr>
          <w:lang w:val="en-US"/>
        </w:rPr>
        <w:t>malayi</w:t>
      </w:r>
      <w:r>
        <w:rPr/>
        <w:t xml:space="preserve"> - бругиоз; </w:t>
      </w:r>
      <w:r>
        <w:rPr>
          <w:lang w:val="en-US"/>
        </w:rPr>
        <w:t>Onchocerca</w:t>
      </w:r>
      <w:r>
        <w:rPr/>
        <w:t xml:space="preserve"> </w:t>
      </w:r>
      <w:r>
        <w:rPr>
          <w:lang w:val="en-US"/>
        </w:rPr>
        <w:t>volvulus</w:t>
      </w:r>
      <w:r>
        <w:rPr/>
        <w:t xml:space="preserve"> - онхоцеркоз; </w:t>
      </w:r>
      <w:r>
        <w:rPr>
          <w:lang w:val="en-US"/>
        </w:rPr>
        <w:t>Dipetalonema</w:t>
      </w:r>
      <w:r>
        <w:rPr/>
        <w:t xml:space="preserve"> </w:t>
      </w:r>
      <w:r>
        <w:rPr>
          <w:lang w:val="en-US"/>
        </w:rPr>
        <w:t>streptocerca</w:t>
      </w:r>
      <w:r>
        <w:rPr/>
        <w:t xml:space="preserve"> - стрептоцеркоз; </w:t>
      </w:r>
      <w:r>
        <w:rPr>
          <w:lang w:val="en-US"/>
        </w:rPr>
        <w:t>Dipetalonema</w:t>
      </w:r>
      <w:r>
        <w:rPr/>
        <w:t xml:space="preserve"> </w:t>
      </w:r>
      <w:r>
        <w:rPr>
          <w:lang w:val="en-US"/>
        </w:rPr>
        <w:t>perstans</w:t>
      </w:r>
      <w:r>
        <w:rPr/>
        <w:t xml:space="preserve"> - дипеталонематоз; </w:t>
      </w:r>
      <w:r>
        <w:rPr>
          <w:lang w:val="en-US"/>
        </w:rPr>
        <w:t>Loa</w:t>
      </w:r>
      <w:r>
        <w:rPr/>
        <w:t xml:space="preserve"> </w:t>
      </w:r>
      <w:r>
        <w:rPr>
          <w:lang w:val="en-US"/>
        </w:rPr>
        <w:t>loa</w:t>
      </w:r>
      <w:r>
        <w:rPr/>
        <w:t xml:space="preserve"> - лоаоз; </w:t>
      </w:r>
      <w:r>
        <w:rPr>
          <w:lang w:val="en-US"/>
        </w:rPr>
        <w:t>Mansonella</w:t>
      </w:r>
      <w:r>
        <w:rPr/>
        <w:t xml:space="preserve"> </w:t>
      </w:r>
      <w:r>
        <w:rPr>
          <w:lang w:val="en-US"/>
        </w:rPr>
        <w:t>ozzardii</w:t>
      </w:r>
      <w:r>
        <w:rPr/>
        <w:t xml:space="preserve"> - мансонеллез. По примерным оценкам экспертов ВОЗ около 650 млн. людей инвазировано филяриями.</w:t>
      </w:r>
    </w:p>
    <w:p>
      <w:pPr>
        <w:pStyle w:val="Normal"/>
        <w:rPr/>
      </w:pPr>
      <w:r>
        <w:rPr>
          <w:b/>
          <w:bCs/>
        </w:rPr>
        <w:t xml:space="preserve">ВУХЕРЕРИЯ, </w:t>
      </w:r>
      <w:r>
        <w:rPr>
          <w:b/>
          <w:bCs/>
          <w:lang w:val="en-US"/>
        </w:rPr>
        <w:t>Wuchereri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ncrofti</w:t>
      </w:r>
      <w:r>
        <w:rPr>
          <w:b/>
          <w:bCs/>
        </w:rPr>
        <w:t xml:space="preserve"> - </w:t>
      </w:r>
      <w:r>
        <w:rPr/>
        <w:t>возбудитель вухерериоза человека. Распространена в Западной и Центральной Африке, Юго-Восточной Азии, Южной Америке.</w:t>
      </w:r>
    </w:p>
    <w:p>
      <w:pPr>
        <w:pStyle w:val="Normal"/>
        <w:rPr/>
      </w:pPr>
      <w:r>
        <w:rPr>
          <w:i/>
          <w:iCs/>
        </w:rPr>
        <w:t xml:space="preserve">Морфологические особенности. </w:t>
      </w:r>
      <w:r>
        <w:rPr/>
        <w:t>Самка имеет нитевидное тело белого цвета длиной 8-10 см, самец - 4 см. Обычно самки и самцы переплетаются между собой, образуя клубки.</w:t>
      </w:r>
    </w:p>
    <w:p>
      <w:pPr>
        <w:pStyle w:val="Normal"/>
        <w:rPr/>
      </w:pPr>
      <w:r>
        <w:rPr>
          <w:i/>
          <w:iCs/>
        </w:rPr>
        <w:t xml:space="preserve">Цикл развития </w:t>
      </w:r>
      <w:r>
        <w:rPr/>
        <w:t xml:space="preserve">проходит со сменой хозяев. Основной хозяин только человек, промежуточные хозяева и переносчики - комары родов </w:t>
      </w:r>
      <w:r>
        <w:rPr>
          <w:lang w:val="en-US"/>
        </w:rPr>
        <w:t>Culex</w:t>
      </w:r>
      <w:r>
        <w:rPr/>
        <w:t xml:space="preserve">, </w:t>
      </w:r>
      <w:r>
        <w:rPr>
          <w:lang w:val="en-US"/>
        </w:rPr>
        <w:t>Aedes</w:t>
      </w:r>
      <w:r>
        <w:rPr/>
        <w:t xml:space="preserve">, </w:t>
      </w:r>
      <w:r>
        <w:rPr>
          <w:lang w:val="en-US"/>
        </w:rPr>
        <w:t>Anopheles</w:t>
      </w:r>
      <w:r>
        <w:rPr/>
        <w:t xml:space="preserve">, </w:t>
      </w:r>
      <w:r>
        <w:rPr>
          <w:lang w:val="en-US"/>
        </w:rPr>
        <w:t>Mansonia</w:t>
      </w:r>
      <w:r>
        <w:rPr/>
        <w:t>.</w:t>
      </w:r>
    </w:p>
    <w:p>
      <w:pPr>
        <w:pStyle w:val="Normal"/>
        <w:rPr/>
      </w:pPr>
      <w:r>
        <w:rPr/>
        <w:t>В организме человека половозрелые формы обитают в лимфатических сосудах и узлах до 20 лет. Самки рождают личинок, которые мигрируют из лимфатической системы в кровеносные сосуды. Микрофилярии днем находятся в глубоких кровеносных сосудах (внутренних органов), а ночью выходят в периферические. При укусе больного человека самками комаров микрофилярии попадают в пищеварительный тракт комара. Затем личинки мигрируют в грудные мышцы и в хоботок. Продолжительность цикла развития в комаре зависит от температуры окружающей среды и колеблется от 8 до 35 дней. При укусе комаром человека личинки попадают в кровь, затем мигрируют в лимфатическую систему и через 3-18 месяцев достигают половой зрелости (рис.1).</w:t>
      </w:r>
    </w:p>
    <w:p>
      <w:pPr>
        <w:pStyle w:val="Normal"/>
        <w:rPr/>
      </w:pPr>
      <w:r>
        <w:rPr>
          <w:i/>
          <w:iCs/>
        </w:rPr>
        <w:t xml:space="preserve">Патогенное действие </w:t>
      </w:r>
      <w:r>
        <w:rPr/>
        <w:t>вухерерий в ранний период болезни обусловлено преимущественно токсико-аллергическим действием продуктов их обмена. В поздней стадии инвазии преобладает механическое действие: закупорка филяриями и варикозное расширение лимфатических сосудов, приводящее к нарушению оттока лимфы, в результате чего происходит отек пораженного органа (слоновость). Иногда болезнь осложняется присоединением вторичной инфекции.</w:t>
      </w:r>
      <w:r>
        <w:br w:type="page"/>
      </w:r>
    </w:p>
    <w:p>
      <w:pPr>
        <w:pStyle w:val="Normal"/>
        <w:rPr>
          <w:lang w:val="be-BY" w:eastAsia="en-US"/>
        </w:rPr>
      </w:pPr>
      <w:r>
        <w:rPr>
          <w:lang w:val="be-BY" w:eastAsia="en-US"/>
        </w:rPr>
        <w:drawing>
          <wp:inline distT="0" distB="0" distL="0" distR="0">
            <wp:extent cx="1645920" cy="167767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en-US"/>
        </w:rPr>
      </w:pPr>
      <w:r>
        <w:rPr/>
        <w:t>Рис.3. Схема циклов развития филярий. А</w:t>
      </w:r>
      <w:r>
        <w:rPr>
          <w:lang w:val="en-US"/>
        </w:rPr>
        <w:t xml:space="preserve"> - </w:t>
      </w:r>
      <w:r>
        <w:rPr>
          <w:i/>
          <w:iCs/>
          <w:lang w:val="en-US"/>
        </w:rPr>
        <w:t xml:space="preserve">Loa loa; </w:t>
      </w:r>
      <w:r>
        <w:rPr/>
        <w:t>Б</w:t>
      </w:r>
      <w:r>
        <w:rPr>
          <w:lang w:val="en-US"/>
        </w:rPr>
        <w:t xml:space="preserve"> - </w:t>
      </w:r>
      <w:r>
        <w:rPr>
          <w:i/>
          <w:iCs/>
          <w:lang w:val="en-US"/>
        </w:rPr>
        <w:t xml:space="preserve">Onchocerca volvulus; </w:t>
      </w:r>
      <w:r>
        <w:rPr/>
        <w:t>В</w:t>
      </w:r>
      <w:r>
        <w:rPr>
          <w:lang w:val="en-US"/>
        </w:rPr>
        <w:t xml:space="preserve"> - </w:t>
      </w:r>
      <w:r>
        <w:rPr>
          <w:i/>
          <w:iCs/>
          <w:lang w:val="en-US"/>
        </w:rPr>
        <w:t>Wuchereria bancrofti.</w:t>
      </w:r>
    </w:p>
    <w:p>
      <w:pPr>
        <w:pStyle w:val="Normal"/>
        <w:rPr/>
      </w:pPr>
      <w:r>
        <w:rPr/>
        <w:t>1 - основной хозяин - человек; 2 - повреждения в тканях (миграция в конъюнктиве; подкожный узел с филяриями; слоновость); 3 - микрофилярии из крови человека; 4 - переносчики (слепень, мошка комар); 5 - инвазионные личинки из промежуточных хозяе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Клиника. </w:t>
      </w:r>
      <w:r>
        <w:rPr/>
        <w:t>Инкубационный период длится от 3 до 18 месяцев. Заболевание в острой фазе проявляется в виде острого приступа с аллергическим компонентом. Большинство симптомов сохраняется несколько дней, и они недостаточно специфичны для вухерериоза - преимущественно явления со стороны легких (бронхопневмонии, приступы бронхиальной астмы). Основа развития болезни в этот период - очевидно, повышенная чувствительность организма. На этой же стадии болезни развиваются лимфонгоиты, фуникулиты и орхиты. Возможно, что и распространенный в тропиках синдром "тропической эозинофилии" или "эозинофилия легких" тоже является следствием ранней стадии вухерериоза (бругиоза).</w:t>
      </w:r>
    </w:p>
    <w:p>
      <w:pPr>
        <w:pStyle w:val="Normal"/>
        <w:rPr/>
      </w:pPr>
      <w:r>
        <w:rPr/>
        <w:t>Вторая стадия, или стадия носительства, продолжается от 2-х до 7-и лег. В этот период полностью заканчивается развитие филярий до половозрелых форм и в крови появляются микрофилярии.</w:t>
      </w:r>
    </w:p>
    <w:p>
      <w:pPr>
        <w:pStyle w:val="Normal"/>
        <w:rPr/>
      </w:pPr>
      <w:r>
        <w:rPr/>
        <w:t>Третья стадия, или стадия закупорки, проявляется симптоматикой деструктивных изменений в лимфатической системе: хилурия (наличие лимфы в моче), гидроцеле (водянка яичка), хилезная диарея (понос с примесью лимфы), элефантиаз (слоновость) нижних конечностей, грудных желез, половых органов. Вокруг взрослого гельминта часто, особенно после его гибели, развивается воспалительная реакция, приводящая к абсцессам при присоединении бактериальной инфекции. Следствием хилурии могут быть кахексия и вторичный пиелонефрит. Поздние клинические проявления носят необратимый характер. Прогноз обычно неблагоприятен.</w:t>
      </w:r>
    </w:p>
    <w:p>
      <w:pPr>
        <w:pStyle w:val="Normal"/>
        <w:rPr/>
      </w:pPr>
      <w:r>
        <w:rPr>
          <w:i/>
          <w:iCs/>
        </w:rPr>
        <w:t xml:space="preserve">Лабораторная диагностика </w:t>
      </w:r>
      <w:r>
        <w:rPr/>
        <w:t>основана на обнаружении микрофилярии в крови. Кровь для анализа необходимо брать ночью или утром. Применяют иммунологические методы, но они недостаточно специфичны.</w:t>
      </w:r>
    </w:p>
    <w:p>
      <w:pPr>
        <w:pStyle w:val="Normal"/>
        <w:rPr/>
      </w:pPr>
      <w:r>
        <w:rPr>
          <w:i/>
          <w:iCs/>
        </w:rPr>
        <w:t xml:space="preserve">Профилактика. </w:t>
      </w:r>
      <w:r>
        <w:rPr/>
        <w:t>Личная профилактика заключается в индивидуальной защите от укусов комаров. Разрабатываются методы химиопрофилактики. Общественные меры профилактики направлены на выявление и лечение больных, уничтожение переносчиков, проведение санитарно-просветительной работы.</w:t>
      </w:r>
    </w:p>
    <w:p>
      <w:pPr>
        <w:pStyle w:val="Normal"/>
        <w:rPr/>
      </w:pPr>
      <w:r>
        <w:rPr>
          <w:b/>
          <w:bCs/>
        </w:rPr>
        <w:t xml:space="preserve">БРУГИА, </w:t>
      </w:r>
      <w:r>
        <w:rPr>
          <w:b/>
          <w:bCs/>
          <w:lang w:val="en-US"/>
        </w:rPr>
        <w:t>Brugi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alayi</w:t>
      </w:r>
      <w:r>
        <w:rPr>
          <w:b/>
          <w:bCs/>
        </w:rPr>
        <w:t xml:space="preserve"> - </w:t>
      </w:r>
      <w:r>
        <w:rPr/>
        <w:t>возбудитель бругиоза. Распространен в странах Южной и Юго-Восточной Азии.</w:t>
      </w:r>
    </w:p>
    <w:p>
      <w:pPr>
        <w:pStyle w:val="Normal"/>
        <w:rPr/>
      </w:pPr>
      <w:r>
        <w:rPr>
          <w:i/>
          <w:iCs/>
        </w:rPr>
        <w:t xml:space="preserve">Морфологические особенности. </w:t>
      </w:r>
      <w:r>
        <w:rPr/>
        <w:t xml:space="preserve">Возбудитель морфологически сходен с </w:t>
      </w:r>
      <w:r>
        <w:rPr>
          <w:lang w:val="en-US"/>
        </w:rPr>
        <w:t>W</w:t>
      </w:r>
      <w:r>
        <w:rPr/>
        <w:t xml:space="preserve">. </w:t>
      </w:r>
      <w:r>
        <w:rPr>
          <w:lang w:val="en-US"/>
        </w:rPr>
        <w:t>bancrofti</w:t>
      </w:r>
      <w:r>
        <w:rPr/>
        <w:t>, но отличается несколько меньшими размерами. Самки достигают 5-и см, самцы - 2-3-х см.</w:t>
      </w:r>
    </w:p>
    <w:p>
      <w:pPr>
        <w:pStyle w:val="Normal"/>
        <w:rPr/>
      </w:pPr>
      <w:r>
        <w:rPr>
          <w:i/>
          <w:iCs/>
        </w:rPr>
        <w:t xml:space="preserve">Цикл развития. </w:t>
      </w:r>
      <w:r>
        <w:rPr/>
        <w:t xml:space="preserve">Основной хозяин - человек, но могут быть кошки, собаки и обезьяны. Промежуточные хозяева и переносчики - комары родов </w:t>
      </w:r>
      <w:r>
        <w:rPr>
          <w:lang w:val="en-US"/>
        </w:rPr>
        <w:t>Mansonia</w:t>
      </w:r>
      <w:r>
        <w:rPr/>
        <w:t xml:space="preserve">, </w:t>
      </w:r>
      <w:r>
        <w:rPr>
          <w:lang w:val="en-US"/>
        </w:rPr>
        <w:t>Anopheles</w:t>
      </w:r>
      <w:r>
        <w:rPr/>
        <w:t xml:space="preserve"> и </w:t>
      </w:r>
      <w:r>
        <w:rPr>
          <w:lang w:val="en-US"/>
        </w:rPr>
        <w:t>Aedes</w:t>
      </w:r>
      <w:r>
        <w:rPr/>
        <w:t>. Созревание личинок в теле комара происходит за 8-10 суток.</w:t>
      </w:r>
    </w:p>
    <w:p>
      <w:pPr>
        <w:pStyle w:val="Normal"/>
        <w:rPr/>
      </w:pPr>
      <w:r>
        <w:rPr>
          <w:i/>
          <w:iCs/>
        </w:rPr>
        <w:t xml:space="preserve">Патогенное действие </w:t>
      </w:r>
      <w:r>
        <w:rPr/>
        <w:t>как при вухерериозе.</w:t>
      </w:r>
    </w:p>
    <w:p>
      <w:pPr>
        <w:pStyle w:val="Normal"/>
        <w:rPr/>
      </w:pPr>
      <w:r>
        <w:rPr>
          <w:i/>
          <w:iCs/>
        </w:rPr>
        <w:t xml:space="preserve">Клиника </w:t>
      </w:r>
      <w:r>
        <w:rPr/>
        <w:t>бругиоза сходна с клиникой вухерериоза. Особенностью бругиоза является то, что слоновостью поражаются преимущественно верхние и нижние конечности и значительно реже половые органы.</w:t>
      </w:r>
    </w:p>
    <w:p>
      <w:pPr>
        <w:pStyle w:val="Normal"/>
        <w:rPr/>
      </w:pPr>
      <w:r>
        <w:rPr>
          <w:i/>
          <w:iCs/>
        </w:rPr>
        <w:t xml:space="preserve">Лабораторная диагностика </w:t>
      </w:r>
      <w:r>
        <w:rPr/>
        <w:t xml:space="preserve">как при вухерериозе. Личинки в периферической крови обнаруживаются преимущественно ночью, но могут быть обнаружены и в дневные часы. </w:t>
      </w:r>
      <w:r>
        <w:rPr>
          <w:i/>
          <w:iCs/>
        </w:rPr>
        <w:t xml:space="preserve">Профилактика </w:t>
      </w:r>
      <w:r>
        <w:rPr/>
        <w:t>как при вухерериозе.</w:t>
      </w:r>
    </w:p>
    <w:p>
      <w:pPr>
        <w:pStyle w:val="Normal"/>
        <w:rPr/>
      </w:pPr>
      <w:r>
        <w:rPr>
          <w:b/>
          <w:bCs/>
        </w:rPr>
        <w:t xml:space="preserve">ОНХОЦЕРКА, </w:t>
      </w:r>
      <w:r>
        <w:rPr>
          <w:b/>
          <w:bCs/>
          <w:lang w:val="en-US"/>
        </w:rPr>
        <w:t>Onchocerc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olvulus</w:t>
      </w:r>
      <w:r>
        <w:rPr>
          <w:b/>
          <w:bCs/>
        </w:rPr>
        <w:t xml:space="preserve"> - </w:t>
      </w:r>
      <w:r>
        <w:rPr/>
        <w:t>возбудитель онхоцеркоза человека. Распространена в Африке и Южной Америке.</w:t>
      </w:r>
    </w:p>
    <w:p>
      <w:pPr>
        <w:pStyle w:val="Normal"/>
        <w:rPr/>
      </w:pPr>
      <w:r>
        <w:rPr>
          <w:i/>
          <w:iCs/>
        </w:rPr>
        <w:t xml:space="preserve">Морфологические особенности. </w:t>
      </w:r>
      <w:r>
        <w:rPr/>
        <w:t>Тело белого цвета, нитевидное. Размеры самки - 3-5 см, самца - 2-4 см, микрофилярии - около 0,03 мм.</w:t>
      </w:r>
    </w:p>
    <w:p>
      <w:pPr>
        <w:pStyle w:val="Normal"/>
        <w:rPr/>
      </w:pPr>
      <w:r>
        <w:rPr>
          <w:i/>
          <w:iCs/>
        </w:rPr>
        <w:t xml:space="preserve">Цикл развития </w:t>
      </w:r>
      <w:r>
        <w:rPr/>
        <w:t xml:space="preserve">сходен с циклом развития предыдущих паразитов. Основной хозяин только человек, промежуточный хозяин и переносчик - мошки рода </w:t>
      </w:r>
      <w:r>
        <w:rPr>
          <w:lang w:val="en-US"/>
        </w:rPr>
        <w:t>Simulium</w:t>
      </w:r>
      <w:r>
        <w:rPr/>
        <w:t>. Половозрелые формы локализованы в поверхностных слоях кожи. Подкожные узлы - онхоцеркомы - имеют размеры от горошины до голубиного яйца. Они могут располагаться в подмышечных впадинах, около больших суставов (коленный, бедренный), на ребрах, на голове, иногда в надкостнице костей черепа. Онхоцеркомы - узелки, покрытые соединительнотканной капсулой и содержащие живых или погибших половозрелых нематод. После оплодотворения самки отражают микрофилярии, которые располагаются по периферии узлов и активно проникают в поверхностные слои кожи, в глаза, в лимфатические узлы.</w:t>
      </w:r>
    </w:p>
    <w:p>
      <w:pPr>
        <w:pStyle w:val="Normal"/>
        <w:rPr/>
      </w:pPr>
      <w:r>
        <w:rPr/>
        <w:t>При укусе больного в желудок мошки вместе с кровью попадают личинки, которые в течение 6-12-и суток становятся инвазионными. При нападении мошек на человека для кровососания личинки из их хоботка попадают в кожу, мигрируют в лимфатическую систему, а затем в подкожную жировую клетчатку, где достигают половой зрелости. Продолжительность жизни взрослых гельминтов до 20-и лет, отдельных генераций микрофилярий - до 3-х лет (рис.3).</w:t>
      </w:r>
    </w:p>
    <w:p>
      <w:pPr>
        <w:pStyle w:val="Normal"/>
        <w:rPr/>
      </w:pPr>
      <w:r>
        <w:rPr>
          <w:i/>
          <w:iCs/>
        </w:rPr>
        <w:t xml:space="preserve">Патогенное действие </w:t>
      </w:r>
      <w:r>
        <w:rPr/>
        <w:t>основано в первую очередь на сенсибилизации организма человека продуктами обмена и распада паразитов. Паразитирование микрофилярий в коже приводит к развитию онхоцеркозного дерматита (зуд, воспалительная реакция, высыпания, язвы), приводящего к гипер- и депигментированным пятнам, истончению и атрофии кожи. При проникновении микрофилярий в глаза поражаются сосудистая оболочка, сетчатка и зрительный нерв, что может приводить к потере зрения.</w:t>
      </w:r>
    </w:p>
    <w:p>
      <w:pPr>
        <w:pStyle w:val="Normal"/>
        <w:rPr/>
      </w:pPr>
      <w:r>
        <w:rPr>
          <w:i/>
          <w:iCs/>
        </w:rPr>
        <w:t xml:space="preserve">Клиника. </w:t>
      </w:r>
      <w:r>
        <w:rPr/>
        <w:t>Клинические проявления онхоцеркоза связаны чаще всего с зудом кожных покровов, иногда - с появлением папулезной сыпи. В гиперэндемичных по онхоцеркозу районах Западной Африки заболеванию подвержено в основном сельское население, причем поражены, как правило, все жители деревни от маленьких детей до стариков. Изнуряющий зуд иногда приводит к самоубийствам. После первой стадии зуда с сыпью и присоединением вторичной инфекции в связи с расчесами появляется характерное утолщение кожи - результат отека кожи, связанного с воспалительной реакцией на микрофилярий. Затем возникает ксеродермия, сухость и шелушение, часто с гиперпигментацией. Кожа покрывается тонкими морщинками ("кожа апельсина"), появляются локальные пятна При полностью развившейся стадии онходерматита кожа имеет вид "кожи ящерицы". У части больных наблюдается прогрессирующая гипертрофия кожи с потерей эластичности, приводящая к клиническому синдрому, описываемому как "кожа крокодила", "кожа слона". Поздний онходерматит проявляется симптомами "расплющенной кожи", "расплющенной бумажной кожи" - при этом она становится тонкой, неэластичной, появляются локальные участки депигментации. Эти изменения отражают истощающий характер болезни, которая даже молодых пациентов превращает в дряхлых стариков.</w:t>
      </w:r>
    </w:p>
    <w:p>
      <w:pPr>
        <w:pStyle w:val="Normal"/>
        <w:rPr/>
      </w:pPr>
      <w:r>
        <w:rPr/>
        <w:t>Взрослые гельминты, находясь в подкожном слое, покрываются фиброзными капсулами, образуют узелки, наиболее часто обнаруживаемые в типичных местах: над подвздошными гребешками, вокруг бедер и над копчиком. Поражается и соединительная ткань в области головы, но из-за особенностей волос у африканцев врачи не замечают эти изменения. Крупные узлы могут нагнаиваться, возникает септицемия (наличие бактерий в крови).</w:t>
      </w:r>
    </w:p>
    <w:p>
      <w:pPr>
        <w:pStyle w:val="Normal"/>
        <w:rPr/>
      </w:pPr>
      <w:r>
        <w:rPr/>
        <w:t>Иногда у больных онхоцеркозом появляются псевдоаденолимфокисты - свисающие до колен кожные образования ("висячий пах"). С онхоцеркозом связывают и бедренные грыжи. Слоновость при онхоцеркозе встречается редко за исключением слоновости лица, напоминающей "морду льва" при лепре.</w:t>
      </w:r>
    </w:p>
    <w:p>
      <w:pPr>
        <w:pStyle w:val="Normal"/>
        <w:rPr/>
      </w:pPr>
      <w:r>
        <w:rPr/>
        <w:t>Наиболее серьезными и калечащими осложнениями при онхоцеркозе являются поражения глаз. Они развиваются в течение многих лет, и полная слепота редко наступает у больных моложе 35 лет. Но снижение остроты зрения при онхоцеркозе бывает и у молодых людей. Наиболее характерные повреждения при глазном онхоцеркозе отмечаются в передней камере глаз, и тяжесть этих поражений прямо пропорциональна числу микрофилярий, находящихся в роговице. Отмечаются также поражения коньюнктивы в виде пигментации, имеющих диагностическое значение при онхоцеркозе. Раннее поражение роговицы проявляется точечным кератитом, так называемым "снежным помутнением" из-за сходства со снежными хлопьями. Кератит распространяется от периферии к центру, и через некоторое время вся нижняя половина роговицы полностью покрывается сетью кровеносных сосудов - "склеротический конъюнктивит". В отличие от трахомы, где кератит распространяется сверху вниз, при онхоцеркозе верхний сегмент роговицы остается чистым вплоть до последней стадии болезни.</w:t>
      </w:r>
    </w:p>
    <w:p>
      <w:pPr>
        <w:pStyle w:val="Normal"/>
        <w:rPr/>
      </w:pPr>
      <w:r>
        <w:rPr>
          <w:i/>
          <w:iCs/>
        </w:rPr>
        <w:t xml:space="preserve">Лабораторная диагностика </w:t>
      </w:r>
      <w:r>
        <w:rPr/>
        <w:t>основана на обнаружении микрофилярий в поверхностных срезах кожи или половозрелых форм в удаленных онхоцеркомах. Окраску кусочка кожи лучше проводить по Романовскому-Гимза. Иногда делают аллергическую пробу Мазотти, состоящую в том, что для выявления онхоцеркоза больным дают небольшие дозы ДЭК (</w:t>
      </w:r>
      <w:r>
        <w:rPr>
          <w:i/>
          <w:iCs/>
          <w:lang w:val="en-US"/>
        </w:rPr>
        <w:t>Diethylcarba</w:t>
      </w:r>
      <w:r>
        <w:rPr>
          <w:i/>
          <w:iCs/>
        </w:rPr>
        <w:t>-</w:t>
      </w:r>
      <w:r>
        <w:rPr>
          <w:i/>
          <w:iCs/>
          <w:lang w:val="en-US"/>
        </w:rPr>
        <w:t>mazine</w:t>
      </w:r>
      <w:r>
        <w:rPr>
          <w:i/>
          <w:iCs/>
        </w:rPr>
        <w:t xml:space="preserve">) - </w:t>
      </w:r>
      <w:r>
        <w:rPr/>
        <w:t xml:space="preserve">50 мг однократно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os</w:t>
      </w:r>
      <w:r>
        <w:rPr/>
        <w:t>. Реакция может начаться через 10 мин. с момента назначения ДЭК или задержаться до 24 часов. При наличии филярий наблюдаются усиление кожного зуда, увеличение отека, повышение эозинофилии крови. Тест следует расшифровывать через 30 мин, 3, 24 и 36 часов. Противопоказанием к проведению теста Мазотти является большое количество микрофилярий в коже и появление их в крови. Однако, могут быть и ложные позитивные тесты Мазотти у лиц со стрептоцеркозом и мансонеллезом. Некоторые больные, зная действие ДЭК, уже заранее жалуются на зуд.</w:t>
      </w:r>
    </w:p>
    <w:p>
      <w:pPr>
        <w:pStyle w:val="Normal"/>
        <w:rPr/>
      </w:pPr>
      <w:r>
        <w:rPr>
          <w:i/>
          <w:iCs/>
        </w:rPr>
        <w:t xml:space="preserve">Профилактика. </w:t>
      </w:r>
      <w:r>
        <w:rPr/>
        <w:t>Личная профилактика заключается в индивидуальной защите от укусов мошек. Общественные меры профилактики направлены на выявление и лечение больных, борьбу с мошками, проведение санитарно-просветительной работы.</w:t>
      </w:r>
    </w:p>
    <w:p>
      <w:pPr>
        <w:pStyle w:val="Normal"/>
        <w:rPr/>
      </w:pPr>
      <w:r>
        <w:rPr>
          <w:b/>
          <w:bCs/>
        </w:rPr>
        <w:t>ЛОА</w:t>
      </w:r>
      <w:r>
        <w:rPr/>
        <w:t xml:space="preserve">, </w:t>
      </w:r>
      <w:r>
        <w:rPr>
          <w:lang w:val="en-US"/>
        </w:rPr>
        <w:t>Loa</w:t>
      </w:r>
      <w:r>
        <w:rPr/>
        <w:t xml:space="preserve"> </w:t>
      </w:r>
      <w:r>
        <w:rPr>
          <w:lang w:val="en-US"/>
        </w:rPr>
        <w:t>loa</w:t>
      </w:r>
      <w:r>
        <w:rPr/>
        <w:t xml:space="preserve"> - возбудитель лоаоза. Распространен в лесных зонах Западной и Центральной Африки.</w:t>
      </w:r>
    </w:p>
    <w:p>
      <w:pPr>
        <w:pStyle w:val="Normal"/>
        <w:rPr/>
      </w:pPr>
      <w:r>
        <w:rPr>
          <w:i/>
          <w:iCs/>
        </w:rPr>
        <w:t xml:space="preserve">Морфологические особенности. </w:t>
      </w:r>
      <w:r>
        <w:rPr/>
        <w:t>Нитевидное тело паразита имеет длину до 5-и см у самки и до 3-х см у самца.</w:t>
      </w:r>
    </w:p>
    <w:p>
      <w:pPr>
        <w:pStyle w:val="Normal"/>
        <w:rPr/>
      </w:pPr>
      <w:r>
        <w:rPr>
          <w:i/>
          <w:iCs/>
        </w:rPr>
        <w:t xml:space="preserve">Цикл развития. </w:t>
      </w:r>
      <w:r>
        <w:rPr/>
        <w:t xml:space="preserve">Основной хозяин - человек и некоторые виды обезьян, промежуточный хозяин и переносчик - слепни рода </w:t>
      </w:r>
      <w:r>
        <w:rPr>
          <w:lang w:val="en-US"/>
        </w:rPr>
        <w:t>Chrysops</w:t>
      </w:r>
      <w:r>
        <w:rPr/>
        <w:t>. Для микрофилярий характерна дневная периодичность миграций в организме человека. Локализация половозрелых форм - подкожная клетчатка, серозные полости глаза, личинок - кровеносная система. После кровососания микрофилярий у слепня становятся инвазионными через 7-10 суток. Заражение человека происходит через укус слепня. Продолжительность жизни взрослых филярий в организме человека составляет от 4-х до 17-и лет (рис.40).</w:t>
      </w:r>
    </w:p>
    <w:p>
      <w:pPr>
        <w:pStyle w:val="Normal"/>
        <w:rPr/>
      </w:pPr>
      <w:r>
        <w:rPr>
          <w:i/>
          <w:iCs/>
        </w:rPr>
        <w:t xml:space="preserve">Патогенное действие. </w:t>
      </w:r>
      <w:r>
        <w:rPr/>
        <w:t>Главный компонент - токсико-аллергическое действие продуктов обмена и распада паразитов. Механическое воздействие (раздражение и повреждение тканей) оказывают гельминты в процессе миграции по организму хозяина.</w:t>
      </w:r>
    </w:p>
    <w:p>
      <w:pPr>
        <w:pStyle w:val="Normal"/>
        <w:rPr/>
      </w:pPr>
      <w:r>
        <w:rPr>
          <w:i/>
          <w:iCs/>
        </w:rPr>
        <w:t xml:space="preserve">Клиника. </w:t>
      </w:r>
      <w:r>
        <w:rPr/>
        <w:t>Вскоре после заражения у многих больных появляются боли в конечностях, парестезии (нарушение чувствительности), крапивница, легкая лихорадка. Наиболее характерны при лоаозе - калабарский отек (временный, быстропроходящий), подкожная и внутриглазная миграция филярий, гиперэозинофилия. У многих больных кожа на отдельных участках периодически становится отечной, бледной или, наоборот, красноватой, горячей на ощупь. Отечные места безболезненные, при надавливании на них ямки не остается. Внезапно появляясь, отек в течение нескольких дней рассасывается. Наряду с классическими недолговременными отеками иногда возникают поражения, охватывающие всю конечность, чаще верхнюю. При поражении глаз наблюдаются раздражение, отек и гиперемия век, сильная боль, ухудшение зрения. Со стороны крови - гиперэозинофилия, анемия; часто наблюдаются увеличение и фиброз селезенки. В результате гибели взрослых филярий и развития вторичной инфекции появляются абсцессы в мышцах и лимфоузлах. Миграция паразитов в уретре вызывает сильные боли, особенно во время мочеиспускания. При проникновении паразитов между оболочками мозга развиваются менингоэнцефалиты и невриты.</w:t>
      </w:r>
    </w:p>
    <w:p>
      <w:pPr>
        <w:pStyle w:val="Normal"/>
        <w:rPr/>
      </w:pPr>
      <w:r>
        <w:rPr>
          <w:i/>
          <w:iCs/>
        </w:rPr>
        <w:t xml:space="preserve">Лабораторная диагностика </w:t>
      </w:r>
      <w:r>
        <w:rPr/>
        <w:t>связана с обнаружением личинок в мазках и толстой капле крови. Под конъюнктивой гельминты видны невооруженным глазом.</w:t>
      </w:r>
    </w:p>
    <w:p>
      <w:pPr>
        <w:pStyle w:val="Normal"/>
        <w:rPr/>
      </w:pPr>
      <w:r>
        <w:rPr>
          <w:i/>
          <w:iCs/>
        </w:rPr>
        <w:t xml:space="preserve">Профилактика </w:t>
      </w:r>
      <w:r>
        <w:rPr/>
        <w:t>личная заключается в защите от нападения слепней. Общественная профилактика - выявление и лечение больных, борьба с переносчиками, санитарно-просветительная работа.</w:t>
      </w:r>
    </w:p>
    <w:p>
      <w:pPr>
        <w:pStyle w:val="Normal"/>
        <w:rPr/>
      </w:pPr>
      <w:r>
        <w:rPr>
          <w:i/>
          <w:iCs/>
        </w:rPr>
        <w:t xml:space="preserve">Лечение филяриатозов. </w:t>
      </w:r>
      <w:r>
        <w:rPr/>
        <w:t xml:space="preserve">Основным лечебным средством при вухерериозе, бругиозе и лоаозе является </w:t>
      </w:r>
      <w:r>
        <w:rPr>
          <w:i/>
          <w:iCs/>
          <w:lang w:val="en-US"/>
        </w:rPr>
        <w:t>Diethylcarbamazine</w:t>
      </w:r>
      <w:r>
        <w:rPr>
          <w:i/>
          <w:iCs/>
        </w:rPr>
        <w:t xml:space="preserve"> (</w:t>
      </w:r>
      <w:r>
        <w:rPr/>
        <w:t>диэтилкарбамазин/ ДЭК назначают: 1-й день внутрь 50 мг однократно, 2-й день - 50 мг 3 раза в день, 3-й день - 100 мг 3 раза в день, затем по 2 мг кг 3 раза в день до 21-о дня лечения.</w:t>
      </w:r>
    </w:p>
    <w:p>
      <w:pPr>
        <w:pStyle w:val="Normal"/>
        <w:rPr/>
      </w:pPr>
      <w:r>
        <w:rPr/>
        <w:t xml:space="preserve">При онхоцеркозе применяют </w:t>
      </w:r>
      <w:r>
        <w:rPr>
          <w:i/>
          <w:iCs/>
          <w:lang w:val="en-US"/>
        </w:rPr>
        <w:t>Ivermectine</w:t>
      </w:r>
      <w:r>
        <w:rPr>
          <w:i/>
          <w:iCs/>
        </w:rPr>
        <w:t xml:space="preserve"> (</w:t>
      </w:r>
      <w:r>
        <w:rPr/>
        <w:t>ивермектин) по 150 мкг кг. один раз в 6 месяцев в течение 10-15 лет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етровский А.В. Паразитология, Мн.: Светач, 2007г.354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скерко А.Ч. Основы паразитологии Мн.: БГМУ, 2008г.140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елявка А.А. Общая паразитология Мн.: Знание, 2007г.250с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9:00Z</dcterms:created>
  <dc:creator>igot</dc:creator>
  <dc:description/>
  <cp:keywords/>
  <dc:language>en-US</dc:language>
  <cp:lastModifiedBy>Mage</cp:lastModifiedBy>
  <dcterms:modified xsi:type="dcterms:W3CDTF">2011-10-04T16:49:00Z</dcterms:modified>
  <cp:revision>2</cp:revision>
  <dc:subject/>
  <dc:title>БЕЛОРУССКИЙ ГОСУДАРСТВЕННЫЙ МЕДИЦИНСКИЙ УНИВЕРСИТЕТ</dc:title>
</cp:coreProperties>
</file>