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чение заболеваний опорно-двигательного аппарата является актуальной задачей для современной медицины. По данным Всемирной организации Здравоохранения 2/3 населения земного шара страдают корешковыми и суставными болями с разной степенью выраженности, приводящим к временной, а часто и стойкой утрате трудоспособности [1, с. 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дячий, малоподвижный образ жизни, вырабатываемый в процессе труда, неправильный двигательный стереотип, нарушение осанки – вот далеко не полный перечень основных причин возникновения и роста числа больных остеохондрозом позвоночника, артрозом, сколиозом и другими дегеративно-дистрофическими болезнями [1, с. 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увеличением числа больных с болезнями опорно – двигательного аппарата в мировой медицинской практике за последние годы отмечено появление большого количества новых лекарственных препаратов, электрических, магнитных или лазерных устройств, направленных на купирование болевого синдрома. «Фармакологическая насыщенность» стала серьезной проблемой медиц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каждый годом увеличивается число больных, страдающих аллергической непереносимостью тех или иных лекарственных препаратов. Электрические, магнитные и лазерные устройства, физиотерапевтические процедуры, различные виды ванн и другие воздействия у многих больных, особенно пожилого возраста, имеют большое количество противопоказ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способов решения данных проблем является мануальная терап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данной работы является необходимость осветить роль мануальной терапии и остепатии в современной медиц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данной цели предполагает решение ряда следующи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светить историю развития мануальной терапии и остеопа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делить способы и методы мануальной терапии и остеопа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ределить роль мануальной терапии и остеопатии в развитии современной медиц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написания данной работы нами в основном были использованы аналитические методы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написания данной работы нами была использована учебная, монографическая литера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История развития мануальной терапии и остеопа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минания о мануальной терапии встречается у древних народов Средиземноморья, Индии, Центральной и Восточной Европы [5, с. 9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зывая мануальное воздействие «рахитотерапия», один из основоположников европейской медицины – Гиппократ – уже в V веке до нашей эры с ее помощью успешно лечил заболевания позвоночника и внутренних органов. До нашего времени дошли приемы мануальной терапии, рекомендуемые Гиппократом (например, растяжение больного в положении на животе за верхние и нижние конечности – «поза Гиппократа»). Гиппократ писал: «Это древнее искусство. Я отношусь с глубочайшим уважением к тем, кто подобно мне способствует своими открытиями дальнейшему развитию этого искусства лечения естественными методами. Ничто не должно ускользать от глаз и рук опытного врача, чтобы он мог использовать вправление смещенных позвонков, не причиняя вреда пациенту. Чем выше искусство врачевания, тем меньший вред оно принесет больному…» [Цит. по: 5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9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 второй половины XIX века мануальная терапия получает новое развитие в учениях хиропрактиков и остеопатов (от греч. хиро – рука, ос – кост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882 г. Андре Стилл в г. Кирсквилле (США) открыл первую медицинскую школу остеопатии. Продолжительность обучения составляла около 2 лет. В школу принимали людей без медицинск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895 г. Д. Пальмер в США открыл первую медицинскую школу хиропрактиков, также для лиц без медицинского образования. Д. Пальмер подробно разработал диагностику заболеваний атлантозатылочного сустава. В настоящее время в США сохранились двухгодичные хиропрактические школы, куда принимают людей после окончания колледжа (средней школы). Все хиропрактические школы – частные. Хиропрактики не входят в общую государственную систему здравоохранения США, имеют свою ассоциацию и до настоящего времени не признаются, а часто и осуждаются официальной медициной. Хиропракты в США, как и физиотерапевты, диагноз практически не ставят, а занимаются лечением заболеваний, диагностированным врачом и по направлению от врача. В последние годы появились 5-годичные хиропрактические школы, приближающиеся по программам обучения к медицинскому колледжу. Концентрация хиропрактиков в США достаточно высока; например, в штате Аляска с 3-миллионным населением имеется более 200 хиропрактических фирм. Из США хиропрактика распространилась в Канаду и Австралию. С начала XX века мануальная терапия начинает развиваться и в Европе. О. Негели (Швейцария) разработал контактные приемы мануальной терапии и в 1903 г. издал пособие по хиро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Е. Сyriа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Великобритания) в 1917 году описал приемы мануальной терапии при шейных симпатических синдро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дальнейшем большую роль в развитии мануальной терапии в Европе сыграл профессор-физиотерапевт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J. Меnnе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Его учени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J. Сyriа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ыдающийся клиницист, издал «Учебник ортопедической медицины» (1954). Новейшие методики мануальной медицины разработал английский невропатолог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. Stoddar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1959), который начал с остеопатии, а потом изучил медицину. Издал монографию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«Маnua1 оf osteopathic techniques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195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ранцузский профессор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R. Маign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работал новые методы манипуляций на позвоночник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«Les manipulations vertebrales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1960) и в 1970 году предложил ввести курс мануальной терапии на медицинском факультете в Париже. Курс обучения составлял сначала 5 мес., потом был продлен д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71 году при Немецком обществе физио- и бальнеотерапии была основана кафедра мануальной медиц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1973 году курс мануальной медицины организовал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G. Gutman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. Нinsе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 кафедре ортопедии в г. Мюнстер, а в 1974 г. (профессор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. Wolf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в Гамбур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фессор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. Lewi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Чехословакии издал монографию «Мануальная медицина» (1973) и организовал курс мануальной медицины в г. Пра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ства мануальной медицины стали возникать в Бельгии, Австрии, Италии и друг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ередине 50-х годов XX века представители официальной медицины, применявшие приемы остеопатии и хиропрактики в своей лечебной деятельности, основали новую школу, членами которой могли быть только врачи [3, с. 2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того чтобы отмежеваться от хиропрактиков и остеопатов, врачебному направлению было дано название «мануальная медицина» (от лат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manu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рука). В 1962 г. была организована Международная федерация мануальной медицины, конгрессы которой проводятся с 1963 г. регуля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емы хиропрактиков и остеопатов построены на тех предпосылках, что в основе любого патологического процесса лежит заболевание позвоночника (смещение позвонков, подвывихи и др.), которое всегда сопровождается ущемлением сосудов и нервов, проходящих через суженные и измененные межпозвоночные отверстия. Хиропрактики использовали контактные приемы при лечении позвоночника и суставов конечностей, очень большое внимание, обращая на технологию самого приема: как, например, «выбить нижний кирпич из стопки», чтобы она осталась на месте, причем сила удара должна быть не менее 50–60 кг [3, с. 2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агностику проводили по анатомическому расположению остистого отростка позвоночника (куда направлен: вверх, вниз, выступает, западает и др.) и не признавали современных методов исследования. Остеопаты использовали в своей практике методику «длинных и коротких рычагов». Например, один рычаг – конечность больного, другой – туловище. В отличие от хиропрактиков, остеопаты старались проводить диагностику современными методами исследования и в комплекс лечения включали массаж, гимнастику, физиотерапию и др. Из Англии остеопатическое направление распространилось во Францию и ФР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ходя из теоретических представлений о возникновении патологических процессов в органах и тканях в результате повреждения спинномозговых корешков, лечебные приемы хиропрактиков и остеопатов сводились к специальным надавливаниям, разминаниям, поворотам для репозиции смещенных позвонков. Не отрицая терапевтической ценности таких манипуляций, А. Абраме рассматривал их как своеобразный раздражитель, вызывающий рефлекторным путем терапевтические сдвиги в органах и тканях данного мета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раздражителя А. Абраме предлагал вибрационный массаж, гальванический ток, синусоидальный ток и др. Свой метод А. Абраме назвал спондилотерапией. Спондилотерапии должна предшествовать спондилодиагностика, заключающаяся в пальпаторном обнаружении алгических зон, расположенных по обеим сторонам позвоночника, на которые и должны быть направлены лечебные мероприятия [6, с. 1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оссии издревне было развито костоправство. В армии Российской империи была штатная должность косто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емы «костоправского» воздействия состоят в основном из ударной техники с предварительной диагностикой по стоянию остистого отростка. Многие костопрактические приемы, неприменяемые до настоящего времени на Западе, как составная часть вошли в современную школу Российской мануальной терапии (например, укладка больного туловищем поперек кушетки со свисающими коленями, пружинирование дугоотростчатых суставов позвоночника межфаланговыми суставами указательных пальцев врач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истоков развития научного направления мануальной терапии в России стоят врачи-невропатологи [6, с. 1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983 году на кафедре рефлексотерапии Академии постдипломного образования был проведен первый в России цикл первичной специализации по мануальной терапии (зав. кафедрой проф. В.С. Гойденко), где обучались профессора и доценты кафедр неврологии, на базе которых в дальнейшем и возникли курсы по подготовке врачей-специалистов мануальной терапии. В 1988 году на базе Городской клинической больницы № 15 был образован Московский центр мануальной терапии. В 1991 году на базе Московского центра мануальной медицины создан Российский центр мануальной терапии под руководством профессора Сителя А.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оссии сложилось два основных научных направления мануальной терапии [6, с. 1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ю первого направления является научное обоснование, тактики врачебного воздействия и комплексного лечения тяжелых заболеваний позвоночника, с применением после этапа мышечной релаксации суставной мобилизационной и манипуляционн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относится к дискогенной, вертебро-базилярной, кардиогенной и сколиотической болезням. Кроме этого, на базе Центра проводится разработка положений о двигательном стереотипе человека, изменении физиологических изгибов позвоночника и различной тактике мануальной терапии. На основании полученных данных об изменении в функционировании разных систем организма (нейромедиаторная, нервная, сосудистая и др.) при компрессии вегетативных нервов и центров и исчезновении патологических изменений после декомпрессии разработаны теоретические представления о болезни и неспецифическом оздоравливающем влиянии мануальной терапии на орган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е направление основано на традициях отечественной школы вертеброневрологии, заложенных Я.Ю. Попелянским, и продолженное его учениками В.П. Веселовским, О.Г. Коганом, А.А. Лиевым, Г.А. Иваничевым, Л.А. Кадыровой и многими другими. Данное направление посвящено изучению клиники и патогенеза различных аспектов миофасциальных болей. Рассматривается роль рассогласования проприоцептивной импульсации в различных участках мышцы, находящейся в состоянии длительной мышечной активности: нарушения организации движения на уровне афферентного потока, поступающего в сегментарный аппарат спинного мозга с вторичными изменениями функционального состояния сегментарного аппарата спинного мозга [6, с. 1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различных заболеваниях изучается распределение миофасциальных триггерных точек и методы их купирования с помощью мануальной терап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ественно, что в основном применяют мягкую мобилизационную технику с постизометрической релаксацией, технику И. Фосгрина и другие мет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пособы и методы мануальной терапии и остеопа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Исторически теоретические воззрения и практические приёмы лечения хиропракторов и остеопатов существенно отличаются [7, с. 38]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снове взглядов хиропракторов лежит теория подвывих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од этим они понимают не настоящий подвывих, принятый в научной медицинской литературе, а задержку движения сустава в физиологически экстремальном положении [7, с. 38]. Если бы это было так, то после лечения наблюдалась бы репозиция – сустав бы возвращался в нормальное положение. Но это происходит крайне редко и не влияет на восстановление функции и улучшение самочувствия больног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Другая расхожая теория – репозиция межпозвонковых дисков. Предполагается, что выпятившийся межпозвонковый диск после манипуляции возвращается в свое прежнее нормальное положение. Возможно, это бывает, но крайне редко. Даже во время операции трудно вправить выпятившийся или выпавший диск [7, с. 38]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 Европе популярна теория ущемления менискоида – маленького хрящевого узелка между мелкими суставами [7, с. 38]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Если он заклинивается происходит якобы блокирование сустава. С этим же хрящем и его расклиниванием связывают и характерный хруст при манипуляции. Среди других причин этого странного звука, пугающего больных, называют также смещение суставной жидкости. Но иногда после него действительно снимается блокирование суставов и больной чувствует облегчение. Диагностика хиропракторов чисто визуальная. Манипулятор на глаз, пальпаторно или используя примитивный инструментарий типа подвешенной на верёвочки гирьки, устанавливает положение остистых и поперечных отростков и их взаимоотношение. Обращается внимание на небольшие искривления позвоночника (видимое искривление – сколиоз)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диагностики также используется пальпация мышц, позвоночника, рёбер. Такими способами хиропрактор судит о положении позвонка: его смещении, повороте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нтгенограммы делаются, но больше для того, чтобы исключить остеопороз (хрупкость суставов из-за недостатка кальция) и другие тяжёлые заболевания. Так называемые подвывихи на рентгенограммах не видны. При компьютерной томографии можно получить ценную информацию: увидеть грыжи дисков, их взаимоотношения с корешками спинного мозга и т.п. Но американские врачи большее значение придают ядерно-магнитному резонансу (MRI), считая его одним из самых точных методов диагностики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лечебном арсенале хиропракторов вначале были рывки, энергичные смещения мышц и остистых отростков, и особенно удары. Одним из них является «направленный удар» </w:t>
      </w:r>
      <w:r>
        <w:rPr>
          <w:bCs/>
          <w:color w:val="000000"/>
          <w:sz w:val="28"/>
          <w:szCs w:val="28"/>
          <w:lang w:val="en-US"/>
        </w:rPr>
        <w:t>[1</w:t>
      </w:r>
      <w:r>
        <w:rPr>
          <w:bCs/>
          <w:color w:val="000000"/>
          <w:sz w:val="28"/>
          <w:szCs w:val="28"/>
        </w:rPr>
        <w:t>, с. 46</w:t>
      </w:r>
      <w:r>
        <w:rPr>
          <w:bCs/>
          <w:color w:val="000000"/>
          <w:sz w:val="28"/>
          <w:szCs w:val="28"/>
          <w:lang w:val="en-US"/>
        </w:rPr>
        <w:t>]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его производства вначале расслабляют мягкие ткани (кожу, мышцы, связки), окружающие позвонок. Для этого проводят массаж, психотерапевтическое словесное внушение. Добиваются расслабляющей позы. Иногда это достигается с помощью массажных столов. В позиции больного на животе накладывают пальцы на остистый и поперечный отростки. Проводя на них давление, выбирают по визуальному и пальцевому наблюдению правильное направление в отношении блока сустава позвоночника и наносят короткий удар ребром другой руки по остистому или поперечному отросткам. При умелом выполнении этой процедуры больной не чувствует боли, а наоборот испытывает облегчение вследствие устранения блокады позвоночного сустава. Он фиксируется в более физиологичной позиции. Успешная манипуляции обычно сопровождается мягким щелчком, который чувствуют и слышат и больной, и врач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Эта методика требует исключительного мастерства и удаётся лишь единичным манипуляторам. Тогда бывает достаточно одной или нескольких процедур. И совершенно не оправданы длительные курсы в несколько десятков манипуляций, часто ведущих к привыканию. И у таких людей появляется своеобразная мания (потребность) к манипуляциям. Другой приём хиропракторов – метод поперечного толчка. Он более техничен и в нём могут участвовать и помощники врача. Проводится он на фоне горизонтального вытяжения помощниками врача. А сам манипулятор ставит свои указательный и средний пальцы по обе стороны остистого отростка на поперечные отростки подлежащего манипуляции позвонка. Боковой поверхностью ладони врач упирается в свои наложенные на позвоночник больного пальцы и производит быстрый короткий толчок. Слышен всё тот же благотворный щелчок и больной испытывает облегчение. Процедуру повторяют 2–3 раза. Конечно, такие манипуляции можно проводить лишь у сравнительно молодых людей при отсутствии остеопороза и смещения позвонков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совсем уж редко выполняется излюбленная процедура на шейном отделе позвоночника, когда проводятся его быстрые одновременные ротация (поворот) и тракция (вытяжения) [7, с. 39]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этом с помощью другой руки укрепляется позвоночник ниже места фиксации всеми пальцами или двумя пальцами врача (обычно большим и указательным) в виде вилки. При неумелом проведении процедуры больному кажется, что ему оторвали голову, у него наступает затемнение в глазах, головокружение, иногда тошнота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мненно, что такие осложнения связаны с раздражением позвоночной артерии и чреваты тяжёлыми последствиями. Возникает также опасность воздействия на спинной мозг или ствол головного мозга, что может повести к внезапной смерти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 я не оговорился в начале этого абзаца об излюбленности этой процедуры и не только мной, но и некоторыми другими мануалистами и хиропракторами. Да, процедура опасна, но лишь для неумелых рук. А выполненная правильно очень быстро иногда за один реже несколько сеансов даёт необыкновенный эффект при ряде патологических состояний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условиях коммерциализации медицины происходит изменение агрессивных методик хиропракторов. Они тоже начинают использовать щадящие методики, заимствованные у остеопатов, а также массаж, лечение положением, растяжением мыщц, тракции (вытяжение) головы и поясничного отдела позвоночника и др. Враждебное отношение хиропракторов к официальной медицине в последнее время сменилось тенденцией к сотрудничеству с ней. Но и отдельные врачи-невропатологи начинают доверять хиропракторам лечение своих больных, особенно при болях, связанных с поражением нижнего отдела позвоночника. При поражении шейного отдела позвоночника невропатологи чаще предпочитают лечить таких больных сами. И это оправдано, так как неосторожные манипуляции на шее могут привести к раздражению позвоночных артерий и нарушениям спинного и головного мозга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лее рассмотрим методы американских остеопатов и некоторые их теоретические построения. Так как какой-нибудь серьёзной теории им выдвинуть не удалось, существует несколько идей, на которые они опираются. Среди них важное место занимает положение о соматической дисфункции позвоночника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Европе и России используется более точный термин «позвоночная дисфункция». Она бывает двух видов и касается или одного позвонка или группы позвонков. В первом случае имеется в виду смещение позвонка в какую-либо сторону или (и) вокруг своей оси. Во втором – происходит смещение нескольких позвонков в сторону – это называется сколиоз, или назад – кифоз, а также «скручивание» позвоночника в определённом отделе. Причём, имеются в виду не грубые изменения с теми же названиями, когда при истинном сколиозе позвоночник искривляется подобно дуге лука, а при кифозе – грудной отдел начинает прогибаться наза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Иногда такие изменения ведут к образованию настоящего горба. При соматической дисфункции речь идёт о небольших изменениях, которые определяются специальными приёмами, например положением остистых и поперечных отростков, их соотношением между собой, ребрами, тазом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гое фундаментальное положение остеопатии – это учение о триггерных точках или пунктах мышц. Аналогичное название – «миогенный триггерный пункт». В Европе больше принято наименование «мышечный гипертонус». Иногда указанные изменения и для краткости называют просто «триггеры» [3, с. 41]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данное понятие остеопаты вкладывают представление о наличии в поражённых мышцах болезненных точек или уплотнений. Якобы там имеется скопление рецепторов и небольшое количество рубцовой ткани. В возникновении болезненных мышечных уплотнений придают значение многим факторам и среди них нарушению кровообращения в мелких сосудах отдельных участков мышц, травме, перерастяжению, перетруживанию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йским авторам больше импонирует теория рефлекторного мышечного спазма, связанного с остеохондрозом позвоночника, а остаточные явления этого спазма трансформируются в болезненное уплотнение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 болезненна, может быть не только мышца и её триггер, но и окружающая их фасция. Положения о триггерах и так называемых миофасциальных болях, выдвинутые американскими исследователями и врачами J.G Travell и D.G. Simons, очень популярны не только в Америке, но и в России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вропейские мануальные терапевты в своих теоретических построениях на первое место ставят так называемые функциональные блоки. Под ними подразумевается обратимое ограничение подвижности в суставах. В том числе, и в мелких суставах позвоночника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ССР (России) исторически так сложилось, что в период проникновения в страну методики мануальной терапии, она упала на благодатную почву теории дегенеративных и дистрофических поражений позвоночника, объединенных в понятии остеохондроз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Функциональный блок межпозвонковых суставов часто является его началом. Его мышечно-дистонические и нейро-дистрофические рефлекторные проявления сомкнулись с теорией мышечно-фасциальных болей и дисфункций [3, с. 42]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точки зрения невропатолога, любая мануальная (от слова manus – рука) терапия в широком смысле, включая массаж, есть ни что иное, как дозированное механическое раздражение тела. Оно может проводиться руками врача, но и специальными аппаратами и приспособлениями, например, японцы создали специальный стол, который может воздействовать дозировано на любые сегменты позвоночника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ханическая энергия мануального воздействия превращается в энергию нервного возбуждения. А далее по нервным путям эта энергия передаётся в головной мозг и вызывает различные реакции в организм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ыявив всё сказанное, врач приступает непосредственно к более глубокому обследованию, которое может явиться и началом лечения – пальпации. Различают поверхностную и глубокую пальпацию. С помощью их исследуют мягкие и плотные ткани, в том числе, позвоночник, его поперечные и остистые отростки (они направлены назад и при пальпации наблюдают за их позицией и смещениями), а также промежутки между остистыми отростками, околопозвоночные мышцы и связ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альпацию обычно соединяют с массажем, и она является не только диагностической, но и лечебной процедурой. Важнейшим компонентом пальпации является определение болевых уплотнений мышц – триггеров – и выведение их в позицию, когда они перестают давать болевое раздражение. Достигается это обычно с помощью специально разработанных движений, и тогда уже все манипуляционные процедуры выполняются вне этой точ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Но есть и другие подходы: введение в триггер анестезирующего раствора (новокаин, прокаин), разминание болезненной точки или уплотнения (что иногда нецеленаправленно делают массажисты), прокалывание её акупунктурной или любой сухой иглой, прикрепление к ней акупунктурной баночки или магнитного шарика, и просто «растягивание» этого уплотнения. Близко к пальпации стоит и так называемая мягкая техника. Она касается мягких тканей: мышц, их покрытия – фасций, связок. При этом проводятся манипуляции близкие к разминанию при массаже. Одним из её приёмов является «протяжение» околопозвоночных мышц. Для данной процедуры мышечный валик захватывается пальцами врача и его как бы отставляют в стороны от остистого отростка. Пальцы при этом почти прилипают к коже, протягивая мышечную ткань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можно сделать вывод, что лечебные приёмы в остеопатии и мануальной терапии складываются из релаксации, мобилизации, манипуляции. Иногда они проводятся именно в такой последовательности, но нередко и как самостоятельные процедуры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лаксация обеспечивает возможность проведения манипуляций, направленных непосредственно на устранение функциональных блока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Её проводят для расслабления напряжённых мышц и их локальных напряжений – гипертонусов. Это достигается психотерапевтическими приёмами, массаже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Мобилизация – это процедуры, направленная на снятие функциональных блокад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и могут касаться не только суставов, но и мышц. При воздействии на суставы снимаются их функциональные блоки до восстановления полного объёма их дви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анипуляции – основной завершающий приём остеопатов и мануальных терапевтов – снятие функционального блока сустава. Эта процедура называется деблокированием. Оно проводится разными путями. Но чаще всего как продолжение моби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остигнув упора при движении в блокированном суставе и обнаружив пружение или легкое сопротивление, врач старается его преодолеть, и в этом состоит основное искусство опытного мануального терапев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Роль мануальной терапии и остеопатии в современной медиц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ающее после грубых мануальных приемов увеличение объема суставных движений, снижение болезненности и расслабление околосуставной мускулатуры, объясняют высвобождением ущемившейся капсулы межпозвонкового суста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20% случаев это, правда, в 80% врач своими действиями только разрушает выстроенную организмом природную компенсаторную цепочку [2, с. 50]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курсовые манипуляции способствуют развитию «разболтанности» всего позвоночника, что в свою очередь приводит к повторному обострению болевых синдромов в различных его отдела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о заставляет пациентов постоянно обращаться для повторного лечения и вызывает психологическую зависимость от мануального терапевта. Кроме того, при проведении грубых манипуляционных приемов отмечен высокий риск развития осложнений и крайне негативных побочных эффектов в виде растяжений межпозвоночных связок, мышц, ушибов, вывихов, и даже переломов с повреждением суставно-связочного аппарата приводящих к обострению заболевания [2, с. 50]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такой подход в лечении, на пике развития отечественной мануальной медицины, сыграл ей дурную слав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мо слово «мануальная», стало пугать и отталкивать многих люд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ессивному направлению современной мировой мануальной терапии относятся мягкие мануальные техники. Мягкие техники можно определить, как обобщенное название группы мануальных подходов работы с телом, которые испытали в процессе своего развития влияние западных остеопатических концепций, а затем ушли вперед, оставив классическую остеопатию позад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агностические и лечебные приемы этого направления представлены комплексом мягких, по своей сути, мануальных и кинезотерапевтических техник различных функциональных уровней. Они включают в себя все самое лучшее, что есть в таких прогрессивных направлениях, как краниосакральная терапия, ортобиономия, миофасциоэстетика, техники неорольфинга, телесная психотерапия и др. Отсутствие вышеуказанных недостатков прямых грубых воздействий на позвоночник и другие части тела, поистине позволяют отнести их к «гомеопатии» в отечественной мануальной медицин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гкие мануальные техники отличает ряд особенност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иболее значимым относятся минимизация силы и продолжительности непрямого воздействия. Сопряжение их с дыхательными приемами позволяет пациенту максимально расслабиться. Полностью исключается прямое влияние на патологические симптомы – напряжение, гипертонус, бол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емы выполняются только в направлении рисунка функционального расстройства. Они не вызывают неприятных, а тем более болезненных ощущений, не форсируются. Особая роль отводится развитию партнерских взаимоотношений с врачом и контролю личностно-эмоциональных реакций пациент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ый эффект мягких остеопатических техник состоит в том, что измененные мышцы или связки не растягиваются, как в классической мануальной терапии, а наоборот, сближаются, что приводит к быстрому купированию боли и снятию напряжения в мышцах и блокированных суставах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результат обусловлен следованию природным нейро-физиологическим принцип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заключение необходимо сделать ряд следующих выв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ануальная терап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научное направление и область медицинской практики, представляющее собой комплексную систему ручных лечебных приемов, направленную на восстановление физиологической статики, динамики и биомеханики позвоночника как единого органа, а так же на реабилитационное лечение пациентов с болезненными проявлениями в системе опорно – двигательного аппар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 мануальной терапии – строго дозированное локальное механическое воздействие на определенные элементы двигательного сегмента с целью восстановления нормальной подвижности в нем или адаптирования его биомеханически к изменившимся условиям функцион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и другие медицинские специальности, мануальная терапия имеет определенный анатомический субстрат для проведения специфической диагностики и терапии. Таким субстратом являются в первую очередь суставы позвоночника, конечностей, межпозвоночные диски, мышцы, нервы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ануальная терапия более эффективна незавимо от уровня поражения, если она начинается с шеи. Потом уже можно переходить к другим отделам. Результатом воздействия на поясничный отдел позвоночника является улучшение осанки, исчезновение искривления позвоночника и хромоты. Остеопаты исключают ударную технику. Если мануальные терапевты иногда к ней прибегают, то применяют приёмы без отрыва от заблокированных суставов, используя движения грудной клетки при дыхании. Оно играет важную роль при проведении манипуляции, особенно на грудной клет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нуальная терапия основывается на синтезе научных знаний в области анатомии, физиологии, ортопедии, неврологии и биомеханик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1. Васильева Л.Ф. Мануальная диагностика и терапия. Клиническая биомеханика и </w:t>
      </w:r>
      <w:r>
        <w:rPr>
          <w:rStyle w:val="Spelle"/>
          <w:color w:val="000000"/>
          <w:sz w:val="28"/>
          <w:szCs w:val="28"/>
        </w:rPr>
        <w:t>патобиомеханика</w:t>
      </w:r>
      <w:r>
        <w:rPr>
          <w:color w:val="000000"/>
          <w:sz w:val="28"/>
          <w:szCs w:val="28"/>
        </w:rPr>
        <w:t>. Руководство для врачей/ Л.Ф. Васильева – СПб.: Фолиант, 2000. – 400с.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 Горбачев О.Ю., Ушаков А.Н. Физиологическая биомеханика поясничного отдела позвоночника/О.Ю. Горбачев, А.Н. Ушаков// Мануальная терапия. – 2001. – №3. – с. 50–56.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3. Губенко В.П. Мануальная терапия в вертеброневрологии/В.П. Губенко. – Киев: Здоровья, 2003. – 456 с.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 Иваничев Г.А. Мануальная медицина: Учебное пособие/Г.А. Иваничев. – Казань, 2000 – 65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хов Д.Е. Остеопатическая гравитарная концепция/Д.Е. Мохов//Мануальная терапия. – 2003 – №2. – с. 96–9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Чикуров Ю.В. Мягкие техники в мануальной медицине. Практическое руководство/Ю.В. Чиркунов. – М.: «Триада-Х», 2003. – 144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Чикуров Ю.В. Эффективность методик традиционных и мягких мануальных техник у больных с дорсалгиями/Ю.В. Чиркунов//Мануальная терапия. – 2003. – №4. – с. 38–4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Moren">
    <w:name w:val="more_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1:00Z</dcterms:created>
  <dc:creator>мол</dc:creator>
  <dc:description/>
  <cp:keywords/>
  <dc:language>en-US</dc:language>
  <cp:lastModifiedBy>Mage</cp:lastModifiedBy>
  <cp:lastPrinted>2010-05-13T18:38:00Z</cp:lastPrinted>
  <dcterms:modified xsi:type="dcterms:W3CDTF">2011-10-04T16:51:00Z</dcterms:modified>
  <cp:revision>2</cp:revision>
  <dc:subject/>
  <dc:title>СОДЕРЖАНИЕ</dc:title>
</cp:coreProperties>
</file>