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>
          <w:lang w:val="uk-UA" w:eastAsia="en-US"/>
        </w:rPr>
      </w:pPr>
      <w:r>
        <w:rPr>
          <w:b/>
          <w:bCs/>
          <w:lang w:val="uk-UA" w:eastAsia="en-US"/>
        </w:rPr>
        <w:t>Реферат</w:t>
      </w:r>
    </w:p>
    <w:p>
      <w:pPr>
        <w:pStyle w:val="Style25"/>
        <w:rPr>
          <w:b/>
          <w:b/>
          <w:bCs/>
        </w:rPr>
      </w:pPr>
      <w:r>
        <w:rPr>
          <w:b/>
          <w:bCs/>
        </w:rPr>
        <w:t>Развитие иммунной системы в онтогенезе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  <w:t>2009</w:t>
      </w:r>
      <w:r>
        <w:br w:type="page"/>
      </w:r>
    </w:p>
    <w:p>
      <w:pPr>
        <w:pStyle w:val="Normal"/>
        <w:rPr>
          <w:lang w:val="uk-UA"/>
        </w:rPr>
      </w:pPr>
      <w:r>
        <w:rPr/>
        <w:t>Эффективное функционирование иммунной системы зависит от взаимодействия многочисленных клеточных и гуморальных компонентов, которые в пре- и постнатальный периоды созревают с различной скоростью. Многие клетки, участвующие в иммунном ответе, происходят от недифференцированных гемопоэтических стволовых клеток. Под влиянием факторов микроокружения - взаимодействия с соседними клетками и присутствия растворимых или мембраносвязанных цитокинов - дифференцировка ГСК происходит в разных направлениях</w:t>
      </w:r>
      <w:r>
        <w:rPr>
          <w:lang w:val="uk-UA"/>
        </w:rPr>
        <w:t>.</w:t>
      </w:r>
    </w:p>
    <w:p>
      <w:pPr>
        <w:pStyle w:val="Normal"/>
        <w:rPr/>
      </w:pPr>
      <w:r>
        <w:rPr/>
        <w:t>У млекопитающих в период внутриутробного развития ГСК присутствуют в желточном мешке, печени, селезенке и костном мозге. После рождения и в зрелом организме они обычно сохраняются лишь в костном мозге. Эти "самообновляющиеся" путем деления ГСК под влиянием разнообразных местных факторов роста и дифференцировки дают начало большинству или даже всем клеткам иммунной системы.</w:t>
      </w:r>
    </w:p>
    <w:p>
      <w:pPr>
        <w:pStyle w:val="Normal"/>
        <w:rPr/>
      </w:pPr>
      <w:r>
        <w:rPr/>
        <w:t>Из ГСК образуются клетки четырех главных рядов дифференцировки:</w:t>
      </w:r>
    </w:p>
    <w:p>
      <w:pPr>
        <w:pStyle w:val="Normal"/>
        <w:rPr/>
      </w:pPr>
      <w:r>
        <w:rPr/>
        <w:t xml:space="preserve">• </w:t>
      </w:r>
      <w:r>
        <w:rPr/>
        <w:t>эритроидного,</w:t>
      </w:r>
    </w:p>
    <w:p>
      <w:pPr>
        <w:pStyle w:val="Normal"/>
        <w:rPr/>
      </w:pPr>
      <w:r>
        <w:rPr/>
        <w:t xml:space="preserve">• </w:t>
      </w:r>
      <w:r>
        <w:rPr/>
        <w:t>мегакариоиитарного,</w:t>
      </w:r>
    </w:p>
    <w:p>
      <w:pPr>
        <w:pStyle w:val="Normal"/>
        <w:rPr/>
      </w:pPr>
      <w:r>
        <w:rPr/>
        <w:t xml:space="preserve">• </w:t>
      </w:r>
      <w:r>
        <w:rPr/>
        <w:t>миелоидного и</w:t>
      </w:r>
    </w:p>
    <w:p>
      <w:pPr>
        <w:pStyle w:val="Normal"/>
        <w:rPr/>
      </w:pPr>
      <w:r>
        <w:rPr/>
        <w:t xml:space="preserve">• </w:t>
      </w:r>
      <w:r>
        <w:rPr/>
        <w:t>лимфоидного. Антигенпрезентируюшие клетки в основном, но не исключительно, развиваются из миелоидных клеток-предшественников. Клетки миелоидного и лимфоидного рядов наиболее важны для функционирования иммунной системы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Миелоидные кле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человека миелопоэз начинается в печени, примерно на 6 неделе внутриутробного развития. Изучение роста колоний из индивидуальных стволовых клеток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vitro</w:t>
      </w:r>
      <w:r>
        <w:rPr/>
        <w:t xml:space="preserve"> показало, что первая образующаяся из ГСК клетка-предшественник представляет собой колониеобразуюшую единицу, которая может дать начало образованию гранулоцитов, эритроцитов, моноцитов и мегакариоцитов. Созревание этих клеток происходит под влиянием колониестимулирующих факторов и ряда интерлейкинов, в том числе ИЛ-1, ИЛ-3, ИЛ-4, ИЛ-5 и ИЛ-6. Все они играют важную роль в положительной регуляции гемопоэза и продуцируются главным образом стромальными клетками костного мозга, но также и зрелыми формами дифференцированных миелоидных и лимфоидных клеток. Другие цитокины могут осуществлять понижающую регуляцию гемопоэза.</w:t>
      </w:r>
    </w:p>
    <w:p>
      <w:pPr>
        <w:pStyle w:val="Normal"/>
        <w:rPr/>
      </w:pPr>
      <w:r>
        <w:rPr/>
        <w:t>Нейтрофилы и моноциты развиваются из общих клеток-предшественнико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Образование нейтрофи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еткой - предшественником нейтрофилов и мононуклеарных фагоцитов служит КОЕ-ГМ. При дифференцировке в нейтрофилы клетки проходят несколько морфологических стадий. Из миелобла-стов образуются промиелоциты и затем миелоциты, которые созревают и поступают в кровоток в виде нейтрофилов. Однонаправленная диффе-ренцировка клеток КОЕ-ГМ в зрелые нейтрофи-лы обусловлена появлением у них на разных стадиях развития рецепторов для специфических факторов роста и дифференцировки.</w:t>
      </w:r>
    </w:p>
    <w:p>
      <w:pPr>
        <w:pStyle w:val="Normal"/>
        <w:rPr/>
      </w:pPr>
      <w:r>
        <w:rPr/>
        <w:t xml:space="preserve">По мере созревания гранулоцитов на их поверхности исчезают или появляются поверхностные дифференцировочные маркеры. Например, клетки КОЕ-ГМ экспрессируют молекулы МНС класса II и маркер </w:t>
      </w:r>
      <w:r>
        <w:rPr>
          <w:lang w:val="en-US"/>
        </w:rPr>
        <w:t>CD</w:t>
      </w:r>
      <w:r>
        <w:rPr/>
        <w:t xml:space="preserve">38, отсутствующие на зрелых нейтрофилах. К другим молекулам поверхности, экспрессируемым в процессе дифференцировки, относятся </w:t>
      </w:r>
      <w:r>
        <w:rPr>
          <w:lang w:val="en-US"/>
        </w:rPr>
        <w:t>CD</w:t>
      </w:r>
      <w:r>
        <w:rPr/>
        <w:t xml:space="preserve"> 13, </w:t>
      </w:r>
      <w:r>
        <w:rPr>
          <w:lang w:val="en-US"/>
        </w:rPr>
        <w:t>CD</w:t>
      </w:r>
      <w:r>
        <w:rPr/>
        <w:t xml:space="preserve"> 14, </w:t>
      </w:r>
      <w:r>
        <w:rPr>
          <w:lang w:val="en-US"/>
        </w:rPr>
        <w:t>CD</w:t>
      </w:r>
      <w:r>
        <w:rPr/>
        <w:t xml:space="preserve"> 15, </w:t>
      </w:r>
      <w:r>
        <w:rPr>
          <w:lang w:val="en-US"/>
        </w:rPr>
        <w:t>CD</w:t>
      </w:r>
      <w:r>
        <w:rPr/>
        <w:t xml:space="preserve">29, </w:t>
      </w:r>
      <w:r>
        <w:rPr>
          <w:lang w:val="en-US"/>
        </w:rPr>
        <w:t>VLA</w:t>
      </w:r>
      <w:r>
        <w:rPr/>
        <w:t xml:space="preserve">-4, лейкоцитарные интегрины </w:t>
      </w:r>
      <w:r>
        <w:rPr>
          <w:lang w:val="en-US"/>
        </w:rPr>
        <w:t>CD</w:t>
      </w:r>
      <w:r>
        <w:rPr/>
        <w:t xml:space="preserve">1 </w:t>
      </w:r>
      <w:r>
        <w:rPr>
          <w:lang w:val="en-US"/>
        </w:rPr>
        <w:t>la</w:t>
      </w:r>
      <w:r>
        <w:rPr/>
        <w:t xml:space="preserve">, Ь, с и </w:t>
      </w:r>
      <w:r>
        <w:rPr>
          <w:lang w:val="en-US"/>
        </w:rPr>
        <w:t>aD</w:t>
      </w:r>
      <w:r>
        <w:rPr/>
        <w:t xml:space="preserve"> в ассоциации с Р</w:t>
      </w:r>
      <w:r>
        <w:rPr>
          <w:vertAlign w:val="subscript"/>
        </w:rPr>
        <w:t>2</w:t>
      </w:r>
      <w:r>
        <w:rPr/>
        <w:t xml:space="preserve">-цепями </w:t>
      </w:r>
      <w:r>
        <w:rPr>
          <w:lang w:val="en-US"/>
        </w:rPr>
        <w:t>CD</w:t>
      </w:r>
      <w:r>
        <w:rPr/>
        <w:t xml:space="preserve"> 18, рецепторы комплемента и Рсу-рецепторы.</w:t>
      </w:r>
    </w:p>
    <w:p>
      <w:pPr>
        <w:pStyle w:val="Normal"/>
        <w:rPr/>
      </w:pPr>
      <w:r>
        <w:rPr/>
        <w:t>Функциональную активность гранулоцитов, находящихся на различных стадиях созревания, оценить трудно, но, по-видимому, полным функциональным потенциалом обладают только зрелые клетки. Ряд данных свидетельствует о том, что активность нейтрофилов, определяемая по фагоцитозу или хемотаксису, у плода ниже, чем в зрелом организме. Однако это может быть отчасти связано с меньшим содержанием опсонинов в сыворотке плода, а не с особенностями самих клеток. Для приобретения активности нейтрофилам необходимо непосредственное взаимодействие с микроорганизмами или с цитокинами, образующимися при иммунном ответе на антиген, в присутствии опсонинов. Это может лимитировать активность нейтрофилов на раннем этапе развития организма. Активация нейтрофилов цитокинами и хемокинами является также необходимым условием их миграции из крови в ткан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Образование моноци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дифференцировке по моноцитарному пути из КОЕ-ГМ вначале образуются пролиферирующие монобласты. Они дифференцируются в про-моноциты и, наконец, в зрелые моноциты крови. Считается, что циркулирующие моноциты служат возобновляемым пулом для образования тканевых макрофагов, например макрофагов легких. Различные формы макрофагов составляют ' систему мононуклеарных фагоцитов.</w:t>
      </w:r>
    </w:p>
    <w:p>
      <w:pPr>
        <w:pStyle w:val="Normal"/>
        <w:rPr/>
      </w:pPr>
      <w:r>
        <w:rPr/>
        <w:t xml:space="preserve">Зрелые нейтрофилы и моноциты/макрофаги лишены </w:t>
      </w:r>
      <w:r>
        <w:rPr>
          <w:lang w:val="en-US"/>
        </w:rPr>
        <w:t>CD</w:t>
      </w:r>
      <w:r>
        <w:rPr/>
        <w:t>34 и других маркеров ранних стадий дифференцировки. Однако моноциты, в отличие от нейтрофилов, продолжают экспрессировать большое количество молекул МНС класса II, необходимых для презентации антигена Т-клеткам. Моноциты синтезируют также многие из тех поверхностных молекул, которые характерны для зрелых нейтрофилов.</w:t>
      </w:r>
    </w:p>
    <w:p>
      <w:pPr>
        <w:pStyle w:val="Normal"/>
        <w:rPr/>
      </w:pPr>
      <w:r>
        <w:rPr/>
        <w:t xml:space="preserve">На стадиях дифференцировки определить функциональные возможности моноцитов, как и гранулоцитов, весьма трудно. Однако изучение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vitro</w:t>
      </w:r>
      <w:r>
        <w:rPr/>
        <w:t xml:space="preserve"> некоторых миелоидных опухолей, клетки которых предположительно представляют собой моноциты на разных стадиях дифференцировки, свидетельствует о том, что как фагоцитарная активность, так и цитотоксичность, опосредуемая </w:t>
      </w:r>
      <w:r>
        <w:rPr>
          <w:lang w:val="en-US"/>
        </w:rPr>
        <w:t>Fc</w:t>
      </w:r>
      <w:r>
        <w:rPr/>
        <w:t>-рецептором, достигают оптимального уровня только на стадии зрелых макрофагов. У новорожденного и взрослого человека моноциты вырабатывают цитокин ИЛ-1 с равной эффективностью, но у новорожденного эта функция слабее повышается под действием ИФу, чем у взрослого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Дендритные клетки развиваются из стволовых клеток костного моз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инство классических антигенпрезентирующих клеток, включая макрофаги, клетки.</w:t>
      </w:r>
    </w:p>
    <w:p>
      <w:pPr>
        <w:pStyle w:val="Normal"/>
        <w:rPr/>
      </w:pPr>
      <w:r>
        <w:rPr/>
        <w:t xml:space="preserve">Лангерганса, интердигитатные и дендритные клетки, присутствует в организме уже при рождении. По всей вероятности, основная их масса образуется из стволовых клеток костного мозга. Возможно, они происходят из одной и той же клетки-предшественника </w:t>
      </w:r>
      <w:r>
        <w:rPr>
          <w:lang w:val="en-US"/>
        </w:rPr>
        <w:t>CD</w:t>
      </w:r>
      <w:r>
        <w:rPr/>
        <w:t>34+. Морфологические, цитохимические и функциональные особенности разных АПК должны тогда определяться последующим влиянием факторов микроокружения, например цитокинов. Другая возможность состоит в том, что АПК образуются из разных стволовых клеток и по разным направлениям дифференцировки. Важное исключение составляют фолликулярные дендритные клетки, локализованные в центрах размножения внутри вторичных лимфоидных фолликулов и происходящие, возможно, от мезенхимных клеток. В первичных фолликулах периферических лимфоидных тканей ФДК присутствуют уже при рождении. В отличие от других АПК они лишены подвижности. Уже на очень ранних стадиях развития организма АПК присутствуют в тимусе, причем их участие в МНС-рестрикции и селекции Т-клеток показывает, что по крайней мере некоторые из них к этому времени достигают полной зрелости. Однако активность АПК на ранних стадиях развития организма явно неоптимальна. У новорожденных крысят, например, образование антител к эритроцитам барана происходит только при одновременном введении АПК взрослых крыс.</w:t>
      </w:r>
      <w:r>
        <w:br w:type="page"/>
      </w:r>
    </w:p>
    <w:p>
      <w:pPr>
        <w:pStyle w:val="Heading2"/>
        <w:ind w:hanging="0"/>
        <w:rPr/>
      </w:pPr>
      <w:r>
        <w:rPr/>
        <w:t>Система компле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ранних стадиях развития организма содержание компонентов комплемента в крови низкое.</w:t>
      </w:r>
    </w:p>
    <w:p>
      <w:pPr>
        <w:pStyle w:val="Normal"/>
        <w:rPr/>
      </w:pPr>
      <w:r>
        <w:rPr/>
        <w:t xml:space="preserve">Составной частью системы врожденного иммунитета служит система комплемента, играющая большую роль в защите организма от микробов. Идентифицировано примерно 30 различных белков плазмы, входящих в систему комплемента. Они появляются на стадии внутриутробного развития и обнаруживаются в крови раньше, чем </w:t>
      </w:r>
      <w:r>
        <w:rPr>
          <w:lang w:val="en-US"/>
        </w:rPr>
        <w:t>IgM</w:t>
      </w:r>
      <w:r>
        <w:rPr/>
        <w:t>. В сыворотке новорожденного их уровень составляет 50-60% уровня, характерного для взрослого организма.</w:t>
      </w:r>
    </w:p>
    <w:p>
      <w:pPr>
        <w:pStyle w:val="Normal"/>
        <w:rPr/>
      </w:pPr>
      <w:r>
        <w:rPr/>
        <w:t>Развитие функции антигенпрезентирующей клетки - процессинга и презентации антигена. В этом опыте новорожденным крысятам вводили:</w:t>
      </w:r>
    </w:p>
    <w:p>
      <w:pPr>
        <w:pStyle w:val="Normal"/>
        <w:rPr/>
      </w:pPr>
      <w:r>
        <w:rPr/>
        <w:t>1) только эритроциты барана,</w:t>
      </w:r>
    </w:p>
    <w:p>
      <w:pPr>
        <w:pStyle w:val="Normal"/>
        <w:rPr/>
      </w:pPr>
      <w:r>
        <w:rPr/>
        <w:t>2) ЭБ + клетки селезенки взрослых крыс,</w:t>
      </w:r>
    </w:p>
    <w:p>
      <w:pPr>
        <w:pStyle w:val="Normal"/>
        <w:rPr/>
      </w:pPr>
      <w:r>
        <w:rPr/>
        <w:t>3) ЭБ + клетки селезенки, лишенной АПК, или 4) ЭБ + зрелые тимоциты. Во всех случаях взрослые крысы принадлежали к той же линии, что и новорожденные. У крысят каждой группы регистрировали гуморальный иммунный ответ - появление антител. У новорожденных крысят, которым вводили только ЭБ, антитела к ЭБ-антигенам не образовывались. Однако при одновременном введении спленоцитов взрослых крыс иммунный ответ развивался. Ни зрелые спленоциты в отсутствие АПК, ни тимоциты сами по себе не вызывали продукции антител. Следовательно, АПК новорожденных особей неспособны эффективно осуществлять процессинг и презентацию ЭБ-антигенов.</w:t>
      </w:r>
    </w:p>
    <w:p>
      <w:pPr>
        <w:pStyle w:val="Normal"/>
        <w:rPr/>
      </w:pPr>
      <w:r>
        <w:rPr/>
        <w:t>В ряду с фагоцитами, выполнял у животных основную функцию иммунной защиты. Таким образом, онтогенез в определенной степени повторяет филогенез.</w:t>
      </w:r>
      <w:r>
        <w:br w:type="page"/>
      </w:r>
    </w:p>
    <w:p>
      <w:pPr>
        <w:pStyle w:val="Heading2"/>
        <w:ind w:hanging="0"/>
        <w:rPr/>
      </w:pPr>
      <w:r>
        <w:rPr/>
        <w:t>Лимфоидные кле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давно проведенные эксперименты на мышах показали, что общий предшественник лимфоидных клеток впервые появляется в каудальной части спланхноплевры. Клетки-предшественники, вероятно, мигрируют с кровотоком в желточный мешок, а затем в первичные лимфоидные органы - тимус и печень плода, где они развиваются соответственно в Т - и В-клетки. Зрелые лимфоциты перемещаются затем во вторичные лимфоидные ткани, где приобретают способность реагировать на антиген.</w:t>
      </w:r>
    </w:p>
    <w:p>
      <w:pPr>
        <w:pStyle w:val="Normal"/>
        <w:rPr/>
      </w:pPr>
      <w:r>
        <w:rPr/>
        <w:t>Т-клетки развиваются в тимусе.</w:t>
      </w:r>
    </w:p>
    <w:p>
      <w:pPr>
        <w:pStyle w:val="Normal"/>
        <w:rPr/>
      </w:pPr>
      <w:r>
        <w:rPr/>
        <w:t>Образование Т-клеток начинается с миграции стволовых клеток.</w:t>
      </w:r>
    </w:p>
    <w:p>
      <w:pPr>
        <w:pStyle w:val="Normal"/>
        <w:rPr/>
      </w:pPr>
      <w:r>
        <w:rPr/>
        <w:t>Тимус развивается из третьего глоточного кармана в виде эпителиального зачатка эндо - и эктодермального происхождения, который заселяется стволовыми клетками из крови. Для формирования огромного разнообразия зрелых Т-клеток с различной специфичностью антигенных рецепторов требуется, по-видимому, относительно немного стволовых клеток. В образовании закладки тимуса, по крайней мере у мыши, участвуют два слоя эмбриональной ткани: эктодерма третьей жаберной щели, из которой формируется эпителий корковой зоны тимуса, и эндодерма третьего глоточного кармана, дифференцирующаяся в эпителий мозговой зоны тимуса.</w:t>
      </w:r>
    </w:p>
    <w:p>
      <w:pPr>
        <w:pStyle w:val="Normal"/>
        <w:rPr/>
      </w:pPr>
      <w:r>
        <w:rPr/>
        <w:t>Как показывают экспериментальные исследования, миграция стволовых клеток в тимус происходит не случайно, а в ответ на хемотаксические сигналы, периодически исходящие из зачатка тимуса. Одним из хемоаттрактантов может служить Р</w:t>
      </w:r>
      <w:r>
        <w:rPr>
          <w:vertAlign w:val="subscript"/>
        </w:rPr>
        <w:t>2</w:t>
      </w:r>
      <w:r>
        <w:rPr/>
        <w:t xml:space="preserve">-микроглобулин. компонент молекул МНС класса I. У птиц колонизация тимуса стволовыми клетками происходит двумя или тремя волнами, но у млекопитающих такой волнообразный процесс не доказан. Попав в тимус, стволовые клетки под влиянием эпителиального микроокружения начинают дифференцироваться в тимические лимфоциты. Неясно, являются ли стволовые клетки "пре-Т-клетками", т.е. начинается ли их дифференцировка в Т-клетки еще до проникновения в тимус. Хотя стволовые клетки экспрессируют </w:t>
      </w:r>
      <w:r>
        <w:rPr>
          <w:lang w:val="en-US"/>
        </w:rPr>
        <w:t>CD</w:t>
      </w:r>
      <w:r>
        <w:rPr/>
        <w:t xml:space="preserve">7, многие данные указывают на их полипотентность. Из гемопоэтических клеток-предшественников, выделенных из тимуса,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vitro</w:t>
      </w:r>
      <w:r>
        <w:rPr/>
        <w:t xml:space="preserve"> развиваются гранулоциты, АПК,</w:t>
      </w:r>
      <w:r>
        <w:rPr>
          <w:lang w:val="el-GR"/>
        </w:rPr>
        <w:t xml:space="preserve"> З</w:t>
      </w:r>
      <w:r>
        <w:rPr/>
        <w:t xml:space="preserve"> К, В-клетки и клетки миелоидного ряда. Это означает, что проникающие в зачаток тимуса костномозговые клетки сохраняют исходную пол и потентность.</w:t>
      </w:r>
    </w:p>
    <w:p>
      <w:pPr>
        <w:pStyle w:val="Normal"/>
        <w:rPr/>
      </w:pPr>
      <w:r>
        <w:rPr/>
        <w:t>Созревание Т-клеток происходит по мере перемещения тимоцитов из корковой зоны в мозговую.</w:t>
      </w:r>
    </w:p>
    <w:p>
      <w:pPr>
        <w:pStyle w:val="Normal"/>
        <w:rPr/>
      </w:pPr>
      <w:r>
        <w:rPr/>
        <w:t>Тимус состоит из долек, в каждой из которых различают корковую и мозговую зоны. В этих зонах присутствуют эпителиальные клетки, макрофаги и имеющие костномозговое происхождение интердигитатные клетки с высоким уровнем экспрессии антигенов МНС класса II. Для дифференцировки Т-лимфоцитов необходимы клетки всех этих трех типов. Например, специализированные эпителиальные клетки из периферических областей корковой зоны тимуса содержат тимоциты в своих цитоплазматических "карманах" и могут участвовать в процессе их "обучения". Поступающие из костного мозга стволовые клетки в первую очередь колонизируют подкапсульный слой тимуса. Они развиваются в крупные, активно пролиферирующие лимфобласты, которые и лают начало популяции тимоцитов.</w:t>
      </w:r>
    </w:p>
    <w:p>
      <w:pPr>
        <w:pStyle w:val="Normal"/>
        <w:rPr/>
      </w:pPr>
      <w:r>
        <w:rPr/>
        <w:t>В корковой зоне тимуса присутствует гораздо больше развивающихся лимфоцитов, чем в мозговой зоне. Изучение функции клеток и их поверхностных маркеров показывает, что тимоциты корковой зоны являются менее зрелыми, чем тимоциты мозговой зоны. Судя по этому, тимоциты мигрируют из коркового слоя в мозговой, где происходит их созревание. Полностью созревшие Т-клетки покидают тимус через посткапиллярные венулы, расположенные в зоне соединения коркового и мозгового слоев. Однако могут существовать и другие пути выхода клеток из тимуса, в том числе через лимфатические сосуды.</w:t>
      </w:r>
    </w:p>
    <w:p>
      <w:pPr>
        <w:pStyle w:val="Normal"/>
        <w:rPr/>
      </w:pPr>
      <w:r>
        <w:rPr/>
        <w:t>В процессе созревания Т-клетки меняют свой фенотип.</w:t>
      </w:r>
    </w:p>
    <w:p>
      <w:pPr>
        <w:pStyle w:val="Normal"/>
        <w:rPr/>
      </w:pPr>
      <w:r>
        <w:rPr/>
        <w:t>Процесс превращения стволовых клеток в зрелые Т-клетки, как и созревание гранулоцитов и моноцитов, сопровождается появлением или исчезновением на их поверхности "дифференцировочных" маркеров, имеющих функциональное значение. Анализ генов, кодирующих сф - и</w:t>
      </w:r>
      <w:r>
        <w:rPr>
          <w:lang w:val="el-GR"/>
        </w:rPr>
        <w:t xml:space="preserve"> гд</w:t>
      </w:r>
      <w:r>
        <w:rPr/>
        <w:t>-рецепторы Т-клеток, а также изучение смены поверхностных антигенов показывают, что дифференцировка Т-клеток в тимусе происходит по меньшей мере в двух направлениях. Неясно, различаются ли эти пути с самого начала; вероятнее всего, они представляют собой ответвления от одного общего исходного пути. Лишь очень небольшая доля зрелых лимфоцитов тимуса экспрессирует</w:t>
      </w:r>
      <w:r>
        <w:rPr>
          <w:lang w:val="el-GR"/>
        </w:rPr>
        <w:t xml:space="preserve"> гд-ФкС. </w:t>
      </w:r>
      <w:r>
        <w:rPr/>
        <w:t>Большинство же тимоцитов дифференцируется в клетки с</w:t>
      </w:r>
      <w:r>
        <w:rPr>
          <w:lang w:val="el-GR"/>
        </w:rPr>
        <w:t xml:space="preserve"> бв-ФкС; </w:t>
      </w:r>
      <w:r>
        <w:rPr/>
        <w:t>на их долю приходится более 99% Т-лимфоцитов, присутствующих во вторичных лимфоидных тканях и крови.</w:t>
      </w:r>
    </w:p>
    <w:p>
      <w:pPr>
        <w:pStyle w:val="Normal"/>
        <w:rPr/>
      </w:pPr>
      <w:r>
        <w:rPr/>
        <w:t>Фенотипический анализ обнаруживает последовательные изменения в антигенном составе клеточной мембраны при созревании Т-клеток. Изменения фенотипа упрощенно можно представить в виде трехстадийной модели.</w:t>
      </w:r>
    </w:p>
    <w:p>
      <w:pPr>
        <w:pStyle w:val="Normal"/>
        <w:rPr/>
      </w:pPr>
      <w:r>
        <w:rPr/>
        <w:t xml:space="preserve">Тимоциты I стадии Стадия I включает две фазы. В первой фазе клетки экспрессируют </w:t>
      </w:r>
      <w:r>
        <w:rPr>
          <w:lang w:val="en-US"/>
        </w:rPr>
        <w:t>CD</w:t>
      </w:r>
      <w:r>
        <w:rPr/>
        <w:t xml:space="preserve">44 и </w:t>
      </w:r>
      <w:r>
        <w:rPr>
          <w:lang w:val="en-US"/>
        </w:rPr>
        <w:t>CD</w:t>
      </w:r>
      <w:r>
        <w:rPr/>
        <w:t xml:space="preserve">25, но при этом они дважды отрицательные - </w:t>
      </w:r>
      <w:r>
        <w:rPr>
          <w:lang w:val="en-US"/>
        </w:rPr>
        <w:t>CD</w:t>
      </w:r>
      <w:r>
        <w:rPr/>
        <w:t xml:space="preserve">4~, </w:t>
      </w:r>
      <w:r>
        <w:rPr>
          <w:lang w:val="en-US"/>
        </w:rPr>
        <w:t>CD</w:t>
      </w:r>
      <w:r>
        <w:rPr/>
        <w:t>8~; гены ТкР сохраняют гаметную конфигурацию. Клетки, находящиеся в этой фазе, способны дифференцироваться и в других направлениях. Во второй фазе они теряют Ј</w:t>
      </w:r>
      <w:r>
        <w:rPr>
          <w:lang w:val="en-US"/>
        </w:rPr>
        <w:t>D</w:t>
      </w:r>
      <w:r>
        <w:rPr/>
        <w:t xml:space="preserve">44, но все еще остаются отрицательными и по </w:t>
      </w:r>
      <w:r>
        <w:rPr>
          <w:lang w:val="en-US"/>
        </w:rPr>
        <w:t>CD</w:t>
      </w:r>
      <w:r>
        <w:rPr/>
        <w:t xml:space="preserve">4, и по </w:t>
      </w:r>
      <w:r>
        <w:rPr>
          <w:lang w:val="en-US"/>
        </w:rPr>
        <w:t>CD</w:t>
      </w:r>
      <w:r>
        <w:rPr/>
        <w:t>8; перестраивается ген</w:t>
      </w:r>
      <w:r>
        <w:rPr>
          <w:lang w:val="el-GR"/>
        </w:rPr>
        <w:t xml:space="preserve"> в</w:t>
      </w:r>
      <w:r>
        <w:rPr/>
        <w:t xml:space="preserve">-цепи ТкР.45 этот период тимоциты экспрессируют цитоплазматическую форму молекулы </w:t>
      </w:r>
      <w:r>
        <w:rPr>
          <w:lang w:val="en-US"/>
        </w:rPr>
        <w:t>CD</w:t>
      </w:r>
      <w:r>
        <w:rPr/>
        <w:t xml:space="preserve">3, образующей комплекс с ТкР, и таким образом коммитированы к дифференцировке в Т-клетки. Экспрессия </w:t>
      </w:r>
      <w:r>
        <w:rPr>
          <w:lang w:val="en-US"/>
        </w:rPr>
        <w:t>CD</w:t>
      </w:r>
      <w:r>
        <w:rPr/>
        <w:t xml:space="preserve">7, наряду с </w:t>
      </w:r>
      <w:r>
        <w:rPr>
          <w:lang w:val="en-US"/>
        </w:rPr>
        <w:t>CD</w:t>
      </w:r>
      <w:r>
        <w:rPr/>
        <w:t xml:space="preserve">2 и </w:t>
      </w:r>
      <w:r>
        <w:rPr>
          <w:lang w:val="en-US"/>
        </w:rPr>
        <w:t>CD</w:t>
      </w:r>
      <w:r>
        <w:rPr/>
        <w:t xml:space="preserve">5, продолжается. На этой стадии экспрессируются и маркеры пролиферации, такие как рецептор трасферрина и </w:t>
      </w:r>
      <w:r>
        <w:rPr>
          <w:lang w:val="en-US"/>
        </w:rPr>
        <w:t>CD</w:t>
      </w:r>
      <w:r>
        <w:rPr/>
        <w:t xml:space="preserve">38. Следует обратить внимание на то, что ни один из маркеров пролиферации не специфичен для Т-клеточного пути дифференцировки. Однако для ранних тимоцитов этот путь предопределяется перестройкой гена </w:t>
      </w:r>
      <w:r>
        <w:rPr>
          <w:lang w:val="el-GR"/>
        </w:rPr>
        <w:t>в</w:t>
      </w:r>
      <w:r>
        <w:rPr/>
        <w:t xml:space="preserve">-цепи ТкР и экспрессией в цитоплазме комплекса </w:t>
      </w:r>
      <w:r>
        <w:rPr>
          <w:lang w:val="en-US"/>
        </w:rPr>
        <w:t>CD</w:t>
      </w:r>
      <w:r>
        <w:rPr/>
        <w:t>3.</w:t>
      </w:r>
    </w:p>
    <w:p>
      <w:pPr>
        <w:pStyle w:val="Normal"/>
        <w:rPr/>
      </w:pPr>
      <w:r>
        <w:rPr/>
        <w:t xml:space="preserve">Тимоциты II стадии На долю этих клеток всегда приходится примерно 85% всех лимфоидных клеток тимуса. Для них характерен фенотип </w:t>
      </w:r>
      <w:r>
        <w:rPr>
          <w:lang w:val="en-US"/>
        </w:rPr>
        <w:t>CD</w:t>
      </w:r>
      <w:r>
        <w:rPr/>
        <w:t>1+,</w:t>
      </w:r>
      <w:r>
        <w:rPr>
          <w:lang w:val="en-US"/>
        </w:rPr>
        <w:t>CD</w:t>
      </w:r>
      <w:r>
        <w:rPr/>
        <w:t>44~,</w:t>
      </w:r>
      <w:r>
        <w:rPr>
          <w:lang w:val="en-US"/>
        </w:rPr>
        <w:t>CD</w:t>
      </w:r>
      <w:r>
        <w:rPr/>
        <w:t xml:space="preserve">25~, но при этом они дважды положительные - </w:t>
      </w:r>
      <w:r>
        <w:rPr>
          <w:lang w:val="en-US"/>
        </w:rPr>
        <w:t>CD</w:t>
      </w:r>
      <w:r>
        <w:rPr/>
        <w:t>4+,</w:t>
      </w:r>
      <w:r>
        <w:rPr>
          <w:lang w:val="en-US"/>
        </w:rPr>
        <w:t>CD</w:t>
      </w:r>
      <w:r>
        <w:rPr/>
        <w:t>8+. В промежуточных тимоцитах происходит перестройка генов, кодирующих</w:t>
      </w:r>
      <w:r>
        <w:rPr>
          <w:lang w:val="el-GR"/>
        </w:rPr>
        <w:t xml:space="preserve"> б</w:t>
      </w:r>
      <w:r>
        <w:rPr/>
        <w:t xml:space="preserve">-цепь ТкР; на клеточной поверхности с низкой плотностью экспрессируются обе цепи </w:t>
      </w:r>
      <w:r>
        <w:rPr>
          <w:lang w:val="el-GR"/>
        </w:rPr>
        <w:t>бв</w:t>
      </w:r>
      <w:r>
        <w:rPr/>
        <w:t xml:space="preserve">-рецептора в ассоциации с комплексом </w:t>
      </w:r>
      <w:r>
        <w:rPr>
          <w:lang w:val="en-US"/>
        </w:rPr>
        <w:t>CD</w:t>
      </w:r>
      <w:r>
        <w:rPr/>
        <w:t>3.</w:t>
      </w:r>
    </w:p>
    <w:p>
      <w:pPr>
        <w:pStyle w:val="Normal"/>
        <w:rPr/>
      </w:pPr>
      <w:r>
        <w:rPr/>
        <w:t xml:space="preserve">Тимоциты </w:t>
      </w:r>
      <w:r>
        <w:rPr>
          <w:lang w:val="en-US"/>
        </w:rPr>
        <w:t>III</w:t>
      </w:r>
      <w:r>
        <w:rPr/>
        <w:t xml:space="preserve"> стадии На этой стадии происходят резкие изменения фенотипа клеток, а именно потеря </w:t>
      </w:r>
      <w:r>
        <w:rPr>
          <w:lang w:val="en-US"/>
        </w:rPr>
        <w:t>CD</w:t>
      </w:r>
      <w:r>
        <w:rPr/>
        <w:t>1, экспрессия на мембране с высокой плотностью комплекса</w:t>
      </w:r>
      <w:r>
        <w:rPr>
          <w:lang w:val="el-GR"/>
        </w:rPr>
        <w:t xml:space="preserve"> бв-ФкС</w:t>
      </w:r>
      <w:r>
        <w:rPr/>
        <w:t xml:space="preserve"> - </w:t>
      </w:r>
      <w:r>
        <w:rPr>
          <w:lang w:val="en-US"/>
        </w:rPr>
        <w:t>CD</w:t>
      </w:r>
      <w:r>
        <w:rPr/>
        <w:t xml:space="preserve">3 и разделение клеток на два подтипа, экспрессирующих один </w:t>
      </w:r>
      <w:r>
        <w:rPr>
          <w:lang w:val="en-US"/>
        </w:rPr>
        <w:t>CD</w:t>
      </w:r>
      <w:r>
        <w:rPr/>
        <w:t xml:space="preserve">4, другой </w:t>
      </w:r>
      <w:r>
        <w:rPr>
          <w:lang w:val="en-US"/>
        </w:rPr>
        <w:t>CD</w:t>
      </w:r>
      <w:r>
        <w:rPr/>
        <w:t xml:space="preserve">8. Большинство тимоцитов на этой стадии лишены </w:t>
      </w:r>
      <w:r>
        <w:rPr>
          <w:lang w:val="en-US"/>
        </w:rPr>
        <w:t>CD</w:t>
      </w:r>
      <w:r>
        <w:rPr/>
        <w:t xml:space="preserve">38 и рецептора трансферрина и их практически невозможно отличить от зрелых Т-клеток крови. Все эти клетки, обнаруживаемые в мозговой зоне тимуса, экспрессируют рецептор </w:t>
      </w:r>
      <w:r>
        <w:rPr>
          <w:lang w:val="en-US"/>
        </w:rPr>
        <w:t>CD</w:t>
      </w:r>
      <w:r>
        <w:rPr/>
        <w:t xml:space="preserve">44, предположительно участвующий в миграции и хоминге лимфоцитов в периферических лимфоидных тканях. На этой стадии экспрессируется также </w:t>
      </w:r>
      <w:r>
        <w:rPr>
          <w:lang w:val="en-US"/>
        </w:rPr>
        <w:t>L</w:t>
      </w:r>
      <w:r>
        <w:rPr/>
        <w:t>-селектин.</w:t>
      </w:r>
    </w:p>
    <w:p>
      <w:pPr>
        <w:pStyle w:val="Normal"/>
        <w:rPr/>
      </w:pPr>
      <w:r>
        <w:rPr/>
        <w:t>Разнообразие Т-клеточных рецепторов формируется в тимусе.</w:t>
      </w:r>
    </w:p>
    <w:p>
      <w:pPr>
        <w:pStyle w:val="Normal"/>
        <w:rPr/>
      </w:pPr>
      <w:r>
        <w:rPr/>
        <w:t>Т-клетки способны распознавать огромное количество разнообразных антигенов. В процессе созревания этих клеток в тимусе гены</w:t>
      </w:r>
      <w:r>
        <w:rPr>
          <w:lang w:val="el-GR"/>
        </w:rPr>
        <w:t xml:space="preserve"> бв - </w:t>
      </w:r>
      <w:r>
        <w:rPr/>
        <w:t>и</w:t>
      </w:r>
      <w:r>
        <w:rPr>
          <w:lang w:val="el-GR"/>
        </w:rPr>
        <w:t xml:space="preserve"> гд-ФкС </w:t>
      </w:r>
      <w:r>
        <w:rPr/>
        <w:t>претерпевают соматическую рекомбинацию, образуя функциональные гены для различных Т-клеточных рецепторов. Цепи</w:t>
      </w:r>
      <w:r>
        <w:rPr>
          <w:lang w:val="el-GR"/>
        </w:rPr>
        <w:t xml:space="preserve"> в</w:t>
      </w:r>
      <w:r>
        <w:rPr/>
        <w:t xml:space="preserve"> и</w:t>
      </w:r>
      <w:r>
        <w:rPr>
          <w:lang w:val="el-GR"/>
        </w:rPr>
        <w:t xml:space="preserve"> д </w:t>
      </w:r>
      <w:r>
        <w:rPr/>
        <w:t xml:space="preserve">кодируются сегментами V, </w:t>
      </w: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J</w:t>
      </w:r>
      <w:r>
        <w:rPr/>
        <w:t>, тогда как для синтеза а - и</w:t>
      </w:r>
      <w:r>
        <w:rPr>
          <w:lang w:val="el-GR"/>
        </w:rPr>
        <w:t xml:space="preserve"> г</w:t>
      </w:r>
      <w:r>
        <w:rPr/>
        <w:t xml:space="preserve">-цепей служат только сегменты V и </w:t>
      </w:r>
      <w:r>
        <w:rPr>
          <w:lang w:val="en-US"/>
        </w:rPr>
        <w:t>J</w:t>
      </w:r>
      <w:r>
        <w:rPr/>
        <w:t>. Первыми в процессе созревания Т-клеток перестраиваются гены ТкР, кодирующие</w:t>
      </w:r>
      <w:r>
        <w:rPr>
          <w:lang w:val="el-GR"/>
        </w:rPr>
        <w:t xml:space="preserve"> г</w:t>
      </w:r>
      <w:r>
        <w:rPr/>
        <w:t>-цепи, а затем уже гены</w:t>
      </w:r>
      <w:r>
        <w:rPr>
          <w:lang w:val="el-GR"/>
        </w:rPr>
        <w:t xml:space="preserve"> в - </w:t>
      </w:r>
      <w:r>
        <w:rPr/>
        <w:t>и</w:t>
      </w:r>
      <w:r>
        <w:rPr>
          <w:lang w:val="el-GR"/>
        </w:rPr>
        <w:t xml:space="preserve"> б</w:t>
      </w:r>
      <w:r>
        <w:rPr/>
        <w:t xml:space="preserve">-цепей. В результате случайных сочетаний разных генных сегментов возникает множество продуктивных перестроек. Это обеспечивает экспрессию разнообразных пептидных последовательностей вариабельных участков обеих цепей ТкР. Тимоциты, в которых перестройка генов оказывается непродуктивной, погибают. Как и при создании разнообразия В-клеточных рецепторов, важнейшую роль в процессе перестройки, обусловливающей разнообразие Т-клеточных рецепторов для антигенов, играют два активирующих рекомбинацию гена - </w:t>
      </w:r>
      <w:r>
        <w:rPr>
          <w:lang w:val="en-US"/>
        </w:rPr>
        <w:t>RAG</w:t>
      </w:r>
      <w:r>
        <w:rPr/>
        <w:t xml:space="preserve">-1 и </w:t>
      </w:r>
      <w:r>
        <w:rPr>
          <w:lang w:val="en-US"/>
        </w:rPr>
        <w:t>RAG</w:t>
      </w:r>
      <w:r>
        <w:rPr/>
        <w:t>-2.</w:t>
      </w:r>
    </w:p>
    <w:p>
      <w:pPr>
        <w:pStyle w:val="Normal"/>
        <w:rPr/>
      </w:pPr>
      <w:r>
        <w:rPr/>
        <w:t>Вначале ТкР экспрессируются на клеточной поверхности с низкой плотностью. Это характерно для Т-клеток подкапсульного и наружного слоев корковой зоны тимуса, в которых клетки активно пролиферируют.</w:t>
      </w:r>
    </w:p>
    <w:p>
      <w:pPr>
        <w:pStyle w:val="Normal"/>
        <w:rPr/>
      </w:pPr>
      <w:r>
        <w:rPr/>
        <w:t>"Альтернативные" формы ТкР в процессе созревания.</w:t>
      </w:r>
    </w:p>
    <w:p>
      <w:pPr>
        <w:pStyle w:val="Normal"/>
        <w:rPr/>
      </w:pPr>
      <w:r>
        <w:rPr/>
        <w:t>Исследования на трансгенных мышах показали, что в ранней стадии онтогенеза Т-клетки могут экспрессировать альтернативные формы ТкР, которые, возможно, участвуют в передаче дифференцировочных сигналов. Это димеры</w:t>
      </w:r>
      <w:r>
        <w:rPr>
          <w:lang w:val="el-GR"/>
        </w:rPr>
        <w:t xml:space="preserve"> в-ФкС, </w:t>
      </w:r>
      <w:r>
        <w:rPr/>
        <w:t xml:space="preserve">ассоциированные с </w:t>
      </w:r>
      <w:r>
        <w:rPr>
          <w:lang w:val="en-US"/>
        </w:rPr>
        <w:t>CD</w:t>
      </w:r>
      <w:r>
        <w:rPr/>
        <w:t>3 в отсутствие а-ТкР; мембраносвязанные цепи</w:t>
      </w:r>
      <w:r>
        <w:rPr>
          <w:lang w:val="el-GR"/>
        </w:rPr>
        <w:t xml:space="preserve"> в-ФкС,</w:t>
      </w:r>
      <w:r>
        <w:rPr/>
        <w:t xml:space="preserve"> ассоциированные с фосфатидилинозитолом, а не </w:t>
      </w:r>
      <w:r>
        <w:rPr>
          <w:lang w:val="en-US"/>
        </w:rPr>
        <w:t>CD</w:t>
      </w:r>
      <w:r>
        <w:rPr/>
        <w:t xml:space="preserve">3; </w:t>
      </w:r>
      <w:r>
        <w:rPr>
          <w:lang w:val="el-GR"/>
        </w:rPr>
        <w:t>в</w:t>
      </w:r>
      <w:r>
        <w:rPr/>
        <w:t xml:space="preserve">-цепи ТкР, ассоциированные на поверхности клетки с неполным комплексом </w:t>
      </w:r>
      <w:r>
        <w:rPr>
          <w:lang w:val="en-US"/>
        </w:rPr>
        <w:t>CD</w:t>
      </w:r>
      <w:r>
        <w:rPr/>
        <w:t>3 и без</w:t>
      </w:r>
      <w:r>
        <w:rPr>
          <w:lang w:val="el-GR"/>
        </w:rPr>
        <w:t xml:space="preserve"> б</w:t>
      </w:r>
      <w:r>
        <w:rPr/>
        <w:t xml:space="preserve">-цепи ТкР. Наконец, возможна экспрессия "суррогатной" </w:t>
      </w:r>
      <w:r>
        <w:rPr>
          <w:lang w:val="el-GR"/>
        </w:rPr>
        <w:t>б</w:t>
      </w:r>
      <w:r>
        <w:rPr/>
        <w:t>-цепи, роль которой, по-видимому, выполняет недавно идентифицированный гликопротеин 33 кДа. Не исключено, что такие рецепторы, как и "суррогатные" пре-В-клеточные рецепторы, принимают участие в процессах пролиферации, созревания и селекции на ранних стадиях дифференцировки лимфоцитов.</w:t>
      </w:r>
    </w:p>
    <w:p>
      <w:pPr>
        <w:pStyle w:val="Normal"/>
        <w:rPr/>
      </w:pPr>
      <w:r>
        <w:rPr/>
        <w:t>В тимусе происходит положительная и отрицательная селекция развивающихся Т-клеток. Положительная селекция Т-клетки распознают антигенные пептиды только представленными в "контексте" собственных молекул МНС на поверхности АПК. В действительности Т-клетки осуществляют двойное распознавание - и антигенных пептидов, и полиморфной части молекул МНС. Положительная селекция заключается в том, что дальнейшей дифференцировке подвергаются только те клетки, ТкР которых обладают невысокой аффинностью к собственным молекулам МНС. По имеющимся данным, положительную селекцию осуществляют эпителиальные клетки тимуса, выступающие в роли АПК. Т-клетки, рецепторы которых обладают очень высокой или очень низкой аффинностью к собственным молекулам МНС, подвергаются в корковой зоне тимуса апоптозу и погибают. Апоптоз - это запрограммированное "самоубийство" клетки, осуществляемое активированными эндогенными нуклеазами путем расщепления ДНК на фрагменты.</w:t>
      </w:r>
    </w:p>
    <w:p>
      <w:pPr>
        <w:pStyle w:val="Normal"/>
        <w:rPr/>
      </w:pPr>
      <w:r>
        <w:rPr/>
        <w:t>Т-клетки с рецепторами, обладающими невысокой аффинностью, избегают апоптоза, выживают и продолжают путь созревания.</w:t>
      </w:r>
    </w:p>
    <w:p>
      <w:pPr>
        <w:pStyle w:val="Normal"/>
        <w:rPr/>
      </w:pPr>
      <w:r>
        <w:rPr/>
        <w:t xml:space="preserve">Отрицательная селекция Некоторые Т-клетки, прошедшие положительную селекцию, могут обладать рецепторами, распознающими не молекулы МНС, а другие компоненты собственных тканей. Такие клетки выбраковываются путем "отрицательной селекции", происходящей в более глубоких слоях корковой зоны тимуса, в месте соединения корковой и мозговой зон и в мозговой зоне. Тимоциты взаимодействуют с собственными антигенами, которые презентируются интердигитатными клетками. Дальнейшее созревание "разрешается" только тем тимоцитам, которые лишены способности распознавать собственные антигены; остальные подвергаются апоптозу и разрушаются. Эти отмирающие тимоциты, как и любые другие апоптотические клетки тимуса, в глубоких слоях корковой зоны фагоцитируются макрофагами, содержащими окрашивающиеся тельца. Существование отрицательной селекции недавно было убедительно доказано в исследованиях на мышах, у которых экспрессированные в тимусе эндогенные суперантигены вызывают элиминацию Т-клеток, несущих ТкР с той или иной </w:t>
      </w:r>
      <w:r>
        <w:rPr>
          <w:lang w:val="el-GR"/>
        </w:rPr>
        <w:t>Хв</w:t>
      </w:r>
      <w:r>
        <w:rPr/>
        <w:t>-цепью</w:t>
      </w:r>
    </w:p>
    <w:p>
      <w:pPr>
        <w:pStyle w:val="Normal"/>
        <w:rPr/>
      </w:pPr>
      <w:r>
        <w:rPr/>
        <w:t xml:space="preserve">Т-клетки на этой стадии созревания продолжают экспрессировать ТкР с высокой плотностью, но теряют либо </w:t>
      </w:r>
      <w:r>
        <w:rPr>
          <w:lang w:val="en-US"/>
        </w:rPr>
        <w:t>CD</w:t>
      </w:r>
      <w:r>
        <w:rPr/>
        <w:t xml:space="preserve">4, либо </w:t>
      </w:r>
      <w:r>
        <w:rPr>
          <w:lang w:val="en-US"/>
        </w:rPr>
        <w:t>CD</w:t>
      </w:r>
      <w:r>
        <w:rPr/>
        <w:t xml:space="preserve">8, становясь моноположительными зрелыми тимоцитами. Эти разные субпопуляции </w:t>
      </w:r>
      <w:r>
        <w:rPr>
          <w:lang w:val="en-US"/>
        </w:rPr>
        <w:t>CD</w:t>
      </w:r>
      <w:r>
        <w:rPr/>
        <w:t>4+ - и С08+-клеток, обладая специальными рецепторами хоминга, мигрируют в периферические лимфоидные ткани, где функционируют как зрелые хелперные и цитотоксические Т-клетки соответственно. Тимус покидает менее 5% тимоцитов; остальные погибают в процессе селекции или вследствие неспособности экспрессировать антигенные рецепторы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Роль молекул адгезии и цитокинов в созревании тимоци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жнейший момент в дифференцировке Т-клеток - это адгезия созревающих тимоцитов к эпителиальным и вспомогательным клеткам тимуса. Она происходит за счет взаимодействия комплементарных молекул адгезии, например </w:t>
      </w:r>
      <w:r>
        <w:rPr>
          <w:lang w:val="en-US"/>
        </w:rPr>
        <w:t>CD</w:t>
      </w:r>
      <w:r>
        <w:rPr/>
        <w:t xml:space="preserve">2 с </w:t>
      </w:r>
      <w:r>
        <w:rPr>
          <w:lang w:val="en-US"/>
        </w:rPr>
        <w:t>LFA</w:t>
      </w:r>
      <w:r>
        <w:rPr/>
        <w:t xml:space="preserve">-3 и </w:t>
      </w:r>
      <w:r>
        <w:rPr>
          <w:lang w:val="en-US"/>
        </w:rPr>
        <w:t>LFA</w:t>
      </w:r>
      <w:r>
        <w:rPr/>
        <w:t xml:space="preserve">-1 с </w:t>
      </w:r>
      <w:r>
        <w:rPr>
          <w:lang w:val="en-US"/>
        </w:rPr>
        <w:t>ICAM</w:t>
      </w:r>
      <w:r>
        <w:rPr/>
        <w:t>-1.</w:t>
      </w:r>
    </w:p>
    <w:p>
      <w:pPr>
        <w:pStyle w:val="Normal"/>
        <w:rPr/>
      </w:pPr>
      <w:r>
        <w:rPr/>
        <w:t>В результате этого взаимодействия индуцируется синтез цитокинов ИЛ-1, ИЛ-3, ИЛ-6 и ГМ-КСФ, необходимых для созревания Т-клеток. На ранних стадиях созревания тимоциты экспрессируют также рецептор для ИЛ-2. Этот цитокин вместе с другими молекулами способствует пролиферации клеток, которая происходит главным образом в подкапсульном слое и наружных слоях корковой зоны тимуса.</w:t>
      </w:r>
    </w:p>
    <w:p>
      <w:pPr>
        <w:pStyle w:val="Normal"/>
        <w:rPr/>
      </w:pPr>
      <w:r>
        <w:rPr/>
        <w:t>Некоторые Т-клетки созревают вне тимуса.</w:t>
      </w:r>
    </w:p>
    <w:p>
      <w:pPr>
        <w:pStyle w:val="Normal"/>
        <w:rPr/>
      </w:pPr>
      <w:r>
        <w:rPr/>
        <w:t>Отрицательная селекция может осуществляться в периферических лимфоидных тканях.</w:t>
      </w:r>
    </w:p>
    <w:p>
      <w:pPr>
        <w:pStyle w:val="Normal"/>
        <w:rPr/>
      </w:pPr>
      <w:r>
        <w:rPr/>
        <w:t>При созревании в тимусе элиминируются не все аутореактивные Т-клетки. Это, по-видимому, связано с тем, что не все аутоантигены способны проходить через тимус. Эпителиальный барьер тимуса может ограничивать также доступность некоторых антигенов из крови. Поскольку часть аутореактивных Т-клеток выживает, для предотвращения их реакции на собственные ткани организма необходим дополнительный механизм. Недавно проведенные эксперименты на трансгенных мышах позволяют предполагать, что для периферической инактивации аутореактивных Т-клеток может существовать два механизма:</w:t>
      </w:r>
    </w:p>
    <w:p>
      <w:pPr>
        <w:pStyle w:val="Normal"/>
        <w:rPr/>
      </w:pPr>
      <w:r>
        <w:rPr/>
        <w:t xml:space="preserve">• </w:t>
      </w:r>
      <w:r>
        <w:rPr/>
        <w:t xml:space="preserve">подавление экспрессии ТкР и </w:t>
      </w:r>
      <w:r>
        <w:rPr>
          <w:lang w:val="en-US"/>
        </w:rPr>
        <w:t>CD</w:t>
      </w:r>
      <w:r>
        <w:rPr/>
        <w:t>8, вследствие которой такие клетки теряют способность взаимодействовать с аутоантигенами-мишенями, и</w:t>
      </w:r>
    </w:p>
    <w:p>
      <w:pPr>
        <w:pStyle w:val="Normal"/>
        <w:rPr/>
      </w:pPr>
      <w:r>
        <w:rPr/>
        <w:t xml:space="preserve">• </w:t>
      </w:r>
      <w:r>
        <w:rPr/>
        <w:t>анергия, развивающаяся при отсутствии необходимых вторых сигналов активации, источником которых служат клетки-мишен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Созревание Т-клеток вне тиму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я для дифференцировки подавляющего большинства Т-клеток необходим функционирующий тимус, небольшое количество клеток, обладающих Т-клеточными маркерами, обнаруживается и у бестимусных мышей. Не исключено присутствие у таких мышей закладки тимуса, однако все больше данных указывает на то, что костномозговые предшественники могут заселять эпителий слизистых оболочек, созревая там без участия тимуса в функциональные Т-клетки, экспрессирующие</w:t>
      </w:r>
      <w:r>
        <w:rPr>
          <w:lang w:val="el-GR"/>
        </w:rPr>
        <w:t xml:space="preserve"> гд-ФкС</w:t>
      </w:r>
      <w:r>
        <w:rPr/>
        <w:t xml:space="preserve"> и, возможно, также</w:t>
      </w:r>
      <w:r>
        <w:rPr>
          <w:lang w:val="el-GR"/>
        </w:rPr>
        <w:t xml:space="preserve"> бв-ФкС. </w:t>
      </w:r>
      <w:r>
        <w:rPr/>
        <w:t>Значение внетимусного созревания Т-клеток у эутимических животных пока остается неясным.</w:t>
      </w:r>
    </w:p>
    <w:p>
      <w:pPr>
        <w:pStyle w:val="Normal"/>
        <w:rPr/>
      </w:pPr>
      <w:r>
        <w:rPr/>
        <w:t>Т-клетки новорожденных неполностью зрелые.</w:t>
      </w:r>
    </w:p>
    <w:p>
      <w:pPr>
        <w:pStyle w:val="Normal"/>
        <w:rPr/>
      </w:pPr>
      <w:r>
        <w:rPr/>
        <w:t xml:space="preserve">Большинство Т-клеток, присутствующих в крови новорожденных, несут маркер </w:t>
      </w:r>
      <w:r>
        <w:rPr>
          <w:lang w:val="en-US"/>
        </w:rPr>
        <w:t>CD</w:t>
      </w:r>
      <w:r>
        <w:rPr/>
        <w:t>45</w:t>
      </w:r>
      <w:r>
        <w:rPr>
          <w:lang w:val="en-US"/>
        </w:rPr>
        <w:t>RA</w:t>
      </w:r>
      <w:r>
        <w:rPr/>
        <w:t>; это свидетельствует, что они еще не встречались с антигеном. Кроме того, при взаимодействии с различными антигенами Т-клетки новорожденных вырабатывают меньше интерферона-у, чем зрелые Т-клетки.</w:t>
      </w:r>
    </w:p>
    <w:p>
      <w:pPr>
        <w:pStyle w:val="Normal"/>
        <w:rPr/>
      </w:pPr>
      <w:r>
        <w:rPr/>
        <w:t>В-клетки млекопитающих созревают в костном мозге и печени плода</w:t>
      </w:r>
    </w:p>
    <w:p>
      <w:pPr>
        <w:pStyle w:val="Normal"/>
        <w:rPr/>
      </w:pPr>
      <w:r>
        <w:rPr/>
        <w:t>У млекопитающих специальный орган для лимфопоэза В-клеток отсутствует. Эти клетки развиваются непосредственно из лимфоидных стволовых клеток в гемопоэтической ткани в печени плода, у человека на 8-9 неделе, у мыши примерно на 14 сутки внутриутробного развития. Позднее образование В-клеток происходит уже не в печени, а в костном мозге, где и продолжается в течение всей жизни организма.</w:t>
      </w:r>
    </w:p>
    <w:p>
      <w:pPr>
        <w:pStyle w:val="Normal"/>
        <w:rPr/>
      </w:pPr>
      <w:r>
        <w:rPr/>
        <w:t>То же относится и к другим направлениям дифференцировки гемопоэтических клеток - эритроцитарному, гранулоцитарному, моноцитарному и тромбоцитарному. Недавно показано, что у мыши и человека во время внутриутробного развития предшественники В-клеток присутствуют также в ткани сальника. Появляются ли они здесь раньше, чем в закладке печеночной ткани плода, неизвестно.</w:t>
      </w:r>
    </w:p>
    <w:p>
      <w:pPr>
        <w:pStyle w:val="Normal"/>
        <w:rPr/>
      </w:pPr>
      <w:r>
        <w:rPr/>
        <w:t>Образование В-клеток в костном мозге происходит не в отдельных участках.</w:t>
      </w:r>
    </w:p>
    <w:p>
      <w:pPr>
        <w:pStyle w:val="Normal"/>
        <w:rPr/>
      </w:pPr>
      <w:r>
        <w:rPr/>
        <w:t xml:space="preserve">В-клетки-предшественники в костном мозге примыкают к эндосту костной пластинки. Каждая В-клетка-предшественник на стадии перестройки генов иммуноглобулинов может давать до 64 клеток-потомков, и эти клетки мигрируют к центру каждой полости губчатой кости, достигая просвета венозного синусоида. Созревание В-клеток в костном мозге происходит при их тесном контакте с клетками стромы, расположенными как вблизи эндоста, так и в окружении центрального синуса, где они называются адвентициальными клетками. Ретикулярные клетки имеют смешанные фенотипические признаки, будучи сходны по некоторым из них с фибробластами, эндотелиальными клетками и миофибробластами. Они продуцируют коллаген IV типа, ламинин и гладкомышечную форму актина. Эксперименты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vitro</w:t>
      </w:r>
      <w:r>
        <w:rPr/>
        <w:t xml:space="preserve"> показывают, что стромальные клетки поддерживают дифференцировку В-клеток, возможно за счет продукции ИЛ-7. Адвентициальные клетки могут играть важную роль в процессе высвобождения зрелых В-клеток в центральный синус.</w:t>
      </w:r>
    </w:p>
    <w:p>
      <w:pPr>
        <w:pStyle w:val="Normal"/>
        <w:rPr/>
      </w:pPr>
      <w:r>
        <w:rPr/>
        <w:t>В-клетки подвергаются процессам селекции.</w:t>
      </w:r>
    </w:p>
    <w:p>
      <w:pPr>
        <w:pStyle w:val="Normal"/>
        <w:rPr/>
      </w:pPr>
      <w:r>
        <w:rPr/>
        <w:t>Большинство созревающих в костном мозге В-клеток не попадает в кровоток, а подобно тимоцитам погибает в результате апоптоза и поглощения костномозговыми макрофагами. Предполагается, что при взаимодействии В-клеток с клетками стромы происходит своего рода положительная селекция, которая "спасает" от запрограммированной гибели небольшую часть В-клеток с продуктивной перестройкой генов иммуноглобулинов. Отрицательная селекция аутореактивных В-клеток может происходить в костном мозге или селезенке - органе, в который мигрирует большинство новообразованных В-клеток в период внутриутробного развития.</w:t>
      </w:r>
    </w:p>
    <w:p>
      <w:pPr>
        <w:pStyle w:val="Normal"/>
        <w:rPr/>
      </w:pPr>
      <w:r>
        <w:rPr/>
        <w:t>Кинетические исследования позволяют рассчитать, что у мыши ежесуточно образуется примерно</w:t>
      </w:r>
      <w:r>
        <w:rPr>
          <w:lang w:val="el-GR"/>
        </w:rPr>
        <w:t xml:space="preserve"> 5·</w:t>
      </w:r>
      <w:r>
        <w:rPr/>
        <w:t xml:space="preserve"> 107 В-клеток. Поскольку селезенка мыши содержит приблизительно 7,5· 107 В-клеток, огромная часть их должна погибать, что происходит, вероятно, на стадии пре-В-клеток из-за непродуктивной перестройки рецепторных генов или из-за экспрессии этими клетками аутореактивных иммуноглобулиновых рецепторов.</w:t>
      </w:r>
    </w:p>
    <w:p>
      <w:pPr>
        <w:pStyle w:val="Normal"/>
        <w:rPr/>
      </w:pPr>
      <w:r>
        <w:rPr/>
        <w:t>Маркерами зрелых В-клеток служат иммуноглобулины.</w:t>
      </w:r>
    </w:p>
    <w:p>
      <w:pPr>
        <w:pStyle w:val="Normal"/>
        <w:rPr/>
      </w:pPr>
      <w:r>
        <w:rPr/>
        <w:t>Лимфоидные стволовые клетки, экспрессирующие терминальную дезоксинуклеотидилтрансферазу, пролиферируют, дифференцируются и претерпевают перестройку генов иммуноглобулинов, что приводит к образованию пре-В-клеток, в цитоплазме которых появляются тяжелые</w:t>
      </w:r>
      <w:r>
        <w:rPr>
          <w:lang w:val="el-GR"/>
        </w:rPr>
        <w:t xml:space="preserve"> м</w:t>
      </w:r>
      <w:r>
        <w:rPr/>
        <w:t>-цепи. Некоторые из этих пре-В-клеток и на своей поверхности несут небольшое количество</w:t>
      </w:r>
      <w:r>
        <w:rPr>
          <w:lang w:val="el-GR"/>
        </w:rPr>
        <w:t xml:space="preserve"> м</w:t>
      </w:r>
      <w:r>
        <w:rPr/>
        <w:t xml:space="preserve">-цепей, ассоциированных с "суррогатными" легкими цепями, </w:t>
      </w:r>
      <w:r>
        <w:rPr>
          <w:lang w:val="en-US"/>
        </w:rPr>
        <w:t>V</w:t>
      </w:r>
      <w:r>
        <w:rPr>
          <w:vertAlign w:val="subscript"/>
          <w:lang w:val="en-US"/>
        </w:rPr>
        <w:t>npe</w:t>
      </w:r>
      <w:r>
        <w:rPr/>
        <w:t>_</w:t>
      </w:r>
      <w:r>
        <w:rPr>
          <w:vertAlign w:val="subscript"/>
          <w:lang w:val="en-US"/>
        </w:rPr>
        <w:t>B</w:t>
      </w:r>
      <w:r>
        <w:rPr/>
        <w:t xml:space="preserve"> и</w:t>
      </w:r>
      <w:r>
        <w:rPr>
          <w:lang w:val="el-GR"/>
        </w:rPr>
        <w:t xml:space="preserve"> л5</w:t>
      </w:r>
      <w:r>
        <w:rPr/>
        <w:t>. К этому времени уже происходит аллельное исключение либо материнских, либо отцовских генов иммуноглобулинов. Из пролиферирующих крупных пре-В-клеток образуются пре-В-клетки меньших размеров. Как только В-клетка начинает синтезировать легкие цепи, которые могут быть к - или</w:t>
      </w:r>
      <w:r>
        <w:rPr>
          <w:lang w:val="el-GR"/>
        </w:rPr>
        <w:t xml:space="preserve"> л</w:t>
      </w:r>
      <w:r>
        <w:rPr/>
        <w:t xml:space="preserve">-типа, ее антигенный рецептор </w:t>
      </w:r>
      <w:r>
        <w:rPr>
          <w:lang w:val="en-US"/>
        </w:rPr>
        <w:t>slgM</w:t>
      </w:r>
      <w:r>
        <w:rPr/>
        <w:t xml:space="preserve"> приобретает антигенсвязываюшую специфичность. Таким образом, одна В-клетка способна производить антитела лишь одной специфичности - основное положение теории клональной селекции относительно продукции антител. В стадии про-В-клеток на клеточной поверхности появляются ассоциированные с иммуноглобулинами молекулы </w:t>
      </w:r>
      <w:r>
        <w:rPr>
          <w:lang w:val="en-US"/>
        </w:rPr>
        <w:t>Igoc</w:t>
      </w:r>
      <w:r>
        <w:rPr/>
        <w:t xml:space="preserve"> и </w:t>
      </w:r>
      <w:r>
        <w:rPr>
          <w:lang w:val="en-US"/>
        </w:rPr>
        <w:t>IgP</w:t>
      </w:r>
      <w:r>
        <w:rPr/>
        <w:t>.</w:t>
      </w:r>
    </w:p>
    <w:p>
      <w:pPr>
        <w:pStyle w:val="Normal"/>
        <w:rPr/>
      </w:pPr>
      <w:r>
        <w:rPr/>
        <w:t>На развивающихся В-клетках появляются характерные молекулы поверхности.</w:t>
      </w:r>
    </w:p>
    <w:p>
      <w:pPr>
        <w:pStyle w:val="Normal"/>
        <w:rPr/>
      </w:pPr>
      <w:r>
        <w:rPr/>
        <w:t xml:space="preserve">В процессе развития В-клеток происходят перестройка генов иммуноглобулинов и фенотипические изменения, сходные с описанными выше для Т-клеток. Самым ранним указанием на начало В-клеточной линии дифференцировки служит перестройка генов тяжелых цепей </w:t>
      </w:r>
      <w:r>
        <w:rPr>
          <w:lang w:val="en-US"/>
        </w:rPr>
        <w:t>lg</w:t>
      </w:r>
      <w:r>
        <w:rPr/>
        <w:t xml:space="preserve"> в В-клетках-предшественниках. На последующих стадиях развития пре-В-клеток перестраиваются гены легких цепей. Раньше начала синтеза иммуноглобулинов экспрессируются некоторые поверхностные маркеры В-клеток, а именно молекулы МНС класса II, </w:t>
      </w:r>
      <w:r>
        <w:rPr>
          <w:lang w:val="en-US"/>
        </w:rPr>
        <w:t>CD</w:t>
      </w:r>
      <w:r>
        <w:rPr/>
        <w:t xml:space="preserve"> 19, </w:t>
      </w:r>
      <w:r>
        <w:rPr>
          <w:lang w:val="en-US"/>
        </w:rPr>
        <w:t>CD</w:t>
      </w:r>
      <w:r>
        <w:rPr/>
        <w:t xml:space="preserve">20, </w:t>
      </w:r>
      <w:r>
        <w:rPr>
          <w:lang w:val="en-US"/>
        </w:rPr>
        <w:t>CD</w:t>
      </w:r>
      <w:r>
        <w:rPr/>
        <w:t xml:space="preserve">21, </w:t>
      </w:r>
      <w:r>
        <w:rPr>
          <w:lang w:val="en-US"/>
        </w:rPr>
        <w:t>CD</w:t>
      </w:r>
      <w:r>
        <w:rPr/>
        <w:t xml:space="preserve">40 и антиген </w:t>
      </w:r>
      <w:r>
        <w:rPr>
          <w:lang w:val="en-US"/>
        </w:rPr>
        <w:t>CD</w:t>
      </w:r>
      <w:r>
        <w:rPr/>
        <w:t xml:space="preserve"> 10. Последний из этих маркеров представляет собой высококонсервативную нейтральную эндопептидазу, временно экспрессируемую на ранних предшественниках В-клеток еще до появления в цитоплазме тяжелых</w:t>
      </w:r>
      <w:r>
        <w:rPr>
          <w:lang w:val="el-GR"/>
        </w:rPr>
        <w:t xml:space="preserve"> м</w:t>
      </w:r>
      <w:r>
        <w:rPr/>
        <w:t xml:space="preserve">-цепей. Позднее, уже после активации антигеном, В-клетки вновь начинают экспрессировать антиген </w:t>
      </w:r>
      <w:r>
        <w:rPr>
          <w:lang w:val="en-US"/>
        </w:rPr>
        <w:t>CALLA</w:t>
      </w:r>
      <w:r>
        <w:rPr/>
        <w:t xml:space="preserve">. Другие маркеры, например </w:t>
      </w:r>
      <w:r>
        <w:rPr>
          <w:lang w:val="en-US"/>
        </w:rPr>
        <w:t>CD</w:t>
      </w:r>
      <w:r>
        <w:rPr/>
        <w:t xml:space="preserve">23 и </w:t>
      </w:r>
      <w:r>
        <w:rPr>
          <w:lang w:val="en-US"/>
        </w:rPr>
        <w:t>CD</w:t>
      </w:r>
      <w:r>
        <w:rPr/>
        <w:t>25, обнаруживаются главным образом на активированных В-клетках.</w:t>
      </w:r>
    </w:p>
    <w:p>
      <w:pPr>
        <w:pStyle w:val="Normal"/>
        <w:rPr/>
      </w:pPr>
      <w:r>
        <w:rPr/>
        <w:t>Ранние этапы развития В-клеток зависят от ряда факторов роста и дифференцировки. На разных стадиях дифференцировки В-клетки экспрессируют рецепторы для этих факторов. Процесс дифференцировки инициируют ИЛ-7, ИЛ-3 и низкомолекулярный фактор роста В-клеток, тогда как на последующих стадиях действуют иные факторы.</w:t>
      </w:r>
    </w:p>
    <w:p>
      <w:pPr>
        <w:pStyle w:val="Normal"/>
        <w:rPr/>
      </w:pPr>
      <w:r>
        <w:rPr/>
        <w:t>В-клетки мигрируют во вторичные лимфоидные ткани, где осуществляют свои функции.</w:t>
      </w:r>
    </w:p>
    <w:p>
      <w:pPr>
        <w:pStyle w:val="Normal"/>
        <w:rPr/>
      </w:pPr>
      <w:r>
        <w:rPr/>
        <w:t xml:space="preserve">Ранние В-клетки-"иммигранты" в селезенке и лимфоузлах плода являются </w:t>
      </w:r>
      <w:r>
        <w:rPr>
          <w:lang w:val="en-US"/>
        </w:rPr>
        <w:t>slgM</w:t>
      </w:r>
      <w:r>
        <w:rPr>
          <w:vertAlign w:val="superscript"/>
        </w:rPr>
        <w:t>+</w:t>
      </w:r>
      <w:r>
        <w:rPr/>
        <w:t>-</w:t>
      </w:r>
      <w:r>
        <w:rPr>
          <w:lang w:val="en-US"/>
        </w:rPr>
        <w:t>KneTKaMH</w:t>
      </w:r>
      <w:r>
        <w:rPr/>
        <w:t xml:space="preserve">, на поверхности которых присутствует </w:t>
      </w:r>
      <w:r>
        <w:rPr>
          <w:lang w:val="en-US"/>
        </w:rPr>
        <w:t>CD</w:t>
      </w:r>
      <w:r>
        <w:rPr/>
        <w:t xml:space="preserve">5. В-клеткипредшественники </w:t>
      </w:r>
      <w:r>
        <w:rPr>
          <w:lang w:val="en-US"/>
        </w:rPr>
        <w:t>CD</w:t>
      </w:r>
      <w:r>
        <w:rPr/>
        <w:t>5+ обнаруживаются также в сальнике плода и в зоне мантии вокруг вторичных фолликулов зрелых лимфоузлов.</w:t>
      </w:r>
    </w:p>
    <w:p>
      <w:pPr>
        <w:pStyle w:val="Normal"/>
        <w:rPr/>
      </w:pPr>
      <w:r>
        <w:rPr/>
        <w:t xml:space="preserve">После антигенной стимуляции зрелые В-клетки могут превращаться в клетки иммунологической памяти или в антителообразуюшие клетки. Плазматические клетки обычно теряют поверхностные иммуноглобулины, поскольку функция этих </w:t>
      </w:r>
      <w:r>
        <w:rPr>
          <w:lang w:val="en-US"/>
        </w:rPr>
        <w:t>lg</w:t>
      </w:r>
      <w:r>
        <w:rPr/>
        <w:t xml:space="preserve"> в качестве рецепторов им больше не нужна. Подобно всем другим окончательно дифференцированным гемопоэтическим клеткам плазматическая клетка имеет ограниченную продолжительность жизни и в конце концов подвергается апоптозу.</w:t>
      </w:r>
    </w:p>
    <w:p>
      <w:pPr>
        <w:pStyle w:val="Normal"/>
        <w:rPr/>
      </w:pPr>
      <w:r>
        <w:rPr/>
        <w:t>Незрелые и зрелые В-клетки отвечают на антиген по-разному. При обработке антителами ан-ти-</w:t>
      </w:r>
      <w:r>
        <w:rPr>
          <w:lang w:val="en-US"/>
        </w:rPr>
        <w:t>IgM</w:t>
      </w:r>
      <w:r>
        <w:rPr/>
        <w:t xml:space="preserve"> или антигеном и те и другие теряют </w:t>
      </w:r>
      <w:r>
        <w:rPr>
          <w:lang w:val="en-US"/>
        </w:rPr>
        <w:t>slgM</w:t>
      </w:r>
      <w:r>
        <w:rPr/>
        <w:t xml:space="preserve">, молекулы которого удаляются путем кэппинга и эндоцитоза. Однако ресинтез </w:t>
      </w:r>
      <w:r>
        <w:rPr>
          <w:lang w:val="en-US"/>
        </w:rPr>
        <w:t>slgM</w:t>
      </w:r>
      <w:r>
        <w:rPr/>
        <w:t xml:space="preserve"> наблюдается в культуре только у зрелых В-клеток. Такая индуцированная потеря антигенного рецептора может служить одним из механизмов приобретения аутореактивными В-клетками толерантности в процессе их созревания.</w:t>
      </w:r>
    </w:p>
    <w:p>
      <w:pPr>
        <w:pStyle w:val="Normal"/>
        <w:rPr/>
      </w:pPr>
      <w:r>
        <w:rPr/>
        <w:t>У птиц В-клетки созревают в фабрициевой сумке.</w:t>
      </w:r>
    </w:p>
    <w:p>
      <w:pPr>
        <w:pStyle w:val="Normal"/>
        <w:rPr/>
      </w:pPr>
      <w:r>
        <w:rPr/>
        <w:t>Лимфопоэз В-клеток у птиц начинается в специальном лимфоэпителиальном органе – фабриции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Разнообразие специфичностей антит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нообразие антител создается путем перестройки генов.</w:t>
      </w:r>
    </w:p>
    <w:p>
      <w:pPr>
        <w:pStyle w:val="Normal"/>
        <w:rPr/>
      </w:pPr>
      <w:r>
        <w:rPr/>
        <w:t xml:space="preserve">В любой соматической клетке вариабельные участки генов, включающие сегменты V, </w:t>
      </w: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J</w:t>
      </w:r>
      <w:r>
        <w:rPr/>
        <w:t xml:space="preserve">, находятся в гаметной конфигурации. На ранних стадиях развития В-клеток происходит делеция промежуточных последовательностей между сегментами </w:t>
      </w: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J</w:t>
      </w:r>
      <w:r>
        <w:rPr/>
        <w:t xml:space="preserve"> и эти сегменты сближаются. На стадии В-клеток-предшественников происходит дальнейшая перестройка</w:t>
      </w:r>
      <w:r>
        <w:rPr>
          <w:lang w:val="el-GR"/>
        </w:rPr>
        <w:t xml:space="preserve"> V-, </w:t>
      </w:r>
      <w:r>
        <w:rPr>
          <w:lang w:val="en-US"/>
        </w:rPr>
        <w:t>D</w:t>
      </w:r>
      <w:r>
        <w:rPr/>
        <w:t xml:space="preserve"> - и </w:t>
      </w:r>
      <w:r>
        <w:rPr>
          <w:lang w:val="en-US"/>
        </w:rPr>
        <w:t>J</w:t>
      </w:r>
      <w:r>
        <w:rPr/>
        <w:t>-сегментов вариабельного участка генов тяжелых цепей. Рекомбинированный ген крупной пре-В-клетки экспрессируется с образованием</w:t>
      </w:r>
      <w:r>
        <w:rPr>
          <w:lang w:val="el-GR"/>
        </w:rPr>
        <w:t xml:space="preserve"> м</w:t>
      </w:r>
      <w:r>
        <w:rPr/>
        <w:t>-цепи, локализованной в цитоплазме. Эти активно пролиферирующие В-клетки-предшественники затем перестраивают свои Ук-гены, а если такая перестройка оказывается непродуктивной, то и</w:t>
      </w:r>
      <w:r>
        <w:rPr>
          <w:lang w:val="el-GR"/>
        </w:rPr>
        <w:t xml:space="preserve"> нл</w:t>
      </w:r>
      <w:r>
        <w:rPr/>
        <w:t>-гены. При продуктивной перестройке генов легких цепей незрелая В-клетка экспрессирует на своей поверхности</w:t>
      </w:r>
      <w:r>
        <w:rPr>
          <w:lang w:val="el-GR"/>
        </w:rPr>
        <w:t xml:space="preserve"> м</w:t>
      </w:r>
      <w:r>
        <w:rPr/>
        <w:t>-цепи в сочетании с имеющейся легкой цепью</w:t>
      </w:r>
      <w:r>
        <w:rPr>
          <w:lang w:val="el-GR"/>
        </w:rPr>
        <w:t xml:space="preserve">. </w:t>
      </w:r>
      <w:r>
        <w:rPr/>
        <w:t>Клетки, в которых происходит непродуктивная перестройка генов, погибают в результате апоптоза. Этим объясняется гибель столь значительного количества пре-В-клеток в ходе их созревания. В случае появления в незрелых В-клетках после перестройки генов таких легких цепей рецепторов, которые специфичны по отношению к собственным антигенам, легкие цепи могут подвергаться дальнейшей перестройке. Экспрессия</w:t>
      </w:r>
      <w:r>
        <w:rPr>
          <w:lang w:val="el-GR"/>
        </w:rPr>
        <w:t xml:space="preserve"> м</w:t>
      </w:r>
      <w:r>
        <w:rPr/>
        <w:t>-цепей с суррогатными легкими цепями до появления к - и</w:t>
      </w:r>
      <w:r>
        <w:rPr>
          <w:lang w:val="el-GR"/>
        </w:rPr>
        <w:t xml:space="preserve"> л</w:t>
      </w:r>
      <w:r>
        <w:rPr/>
        <w:t>-цепей, возможно, важна для селекции В-клеток на ранних стадиях развития.</w:t>
      </w:r>
    </w:p>
    <w:p>
      <w:pPr>
        <w:pStyle w:val="Normal"/>
        <w:rPr/>
      </w:pPr>
      <w:r>
        <w:rPr/>
        <w:t>Закладка ее развивается из выпячивания эндодермы задней кишки и заселяется стволовыми клетками из крови. Исследования на химерах курица/куропатка показывают, что стволовые клетки проникают в сумку только в период между 10 и 14 сутками эмбрионального развития. Пиронинофильные клетки находятся в тесном контакте с эпителиальными клетками. Пролиферирующие клетки сумки образуют корковый и мозговой слои каждого фолликула, который может заселяться одной или несколькими стволовыми клетками.</w:t>
      </w:r>
    </w:p>
    <w:p>
      <w:pPr>
        <w:pStyle w:val="Normal"/>
        <w:rPr/>
      </w:pPr>
      <w:r>
        <w:rPr/>
        <w:t>Разнообразие антител формируется не совсем случайным образом.</w:t>
      </w:r>
    </w:p>
    <w:p>
      <w:pPr>
        <w:pStyle w:val="Normal"/>
        <w:rPr/>
      </w:pPr>
      <w:r>
        <w:rPr/>
        <w:t>Как только начинают продуцироваться к - или</w:t>
      </w:r>
      <w:r>
        <w:rPr>
          <w:lang w:val="el-GR"/>
        </w:rPr>
        <w:t xml:space="preserve"> л-</w:t>
      </w:r>
      <w:r>
        <w:rPr/>
        <w:t xml:space="preserve">цепи, поверхностный </w:t>
      </w:r>
      <w:r>
        <w:rPr>
          <w:lang w:val="en-US"/>
        </w:rPr>
        <w:t>IgM</w:t>
      </w:r>
      <w:r>
        <w:rPr/>
        <w:t xml:space="preserve"> на незрелых В-клетках приобретает свойства функционального антигенного рецептора. Считается, что</w:t>
      </w:r>
      <w:r>
        <w:rPr>
          <w:lang w:val="el-GR"/>
        </w:rPr>
        <w:t xml:space="preserve"> V-,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- и </w:t>
      </w:r>
      <w:r>
        <w:rPr>
          <w:lang w:val="en-US"/>
        </w:rPr>
        <w:t>J</w:t>
      </w:r>
      <w:r>
        <w:rPr/>
        <w:t>-</w:t>
      </w:r>
      <w:r>
        <w:rPr>
          <w:lang w:val="en-US"/>
        </w:rPr>
        <w:t>ce</w:t>
      </w:r>
      <w:r>
        <w:rPr/>
        <w:t xml:space="preserve">гменты для тяжелых цепей, как и V - и </w:t>
      </w:r>
      <w:r>
        <w:rPr>
          <w:lang w:val="en-US"/>
        </w:rPr>
        <w:t>J</w:t>
      </w:r>
      <w:r>
        <w:rPr/>
        <w:t>-сегменты для легких цепей в В-клетках перестраиваются случайным образом. Однако данные, полученные на мышах, крысах и цыплятах, указывают на то, что формирование специфичностей антител происходит в запрограммированной последовательности. Продукция антител в отличие от распознавания антигенов В-клетками зависит как от</w:t>
      </w:r>
      <w:r>
        <w:rPr>
          <w:lang w:val="el-GR"/>
        </w:rPr>
        <w:t xml:space="preserve"> Ф</w:t>
      </w:r>
      <w:r>
        <w:rPr/>
        <w:t xml:space="preserve">-клеток, так и от АПК. Механизм запрограммированного формирования специфичностей в В-клетках на молекулярном уровне остается неясным; возможно, он состоит либо в избирательном использовании сегментов </w:t>
      </w:r>
      <w:r>
        <w:rPr>
          <w:lang w:val="en-US"/>
        </w:rPr>
        <w:t>V</w:t>
      </w:r>
      <w:r>
        <w:rPr/>
        <w:t xml:space="preserve">-гена, ближайших к </w:t>
      </w:r>
      <w:r>
        <w:rPr>
          <w:lang w:val="en-US"/>
        </w:rPr>
        <w:t>D</w:t>
      </w:r>
      <w:r>
        <w:rPr/>
        <w:t xml:space="preserve"> - и </w:t>
      </w:r>
      <w:r>
        <w:rPr>
          <w:lang w:val="en-US"/>
        </w:rPr>
        <w:t>J</w:t>
      </w:r>
      <w:r>
        <w:rPr/>
        <w:t>-сегментам, с перемещением соответствующих рекомбиназ в направлении 3'-конца, либо в отрицательной селекции отдельных клонов, либо включает оба эти пути.</w:t>
      </w:r>
    </w:p>
    <w:p>
      <w:pPr>
        <w:pStyle w:val="Normal"/>
        <w:rPr/>
      </w:pPr>
      <w:r>
        <w:rPr/>
        <w:t xml:space="preserve">В-лимфоциты </w:t>
      </w:r>
      <w:r>
        <w:rPr>
          <w:lang w:val="en-US"/>
        </w:rPr>
        <w:t>CD</w:t>
      </w:r>
      <w:r>
        <w:rPr/>
        <w:t>5</w:t>
      </w:r>
      <w:r>
        <w:rPr>
          <w:vertAlign w:val="superscript"/>
        </w:rPr>
        <w:t>+</w:t>
      </w:r>
      <w:r>
        <w:rPr/>
        <w:t xml:space="preserve"> - отдельная субпопуляция.</w:t>
      </w:r>
    </w:p>
    <w:p>
      <w:pPr>
        <w:pStyle w:val="Normal"/>
        <w:rPr/>
      </w:pPr>
      <w:r>
        <w:rPr/>
        <w:t xml:space="preserve">Многие В-клетки, появляющиеся на ранних стадиях онтогенеза, экспрессируют </w:t>
      </w:r>
      <w:r>
        <w:rPr>
          <w:lang w:val="en-US"/>
        </w:rPr>
        <w:t>CD</w:t>
      </w:r>
      <w:r>
        <w:rPr/>
        <w:t xml:space="preserve">5. Иммуноглобулины таких клеток кодируются немутировавшими или лишь минимально мутировавшими гаметными генами. Хотя В-клетки </w:t>
      </w:r>
      <w:r>
        <w:rPr>
          <w:lang w:val="en-US"/>
        </w:rPr>
        <w:t>CD</w:t>
      </w:r>
      <w:r>
        <w:rPr/>
        <w:t xml:space="preserve">5+ продуцируют главным образом </w:t>
      </w:r>
      <w:r>
        <w:rPr>
          <w:lang w:val="en-US"/>
        </w:rPr>
        <w:t>IgM</w:t>
      </w:r>
      <w:r>
        <w:rPr/>
        <w:t xml:space="preserve">, в них синтезируется и некоторое количество </w:t>
      </w:r>
      <w:r>
        <w:rPr>
          <w:lang w:val="en-US"/>
        </w:rPr>
        <w:t>IgG</w:t>
      </w:r>
      <w:r>
        <w:rPr/>
        <w:t xml:space="preserve"> и </w:t>
      </w:r>
      <w:r>
        <w:rPr>
          <w:lang w:val="en-US"/>
        </w:rPr>
        <w:t>IgA</w:t>
      </w:r>
      <w:r>
        <w:rPr/>
        <w:t xml:space="preserve">. Эти так называемые естественные антитела обладают низкой авидностью, но иногда бывают полиреактивными и в сыворотке зрелых особей присутствуют в высокой концентрации. Клетки </w:t>
      </w:r>
      <w:r>
        <w:rPr>
          <w:lang w:val="en-US"/>
        </w:rPr>
        <w:t>CD</w:t>
      </w:r>
      <w:r>
        <w:rPr/>
        <w:t>5+ активно реагируют на Т-независимые антигены, возможно принимают участие в процессинге и презентации антигенов В-клетками, а также, вероятно, играют определенную роль в толерантности и в развитии гуморального иммунного ответа. Предполагается, что естественные антитела формируют первую линию зашиты от микробов, очищают организм от поврежденных собственных компонентов и участвуют в формировании идиотипических сетей иммунной системы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Разнообразие классов антит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-клетки вырабатывают антитела пяти основных классов: </w:t>
      </w:r>
      <w:r>
        <w:rPr>
          <w:lang w:val="en-US"/>
        </w:rPr>
        <w:t>IgM</w:t>
      </w:r>
      <w:r>
        <w:rPr/>
        <w:t xml:space="preserve">, </w:t>
      </w:r>
      <w:r>
        <w:rPr>
          <w:lang w:val="en-US"/>
        </w:rPr>
        <w:t>IgD</w:t>
      </w:r>
      <w:r>
        <w:rPr/>
        <w:t xml:space="preserve">, </w:t>
      </w:r>
      <w:r>
        <w:rPr>
          <w:lang w:val="en-US"/>
        </w:rPr>
        <w:t>IgG</w:t>
      </w:r>
      <w:r>
        <w:rPr/>
        <w:t xml:space="preserve">, </w:t>
      </w:r>
      <w:r>
        <w:rPr>
          <w:lang w:val="en-US"/>
        </w:rPr>
        <w:t>IgA</w:t>
      </w:r>
      <w:r>
        <w:rPr/>
        <w:t xml:space="preserve"> и </w:t>
      </w:r>
      <w:r>
        <w:rPr>
          <w:lang w:val="en-US"/>
        </w:rPr>
        <w:t>IgE</w:t>
      </w:r>
      <w:r>
        <w:rPr/>
        <w:t xml:space="preserve">. Существуют также четыре подкласса </w:t>
      </w:r>
      <w:r>
        <w:rPr>
          <w:lang w:val="en-US"/>
        </w:rPr>
        <w:t>IgG</w:t>
      </w:r>
      <w:r>
        <w:rPr/>
        <w:t xml:space="preserve"> и два подкласса </w:t>
      </w:r>
      <w:r>
        <w:rPr>
          <w:lang w:val="en-US"/>
        </w:rPr>
        <w:t>IgA</w:t>
      </w:r>
      <w:r>
        <w:rPr/>
        <w:t>. Каждая окончательно дифференцированная плазматическая клетка происходит из специфической В-клетки и продуцирует антитела лишь одного класса или подкласса.</w:t>
      </w:r>
    </w:p>
    <w:p>
      <w:pPr>
        <w:pStyle w:val="Normal"/>
        <w:rPr/>
      </w:pPr>
      <w:r>
        <w:rPr/>
        <w:t>В-клетки переключаются на синтез иммуноглобулинов другого класса за счет рекомбинации генов тяжелых цепей.</w:t>
      </w:r>
    </w:p>
    <w:p>
      <w:pPr>
        <w:pStyle w:val="Normal"/>
        <w:rPr/>
      </w:pPr>
      <w:r>
        <w:rPr/>
        <w:t xml:space="preserve">Первые появляющиеся в процессе развития В-клетки несут в качестве антигенного рецептора </w:t>
      </w:r>
      <w:r>
        <w:rPr>
          <w:lang w:val="en-US"/>
        </w:rPr>
        <w:t>IgM</w:t>
      </w:r>
      <w:r>
        <w:rPr/>
        <w:t xml:space="preserve">. Затем начинается экспрессия и других классов иммуноглобулинов. То, что клетки, несущие на поверхности не </w:t>
      </w:r>
      <w:r>
        <w:rPr>
          <w:lang w:val="en-US"/>
        </w:rPr>
        <w:t>IgM</w:t>
      </w:r>
      <w:r>
        <w:rPr/>
        <w:t xml:space="preserve">, а иммуноглобулины других классов, являются потомками </w:t>
      </w:r>
      <w:r>
        <w:rPr>
          <w:lang w:val="en-US"/>
        </w:rPr>
        <w:t>lgM</w:t>
      </w:r>
      <w:r>
        <w:rPr/>
        <w:t>-несущих клеток, доказано в опытах на цыплятах и мышах: после введения антител анти</w:t>
      </w:r>
      <w:r>
        <w:rPr>
          <w:lang w:val="el-GR"/>
        </w:rPr>
        <w:t xml:space="preserve">-м </w:t>
      </w:r>
      <w:r>
        <w:rPr/>
        <w:t xml:space="preserve">животные теряли способность вырабатывать антитела, принадлежащие к любому классу иммуноглобулинов. За образование классов и подклассов антител ответственны гены константной области, кодирующие различные тяжелые цепи. Эти гены группируются на З'-конце локуса тяжелых цепей иммуноглобулинов и у человека расположены в определенной последовательности в 14 хромосоме. Переключение В-клеток с продукции </w:t>
      </w:r>
      <w:r>
        <w:rPr>
          <w:lang w:val="en-US"/>
        </w:rPr>
        <w:t>IgM</w:t>
      </w:r>
      <w:r>
        <w:rPr/>
        <w:t xml:space="preserve"> на синтез иммуноглобулинов других классов или подклассов происходит в результате рекомбинации повторяющихся З'-участков переключения и делеции промежуточных Сн-генов. Некоторые В-клетки экспрессируют на поверхности изотипы </w:t>
      </w:r>
      <w:r>
        <w:rPr>
          <w:lang w:val="en-US"/>
        </w:rPr>
        <w:t>IgM</w:t>
      </w:r>
      <w:r>
        <w:rPr/>
        <w:t xml:space="preserve"> и </w:t>
      </w:r>
      <w:r>
        <w:rPr>
          <w:lang w:val="en-US"/>
        </w:rPr>
        <w:t>IgD</w:t>
      </w:r>
      <w:r>
        <w:rPr/>
        <w:t>; это обеспечивается дифференциальным сплайсингом длинных ядерных РНК-транскриптов Сн-генов.</w:t>
      </w:r>
    </w:p>
    <w:p>
      <w:pPr>
        <w:pStyle w:val="Normal"/>
        <w:rPr/>
      </w:pPr>
      <w:r>
        <w:rPr/>
        <w:t>Переключение изотипа происходит в процессе созревания и пролиферации В-клеток.</w:t>
      </w:r>
    </w:p>
    <w:p>
      <w:pPr>
        <w:pStyle w:val="Normal"/>
        <w:rPr/>
      </w:pPr>
      <w:r>
        <w:rPr/>
        <w:t xml:space="preserve">Переключение изотипа происходит главным образом в процессе пролиферации В-клеток. однако может иметь место и во время ранней клональной экспансии и созревания В-клеток, еще до их встречи с экзогенным антигеном. Об этом свидетельствует тот факт, что некоторые потомки незрелых В-клеток синтезируют антитела, принадлежащие к другим классам иммуноглобулинов, в том числе </w:t>
      </w:r>
      <w:r>
        <w:rPr>
          <w:lang w:val="en-US"/>
        </w:rPr>
        <w:t>IgG</w:t>
      </w:r>
      <w:r>
        <w:rPr/>
        <w:t xml:space="preserve"> и </w:t>
      </w:r>
      <w:r>
        <w:rPr>
          <w:lang w:val="en-US"/>
        </w:rPr>
        <w:t>IgA</w:t>
      </w:r>
      <w:r>
        <w:rPr/>
        <w:t xml:space="preserve">. Дальнейшая дифференцировка В-клеток приводит к синтезу поверхностных </w:t>
      </w:r>
      <w:r>
        <w:rPr>
          <w:lang w:val="en-US"/>
        </w:rPr>
        <w:t>IgD</w:t>
      </w:r>
      <w:r>
        <w:rPr/>
        <w:t xml:space="preserve"> - класса антител, присутствующего почти исключительно на мембране В-клеток. Разные классы </w:t>
      </w:r>
      <w:r>
        <w:rPr>
          <w:lang w:val="en-US"/>
        </w:rPr>
        <w:t>slg</w:t>
      </w:r>
      <w:r>
        <w:rPr/>
        <w:t xml:space="preserve"> на одной и той же В-клетке обладают одинаковой антигенной специфичностью, т.е. представляют одну и ту же </w:t>
      </w:r>
      <w:r>
        <w:rPr>
          <w:lang w:val="en-US"/>
        </w:rPr>
        <w:t>V</w:t>
      </w:r>
      <w:r>
        <w:rPr/>
        <w:t xml:space="preserve">-область генов хотя позднее, уже после переключения, в результате соматических мутаций может формироваться и дополнительное разнообразие </w:t>
      </w:r>
      <w:r>
        <w:rPr>
          <w:lang w:val="en-US"/>
        </w:rPr>
        <w:t>slg</w:t>
      </w:r>
      <w:r>
        <w:rPr/>
        <w:t xml:space="preserve"> в пределах одного и того же клона. Данные о том, что переключение класса иммуноглобулинов возможно и без воздействия антигена, были получены в опытах на позвоночных, развивающихся в гнотоб и отеческой среде, т.е. в условиях, резко ограничивающих возможность попадания в организм экзогенных антигенов.</w:t>
      </w:r>
    </w:p>
    <w:p>
      <w:pPr>
        <w:pStyle w:val="Normal"/>
        <w:rPr/>
      </w:pPr>
      <w:r>
        <w:rPr/>
        <w:t>На экспрессию изотипов может влиять тип антигена.</w:t>
      </w:r>
    </w:p>
    <w:p>
      <w:pPr>
        <w:pStyle w:val="Normal"/>
        <w:rPr/>
      </w:pPr>
      <w:r>
        <w:rPr/>
        <w:t xml:space="preserve">Некоторые антигены индуцируют выработку антител преимущественно определенного изотипа. Например, углеводы бактериальной клеточной стенки вызывают у мыши независимый от Т-клеток иммунный ответ - продукцию антител главным образом </w:t>
      </w:r>
      <w:r>
        <w:rPr>
          <w:lang w:val="en-US"/>
        </w:rPr>
        <w:t>lgG</w:t>
      </w:r>
      <w:r>
        <w:rPr/>
        <w:t>3-</w:t>
      </w:r>
      <w:r>
        <w:rPr>
          <w:lang w:val="en-US"/>
        </w:rPr>
        <w:t>n</w:t>
      </w:r>
      <w:r>
        <w:rPr/>
        <w:t>30</w:t>
      </w:r>
      <w:r>
        <w:rPr>
          <w:lang w:val="en-US"/>
        </w:rPr>
        <w:t>Tnna</w:t>
      </w:r>
      <w:r>
        <w:rPr/>
        <w:t xml:space="preserve">, тогда как в ответ на вирусную инфекцию чаще образуются антитела </w:t>
      </w:r>
      <w:r>
        <w:rPr>
          <w:lang w:val="en-US"/>
        </w:rPr>
        <w:t>lgG</w:t>
      </w:r>
      <w:r>
        <w:rPr/>
        <w:t>2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H</w:t>
      </w:r>
      <w:r>
        <w:rPr/>
        <w:t>30</w:t>
      </w:r>
      <w:r>
        <w:rPr>
          <w:lang w:val="en-US"/>
        </w:rPr>
        <w:t>Tnna</w:t>
      </w:r>
      <w:r>
        <w:rPr/>
        <w:t xml:space="preserve">. У человека среди антиполисахаридных антител преобладают антитела </w:t>
      </w:r>
      <w:r>
        <w:rPr>
          <w:lang w:val="en-US"/>
        </w:rPr>
        <w:t>IgG</w:t>
      </w:r>
      <w:r>
        <w:rPr/>
        <w:t>2-</w:t>
      </w:r>
      <w:r>
        <w:rPr>
          <w:lang w:val="en-US"/>
        </w:rPr>
        <w:t>H</w:t>
      </w:r>
      <w:r>
        <w:rPr/>
        <w:t>30-типа. В основе такой избирательности образования изотипов могут лежать два механизма:</w:t>
      </w:r>
    </w:p>
    <w:p>
      <w:pPr>
        <w:pStyle w:val="Normal"/>
        <w:rPr/>
      </w:pPr>
      <w:r>
        <w:rPr/>
        <w:t xml:space="preserve">• </w:t>
      </w:r>
      <w:r>
        <w:rPr/>
        <w:t>спонтанное переключение класса иммуноглобулинов до селекции клонов В-клеток и</w:t>
      </w:r>
    </w:p>
    <w:p>
      <w:pPr>
        <w:pStyle w:val="Normal"/>
        <w:rPr/>
      </w:pPr>
      <w:r>
        <w:rPr/>
        <w:t xml:space="preserve">• </w:t>
      </w:r>
      <w:r>
        <w:rPr/>
        <w:t xml:space="preserve">переключение, индуцированное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novo</w:t>
      </w:r>
      <w:r>
        <w:rPr/>
        <w:t xml:space="preserve"> в результате взаимодействия с цитокинами - продуктами вспомогательныых клеток - и с Т-клетками.</w:t>
      </w:r>
    </w:p>
    <w:p>
      <w:pPr>
        <w:pStyle w:val="Normal"/>
        <w:rPr/>
      </w:pPr>
      <w:r>
        <w:rPr/>
        <w:t xml:space="preserve">В настоящее время участие Т-клеток и их цитокинов в переключении изотипа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novo</w:t>
      </w:r>
      <w:r>
        <w:rPr/>
        <w:t xml:space="preserve"> не вызывает сомнений. У мыши Т-клетки стимулируют продукцию </w:t>
      </w:r>
      <w:r>
        <w:rPr>
          <w:lang w:val="en-US"/>
        </w:rPr>
        <w:t>IgA</w:t>
      </w:r>
      <w:r>
        <w:rPr/>
        <w:t xml:space="preserve"> в слизистых оболочках. Цитокин ИЛ-4 переключает поликлонально активированные В-клетки на преимущественный синтез изотипа </w:t>
      </w:r>
      <w:r>
        <w:rPr>
          <w:lang w:val="en-US"/>
        </w:rPr>
        <w:t>IgGl</w:t>
      </w:r>
      <w:r>
        <w:rPr/>
        <w:t xml:space="preserve">, одновременно подавляя экспрессию других изотипов. В аналогичной системе ИЛ-5 индуцирует 5-10-кратное возрастание продукции </w:t>
      </w:r>
      <w:r>
        <w:rPr>
          <w:lang w:val="en-US"/>
        </w:rPr>
        <w:t>IgA</w:t>
      </w:r>
      <w:r>
        <w:rPr/>
        <w:t xml:space="preserve">, не влияя на выработку других изотипов, а ИФу усиливает выработку </w:t>
      </w:r>
      <w:r>
        <w:rPr>
          <w:lang w:val="en-US"/>
        </w:rPr>
        <w:t>IgG</w:t>
      </w:r>
      <w:r>
        <w:rPr/>
        <w:t>2</w:t>
      </w:r>
      <w:r>
        <w:rPr>
          <w:lang w:val="en-US"/>
        </w:rPr>
        <w:t>a</w:t>
      </w:r>
      <w:r>
        <w:rPr/>
        <w:t xml:space="preserve">, но подавляет продукцию всех других изотипов </w:t>
      </w:r>
      <w:r>
        <w:rPr>
          <w:lang w:val="en-US"/>
        </w:rPr>
        <w:t>Ig</w:t>
      </w:r>
      <w:r>
        <w:rPr/>
        <w:t xml:space="preserve">. Примечательно, что цитокины ИЛ-4 и ИФу, реципрокно регулирующие экспрессию изотипов антител, продуцируются разными субпопуляциями Т-хел-перов. У мыши </w:t>
      </w:r>
      <w:r>
        <w:rPr>
          <w:lang w:val="en-US"/>
        </w:rPr>
        <w:t>Txl</w:t>
      </w:r>
      <w:r>
        <w:rPr/>
        <w:t xml:space="preserve">-клетки выделяют ИФу, аТх2-клетки - ИЛ-4, ИЛ-5 и ИЛ-10. Недавно аналогичные субпопуляции были обнаружены и у человека, причем, как установлено, у лиц, страдающих атопией, продуцируемый Т-клетка-ми ИЛ-4 стимулирует гиперпродукцию </w:t>
      </w:r>
      <w:r>
        <w:rPr>
          <w:lang w:val="en-US"/>
        </w:rPr>
        <w:t>IgE</w:t>
      </w:r>
      <w:r>
        <w:rPr/>
        <w:t>.</w:t>
      </w:r>
    </w:p>
    <w:p>
      <w:pPr>
        <w:pStyle w:val="Normal"/>
        <w:rPr/>
      </w:pPr>
      <w:r>
        <w:rPr/>
        <w:t xml:space="preserve">Последовательность появления иммуноглобулинов разных классов в ходе созревания В-клеток у человека можно проследить по характеру антител в сыворотке плода и новорожденного. До рождения синтезируется </w:t>
      </w:r>
      <w:r>
        <w:rPr>
          <w:lang w:val="en-US"/>
        </w:rPr>
        <w:t>IgM</w:t>
      </w:r>
      <w:r>
        <w:rPr/>
        <w:t xml:space="preserve">, а в перинатальный период появляются </w:t>
      </w:r>
      <w:r>
        <w:rPr>
          <w:lang w:val="en-US"/>
        </w:rPr>
        <w:t>IgG</w:t>
      </w:r>
      <w:r>
        <w:rPr/>
        <w:t xml:space="preserve"> и </w:t>
      </w:r>
      <w:r>
        <w:rPr>
          <w:lang w:val="en-US"/>
        </w:rPr>
        <w:t>IgA</w:t>
      </w:r>
      <w:r>
        <w:rPr/>
        <w:t xml:space="preserve">. Концентрация </w:t>
      </w:r>
      <w:r>
        <w:rPr>
          <w:lang w:val="en-US"/>
        </w:rPr>
        <w:t>IgG</w:t>
      </w:r>
      <w:r>
        <w:rPr/>
        <w:t xml:space="preserve"> в сыворотке достигает "взрослого" уровня лишь к 1-2-летнему возрасту, а концентрация </w:t>
      </w:r>
      <w:r>
        <w:rPr>
          <w:lang w:val="en-US"/>
        </w:rPr>
        <w:t>IgA</w:t>
      </w:r>
      <w:r>
        <w:rPr/>
        <w:t xml:space="preserve"> еще поздне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Образование в-клеток иммунологической памя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активации антигеном В-клетки либо созревают в АОК, а затем, достигая окончательной стадии дифференцировки, в плазматические клетки, либо превращаются в клетки памяти. Получены убедительные доказательства того, что важную роль в качестве места формирования В-клеток памяти играют центры размножения в различных периферических лимфоидных тканях. Здесь в В-клетках происходит активное гипермутирование генов вариабельной области антител, в результате которого одни клетки погибают, а другие выживают. Презентация антигена фолликулярными дендритными клетками внутри центров размножения обеспечивает выживание клеток, обладающих высокоаффинными рецепторами к чужеродному антигену.</w:t>
      </w:r>
    </w:p>
    <w:p>
      <w:pPr>
        <w:pStyle w:val="Normal"/>
        <w:rPr/>
      </w:pPr>
      <w:r>
        <w:rPr/>
        <w:t xml:space="preserve">Этот процесс заслуживает более подробного описания. Антигенспецифические В-клетки, колонизирующие первичные лимфоидные фолликулы, примируются антигеном и превращаются в бласты. Одна или очень немногие В-клетки-бласты проникают в первичные лимфоидные фолликулы и образуют центр размножения. Бласты пролиферируют с высокой скоростью и в течение 3-4 суток их количество достигает примерно 104. На 4 сутки они трансформируются в центробласты, лишенные поверхностных иммуноглобулинов, и мигрируют во внутреннюю область вторичного фолликула, где формируют темную зону центра размножения. Из центробластов образуются центроциты, которые вновь начинают экспрессировать на своей поверхности иммуноглобулины и занимают базальную светлую зону центра размножения. В это время происходит переключение класса иммуноглобулинов. Считается, что гипермутирование генов вариабельной области антител происходит после стимуляции антигеном, презентированным фолликулярными дендритными клетками. Центроциты находятся в тесном контакте с ФДК; взаимодействие между ними происходит при участии молекул лимфоцитарной поверхности </w:t>
      </w:r>
      <w:r>
        <w:rPr>
          <w:lang w:val="en-US"/>
        </w:rPr>
        <w:t>LFA</w:t>
      </w:r>
      <w:r>
        <w:rPr/>
        <w:t xml:space="preserve">-1 и </w:t>
      </w:r>
      <w:r>
        <w:rPr>
          <w:lang w:val="en-US"/>
        </w:rPr>
        <w:t>VLA</w:t>
      </w:r>
      <w:r>
        <w:rPr/>
        <w:t>-4</w:t>
      </w:r>
      <w:r>
        <w:rPr>
          <w:lang w:val="el-GR"/>
        </w:rPr>
        <w:t xml:space="preserve"> </w:t>
      </w:r>
      <w:r>
        <w:rPr/>
        <w:t xml:space="preserve">и экспрессируемых на поверхности ФДК молекул </w:t>
      </w:r>
      <w:r>
        <w:rPr>
          <w:lang w:val="en-US"/>
        </w:rPr>
        <w:t>ICAM</w:t>
      </w:r>
      <w:r>
        <w:rPr/>
        <w:t xml:space="preserve">-1 и </w:t>
      </w:r>
      <w:r>
        <w:rPr>
          <w:lang w:val="en-US"/>
        </w:rPr>
        <w:t>VCAM</w:t>
      </w:r>
      <w:r>
        <w:rPr/>
        <w:t>-1. Эффективное взаимодействие центроцитов, несущих высокоаффинные рецепторы для антигена, презентируемого ФДК, приводит к образованию активированных клеток, которые покидают вторичные фолликулы либо в виде клеток иммунологической памяти, либо в виде предшественников плазматических клеток. Без взаимодействия с ФДК центроциты погибают в результате апоптоза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rFonts w:ascii="Times New Roman" w:hAnsi="Times New Roman"/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20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51:00Z</dcterms:created>
  <dc:creator/>
  <dc:description/>
  <cp:keywords/>
  <dc:language>en-US</dc:language>
  <cp:lastModifiedBy/>
  <dcterms:modified xsi:type="dcterms:W3CDTF">2011-10-04T16:51:00Z</dcterms:modified>
  <cp:revision>1</cp:revision>
  <dc:subject/>
  <dc:title>Развитие иммунной системы</dc:title>
</cp:coreProperties>
</file>