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bCs/>
          <w:color w:val="000000"/>
          <w:sz w:val="28"/>
          <w:szCs w:val="24"/>
          <w:lang w:val="uk-UA"/>
        </w:rPr>
        <w:t>Вступ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5"/>
          <w:lang w:val="uk-UA"/>
        </w:rPr>
      </w:pPr>
      <w:r>
        <w:rPr>
          <w:color w:val="000000"/>
          <w:sz w:val="28"/>
          <w:szCs w:val="25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5"/>
          <w:lang w:val="uk-UA"/>
        </w:rPr>
        <w:t>Медична радіологія – галузь медицини, яка розробляє теорію та практику застосування випромінювань в медицині з діагностичною та лікувальною метою. Однією з основних наукових дисциплін, які включає в себе медична радіологія є променева діагностика, предметом якої є діагностика за зображеннями (синоніми: медична візуалізація, діагностична радіологія, інтраскопія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  <w:lang w:val="uk-UA"/>
        </w:rPr>
        <w:t>На сьогоднішній день у лікаря є багатий вибір променевих методів візуалізації: рентгенодіагностика, радіонуклідна візуалізація, ультразвукове дослідження, рентгенівська комп'ютерна томографія та магнітно-резонансна томографія. Для правильного застосування та вибору методу діагностики в кожному клінічному випадку, визначення його ролі і місця, необхідні спеціальні знання щодо можливостей кожного з них, ділянки застосування в загальному діагностичному комплекс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  <w:lang w:val="uk-UA"/>
        </w:rPr>
        <w:t>Методичні вказівки для самостійної підготовки студентів до практичних занять, а також тем, які винесені для засвоєння позааудиторією є істотною допомогою в засвоєнні курсу променевої діагностики і містять необхідну інформацію, яка буде сприяти засвоєнню теоретичних, а також практичних знань. Студенти зможуть проводити самоконтроль, опрацьовувати доступну основну та додаткову літератур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  <w:lang w:val="uk-UA"/>
        </w:rPr>
        <w:t>Для успішного складання підсумкового контролю засвоєння модуля наведена структура залікового кредиту з модуля, перелік питань для кінцевого контролю знань з променевої діагностики, практичних навичок, знань, умінь, якими повинен оволодіти студент у процессі вивчення променевої діагност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  <w:lang w:val="uk-UA"/>
        </w:rPr>
        <w:t>У навчально-методичному посібнику представлена сучасна класифікація основних методів візуалізації різних органів та систем, наведені покази, протипокази, переваги та недоліки кожного з н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  <w:lang w:val="uk-UA"/>
        </w:rPr>
        <w:t>У методичних вказівках стисло і логічно викладений основний матеріал практичних занять, що дозволить студенту більш якісно підготуватися самостійно та звернути увагу на складні моменти тієї чи іншої теми занятт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  <w:lang w:val="uk-UA"/>
        </w:rPr>
        <w:t>Тематика та обсяг відповідають вимогам програми з променевої діагностики для студентів вищих медичних закладів освіти ІІІ-ІУ рівнів акредитації, затвердженої МОЗ України у 1999 році. У навчальному плані для вивчення модуля: «Променева діагностика» виділено 54 години, з них: лекцій – 8, практичних занять – 15, на самостійну роботу студентів виділено 16 годин. У методичних вказівках в певній послідовності приведені: актуальність теми, зміст теми та поради студенту, питання та тести для самоконтролю, схеми опису променевих методів дослідження, приділена відповідна увага для набуття студентами практичних навичок з променевої діагност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  <w:lang w:val="uk-UA"/>
        </w:rPr>
        <w:t>Методичні вказівки допоможуть студентам у вивченні матеріалу на практичних заняттях, при підготовці до них, осмисленні основних морфологічних і функціональних змін органів і систем при різних патологічних стан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5"/>
          <w:lang w:val="uk-UA"/>
        </w:rPr>
      </w:pPr>
      <w:r>
        <w:rPr>
          <w:b/>
          <w:color w:val="000000"/>
          <w:sz w:val="28"/>
        </w:rPr>
        <w:t>1.</w:t>
      </w:r>
      <w:r>
        <w:rPr>
          <w:b/>
          <w:bCs/>
          <w:color w:val="000000"/>
          <w:sz w:val="28"/>
          <w:szCs w:val="25"/>
          <w:lang w:val="uk-UA"/>
        </w:rPr>
        <w:t xml:space="preserve"> Променева діагностика опорно-рухової системи. Променева анатомія кісток і суглобі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5"/>
          <w:lang w:val="uk-UA"/>
        </w:rPr>
      </w:pPr>
      <w:r>
        <w:rPr>
          <w:b/>
          <w:bCs/>
          <w:color w:val="000000"/>
          <w:sz w:val="28"/>
          <w:szCs w:val="25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8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lang w:val="uk-UA"/>
        </w:rPr>
        <w:t>1.1 Актуальність тем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Знання можливостей, показів та протипоказів до застосування різних методів променевої діагностики захворювань опорно-рухової системи, визначення переваг та обмежень використання як первинних так і додаткових методів візуалізації, вміння визначити послідовність призначення та знати доцільність використання різних методів візуалізації обов'язково потрібно кожному лікарю. Своєчасна діагностика різних патологічних станів опорно-рухової системи, проведення диференційної діагностики між ними допоможе правильно вибрати тактику щодо подальшого лікування хвор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90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 xml:space="preserve">1.2 </w:t>
      </w:r>
      <w:r>
        <w:rPr>
          <w:b/>
          <w:bCs/>
          <w:color w:val="000000"/>
          <w:sz w:val="28"/>
          <w:lang w:val="uk-UA"/>
        </w:rPr>
        <w:t>Навчальні цілі занятт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  <w:lang w:val="uk-UA"/>
        </w:rPr>
        <w:t>Навчити студентів правильно обирати необхідний метод променевого дослідження опорно-рухової системи, вивчити переваги та недоліки кожного з них. Знати можливості УЗД, КТ, МРТ у дослідженні опорно-рухової системи, покази до їх застосування. Основні покази і протипокази до променевого дослідження кісток і суглоб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Нормальна променева анатомія і основи фізіології кісток і суглобів: будова в рентгенівському зображенні, вікові особливості будови кістяка. Порядок вивчення та опису результатів променевого дослідження кісток і суглоб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97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Cs/>
          <w:color w:val="000000"/>
          <w:sz w:val="28"/>
          <w:szCs w:val="21"/>
          <w:lang w:val="uk-UA"/>
        </w:rPr>
        <w:t>1.2.1 Студент повинен знати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133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1"/>
          <w:lang w:val="uk-UA"/>
        </w:rPr>
        <w:t>класифікацію основних методів променевого дослідження: рентгенологічний, ультразвуковий, рентгенівську і магнітно-резонансну комп'ютерну томографію, медичну термографію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133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1"/>
          <w:lang w:val="uk-UA"/>
        </w:rPr>
        <w:t>покази і протипокази до променевого дослідження, переваги і обмеження різних методів та методик обстеження кісток та суглобі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  <w:lang w:val="uk-UA"/>
        </w:rPr>
        <w:t>•</w:t>
      </w:r>
      <w:r>
        <w:rPr>
          <w:color w:val="000000"/>
          <w:sz w:val="28"/>
          <w:szCs w:val="21"/>
          <w:lang w:val="uk-UA"/>
        </w:rPr>
        <w:tab/>
        <w:t>нормальну променеву анатомію опорно-рухової системи;</w:t>
      </w:r>
    </w:p>
    <w:p>
      <w:pPr>
        <w:pStyle w:val="Normal"/>
        <w:widowControl/>
        <w:shd w:fill="FFFFFF" w:val="clear"/>
        <w:tabs>
          <w:tab w:val="clear" w:pos="720"/>
          <w:tab w:val="left" w:pos="1330" w:leader="none"/>
        </w:tabs>
        <w:spacing w:lineRule="auto" w:line="360"/>
        <w:ind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•</w:t>
      </w:r>
      <w:r>
        <w:rPr>
          <w:color w:val="000000"/>
          <w:sz w:val="28"/>
          <w:szCs w:val="21"/>
          <w:lang w:val="uk-UA"/>
        </w:rPr>
        <w:tab/>
        <w:t>вікові особливості скелету у дітей та дорослих у рентгенівському зображенні</w:t>
      </w:r>
    </w:p>
    <w:p>
      <w:pPr>
        <w:pStyle w:val="Normal"/>
        <w:widowControl/>
        <w:shd w:fill="FFFFFF" w:val="clear"/>
        <w:tabs>
          <w:tab w:val="clear" w:pos="720"/>
          <w:tab w:val="left" w:pos="1330" w:leader="none"/>
        </w:tabs>
        <w:spacing w:lineRule="auto" w:line="360"/>
        <w:ind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979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Cs/>
          <w:color w:val="000000"/>
          <w:sz w:val="28"/>
          <w:szCs w:val="21"/>
          <w:lang w:val="uk-UA"/>
        </w:rPr>
        <w:t xml:space="preserve">1.2.2 </w:t>
      </w:r>
      <w:r>
        <w:rPr>
          <w:b/>
          <w:bCs/>
          <w:iCs/>
          <w:color w:val="000000"/>
          <w:sz w:val="28"/>
          <w:szCs w:val="21"/>
          <w:lang w:val="uk-UA"/>
        </w:rPr>
        <w:t>Студент повинен вміти та опанувати: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1330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вирізнити нормальну променеву анатомію опорно-рухової системи від патологічної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133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1"/>
          <w:lang w:val="uk-UA"/>
        </w:rPr>
        <w:t>правильно встановлювати на негатоскоп рентгенограму кісток і суглобів, визначати методику дослідження, відділ кістяка, проекцію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1330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схему опису рентгенологічного дослідження кісток і суглобів дорослих та дітей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133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1"/>
          <w:lang w:val="uk-UA"/>
        </w:rPr>
        <w:t>проводити вибір методу променевого дослідження при різній патології опорно-рухової системи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1330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складати алгоритм променевого дослідження при різній патології опорно-рухової системи.</w:t>
      </w:r>
    </w:p>
    <w:p>
      <w:pPr>
        <w:pStyle w:val="Normal"/>
        <w:widowControl/>
        <w:shd w:fill="FFFFFF" w:val="clear"/>
        <w:tabs>
          <w:tab w:val="clear" w:pos="720"/>
          <w:tab w:val="left" w:pos="902" w:leader="none"/>
        </w:tabs>
        <w:spacing w:lineRule="auto" w:line="360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902" w:leader="none"/>
        </w:tabs>
        <w:spacing w:lineRule="auto" w:line="360"/>
        <w:ind w:firstLine="700"/>
        <w:jc w:val="both"/>
        <w:rPr/>
      </w:pPr>
      <w:r>
        <w:rPr>
          <w:b/>
          <w:color w:val="000000"/>
          <w:sz w:val="28"/>
          <w:szCs w:val="21"/>
          <w:lang w:val="uk-UA"/>
        </w:rPr>
        <w:t>1.3</w:t>
      </w:r>
      <w:r>
        <w:rPr>
          <w:color w:val="000000"/>
          <w:sz w:val="28"/>
          <w:szCs w:val="21"/>
          <w:lang w:val="uk-UA"/>
        </w:rPr>
        <w:t xml:space="preserve"> </w:t>
      </w:r>
      <w:r>
        <w:rPr>
          <w:b/>
          <w:bCs/>
          <w:color w:val="000000"/>
          <w:sz w:val="28"/>
          <w:lang w:val="uk-UA"/>
        </w:rPr>
        <w:t>Зміст теми та поради студенту</w:t>
      </w:r>
    </w:p>
    <w:p>
      <w:pPr>
        <w:pStyle w:val="Normal"/>
        <w:widowControl/>
        <w:shd w:fill="FFFFFF" w:val="clear"/>
        <w:tabs>
          <w:tab w:val="clear" w:pos="720"/>
          <w:tab w:val="left" w:pos="902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МЕТОДИ ПРОМЕНЕВОГО ДОСЛІДЖЕННЯ СКЕЛЕТУ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– </w:t>
      </w:r>
      <w:r>
        <w:rPr>
          <w:b/>
          <w:bCs/>
          <w:color w:val="000000"/>
          <w:sz w:val="28"/>
          <w:lang w:val="uk-UA"/>
        </w:rPr>
        <w:t>Первинн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  <w:lang w:val="uk-UA"/>
        </w:rPr>
        <w:t>Рентгенографія Остеосцинтиграфі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bCs/>
          <w:color w:val="000000"/>
          <w:sz w:val="28"/>
          <w:szCs w:val="21"/>
          <w:lang w:val="uk-UA"/>
        </w:rPr>
        <w:t>Додаткові</w:t>
      </w:r>
    </w:p>
    <w:p>
      <w:pPr>
        <w:pStyle w:val="Normal"/>
        <w:widowControl/>
        <w:shd w:fill="FFFFFF" w:val="clear"/>
        <w:tabs>
          <w:tab w:val="clear" w:pos="720"/>
          <w:tab w:val="left" w:pos="202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1"/>
          <w:lang w:val="uk-UA"/>
        </w:rPr>
        <w:t>I.</w:t>
        <w:tab/>
        <w:t>Методи другої черг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  <w:lang w:val="uk-UA"/>
        </w:rPr>
        <w:t>КТ МРТ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264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 спеціальними показами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264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>Неінвазивні та малоінвазивн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1"/>
          <w:lang w:val="uk-UA"/>
        </w:rPr>
        <w:t>УЗД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1"/>
          <w:lang w:val="uk-UA"/>
        </w:rPr>
        <w:t>Денситометрі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1"/>
          <w:lang w:val="uk-UA"/>
        </w:rPr>
        <w:t>Фістулографі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  <w:lang w:val="uk-UA"/>
        </w:rPr>
        <w:t>Високо детальна рентгенографі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 xml:space="preserve">Первинними та основними методами візуалізації кісток є </w:t>
      </w:r>
      <w:r>
        <w:rPr>
          <w:i/>
          <w:iCs/>
          <w:color w:val="000000"/>
          <w:sz w:val="28"/>
          <w:szCs w:val="21"/>
          <w:lang w:val="uk-UA"/>
        </w:rPr>
        <w:t xml:space="preserve">рентгенографія </w:t>
      </w:r>
      <w:r>
        <w:rPr>
          <w:color w:val="000000"/>
          <w:sz w:val="28"/>
          <w:szCs w:val="21"/>
          <w:lang w:val="uk-UA"/>
        </w:rPr>
        <w:t xml:space="preserve">та </w:t>
      </w:r>
      <w:r>
        <w:rPr>
          <w:i/>
          <w:iCs/>
          <w:color w:val="000000"/>
          <w:sz w:val="28"/>
          <w:szCs w:val="21"/>
          <w:lang w:val="uk-UA"/>
        </w:rPr>
        <w:t xml:space="preserve">остеосцинтіграфія. </w:t>
      </w:r>
      <w:r>
        <w:rPr>
          <w:color w:val="000000"/>
          <w:sz w:val="28"/>
          <w:szCs w:val="21"/>
          <w:lang w:val="uk-UA"/>
        </w:rPr>
        <w:t>Рентгенографія відображає співвідношення між кістками, їх форму, контур (поверхню) та структуру, а також макроморфологію патологічних процесів у них. Це дозволяє описувати зображення у патоморфологічних термінах (гіперостоз, кісткова деструкція, остеосклероз та ін.). За деякими даними, цей метод визначає більше 80% уражень кістки і майже у 70% правильно інтерпретує визначені змі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Збільшує можливості рентгенографії використання її в додаткових та атипових проекціях та використання спеціальних методик: томографія, фістулографія, пневмоартрографія, ангіографія, денситометрі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1"/>
          <w:lang w:val="uk-UA"/>
        </w:rPr>
        <w:t>Обмеження рентгенографії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941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Визначає збільшення або зменшення кісткової тканини тільки при певному їх кількісному ступені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94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1"/>
          <w:lang w:val="uk-UA"/>
        </w:rPr>
        <w:t>Погано диференціює м'якотканині елементи – кістковий мозок, суглобові структури, м'які тканини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94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  <w:lang w:val="uk-UA"/>
        </w:rPr>
        <w:t>Погано визначає тканинну структуру (неможливо визначити кістковий мозок, пухлинну, грануляційну чи фіброзну тканину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  <w:lang w:val="uk-UA"/>
        </w:rPr>
        <w:t>При захворюваннях опорно-рухової ситеми необхідно визначити за даними анамнезу та фізикальних досліджень локалізацію ураження та обрати об'єкт дослідже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1"/>
          <w:lang w:val="uk-UA"/>
        </w:rPr>
        <w:t xml:space="preserve">Остеосцинтіграфія – </w:t>
      </w:r>
      <w:r>
        <w:rPr>
          <w:color w:val="000000"/>
          <w:sz w:val="28"/>
          <w:szCs w:val="21"/>
          <w:lang w:val="uk-UA"/>
        </w:rPr>
        <w:t>відображає процес кісткоутворення внаслідок накопичення остеотропних РФП (99т-Тс-фосфанат) у незрілій кістковій тканині. Враховуючи те, що фіксація РФП у кістковій тканині не пов'язана зі збільшенням її кількості чи зі зменшенням, тому цей метод має переваги перед рентгенодіагностичним при первинних ураженнях кісткового мозку. Перевагою сцинтіграфії є визначення патологічних змін у кістках в доклінічних стадіях або при ранніх клінічних проявах, візуалізація всього скелета (із збільшенням кількості обстежень при рентгенографії – збільшується променеве навантаження). При системних та множинних ураженнях скелету показана сцинтіграфія, як первинний метод з наступною рентгенографією ділянок підвищеного накопичення РФ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  <w:lang w:val="uk-UA"/>
        </w:rPr>
        <w:t>Головні покази до первинного використання остеосцинтіграфії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1099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клінічна підозра на множинні та системні ураження кістяка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109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1"/>
          <w:lang w:val="uk-UA"/>
        </w:rPr>
        <w:t>остеомієліт у перші 10–14 діб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20"/>
          <w:tab w:val="left" w:pos="109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1"/>
          <w:lang w:val="uk-UA"/>
        </w:rPr>
        <w:t>пошук метастазів при встановленому раку молочної та передміхурової залози, легень, нирок та щитоподібної залоз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  <w:lang w:val="uk-UA"/>
        </w:rPr>
        <w:t>(Необхідно пам'ятати, що РФП фіксуються у ділянках фізиологічної перебудови кісткової тканини, тому увагу треба звертати на вогнища гіперфіксації РФП, або розповсюджені зміни та проводити їх співставлення з клінічними даними, рентгенологічними та іншими діагностичними даними у динаміц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 xml:space="preserve">Додаткові методи візуалізації кісток </w:t>
      </w:r>
      <w:r>
        <w:rPr>
          <w:i/>
          <w:iCs/>
          <w:color w:val="000000"/>
          <w:sz w:val="28"/>
          <w:szCs w:val="21"/>
          <w:lang w:val="uk-UA"/>
        </w:rPr>
        <w:t xml:space="preserve">КТ </w:t>
      </w:r>
      <w:r>
        <w:rPr>
          <w:color w:val="000000"/>
          <w:sz w:val="28"/>
          <w:szCs w:val="21"/>
          <w:lang w:val="uk-UA"/>
        </w:rPr>
        <w:t xml:space="preserve">та </w:t>
      </w:r>
      <w:r>
        <w:rPr>
          <w:i/>
          <w:iCs/>
          <w:color w:val="000000"/>
          <w:sz w:val="28"/>
          <w:szCs w:val="21"/>
          <w:lang w:val="uk-UA"/>
        </w:rPr>
        <w:t>МР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1"/>
          <w:lang w:val="uk-UA"/>
        </w:rPr>
        <w:t xml:space="preserve">Комп'ютерна томографія </w:t>
      </w:r>
      <w:r>
        <w:rPr>
          <w:color w:val="000000"/>
          <w:sz w:val="28"/>
          <w:szCs w:val="21"/>
          <w:lang w:val="uk-UA"/>
        </w:rPr>
        <w:t>краще ніж рентгенографія визначає збільшення та зменшення кісткової тканини і дозволяє проводити дослідження в аксілярній проекції, що дає можливість отримати більше інформації в анатомічних ділянках зі складною будовою та несприятливими умовами щодо рентгенологічного зображення (хребет, куприк, кістки миски та ін.). Загалом на використання КТ при дослідженні кістяка припадає не більше 2% досліджен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i/>
          <w:iCs/>
          <w:color w:val="000000"/>
          <w:sz w:val="28"/>
          <w:szCs w:val="21"/>
          <w:lang w:val="uk-UA"/>
        </w:rPr>
        <w:t xml:space="preserve">Магнітпо-резонансна томографія </w:t>
      </w:r>
      <w:r>
        <w:rPr>
          <w:color w:val="000000"/>
          <w:sz w:val="28"/>
          <w:szCs w:val="21"/>
          <w:lang w:val="uk-UA"/>
        </w:rPr>
        <w:t>має переваги над рентгенографією та КТ у відображенні кістковомозкових тканин (але погано оцінює кортикальний шар). МРТ використовують для визначення ураження кісткового мозку у хворих з мієло – та лімопроліферативними захворюваннями, асептичним некрозом кістки, остеомієлітом, кістковомозковим набряком, метастазами ра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1"/>
          <w:lang w:val="uk-UA"/>
        </w:rPr>
        <w:t xml:space="preserve">УЗД </w:t>
      </w:r>
      <w:r>
        <w:rPr>
          <w:color w:val="000000"/>
          <w:sz w:val="28"/>
          <w:szCs w:val="21"/>
          <w:lang w:val="uk-UA"/>
        </w:rPr>
        <w:t>не є радиаційно небезпечним методом і використовується при дослідженні м'яких тканин опорно-рухової систем 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Основні методи діагностики опорно-рухової системи</w:t>
      </w:r>
    </w:p>
    <w:tbl>
      <w:tblPr>
        <w:tblW w:w="8989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3096"/>
        <w:gridCol w:w="3096"/>
      </w:tblGrid>
      <w:tr>
        <w:trPr>
          <w:trHeight w:val="230" w:hRule="exact"/>
          <w:cantSplit w:val="true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19"/>
                <w:lang w:val="uk-UA"/>
              </w:rPr>
              <w:t>Вид патології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19"/>
                <w:lang w:val="uk-UA"/>
              </w:rPr>
              <w:t>Первинні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19"/>
                <w:lang w:val="uk-UA"/>
              </w:rPr>
              <w:t>Додаткові</w:t>
            </w:r>
          </w:p>
        </w:tc>
      </w:tr>
      <w:tr>
        <w:trPr>
          <w:trHeight w:val="826" w:hRule="exact"/>
          <w:cantSplit w:val="true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19"/>
                <w:lang w:val="uk-UA"/>
              </w:rPr>
              <w:t>Захворювання кісток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19"/>
                <w:lang w:val="uk-UA"/>
              </w:rPr>
              <w:t>Рентгенографія Остеосцинтиграфі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19"/>
                <w:lang w:val="uk-UA"/>
              </w:rPr>
              <w:t>КТ Звичайна томографія Денситометрія МРТ</w:t>
            </w:r>
          </w:p>
        </w:tc>
      </w:tr>
      <w:tr>
        <w:trPr>
          <w:trHeight w:val="460" w:hRule="exact"/>
          <w:cantSplit w:val="true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19"/>
                <w:lang w:val="uk-UA"/>
              </w:rPr>
              <w:t>Кістковомозкові ураженн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19"/>
                <w:lang w:val="uk-UA"/>
              </w:rPr>
              <w:t>Остеосцинтиграфі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19"/>
                <w:lang w:val="uk-UA"/>
              </w:rPr>
              <w:t>Рентгенографія</w:t>
            </w:r>
          </w:p>
        </w:tc>
      </w:tr>
      <w:tr>
        <w:trPr>
          <w:trHeight w:val="826" w:hRule="exact"/>
          <w:cantSplit w:val="true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19"/>
                <w:lang w:val="uk-UA"/>
              </w:rPr>
              <w:t>Захворювання суглобів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19"/>
                <w:lang w:val="uk-UA"/>
              </w:rPr>
              <w:t>Остеосцинти граф ія УЗД Рентгенографі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19"/>
                <w:lang w:val="uk-UA"/>
              </w:rPr>
              <w:t>Артрографія КТ-артрографія МРТ М Р-артро граф і я</w:t>
            </w:r>
          </w:p>
        </w:tc>
      </w:tr>
      <w:tr>
        <w:trPr>
          <w:trHeight w:val="643" w:hRule="exact"/>
          <w:cantSplit w:val="true"/>
        </w:trPr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19"/>
                <w:lang w:val="uk-UA"/>
              </w:rPr>
              <w:t>Захворювання м'яких тканин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18"/>
                <w:lang w:val="uk-UA"/>
              </w:rPr>
              <w:t>УЗД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19"/>
                <w:lang w:val="uk-UA"/>
              </w:rPr>
              <w:t>МРТ КТ Рентгенографія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МЕТОДИ ПРОМЕНЕВОГО ДОСЛІДЖЕННЯ ЗАХВОРЮВАНЬ СУГЛОБІ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ервинн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Рентгенографія Остеосцинтіграфія УЗД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bCs/>
          <w:color w:val="000000"/>
          <w:sz w:val="28"/>
          <w:szCs w:val="21"/>
          <w:lang w:val="uk-UA"/>
        </w:rPr>
        <w:t>Додаткові</w:t>
      </w:r>
    </w:p>
    <w:p>
      <w:pPr>
        <w:pStyle w:val="Normal"/>
        <w:widowControl/>
        <w:shd w:fill="FFFFFF" w:val="clear"/>
        <w:tabs>
          <w:tab w:val="clear" w:pos="720"/>
          <w:tab w:val="left" w:pos="2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  <w:lang w:val="uk-UA"/>
        </w:rPr>
        <w:t>I.</w:t>
        <w:tab/>
        <w:t>Методи другої черг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МРТ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За спеціальними показами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i/>
          <w:iCs/>
          <w:color w:val="000000"/>
          <w:sz w:val="28"/>
          <w:szCs w:val="21"/>
          <w:lang w:val="uk-UA"/>
        </w:rPr>
        <w:t>Неінвазивні тамалоінвазивні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1"/>
          <w:lang w:val="uk-UA"/>
        </w:rPr>
        <w:t>УЗД з КДК та ЕДК КТ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МРТ з внутрішньовенним контрастуванням Функціональна та кімо-МРТ </w:t>
      </w:r>
      <w:r>
        <w:rPr>
          <w:i/>
          <w:iCs/>
          <w:color w:val="000000"/>
          <w:sz w:val="28"/>
          <w:lang w:val="uk-UA"/>
        </w:rPr>
        <w:t>ІІБ. Інвазивн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Артрографія (метод другої черги при неможливості зробити МРТ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КТ-артрографі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МР-артрографія</w:t>
      </w:r>
    </w:p>
    <w:p>
      <w:pPr>
        <w:pStyle w:val="Normal"/>
        <w:widowControl/>
        <w:shd w:fill="FFFFFF" w:val="clear"/>
        <w:tabs>
          <w:tab w:val="clear" w:pos="720"/>
          <w:tab w:val="left" w:pos="590" w:leader="none"/>
        </w:tabs>
        <w:spacing w:lineRule="auto" w:line="360"/>
        <w:ind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590" w:leader="none"/>
        </w:tabs>
        <w:spacing w:lineRule="auto" w:line="360"/>
        <w:ind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4"/>
          <w:lang w:val="uk-UA"/>
        </w:rPr>
        <w:t>2. Променева діагностика захворювань опорно-рухової системи (травми, запальні захворювання, пухлинне ураження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2.1 Актуальність тем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  <w:lang w:val="uk-UA"/>
        </w:rPr>
        <w:t>Знання можливостей, показань та протипоказань до застосування різних методів променевої діагностики захворювань опорно-рухової системи, визначення переваг та обмежень використання як первинних так і додаткових методів візуалізації, вміння визначити послідовність призначення та знати доцільність використання різних методів візуалізації – обов'язково потрібно кожному лікарю. Своєчасна діагностика різних патологічних станів опорно-рухової системи, проведення диференційної діагностики між ними допоможе правильно вибрати тактику щодо подальшого лікування хвор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lang w:val="uk-UA"/>
        </w:rPr>
        <w:t>2</w:t>
      </w:r>
      <w:r>
        <w:rPr>
          <w:b/>
          <w:bCs/>
          <w:color w:val="000000"/>
          <w:sz w:val="28"/>
        </w:rPr>
        <w:t>.</w:t>
      </w:r>
      <w:r>
        <w:rPr>
          <w:b/>
          <w:bCs/>
          <w:color w:val="000000"/>
          <w:sz w:val="28"/>
          <w:lang w:val="uk-UA"/>
        </w:rPr>
        <w:t>2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  <w:lang w:val="uk-UA"/>
        </w:rPr>
        <w:t>Навчальна мет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1"/>
          <w:lang w:val="uk-UA"/>
        </w:rPr>
        <w:t>Навчити студентів оформляти направлення хворого на рентгенологічне дослідження скелета, виявляти на рентгенограмах симптоми захворювань кісток і суглобів у дорослих та дітей. Навчити студентів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1"/>
          <w:lang w:val="uk-UA"/>
        </w:rPr>
        <w:t>виявляти ознаки вивихів, переломів кісток та їх заживлення, ознаки запальних захворювань кісток і суглобів, ознаки запальних захворювань та дегенеративно-дистрофічних уражень суглобів, розпізнавати на рентгенограмах симптоми доброякісних та злоякісних пухлин кісток і давати їм клінічну оцін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1"/>
          <w:lang w:val="uk-UA"/>
        </w:rPr>
      </w:pPr>
      <w:r>
        <w:rPr>
          <w:b/>
          <w:bCs/>
          <w:i/>
          <w:iCs/>
          <w:color w:val="000000"/>
          <w:sz w:val="28"/>
          <w:szCs w:val="21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1"/>
          <w:lang w:val="uk-UA"/>
        </w:rPr>
        <w:t>2.2.1 Студент повинен знати: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1397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променеві ознаки захворювань опорно-рухової системи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1397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променеву діагностику травматичних пошкоджень опорно-рухової системи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1397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променеві ознаки запальних уражень опорно-рухової системи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1397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променеві ознаки пухлин кісток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1397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променеву діагностику окремих захворювань хребта і суглобів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1397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алгоритм променевого дослідження опорно-рухової системи.</w:t>
      </w:r>
    </w:p>
    <w:p>
      <w:pPr>
        <w:pStyle w:val="Normal"/>
        <w:widowControl/>
        <w:shd w:fill="FFFFFF" w:val="clear"/>
        <w:tabs>
          <w:tab w:val="clear" w:pos="720"/>
          <w:tab w:val="left" w:pos="1397" w:leader="none"/>
        </w:tabs>
        <w:spacing w:lineRule="auto" w:line="360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1397" w:leader="none"/>
        </w:tabs>
        <w:spacing w:lineRule="auto" w:line="360"/>
        <w:ind w:firstLine="700"/>
        <w:jc w:val="both"/>
        <w:rPr>
          <w:b/>
          <w:b/>
          <w:color w:val="000000"/>
          <w:sz w:val="28"/>
          <w:szCs w:val="21"/>
          <w:lang w:val="uk-UA"/>
        </w:rPr>
      </w:pPr>
      <w:r>
        <w:rPr>
          <w:b/>
          <w:iCs/>
          <w:color w:val="000000"/>
          <w:sz w:val="28"/>
          <w:szCs w:val="21"/>
          <w:lang w:val="uk-UA"/>
        </w:rPr>
        <w:t xml:space="preserve">2.2.2 </w:t>
      </w:r>
      <w:r>
        <w:rPr>
          <w:b/>
          <w:bCs/>
          <w:iCs/>
          <w:color w:val="000000"/>
          <w:sz w:val="28"/>
          <w:szCs w:val="21"/>
          <w:lang w:val="uk-UA"/>
        </w:rPr>
        <w:t>Студент повинен вміти: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1397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визначати покази до застосування променевого дослідження опорно-рухової систем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"/>
          <w:lang w:val="uk-UA"/>
        </w:rPr>
      </w:pPr>
      <w:r>
        <w:rPr>
          <w:color w:val="000000"/>
          <w:sz w:val="28"/>
          <w:szCs w:val="2"/>
          <w:lang w:val="uk-UA"/>
        </w:rPr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136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1"/>
          <w:lang w:val="uk-UA"/>
        </w:rPr>
        <w:t>вибрати метод і методику променевого дослідження при різній патології опорно-рухової системи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136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1"/>
          <w:lang w:val="uk-UA"/>
        </w:rPr>
        <w:t>аналізувати за схемою опис променевого дослідження кісток і суглобів дорослих та дітей і визначати променеві симптоми різної патології опорно-рухової системи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1363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вибір методу променевого дослідження при різній патології опорно-рухової системи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1363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скласти алгоритм променевого дослідження при різній патології опорно-рухової системи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136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1"/>
          <w:lang w:val="uk-UA"/>
        </w:rPr>
        <w:t>оцінити результати методу променевого дослідження опорно-рухової системи що використовуєть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1"/>
          <w:lang w:val="uk-UA"/>
        </w:rPr>
      </w:pPr>
      <w:r>
        <w:rPr>
          <w:b/>
          <w:bCs/>
          <w:color w:val="000000"/>
          <w:sz w:val="28"/>
          <w:szCs w:val="21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lang w:val="uk-UA"/>
        </w:rPr>
        <w:t>2</w:t>
      </w:r>
      <w:r>
        <w:rPr>
          <w:b/>
          <w:bCs/>
          <w:color w:val="000000"/>
          <w:sz w:val="28"/>
        </w:rPr>
        <w:t>.</w:t>
      </w:r>
      <w:r>
        <w:rPr>
          <w:b/>
          <w:bCs/>
          <w:color w:val="000000"/>
          <w:sz w:val="28"/>
          <w:lang w:val="uk-UA"/>
        </w:rPr>
        <w:t>3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  <w:lang w:val="uk-UA"/>
        </w:rPr>
        <w:t>Зміст теми та поради студенту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lang w:val="uk-UA"/>
        </w:rPr>
        <w:t>ПРОМЕНЕВА СЕМІОТИКА ЗАХВОРЮВАНЬ ОПОРНО-РУХОВОЇ СИСТЕМИ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  <w:tab w:val="left" w:pos="235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i/>
          <w:iCs/>
          <w:color w:val="000000"/>
          <w:sz w:val="28"/>
          <w:szCs w:val="21"/>
          <w:lang w:val="uk-UA"/>
        </w:rPr>
        <w:t>Зміна форми та розмірів.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  <w:tab w:val="left" w:pos="235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1"/>
          <w:lang w:val="uk-UA"/>
        </w:rPr>
      </w:pPr>
      <w:r>
        <w:rPr>
          <w:i/>
          <w:iCs/>
          <w:color w:val="000000"/>
          <w:sz w:val="28"/>
          <w:szCs w:val="21"/>
          <w:lang w:val="uk-UA"/>
        </w:rPr>
        <w:t>Зміна кісткової тканини:</w:t>
      </w:r>
    </w:p>
    <w:p>
      <w:pPr>
        <w:pStyle w:val="Normal"/>
        <w:widowControl/>
        <w:shd w:fill="FFFFFF" w:val="clear"/>
        <w:tabs>
          <w:tab w:val="clear" w:pos="720"/>
          <w:tab w:val="left" w:pos="27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  <w:lang w:val="uk-UA"/>
        </w:rPr>
        <w:t>а)</w:t>
        <w:tab/>
        <w:t>із зменшенням кісткової речовини: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остеопороз кістки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атрофія кістки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деструкція кістки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остеонекроз кістки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секвестрація кісткової тканини.</w:t>
      </w:r>
    </w:p>
    <w:p>
      <w:pPr>
        <w:pStyle w:val="Normal"/>
        <w:widowControl/>
        <w:shd w:fill="FFFFFF" w:val="clear"/>
        <w:tabs>
          <w:tab w:val="clear" w:pos="720"/>
          <w:tab w:val="left" w:pos="274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1"/>
          <w:lang w:val="uk-UA"/>
        </w:rPr>
        <w:t>б)</w:t>
        <w:tab/>
        <w:t>із збільшенням кісткової речовини: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остеосклероз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гіперостоз (еностоз, екзостоз)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периостити окістя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периостози і паростози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пухлинні утворення.</w:t>
      </w:r>
    </w:p>
    <w:p>
      <w:pPr>
        <w:pStyle w:val="Normal"/>
        <w:widowControl/>
        <w:shd w:fill="FFFFFF" w:val="clear"/>
        <w:tabs>
          <w:tab w:val="clear" w:pos="720"/>
          <w:tab w:val="left" w:pos="23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  <w:lang w:val="uk-UA"/>
        </w:rPr>
        <w:t>3.</w:t>
        <w:tab/>
      </w:r>
      <w:r>
        <w:rPr>
          <w:i/>
          <w:iCs/>
          <w:color w:val="000000"/>
          <w:sz w:val="28"/>
          <w:szCs w:val="21"/>
          <w:lang w:val="uk-UA"/>
        </w:rPr>
        <w:t>Ознаки захворювань суглобів: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зміна розмірів суглобової щілини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зміна розмірів і форми суглобових поверхонь;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зміна суглобових кінців кісток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235" w:leader="none"/>
        </w:tabs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1"/>
          <w:lang w:val="uk-UA"/>
        </w:rPr>
        <w:t xml:space="preserve">Зміна зони росту і ядер скостеніння </w:t>
      </w:r>
      <w:r>
        <w:rPr>
          <w:color w:val="000000"/>
          <w:sz w:val="28"/>
          <w:szCs w:val="21"/>
          <w:lang w:val="uk-UA"/>
        </w:rPr>
        <w:t>(у дітей)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235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i/>
          <w:iCs/>
          <w:color w:val="000000"/>
          <w:sz w:val="28"/>
          <w:szCs w:val="21"/>
          <w:lang w:val="uk-UA"/>
        </w:rPr>
        <w:t>Зміна м'яких тканин біля кіст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1"/>
          <w:lang w:val="uk-UA"/>
        </w:rPr>
        <w:t>Ознаки змін кісток та кісткових елементів, суглобів найкраще визначаються за допомогою рентгенівських методів дослідження: рентгенографії, площинної та комп'ютерної томографії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  <w:lang w:val="uk-UA"/>
        </w:rPr>
        <w:t>Для вивчення ступеня мінералізації кісток розроблено спеціальні денситометричні апарати. Деякі з них дозволяють визначити її на певній обмеженій ділянці. З цієї ж самою метою можна скористатися денситометричним аналізом під час КТ дослідже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  <w:lang w:val="uk-UA"/>
        </w:rPr>
        <w:t>Ознаки патологічних змін м'якотканинних елементів скелета – – суглобових хрящів, зв'язок, капсули, а також м'язів, сухожилків та жирової тканини, краще розпізнаються за допомогою КТ, МРТ і УЗ досліджень, а зміни кісткового мозку – лише за допомогою МР сканува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lang w:val="uk-UA"/>
        </w:rPr>
        <w:t>СИНДРОМИ ЗАХВОРЮВАНЬ КІСТОК ТА СУГЛОБІ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  <w:lang w:val="uk-UA"/>
        </w:rPr>
        <w:t xml:space="preserve">/. </w:t>
      </w:r>
      <w:r>
        <w:rPr>
          <w:i/>
          <w:iCs/>
          <w:color w:val="000000"/>
          <w:sz w:val="28"/>
          <w:szCs w:val="21"/>
          <w:lang w:val="uk-UA"/>
        </w:rPr>
        <w:t>Синдром травматичного пошкодження кісток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Лінія перелому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Зміщення уламк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 </w:t>
      </w:r>
      <w:r>
        <w:rPr>
          <w:color w:val="000000"/>
          <w:sz w:val="28"/>
          <w:szCs w:val="21"/>
          <w:lang w:val="uk-UA"/>
        </w:rPr>
        <w:t xml:space="preserve">// . </w:t>
      </w:r>
      <w:r>
        <w:rPr>
          <w:i/>
          <w:iCs/>
          <w:color w:val="000000"/>
          <w:sz w:val="28"/>
          <w:szCs w:val="21"/>
          <w:lang w:val="uk-UA"/>
        </w:rPr>
        <w:t>Синдром запального ураження кістки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874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Деструкція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874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Секвестри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874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Періостит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874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Остеопороз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874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Остеосклероз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874" w:leader="none"/>
        </w:tabs>
        <w:spacing w:lineRule="auto" w:line="360"/>
        <w:ind w:left="0"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Остеонекроз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Ознаки затухання процесу: склерозування деструктивних вогнищ, асиміляція періостальних нашарувань, склероз губчатої частини кістки та звуження кістково-мозкового канал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  <w:lang w:val="uk-UA"/>
        </w:rPr>
        <w:t> </w:t>
      </w:r>
      <w:r>
        <w:rPr>
          <w:color w:val="000000"/>
          <w:sz w:val="28"/>
          <w:szCs w:val="21"/>
          <w:lang w:val="uk-UA"/>
        </w:rPr>
        <w:t xml:space="preserve">/// . </w:t>
      </w:r>
      <w:r>
        <w:rPr>
          <w:i/>
          <w:iCs/>
          <w:color w:val="000000"/>
          <w:sz w:val="28"/>
          <w:szCs w:val="21"/>
          <w:lang w:val="uk-UA"/>
        </w:rPr>
        <w:t>Синдром доброякісної пухлин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653" w:hanging="0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Правильна форма пухлин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653" w:hanging="0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Чіткі контур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653" w:hanging="0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Відсутність пошкодження кістки навколо пухлини.</w:t>
      </w:r>
    </w:p>
    <w:p>
      <w:pPr>
        <w:pStyle w:val="Normal"/>
        <w:widowControl/>
        <w:shd w:fill="FFFFFF" w:val="clear"/>
        <w:tabs>
          <w:tab w:val="clear" w:pos="720"/>
          <w:tab w:val="left" w:pos="394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en-US"/>
        </w:rPr>
        <w:t>IV</w:t>
      </w:r>
      <w:r>
        <w:rPr>
          <w:i/>
          <w:iCs/>
          <w:color w:val="000000"/>
          <w:sz w:val="28"/>
          <w:lang w:val="uk-UA"/>
        </w:rPr>
        <w:t>.</w:t>
        <w:tab/>
        <w:t>Синдром злоякісної пухли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i/>
          <w:iCs/>
          <w:color w:val="000000"/>
          <w:sz w:val="28"/>
          <w:szCs w:val="21"/>
          <w:lang w:val="uk-UA"/>
        </w:rPr>
        <w:t xml:space="preserve">\. </w:t>
      </w:r>
      <w:r>
        <w:rPr>
          <w:color w:val="000000"/>
          <w:sz w:val="28"/>
          <w:szCs w:val="21"/>
          <w:lang w:val="uk-UA"/>
        </w:rPr>
        <w:t>Деструкція кістки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850" w:leader="none"/>
        </w:tabs>
        <w:spacing w:lineRule="auto" w:line="360"/>
        <w:ind w:left="634" w:hanging="0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Неправильна форма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850" w:leader="none"/>
        </w:tabs>
        <w:spacing w:lineRule="auto" w:line="360"/>
        <w:ind w:left="634" w:hanging="0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Нерівний контур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850" w:leader="none"/>
        </w:tabs>
        <w:spacing w:lineRule="auto" w:line="360"/>
        <w:ind w:left="634" w:hanging="0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Періостальний козирьок або голчастий періостоз.</w:t>
      </w:r>
    </w:p>
    <w:p>
      <w:pPr>
        <w:pStyle w:val="Normal"/>
        <w:widowControl/>
        <w:shd w:fill="FFFFFF" w:val="clear"/>
        <w:tabs>
          <w:tab w:val="clear" w:pos="720"/>
          <w:tab w:val="left" w:pos="31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V</w:t>
      </w:r>
      <w:r>
        <w:rPr>
          <w:i/>
          <w:iCs/>
          <w:color w:val="000000"/>
          <w:sz w:val="28"/>
        </w:rPr>
        <w:t>.</w:t>
        <w:tab/>
      </w:r>
      <w:r>
        <w:rPr>
          <w:i/>
          <w:iCs/>
          <w:color w:val="000000"/>
          <w:sz w:val="28"/>
          <w:lang w:val="uk-UA"/>
        </w:rPr>
        <w:t>Синдром запального ураження суглоб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1"/>
          <w:lang w:val="uk-UA"/>
        </w:rPr>
        <w:t xml:space="preserve">\. </w:t>
      </w:r>
      <w:r>
        <w:rPr>
          <w:color w:val="000000"/>
          <w:sz w:val="28"/>
          <w:szCs w:val="21"/>
          <w:lang w:val="uk-UA"/>
        </w:rPr>
        <w:t>Звуження рентгенівської суглобової щілини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900" w:leader="none"/>
        </w:tabs>
        <w:spacing w:lineRule="auto" w:line="360"/>
        <w:ind w:left="0" w:firstLine="700"/>
        <w:jc w:val="both"/>
        <w:rPr/>
      </w:pPr>
      <w:r>
        <w:rPr>
          <w:color w:val="000000"/>
          <w:sz w:val="28"/>
          <w:szCs w:val="21"/>
          <w:lang w:val="uk-UA"/>
        </w:rPr>
        <w:t>Стоншення або руйнування замикаючої пластинки в обох суглобових кінцях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835" w:leader="none"/>
        </w:tabs>
        <w:spacing w:lineRule="auto" w:line="360"/>
        <w:ind w:left="624" w:hanging="0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Остеопороз суглобових кінців кісток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835" w:leader="none"/>
        </w:tabs>
        <w:spacing w:lineRule="auto" w:line="360"/>
        <w:ind w:left="624" w:hanging="0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Деструктивні вогнища в підхрящовому шарі губчатої речовини епіфізів.</w:t>
      </w:r>
    </w:p>
    <w:p>
      <w:pPr>
        <w:pStyle w:val="Normal"/>
        <w:widowControl/>
        <w:shd w:fill="FFFFFF" w:val="clear"/>
        <w:tabs>
          <w:tab w:val="clear" w:pos="720"/>
          <w:tab w:val="left" w:pos="31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lang w:val="en-US"/>
        </w:rPr>
        <w:t>VI.</w:t>
        <w:tab/>
      </w:r>
      <w:r>
        <w:rPr>
          <w:i/>
          <w:iCs/>
          <w:color w:val="000000"/>
          <w:sz w:val="28"/>
          <w:lang w:val="uk-UA"/>
        </w:rPr>
        <w:t>Дегенеративпо-дистрофічніураження суглобів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835" w:leader="none"/>
        </w:tabs>
        <w:spacing w:lineRule="auto" w:line="360"/>
        <w:ind w:left="-100" w:firstLine="800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Звуження рентгенівської суглобової щілини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835" w:leader="none"/>
        </w:tabs>
        <w:spacing w:lineRule="auto" w:line="360"/>
        <w:ind w:left="-100" w:firstLine="800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Потовщення замикаючої кісткової пластини в суглобових кінцях.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835" w:leader="none"/>
        </w:tabs>
        <w:spacing w:lineRule="auto" w:line="360"/>
        <w:ind w:left="-100" w:firstLine="800"/>
        <w:jc w:val="both"/>
        <w:rPr/>
      </w:pPr>
      <w:r>
        <w:rPr>
          <w:color w:val="000000"/>
          <w:sz w:val="28"/>
          <w:szCs w:val="21"/>
          <w:lang w:val="uk-UA"/>
        </w:rPr>
        <w:t>Потовщення (склероз) підхрящового шару кісткової тканини в обох суставних кінцях, особливо в найбільш навантаженних його ділянк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  <w:lang w:val="uk-UA"/>
        </w:rPr>
        <w:t>Додаткові рентгенологічні ознаки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spacing w:lineRule="auto" w:line="360"/>
        <w:ind w:left="0" w:firstLine="700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кісткові розрастання по краях суглобових поверхонь (збільшують суставні поверхні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spacing w:lineRule="auto" w:line="360"/>
        <w:ind w:left="634" w:hanging="0"/>
        <w:jc w:val="both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  <w:t>деформація суглобових поверхонь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066" w:leader="none"/>
        </w:tabs>
        <w:spacing w:lineRule="auto" w:line="360"/>
        <w:ind w:left="58" w:firstLine="576"/>
        <w:jc w:val="both"/>
        <w:rPr/>
      </w:pPr>
      <w:r>
        <w:rPr>
          <w:color w:val="000000"/>
          <w:sz w:val="28"/>
          <w:szCs w:val="21"/>
          <w:lang w:val="uk-UA"/>
        </w:rPr>
        <w:t>поява округлих просвітлень в суставних кінцях кісток (кистовидні утворення мають правильну форму, чіткі, гладкі контури та не містять секвестрів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lang w:val="uk-UA"/>
        </w:rPr>
      </w:pPr>
      <w:r>
        <w:rPr>
          <w:b/>
          <w:bCs/>
          <w:color w:val="000000"/>
          <w:sz w:val="28"/>
          <w:szCs w:val="24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lang w:val="uk-UA"/>
        </w:rPr>
      </w:pPr>
      <w:r>
        <w:rPr>
          <w:b/>
          <w:bCs/>
          <w:color w:val="000000"/>
          <w:sz w:val="28"/>
          <w:szCs w:val="24"/>
          <w:lang w:val="uk-UA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lang w:val="uk-UA"/>
        </w:rPr>
      </w:pPr>
      <w:r>
        <w:rPr>
          <w:b/>
          <w:bCs/>
          <w:color w:val="000000"/>
          <w:sz w:val="28"/>
          <w:szCs w:val="24"/>
          <w:lang w:val="uk-UA"/>
        </w:rPr>
        <w:t>3. Променеве дослідження органів дихання. Променева анатомія та фізіологія органів диханн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lang w:val="uk-UA"/>
        </w:rPr>
      </w:pPr>
      <w:r>
        <w:rPr>
          <w:b/>
          <w:bCs/>
          <w:color w:val="000000"/>
          <w:sz w:val="28"/>
          <w:szCs w:val="24"/>
          <w:lang w:val="uk-UA"/>
        </w:rPr>
      </w:r>
    </w:p>
    <w:p>
      <w:pPr>
        <w:pStyle w:val="Normal"/>
        <w:widowControl/>
        <w:shd w:fill="FFFFFF" w:val="clear"/>
        <w:tabs>
          <w:tab w:val="clear" w:pos="720"/>
          <w:tab w:val="left" w:pos="74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1"/>
          <w:lang w:val="uk-UA"/>
        </w:rPr>
        <w:t>3.1 Актуальність тем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Знання можливостей, показань та протипоказань до застосування різних методів променевої діагностики органів дихання, вміння визначити послідовність призначення та доцільність використання різних методів візуалізації – обов'язково потрібно кожному лікарю. Своєчасна діагностика різних патологічних станів легень, проведення диференційної діагности між ними допоможе правильно вибрати тактику щодо подальшого лікування хворих. В Україні методом скринінгової візуалізації легень є флюорографія. Рентгенографію доречно виконувати всім пацієнтам з сумнівним результатом флюорографічного дослідження та всім стаціонарним хворим з клінічною підозрою на хвороби легень, при травмах грудної клітки та політравмах, хворим з невизначеною причиною лихоманки, при онкологічних захворюваннях (у Німеччині рентгенографія органів грудної клітки проводиться тільки кожному третьому стаціонарному хворому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1"/>
          <w:lang w:val="uk-UA"/>
        </w:rPr>
      </w:pPr>
      <w:r>
        <w:rPr>
          <w:b/>
          <w:bCs/>
          <w:color w:val="000000"/>
          <w:sz w:val="28"/>
          <w:szCs w:val="21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1"/>
          <w:lang w:val="uk-UA"/>
        </w:rPr>
        <w:t>3</w:t>
      </w:r>
      <w:r>
        <w:rPr>
          <w:b/>
          <w:bCs/>
          <w:color w:val="000000"/>
          <w:sz w:val="28"/>
          <w:szCs w:val="21"/>
        </w:rPr>
        <w:t>.</w:t>
      </w:r>
      <w:r>
        <w:rPr>
          <w:b/>
          <w:bCs/>
          <w:color w:val="000000"/>
          <w:sz w:val="28"/>
          <w:szCs w:val="21"/>
          <w:lang w:val="uk-UA"/>
        </w:rPr>
        <w:t>2</w:t>
      </w:r>
      <w:r>
        <w:rPr>
          <w:b/>
          <w:bCs/>
          <w:color w:val="000000"/>
          <w:sz w:val="28"/>
          <w:szCs w:val="21"/>
        </w:rPr>
        <w:t xml:space="preserve"> </w:t>
      </w:r>
      <w:r>
        <w:rPr>
          <w:b/>
          <w:bCs/>
          <w:color w:val="000000"/>
          <w:sz w:val="28"/>
          <w:szCs w:val="21"/>
          <w:lang w:val="uk-UA"/>
        </w:rPr>
        <w:t>Навчальна ме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вчити студентів правильно обирати необхідний метод променевого дослідження органів дихання, вивчити переваги та недоліки кожного з них. Знати можливості УЗД, КТ, МРТ у дослідженні органів дихання системи, покази до їх застосування. Основні покази і протипокази до променевого дослідження органів диха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ормальна променева анатомія і основи фізіології органів дихання: будова в рентгенівському зображенні, вікові особливості будови органів дихання. Порядок вивчення та опису результатів променевого дослідження органів дихання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uk-UA"/>
        </w:rPr>
        <w:t>3.2.1</w:t>
      </w:r>
      <w:r>
        <w:rPr>
          <w:b/>
          <w:bCs/>
          <w:color w:val="000000"/>
          <w:sz w:val="28"/>
          <w:szCs w:val="21"/>
          <w:lang w:val="uk-UA"/>
        </w:rPr>
        <w:t xml:space="preserve"> </w:t>
      </w:r>
      <w:r>
        <w:rPr>
          <w:b/>
          <w:bCs/>
          <w:iCs/>
          <w:color w:val="000000"/>
          <w:sz w:val="28"/>
          <w:szCs w:val="21"/>
          <w:lang w:val="uk-UA"/>
        </w:rPr>
        <w:t>Студент повинен знати: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20"/>
          <w:tab w:val="left" w:pos="500" w:leader="none"/>
        </w:tabs>
        <w:spacing w:lineRule="auto" w:line="360"/>
        <w:ind w:left="0" w:firstLine="700"/>
        <w:jc w:val="both"/>
        <w:rPr>
          <w:i/>
          <w:i/>
          <w:iCs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сновні методи та додаткові методики променевого дослідження для вивчення морфологічних змін органів дихання;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20"/>
          <w:tab w:val="left" w:pos="500" w:leader="none"/>
        </w:tabs>
        <w:spacing w:lineRule="auto" w:line="360"/>
        <w:ind w:left="0" w:firstLine="700"/>
        <w:jc w:val="both"/>
        <w:rPr/>
      </w:pPr>
      <w:r>
        <w:rPr>
          <w:color w:val="000000"/>
          <w:sz w:val="28"/>
          <w:lang w:val="uk-UA"/>
        </w:rPr>
        <w:t>можливості методик дослідження, що виконуються за спеціальними показами (неінвазивних: та інвазивних);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20"/>
          <w:tab w:val="left" w:pos="500" w:leader="none"/>
        </w:tabs>
        <w:spacing w:lineRule="auto" w:line="360"/>
        <w:ind w:left="0" w:firstLine="700"/>
        <w:jc w:val="both"/>
        <w:rPr/>
      </w:pPr>
      <w:r>
        <w:rPr>
          <w:color w:val="000000"/>
          <w:sz w:val="28"/>
          <w:lang w:val="uk-UA"/>
        </w:rPr>
        <w:t>методи вивчення функції легень, функціональні проби та їх значення для вивчення функції легень;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20"/>
          <w:tab w:val="left" w:pos="500" w:leader="none"/>
        </w:tabs>
        <w:spacing w:lineRule="auto" w:line="360"/>
        <w:ind w:left="0" w:firstLine="700"/>
        <w:jc w:val="both"/>
        <w:rPr/>
      </w:pPr>
      <w:r>
        <w:rPr>
          <w:color w:val="000000"/>
          <w:sz w:val="28"/>
          <w:lang w:val="uk-UA"/>
        </w:rPr>
        <w:t>принципи отримання зображення, покази, протипокази до застосування методів променевого дослідження органів дихання;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20"/>
          <w:tab w:val="left" w:pos="500" w:leader="none"/>
        </w:tabs>
        <w:spacing w:lineRule="auto" w:line="360"/>
        <w:ind w:left="0" w:firstLine="700"/>
        <w:jc w:val="both"/>
        <w:rPr/>
      </w:pPr>
      <w:r>
        <w:rPr>
          <w:color w:val="000000"/>
          <w:sz w:val="28"/>
          <w:lang w:val="uk-UA"/>
        </w:rPr>
        <w:t>контрастні речовини і РФП, які використовуються для променевого дослідження органів дихання;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20"/>
          <w:tab w:val="left" w:pos="500" w:leader="none"/>
        </w:tabs>
        <w:spacing w:lineRule="auto" w:line="360"/>
        <w:ind w:left="0" w:firstLine="700"/>
        <w:jc w:val="both"/>
        <w:rPr/>
      </w:pPr>
      <w:r>
        <w:rPr>
          <w:color w:val="000000"/>
          <w:sz w:val="28"/>
          <w:lang w:val="uk-UA"/>
        </w:rPr>
        <w:t>рентгеноанатомію органів грудної порожнини; вікові особливості променевої анатомії та фізіології леген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1"/>
          <w:lang w:val="uk-UA"/>
        </w:rPr>
      </w:pPr>
      <w:r>
        <w:rPr>
          <w:i/>
          <w:iCs/>
          <w:color w:val="000000"/>
          <w:sz w:val="28"/>
          <w:szCs w:val="21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iCs/>
          <w:color w:val="000000"/>
          <w:sz w:val="28"/>
          <w:szCs w:val="21"/>
          <w:lang w:val="uk-UA"/>
        </w:rPr>
        <w:t xml:space="preserve">3.2.2 </w:t>
      </w:r>
      <w:r>
        <w:rPr>
          <w:b/>
          <w:bCs/>
          <w:iCs/>
          <w:color w:val="000000"/>
          <w:sz w:val="28"/>
          <w:szCs w:val="21"/>
          <w:lang w:val="uk-UA"/>
        </w:rPr>
        <w:t>Студент повинен вміти та опанувати: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20"/>
          <w:tab w:val="left" w:pos="1114" w:leader="none"/>
        </w:tabs>
        <w:spacing w:lineRule="auto" w:line="360"/>
        <w:ind w:left="0" w:firstLine="70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авильно вибирати метод променевого дослідження органів дихання;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20"/>
          <w:tab w:val="left" w:pos="1114" w:leader="none"/>
        </w:tabs>
        <w:spacing w:lineRule="auto" w:line="360"/>
        <w:ind w:left="0" w:firstLine="70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значати черговість застосування методів променевого дослідження органів дихання;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20"/>
          <w:tab w:val="left" w:pos="1114" w:leader="none"/>
        </w:tabs>
        <w:spacing w:lineRule="auto" w:line="360"/>
        <w:ind w:left="0" w:firstLine="700"/>
        <w:jc w:val="both"/>
        <w:rPr/>
      </w:pPr>
      <w:r>
        <w:rPr>
          <w:color w:val="000000"/>
          <w:sz w:val="28"/>
          <w:lang w:val="uk-UA"/>
        </w:rPr>
        <w:t>знаходити зображення всіх структур органів дихання здорової людини на рентгенограмах у стандартних проекціях та визначати відмінності у дітей та дорослих;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20"/>
          <w:tab w:val="left" w:pos="1114" w:leader="none"/>
        </w:tabs>
        <w:spacing w:lineRule="auto" w:line="360"/>
        <w:ind w:left="0" w:firstLine="70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ізняти нормальну променеву анатомію органів грудної порожнини від патологічної;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20"/>
          <w:tab w:val="left" w:pos="1114" w:leader="none"/>
        </w:tabs>
        <w:spacing w:lineRule="auto" w:line="360"/>
        <w:ind w:left="0" w:firstLine="70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кладати план та описувати рентгенограми органів грудної порожнини;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20"/>
          <w:tab w:val="left" w:pos="1109" w:leader="none"/>
        </w:tabs>
        <w:spacing w:lineRule="auto" w:line="360"/>
        <w:ind w:left="0" w:firstLine="700"/>
        <w:jc w:val="both"/>
        <w:rPr/>
      </w:pPr>
      <w:r>
        <w:rPr>
          <w:color w:val="000000"/>
          <w:sz w:val="28"/>
          <w:lang w:val="uk-UA"/>
        </w:rPr>
        <w:t>навички правильно встановлювати на негатоскоп рентгенограму органів грудної порожнини, визначати методику дослідження та проекцію;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20"/>
          <w:tab w:val="left" w:pos="1109" w:leader="none"/>
        </w:tabs>
        <w:spacing w:lineRule="auto" w:line="360"/>
        <w:ind w:left="0" w:firstLine="70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цінити результати методу променевого дослідження органів дихання;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20"/>
          <w:tab w:val="left" w:pos="1109" w:leader="none"/>
        </w:tabs>
        <w:spacing w:lineRule="auto" w:line="360"/>
        <w:ind w:left="0" w:firstLine="70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удувати алгоритм подальшого променевого обстеження пацієнта.</w:t>
      </w:r>
    </w:p>
    <w:p>
      <w:pPr>
        <w:pStyle w:val="Normal"/>
        <w:widowControl/>
        <w:shd w:fill="FFFFFF" w:val="clear"/>
        <w:spacing w:lineRule="auto" w:line="360"/>
        <w:ind w:firstLine="700"/>
        <w:jc w:val="both"/>
        <w:rPr>
          <w:b/>
          <w:b/>
          <w:bCs/>
          <w:color w:val="000000"/>
          <w:sz w:val="28"/>
          <w:szCs w:val="21"/>
          <w:lang w:val="uk-UA"/>
        </w:rPr>
      </w:pPr>
      <w:r>
        <w:rPr>
          <w:b/>
          <w:bCs/>
          <w:color w:val="000000"/>
          <w:sz w:val="28"/>
          <w:szCs w:val="21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0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1"/>
          <w:lang w:val="uk-UA"/>
        </w:rPr>
        <w:t>3</w:t>
      </w:r>
      <w:r>
        <w:rPr>
          <w:b/>
          <w:bCs/>
          <w:color w:val="000000"/>
          <w:sz w:val="28"/>
          <w:szCs w:val="21"/>
        </w:rPr>
        <w:t>.</w:t>
      </w:r>
      <w:r>
        <w:rPr>
          <w:b/>
          <w:bCs/>
          <w:color w:val="000000"/>
          <w:sz w:val="28"/>
          <w:szCs w:val="21"/>
          <w:lang w:val="uk-UA"/>
        </w:rPr>
        <w:t>3</w:t>
      </w:r>
      <w:r>
        <w:rPr>
          <w:b/>
          <w:bCs/>
          <w:color w:val="000000"/>
          <w:sz w:val="28"/>
          <w:szCs w:val="21"/>
        </w:rPr>
        <w:t xml:space="preserve"> </w:t>
      </w:r>
      <w:r>
        <w:rPr>
          <w:b/>
          <w:bCs/>
          <w:color w:val="000000"/>
          <w:sz w:val="28"/>
          <w:szCs w:val="21"/>
          <w:lang w:val="uk-UA"/>
        </w:rPr>
        <w:t>Зміст теми та поради студенту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ОСНОВНІ МЕТОДИ ВІЗУАЛІЗАЦІЇ ОРГАНІВ ДИХАНН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ервинн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нтгенографія Флюорографія Рентгеноскопі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Додаткові</w:t>
      </w:r>
    </w:p>
    <w:p>
      <w:pPr>
        <w:pStyle w:val="Normal"/>
        <w:widowControl/>
        <w:shd w:fill="FFFFFF" w:val="clear"/>
        <w:tabs>
          <w:tab w:val="clear" w:pos="720"/>
          <w:tab w:val="left" w:pos="293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I.</w:t>
        <w:tab/>
        <w:t>Методи другої черг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Звичайна томографія КТ</w:t>
      </w:r>
    </w:p>
    <w:p>
      <w:pPr>
        <w:pStyle w:val="Normal"/>
        <w:widowControl/>
        <w:shd w:fill="FFFFFF" w:val="clear"/>
        <w:tabs>
          <w:tab w:val="clear" w:pos="720"/>
          <w:tab w:val="left" w:pos="34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>.</w:t>
        <w:tab/>
      </w:r>
      <w:r>
        <w:rPr>
          <w:color w:val="000000"/>
          <w:sz w:val="28"/>
          <w:lang w:val="uk-UA"/>
        </w:rPr>
        <w:t xml:space="preserve">За спеціальними показами </w:t>
      </w:r>
      <w:r>
        <w:rPr>
          <w:i/>
          <w:iCs/>
          <w:color w:val="000000"/>
          <w:sz w:val="28"/>
          <w:lang w:val="uk-UA"/>
        </w:rPr>
        <w:t>НА. Неінвазивні та малоінвазивн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ЗД МРТ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Сцинтіграфія КТ-ангіографія МР-ангіографія </w:t>
      </w:r>
      <w:r>
        <w:rPr>
          <w:i/>
          <w:iCs/>
          <w:color w:val="000000"/>
          <w:sz w:val="28"/>
          <w:lang w:val="uk-UA"/>
        </w:rPr>
        <w:t>ІІБ. Інвазивн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ронхографія Ангіопульмонофафія Ангіографія бронхіальних артері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ервинний метод діагностики – </w:t>
      </w:r>
      <w:r>
        <w:rPr>
          <w:i/>
          <w:iCs/>
          <w:color w:val="000000"/>
          <w:sz w:val="28"/>
          <w:lang w:val="uk-UA"/>
        </w:rPr>
        <w:t xml:space="preserve">рентгенографія </w:t>
      </w:r>
      <w:r>
        <w:rPr>
          <w:color w:val="000000"/>
          <w:sz w:val="28"/>
          <w:lang w:val="uk-UA"/>
        </w:rPr>
        <w:t>органів грудної порожнини виконується при підозрі на захворювання легень, при травмах грудної клітки та політравмах, у хворих з нез'ясованою причиною лихоманки, при онкологічних захворюваннях. При визначенні на прямій рентгенограмі патологічних змін та в сумнівних випадках її доповнюють бічним знімк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lang w:val="uk-UA"/>
        </w:rPr>
        <w:t xml:space="preserve">Рентгеноскопія </w:t>
      </w:r>
      <w:r>
        <w:rPr>
          <w:color w:val="000000"/>
          <w:sz w:val="28"/>
          <w:lang w:val="uk-UA"/>
        </w:rPr>
        <w:t xml:space="preserve">проводиться в режимі реального часу – використовується для оцінки функції та для багатоосьового дослідження, що дозволяє визначити оптимальну проекцію для </w:t>
      </w:r>
      <w:r>
        <w:rPr>
          <w:i/>
          <w:iCs/>
          <w:color w:val="000000"/>
          <w:sz w:val="28"/>
          <w:lang w:val="uk-UA"/>
        </w:rPr>
        <w:t>прицільних знімк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uk-UA"/>
        </w:rPr>
        <w:t xml:space="preserve">Флюорографія </w:t>
      </w:r>
      <w:r>
        <w:rPr>
          <w:color w:val="000000"/>
          <w:sz w:val="28"/>
          <w:lang w:val="uk-UA"/>
        </w:rPr>
        <w:t>виконується в прямій і бічних проекціях. Як скринінговий метод візуалізації легень вона доповнюється рентгенографією в сумнівних випадках та при відсутності позитивної динаміки на протязі 10–14 діб або у всіх випадках виявлення патологічних змін при негативних даних, що розходяться з клінічною картино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При рентгенографії визначається більшість патологічних змін в легенях, плевральних порожнинах, грудній стінці та багато уражень середостіння. Вона дозволяє: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20"/>
          <w:tab w:val="left" w:pos="900" w:leader="none"/>
        </w:tabs>
        <w:spacing w:lineRule="auto" w:line="360"/>
        <w:ind w:left="0" w:firstLine="70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явити у більшості випадків патологічні зміни;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20"/>
          <w:tab w:val="left" w:pos="900" w:leader="none"/>
        </w:tabs>
        <w:spacing w:lineRule="auto" w:line="360"/>
        <w:ind w:left="0" w:firstLine="70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нести їх до легень, коренів, середостіння, плеври, грудної стінки;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20"/>
          <w:tab w:val="left" w:pos="900" w:leader="none"/>
        </w:tabs>
        <w:spacing w:lineRule="auto" w:line="360"/>
        <w:ind w:left="0" w:firstLine="700"/>
        <w:jc w:val="both"/>
        <w:rPr/>
      </w:pPr>
      <w:r>
        <w:rPr>
          <w:color w:val="000000"/>
          <w:sz w:val="28"/>
          <w:lang w:val="uk-UA"/>
        </w:rPr>
        <w:t>точно локалізувати виявленні зміни (в легенях за частками та сегментами, в середостінні за його відділами і т.п.) та оцінити їх розповсюдженість (локальні, дисеміновані, дифузні зміни);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20"/>
          <w:tab w:val="left" w:pos="900" w:leader="none"/>
        </w:tabs>
        <w:spacing w:lineRule="auto" w:line="360"/>
        <w:ind w:left="0" w:firstLine="700"/>
        <w:jc w:val="both"/>
        <w:rPr/>
      </w:pPr>
      <w:r>
        <w:rPr>
          <w:color w:val="000000"/>
          <w:sz w:val="28"/>
          <w:lang w:val="uk-UA"/>
        </w:rPr>
        <w:t>надати характеристику морфологічним типам змін у легенях: вогнищеві, субсегментарні, сегментарні, лобарні ущільнення, ателектаз, гіповентиляція, обтураційне вздуття, переважно альвеолярне або переважно інтерстиціальне ураження, шароподібне утворення (вузол), порожнина, дрібновогнищева локалізаці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uk-UA"/>
        </w:rPr>
        <w:t xml:space="preserve">Звичайна томографія </w:t>
      </w:r>
      <w:r>
        <w:rPr>
          <w:color w:val="000000"/>
          <w:sz w:val="28"/>
          <w:lang w:val="uk-UA"/>
        </w:rPr>
        <w:t xml:space="preserve">добре доповнює рентгенографію, уточнюючи макроморфологічну характеристику ураження. </w:t>
      </w:r>
      <w:r>
        <w:rPr>
          <w:i/>
          <w:iCs/>
          <w:color w:val="000000"/>
          <w:sz w:val="28"/>
          <w:lang w:val="uk-UA"/>
        </w:rPr>
        <w:t xml:space="preserve">КТ </w:t>
      </w:r>
      <w:r>
        <w:rPr>
          <w:color w:val="000000"/>
          <w:sz w:val="28"/>
          <w:lang w:val="uk-UA"/>
        </w:rPr>
        <w:t xml:space="preserve">виконується в тих випадках хвороб легень, які залишаються діагностичне незрозумілими після РД. Використання </w:t>
      </w:r>
      <w:r>
        <w:rPr>
          <w:i/>
          <w:iCs/>
          <w:color w:val="000000"/>
          <w:sz w:val="28"/>
          <w:lang w:val="uk-UA"/>
        </w:rPr>
        <w:t xml:space="preserve">МРТ </w:t>
      </w:r>
      <w:r>
        <w:rPr>
          <w:color w:val="000000"/>
          <w:sz w:val="28"/>
          <w:lang w:val="uk-UA"/>
        </w:rPr>
        <w:t>обмежене візуалізацією патологічних утворень середостіння та коренів легень, ураження грудної стінки, виявленням захворювань великих судин грудної порожнини, особливо аор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uk-UA"/>
        </w:rPr>
        <w:t xml:space="preserve">Радіонуклідна візуалізація </w:t>
      </w:r>
      <w:r>
        <w:rPr>
          <w:color w:val="000000"/>
          <w:sz w:val="28"/>
          <w:lang w:val="uk-UA"/>
        </w:rPr>
        <w:t>забезпечує проведення функціональних досліджень легень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ослідження альвеолярної вентиляції за допомогою інгаляції радіоактивного газу, що заповнює всі альвеолярні простор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вивчення легеневого кровоплину з метою діагностики легеневої емболії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визначення альвеолярно-капілярної проникливості при запальних ураженнях легень та дифузних захворюваннях інтерстиціальної тканин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визначення обструкції бронхіального дерева, у т.ч. пухлинної природ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За допомогою </w:t>
      </w:r>
      <w:r>
        <w:rPr>
          <w:i/>
          <w:iCs/>
          <w:color w:val="000000"/>
          <w:sz w:val="28"/>
          <w:lang w:val="uk-UA"/>
        </w:rPr>
        <w:t xml:space="preserve">МР'-ангіографії </w:t>
      </w:r>
      <w:r>
        <w:rPr>
          <w:color w:val="000000"/>
          <w:sz w:val="28"/>
          <w:lang w:val="uk-UA"/>
        </w:rPr>
        <w:t>визначають швидкість та об'єм кровоплину в головних та проксимальних гілках легеневої артерії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Для проведення пункційної біопсії використовується рентгеноскопія або К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uk-UA"/>
        </w:rPr>
        <w:t xml:space="preserve">Рентгенологічне зображення грудної клітки – </w:t>
      </w:r>
      <w:r>
        <w:rPr>
          <w:color w:val="000000"/>
          <w:sz w:val="28"/>
          <w:lang w:val="uk-UA"/>
        </w:rPr>
        <w:t>це сумаційне зображення, що обумовлене проекцією кістяка, серця, великих судин та інших органів середостіння на фоні повітревмістких легень з судинами. Завдяки різній щільності та коефіцієнтам поглинання органи грудної клітки утворюють тіні різної інтенсивності, які видно на прозорому світлому фоні легеневої ткани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 xml:space="preserve">Легеневі поля </w:t>
      </w:r>
      <w:r>
        <w:rPr>
          <w:color w:val="000000"/>
          <w:sz w:val="28"/>
          <w:lang w:val="uk-UA"/>
        </w:rPr>
        <w:t xml:space="preserve">це частина рентгенограми грудної клітки, яка відображає проекцію легень. Медіальна та нижня межа легень прикриті серединною тінню та діафрагмою, тому їх не видно. При проведенні горизонтальних ліній на рівні передніх кінців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і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ребер легеневі поля поділяються на три пояси: верхній </w:t>
      </w:r>
      <w:r>
        <w:rPr>
          <w:color w:val="000000"/>
          <w:sz w:val="28"/>
          <w:szCs w:val="21"/>
          <w:lang w:val="uk-UA"/>
        </w:rPr>
        <w:t>середній та нижній. Вертикальні лінії, що проходять через точку перетину ключиці з зовнішнім реберним краєм з обох сторін відмежовують на легеневих полях зовнішні зони, а вертикальні лінії, що проходять через середину внутрішнього відрізка ключиці (медіальна точка перетину з І ребром) відмежовують внутрішні зони. Між внутрішніми і зовнішніми зонами з обох сторін розташовані середн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  <w:lang w:val="uk-UA"/>
        </w:rPr>
        <w:t>Зміни прозорості легеневих полів визначають при застосуванні функціональних проб. Проба Вальсальви спроба виконати видих при замкнутій голосовій щілині після глибокого вдиху: використовується для диференційної діагностики інтерстиціальних пневмоній, пневмосклезу від підвищеного кровонаповнення (при цих станах відбувається посилення легеневого малюнка і відмічається схожа рентгенологічна картина). Проба Мюллера – це спроба провести вдих при замкнутій голосовій щілині після максимального вдиху: використовується для диференційної діагностики різних патологічних станів. Прозорість легеневих полів збільшується поступово і послідовно при наступних функціональних станах легень: проба Мюллера, видих, дихальна пауза, вдих, проба Вальсальв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1"/>
          <w:lang w:val="uk-UA"/>
        </w:rPr>
        <w:t xml:space="preserve">Проекції часток легень. </w:t>
      </w:r>
      <w:r>
        <w:rPr>
          <w:color w:val="000000"/>
          <w:sz w:val="28"/>
          <w:szCs w:val="21"/>
          <w:lang w:val="uk-UA"/>
        </w:rPr>
        <w:t xml:space="preserve">Наявність двох міжчасткових щілин справа і однієї зліва поділяють праву легеню на 3 частки, а ліву – на 2. Права верхня частка починається від верхівки і доходить з заді до </w:t>
      </w:r>
      <w:r>
        <w:rPr>
          <w:color w:val="000000"/>
          <w:sz w:val="28"/>
          <w:szCs w:val="21"/>
          <w:lang w:val="en-US"/>
        </w:rPr>
        <w:t>IV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uk-UA"/>
        </w:rPr>
        <w:t xml:space="preserve">грудного хребця, а спереді до переднього відрізка </w:t>
      </w:r>
      <w:r>
        <w:rPr>
          <w:color w:val="000000"/>
          <w:sz w:val="28"/>
          <w:szCs w:val="21"/>
          <w:lang w:val="en-US"/>
        </w:rPr>
        <w:t>IV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uk-UA"/>
        </w:rPr>
        <w:t xml:space="preserve">ребра. Середня доля займає простір між </w:t>
      </w:r>
      <w:r>
        <w:rPr>
          <w:color w:val="000000"/>
          <w:sz w:val="28"/>
          <w:szCs w:val="21"/>
          <w:lang w:val="en-US"/>
        </w:rPr>
        <w:t>IV</w:t>
      </w:r>
      <w:r>
        <w:rPr>
          <w:color w:val="000000"/>
          <w:sz w:val="28"/>
          <w:szCs w:val="21"/>
          <w:lang w:val="uk-UA"/>
        </w:rPr>
        <w:t xml:space="preserve"> і </w:t>
      </w:r>
      <w:r>
        <w:rPr>
          <w:color w:val="000000"/>
          <w:sz w:val="28"/>
          <w:szCs w:val="21"/>
          <w:lang w:val="en-US"/>
        </w:rPr>
        <w:t>VI</w:t>
      </w:r>
      <w:r>
        <w:rPr>
          <w:color w:val="000000"/>
          <w:sz w:val="28"/>
          <w:szCs w:val="21"/>
          <w:lang w:val="uk-UA"/>
        </w:rPr>
        <w:t xml:space="preserve"> ребрами спереду і починає відмежовуватись від верхньої частки на рівні </w:t>
      </w:r>
      <w:r>
        <w:rPr>
          <w:color w:val="000000"/>
          <w:sz w:val="28"/>
          <w:szCs w:val="21"/>
          <w:lang w:val="en-US"/>
        </w:rPr>
        <w:t>V</w:t>
      </w:r>
      <w:r>
        <w:rPr>
          <w:color w:val="000000"/>
          <w:sz w:val="28"/>
          <w:szCs w:val="21"/>
          <w:lang w:val="uk-UA"/>
        </w:rPr>
        <w:t xml:space="preserve"> ребра. Зліва границя між частками проходить також від </w:t>
      </w:r>
      <w:r>
        <w:rPr>
          <w:color w:val="000000"/>
          <w:sz w:val="28"/>
          <w:szCs w:val="21"/>
          <w:lang w:val="en-US"/>
        </w:rPr>
        <w:t>IV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uk-UA"/>
        </w:rPr>
        <w:t xml:space="preserve">грудного хребця до переднього відрізка </w:t>
      </w:r>
      <w:r>
        <w:rPr>
          <w:color w:val="000000"/>
          <w:sz w:val="28"/>
          <w:szCs w:val="21"/>
          <w:lang w:val="en-US"/>
        </w:rPr>
        <w:t>VI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uk-UA"/>
        </w:rPr>
        <w:t>реб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  <w:lang w:val="uk-UA"/>
        </w:rPr>
        <w:t>Міжчасткові щілини утворені двома листками вісцеральної плевр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  <w:lang w:val="uk-UA"/>
        </w:rPr>
        <w:t>Крім перелічених трьох часток справа та двох зліва можуть зустрічатись і додаткові (частка непарної вени, навколосерцева частка, язичкова частка, задня частк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1"/>
          <w:lang w:val="uk-UA"/>
        </w:rPr>
        <w:t xml:space="preserve">Корені легень. </w:t>
      </w:r>
      <w:r>
        <w:rPr>
          <w:color w:val="000000"/>
          <w:sz w:val="28"/>
          <w:szCs w:val="21"/>
          <w:lang w:val="uk-UA"/>
        </w:rPr>
        <w:t>У тіньовій картині кореня легені розрізняють три відділи: верхній відділ – головку; середній відділ – тіло; та нижній – хвостова частина коре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  <w:lang w:val="uk-UA"/>
        </w:rPr>
        <w:t xml:space="preserve">Тінь </w:t>
      </w:r>
      <w:r>
        <w:rPr>
          <w:i/>
          <w:iCs/>
          <w:color w:val="000000"/>
          <w:sz w:val="28"/>
          <w:szCs w:val="21"/>
          <w:lang w:val="uk-UA"/>
        </w:rPr>
        <w:t xml:space="preserve">голівки </w:t>
      </w:r>
      <w:r>
        <w:rPr>
          <w:color w:val="000000"/>
          <w:sz w:val="28"/>
          <w:szCs w:val="21"/>
          <w:lang w:val="uk-UA"/>
        </w:rPr>
        <w:t>кореня відповідає дузі легеневої артерії, а також судинам, що від неї відходять до верхніх та зовнішніх відділів леген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1"/>
          <w:lang w:val="uk-UA"/>
        </w:rPr>
        <w:t xml:space="preserve">Тіло </w:t>
      </w:r>
      <w:r>
        <w:rPr>
          <w:color w:val="000000"/>
          <w:sz w:val="28"/>
          <w:szCs w:val="21"/>
          <w:lang w:val="uk-UA"/>
        </w:rPr>
        <w:t>кореня відповідає вертикально спрямованому стовбуру легеневої артерії, медіальне від якого розташований проміжний бронх, який відокремлює артерію від серединної тіні. Тінь тіла кореня складається з артеріальних судин та венозних стовбур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1"/>
          <w:lang w:val="uk-UA"/>
        </w:rPr>
        <w:t xml:space="preserve">Хвостова </w:t>
      </w:r>
      <w:r>
        <w:rPr>
          <w:color w:val="000000"/>
          <w:sz w:val="28"/>
          <w:szCs w:val="21"/>
          <w:lang w:val="uk-UA"/>
        </w:rPr>
        <w:t>частина складається з проксимальних відрізків кінцевих розгалужень легеневих артерій та нижніх легеневих ве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  <w:lang w:val="uk-UA"/>
        </w:rPr>
        <w:t xml:space="preserve">У зв'язку з особливостями топографії головка лівого кореня розташована вище правого і проекція її знаходиться на рівні </w:t>
      </w:r>
      <w:r>
        <w:rPr>
          <w:color w:val="000000"/>
          <w:sz w:val="28"/>
          <w:szCs w:val="21"/>
          <w:lang w:val="en-US"/>
        </w:rPr>
        <w:t>II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uk-UA"/>
        </w:rPr>
        <w:t xml:space="preserve">ребра або між І і </w:t>
      </w:r>
      <w:r>
        <w:rPr>
          <w:color w:val="000000"/>
          <w:sz w:val="28"/>
          <w:szCs w:val="21"/>
          <w:lang w:val="en-US"/>
        </w:rPr>
        <w:t>II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uk-UA"/>
        </w:rPr>
        <w:t xml:space="preserve">ребрами. Головка правого кореня проектується між І та </w:t>
      </w:r>
      <w:r>
        <w:rPr>
          <w:color w:val="000000"/>
          <w:sz w:val="28"/>
          <w:szCs w:val="21"/>
          <w:lang w:val="en-US"/>
        </w:rPr>
        <w:t>II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uk-UA"/>
        </w:rPr>
        <w:t xml:space="preserve">ребрами або на рівні </w:t>
      </w:r>
      <w:r>
        <w:rPr>
          <w:color w:val="000000"/>
          <w:sz w:val="28"/>
          <w:szCs w:val="21"/>
          <w:lang w:val="en-US"/>
        </w:rPr>
        <w:t>III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uk-UA"/>
        </w:rPr>
        <w:t>реб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1"/>
          <w:lang w:val="uk-UA"/>
        </w:rPr>
        <w:t>На рівні тіла поперечний розмір кореня не перевищує 2,5 см. Він вимірюється від краю серединної тіні до зовнішнього контуру легеневої артерії. Зовнішній контур в нормі прямий або злегка вгнутий (випуклий та поліциклічний контур ознака патологічних змін). Корінь, складові частини якого чітко диференціюються на рентгенограмі описують як «структурний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1"/>
          <w:lang w:val="uk-UA"/>
        </w:rPr>
        <w:t xml:space="preserve">Діафрагма і синуси. </w:t>
      </w:r>
      <w:r>
        <w:rPr>
          <w:color w:val="000000"/>
          <w:sz w:val="28"/>
          <w:szCs w:val="21"/>
          <w:lang w:val="uk-UA"/>
        </w:rPr>
        <w:t>Ренгенологічно діафрагма має форму двох дуг опуклістю спрямованих догори. При ортопозиції правий купол діафрагми розташований на рівні передніх кінців У-УІ ребер, лівий нижче – на рівні VI–VII ребер. У нормі контур діафрагми повинен бути гладкий та безперервний. Реберно-діафрагмальні синуси у нормі на рентгенограмах мають вигляд гострих кутів, що розташовані на різних рівн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2"/>
        </w:tabs>
        <w:ind w:left="1142" w:hanging="360"/>
      </w:pPr>
      <w:rPr>
        <w:rFonts w:cs="Times New Roman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835"/>
        </w:tabs>
        <w:ind w:left="835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upperRoman"/>
      <w:lvlText w:val="%1."/>
      <w:lvlJc w:val="left"/>
      <w:pPr>
        <w:tabs>
          <w:tab w:val="num" w:pos="744"/>
        </w:tabs>
        <w:ind w:left="744" w:hanging="72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WW8NumSt67z0">
    <w:name w:val="WW8NumSt67z0"/>
    <w:qFormat/>
    <w:rPr>
      <w:rFonts w:ascii="Times New Roman" w:hAnsi="Times New Roman" w:cs="Times New Roman"/>
    </w:rPr>
  </w:style>
  <w:style w:type="character" w:styleId="WW8NumSt70z0">
    <w:name w:val="WW8NumSt7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51:00Z</dcterms:created>
  <dc:creator>Frykt</dc:creator>
  <dc:description/>
  <cp:keywords/>
  <dc:language>en-US</dc:language>
  <cp:lastModifiedBy>Mage</cp:lastModifiedBy>
  <dcterms:modified xsi:type="dcterms:W3CDTF">2011-10-04T16:51:00Z</dcterms:modified>
  <cp:revision>2</cp:revision>
  <dc:subject/>
  <dc:title>ВСТУП</dc:title>
</cp:coreProperties>
</file>