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hanging="0"/>
        <w:rPr>
          <w:color w:val="000000"/>
        </w:rPr>
      </w:pPr>
      <w:r>
        <w:rPr>
          <w:color w:val="000000"/>
        </w:rPr>
        <w:t>Муниципальное учреждение здравоохранения</w:t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  <w:t>городская клиническая больница №4</w:t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  <w:t>Аттестационная работа</w:t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  <w:t>палатной медицинской сестры</w:t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  <w:t>психосоматического отделения МУЗ ГКБ №4</w:t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  <w:t>по специальности «сестринское дело в терапии»</w:t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  <w:t>г. Челябинск</w:t>
      </w:r>
      <w:r>
        <w:br w:type="page"/>
      </w:r>
    </w:p>
    <w:p>
      <w:pPr>
        <w:pStyle w:val="TextBodyIndent"/>
        <w:rPr/>
      </w:pPr>
      <w:r>
        <w:rPr>
          <w:color w:val="000000"/>
        </w:rPr>
        <w:t>Муниципальная городская клиническая больница №4 находится на Северо-западе г. Челябинска по улице Островского 81 в 5-ти этажном здании. До больницы можно добраться всеми видами транспорта. Больница рассчитана на 250 койко-мес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 приемном покое проводится прием больных как в плановом, так и в экстренном порядке, с последующей санитарной обработко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Из приемного покоя больные поступают в специализированные отделени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2-этаж – 1. неврологическое отделени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3-этаж – 1. психосоматическое отделени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4-этаж – 1 гастроэнтерологическое отделени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5-этаж – 1 кардиологическое отделени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В каждом отделении больные получают высококвалифицированную помощь и комплексное лечение. Отделение ИВОв открылось в ГКБ №4 в марте 1988 г. отделение развернуто на 60 коек. Поступление больных осуществляется со всех районов города Челябинск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Здесь проходят курс лечения как инвалиды Великой Отечественной Войны, так и участники Вов, воины-интернационалисты, инвалиды Советской арм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1"/>
        <w:keepNext w:val="false"/>
        <w:ind w:firstLine="709"/>
        <w:jc w:val="both"/>
        <w:rPr/>
      </w:pPr>
      <w:r>
        <w:rPr/>
        <w:t>Основные качественные показатели работы отделения</w:t>
      </w:r>
    </w:p>
    <w:tbl>
      <w:tblPr>
        <w:tblW w:w="4550" w:type="pct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1"/>
        <w:gridCol w:w="1747"/>
        <w:gridCol w:w="1225"/>
      </w:tblGrid>
      <w:tr>
        <w:trPr>
          <w:cantSplit w:val="true"/>
        </w:trPr>
        <w:tc>
          <w:tcPr>
            <w:tcW w:w="5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тели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2006 г.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2007 г.</w:t>
            </w:r>
          </w:p>
        </w:tc>
      </w:tr>
      <w:tr>
        <w:trPr>
          <w:trHeight w:val="1640" w:hRule="atLeast"/>
          <w:cantSplit w:val="true"/>
        </w:trPr>
        <w:tc>
          <w:tcPr>
            <w:tcW w:w="5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360"/>
              <w:ind w:lef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звернуто коек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/>
              <w:ind w:lef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ступило больных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/>
              <w:ind w:lef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ыписано больных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/>
              <w:ind w:lef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мерло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/>
              <w:ind w:lef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ведено больными койко-дней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4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09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08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7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775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4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47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68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69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Indent"/>
        <w:rPr>
          <w:color w:val="000000"/>
        </w:rPr>
      </w:pPr>
      <w:r>
        <w:rPr>
          <w:color w:val="000000"/>
        </w:rPr>
        <w:t>Уменьшение количества поступивших больных в 2007 году связано с тем, что ПИТ выведен из состава отделения.</w:t>
      </w:r>
      <w:r>
        <w:br w:type="page"/>
      </w:r>
    </w:p>
    <w:p>
      <w:pPr>
        <w:pStyle w:val="Heading1"/>
        <w:keepNext w:val="false"/>
        <w:ind w:firstLine="709"/>
        <w:jc w:val="both"/>
        <w:rPr/>
      </w:pPr>
      <w:r>
        <w:rPr/>
        <w:t>Структура госпитализации больных</w:t>
      </w:r>
    </w:p>
    <w:tbl>
      <w:tblPr>
        <w:tblW w:w="4700" w:type="pct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7"/>
        <w:gridCol w:w="1630"/>
        <w:gridCol w:w="1416"/>
      </w:tblGrid>
      <w:tr>
        <w:trPr>
          <w:cantSplit w:val="true"/>
        </w:trPr>
        <w:tc>
          <w:tcPr>
            <w:tcW w:w="57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I</w:t>
            </w:r>
            <w:r>
              <w:rPr>
                <w:color w:val="000000"/>
                <w:sz w:val="20"/>
              </w:rPr>
              <w:t>. Болезни органов дыхания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 ХИЗЛ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. Бронхиальная астма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. О. пневмония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. Туберкулез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. ОРЗ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II</w:t>
            </w:r>
            <w:r>
              <w:rPr>
                <w:color w:val="000000"/>
                <w:sz w:val="20"/>
              </w:rPr>
              <w:t>. болезни сердечно-сосудистой системы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 ИБС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. ОИМ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. Ревматизм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. Гипертоническая б-нь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. Цереброваскулярная б-нь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. Прочие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III</w:t>
            </w:r>
            <w:r>
              <w:rPr>
                <w:color w:val="000000"/>
                <w:sz w:val="20"/>
              </w:rPr>
              <w:t>. Болезни желудочно-кишечного тракта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 Хр. гастрит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. Язвенная б-нь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. Хр. колит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. Прочие</w:t>
            </w:r>
          </w:p>
        </w:tc>
        <w:tc>
          <w:tcPr>
            <w:tcW w:w="30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личество случаев</w:t>
            </w:r>
          </w:p>
        </w:tc>
      </w:tr>
      <w:tr>
        <w:trPr>
          <w:cantSplit w:val="true"/>
        </w:trPr>
        <w:tc>
          <w:tcPr>
            <w:tcW w:w="5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2006 г.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2007 г.</w:t>
            </w:r>
          </w:p>
        </w:tc>
      </w:tr>
      <w:tr>
        <w:trPr>
          <w:cantSplit w:val="true"/>
        </w:trPr>
        <w:tc>
          <w:tcPr>
            <w:tcW w:w="5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1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4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86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6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8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6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7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96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27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3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4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9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22"/>
        <w:jc w:val="both"/>
        <w:rPr/>
      </w:pPr>
      <w:r>
        <w:rPr/>
        <w:t>Структура госпитализаций больных в психосоматическое отделение по социальному положению</w:t>
      </w:r>
    </w:p>
    <w:tbl>
      <w:tblPr>
        <w:tblW w:w="4700" w:type="pct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1"/>
        <w:gridCol w:w="1757"/>
        <w:gridCol w:w="1525"/>
      </w:tblGrid>
      <w:tr>
        <w:trPr>
          <w:cantSplit w:val="true"/>
        </w:trPr>
        <w:tc>
          <w:tcPr>
            <w:tcW w:w="55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оспитализируемые</w:t>
            </w:r>
          </w:p>
        </w:tc>
        <w:tc>
          <w:tcPr>
            <w:tcW w:w="32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личество случаев</w:t>
            </w:r>
          </w:p>
        </w:tc>
      </w:tr>
      <w:tr>
        <w:trPr>
          <w:cantSplit w:val="true"/>
        </w:trPr>
        <w:tc>
          <w:tcPr>
            <w:tcW w:w="55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2006 г.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2007 г.</w:t>
            </w:r>
          </w:p>
        </w:tc>
      </w:tr>
      <w:tr>
        <w:trPr>
          <w:cantSplit w:val="true"/>
        </w:trPr>
        <w:tc>
          <w:tcPr>
            <w:tcW w:w="5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60"/>
              <w:ind w:lef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нвалиды ИВОв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ind w:lef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частники ВОв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ind w:lef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ойны-интернационалисты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ind w:lef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чие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6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2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9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1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82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Indent"/>
        <w:rPr>
          <w:color w:val="000000"/>
        </w:rPr>
      </w:pPr>
      <w:r>
        <w:rPr>
          <w:color w:val="000000"/>
        </w:rPr>
        <w:t>Для полного обследования и лечения больных работают вспомогательные кабинеты, которые находятся на первом этаже: химическая и клиническая лаборатории, рентгеновский кабинет, кабинет лечебной физкультуры, два физиокабинета, зубной кабинет, а также отделение функциональной диагностики, где проводятся ЭКГ, ЭХО, КС, РВГ в/к и н/к, ФВД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 эндоскопическом отделении проводится фиброгастроскопия, дуодинальное зондирование, ректороманоскопия, фиброколокоскопия, УЗ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1"/>
        <w:keepNext w:val="false"/>
        <w:ind w:firstLine="709"/>
        <w:jc w:val="both"/>
        <w:rPr/>
      </w:pPr>
      <w:r>
        <w:rPr/>
        <w:t>Количество больных, назначенных на обследование</w:t>
      </w:r>
    </w:p>
    <w:tbl>
      <w:tblPr>
        <w:tblW w:w="4700" w:type="pct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1"/>
        <w:gridCol w:w="1756"/>
        <w:gridCol w:w="1466"/>
      </w:tblGrid>
      <w:tr>
        <w:trPr>
          <w:cantSplit w:val="true"/>
        </w:trPr>
        <w:tc>
          <w:tcPr>
            <w:tcW w:w="5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звание процедуры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2006 г.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2007 г.</w:t>
            </w:r>
          </w:p>
        </w:tc>
      </w:tr>
      <w:tr>
        <w:trPr>
          <w:cantSplit w:val="true"/>
        </w:trPr>
        <w:tc>
          <w:tcPr>
            <w:tcW w:w="5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360"/>
              <w:ind w:lef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рригоскопия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/>
              <w:ind w:lef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лоноскопия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/>
              <w:ind w:lef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ектороманоскопия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/>
              <w:ind w:lef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/в урография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/>
              <w:ind w:lef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ФГС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/>
              <w:ind w:lef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ЗИ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/>
              <w:ind w:lef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ентлиография поясничного отдела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/>
              <w:ind w:left="0" w:hanging="0"/>
              <w:jc w:val="both"/>
              <w:rPr/>
            </w:pPr>
            <w:r>
              <w:rPr>
                <w:color w:val="000000"/>
                <w:sz w:val="20"/>
                <w:lang w:val="en-US"/>
              </w:rPr>
              <w:t>R</w:t>
            </w:r>
            <w:r>
              <w:rPr>
                <w:color w:val="000000"/>
                <w:sz w:val="20"/>
              </w:rPr>
              <w:t xml:space="preserve"> – графия грудной клетки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/>
              <w:ind w:left="0" w:hanging="0"/>
              <w:jc w:val="both"/>
              <w:rPr/>
            </w:pPr>
            <w:r>
              <w:rPr>
                <w:color w:val="000000"/>
                <w:sz w:val="20"/>
                <w:lang w:val="en-US"/>
              </w:rPr>
              <w:t>R</w:t>
            </w:r>
            <w:r>
              <w:rPr>
                <w:color w:val="000000"/>
                <w:sz w:val="20"/>
              </w:rPr>
              <w:t xml:space="preserve"> – графия суставов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3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8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4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69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6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9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73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4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6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Работает кабинет нетрадиционной медицины, кабинет АПИ-терапии, в 2007 г. открыт центр медицины катастроф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Работаю с 1994 г. дневной палатной мед сестрой. Непосредственно подчиняюсь заведующей отделением, врачам и старшей мед сестр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вой рабочий день начинаю с приема дежурства. Принимаю под роспись наркотические и сильнодействующие лекарственные средства, препараты предметно-количественного учет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ием-передачу тяжелобольных произвожу из постели больного. Принимаю по смене мед. инструментарий и мед. имущество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 отделении работаю 2 процедурных кабинета, 2 сестринских пос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На посту имеется шкаф, в котором хранятся мед. препараты. Шкаф закрывается на ключ. В нем имеются емкости для дезинфицирующих растворов; емкость для обработки мензурок (1% р-р хлорамина 1 час), емкость для обработки термометров (1% р-р хлорамина 15 мин.), емкость для 2-х кратной обработки поверхностей на посту (1% р-р хлорамина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пособ приготовления р-р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1% р-р хлорамина: 10г хлорамина на 1 литр вод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3% р-р хлорамина: 30г хлорамина на 1 литр вод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се емкости промаркированы, прикреплены ярлыки, где отмечают дату приготовления растворов. Растворы ежедневно готовлю, меняю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ля чистых предметов имеются отдельные емко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Имеется стол, где хранится вся документация, необходимая для работы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1. Журнал регистрации поступивших больных. В нем записываю фамилию, имя, отчество, возраст, № истории, диагноз при поступлении, адрес, место работы, кем направлен и есть ли амбулаторная кар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2. Журнал движения больных. Записываю Ф.И.О., номер истории и палаты, поступивших и выбывших больны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3. Журнал передачи дежурства. Записываю необходимые сведения, на что нужно обратить внимание дежурным мед. сестра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4. Журнал-список больных. Составляю списки больных по палатам, а также указываю стол диета. Диета назначается врачо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5. Журнал узких специалист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егистрирую консультации к специалистам по отдельности: невропатолог, окулист, уролог, хирург, лор, эндокринолог, психотерапев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6. Журнал регистрации ЭКГ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еду запись больных в отделение функциональной диагностики: ЭКГ, ЭХО КС, РВГ в/к и н/к, ФВД. Указываю дату назначения и выполн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7. Журнал регистрации рентгеновских обследован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8. Журнал лабораторных исследований. Разделен отдельно для каждого анализа: ОА крови, мочи, мокроты, кровь на сахар, кал на копрограмму, к/глист. В нем записываю Ф.И.О., дату назначения и исполн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9. Журнал осмотра на педикулез. Осмотр больных на педикулез провожу 1 раз в 10 дней, после чего регистрирую количество осмотренных больных в журнале на основании приказа №342 от 26.11.98 г.</w:t>
      </w:r>
      <w:r>
        <w:br w:type="page"/>
      </w:r>
    </w:p>
    <w:p>
      <w:pPr>
        <w:pStyle w:val="Heading1"/>
        <w:keepNext w:val="false"/>
        <w:ind w:firstLine="709"/>
        <w:jc w:val="both"/>
        <w:rPr/>
      </w:pPr>
      <w:r>
        <w:rPr/>
        <w:t>Осмотренные больные на педикулез</w:t>
      </w:r>
    </w:p>
    <w:tbl>
      <w:tblPr>
        <w:tblW w:w="4600" w:type="pct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4"/>
        <w:gridCol w:w="1617"/>
        <w:gridCol w:w="1285"/>
      </w:tblGrid>
      <w:tr>
        <w:trPr>
          <w:cantSplit w:val="true"/>
        </w:trPr>
        <w:tc>
          <w:tcPr>
            <w:tcW w:w="57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Heading2"/>
              <w:keepNext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личество больных осмотренных на педикулез</w:t>
            </w:r>
          </w:p>
          <w:p>
            <w:pPr>
              <w:pStyle w:val="Heading2"/>
              <w:keepNext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ыявленных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2006 г.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2007 г.</w:t>
            </w:r>
          </w:p>
        </w:tc>
      </w:tr>
      <w:tr>
        <w:trPr>
          <w:cantSplit w:val="true"/>
        </w:trPr>
        <w:tc>
          <w:tcPr>
            <w:tcW w:w="57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63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728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Количество выполненных мной манипуляций</w:t>
      </w:r>
    </w:p>
    <w:tbl>
      <w:tblPr>
        <w:tblW w:w="4600" w:type="pct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4"/>
        <w:gridCol w:w="1617"/>
        <w:gridCol w:w="1285"/>
      </w:tblGrid>
      <w:tr>
        <w:trPr>
          <w:cantSplit w:val="true"/>
        </w:trPr>
        <w:tc>
          <w:tcPr>
            <w:tcW w:w="5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звание манипуляции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2006 г.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2007 г.</w:t>
            </w:r>
          </w:p>
        </w:tc>
      </w:tr>
      <w:tr>
        <w:trPr>
          <w:cantSplit w:val="true"/>
        </w:trPr>
        <w:tc>
          <w:tcPr>
            <w:tcW w:w="5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360"/>
              <w:ind w:lef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чистительные клизмы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ind w:lef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сев мочи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ind w:lef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щий анализ мочи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ind w:lef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оча по Зимницкому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ind w:lef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оча по Ничепоренко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ind w:lef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сев мокроты на ВК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ind w:lef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Любые перевязки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ind w:lef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шиваниецистосин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3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26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23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3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6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97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6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8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6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</w:t>
            </w:r>
          </w:p>
        </w:tc>
      </w:tr>
    </w:tbl>
    <w:p>
      <w:pPr>
        <w:pStyle w:val="TextBodyIndent"/>
        <w:rPr>
          <w:color w:val="000000"/>
        </w:rPr>
      </w:pPr>
      <w:r>
        <w:rPr>
          <w:color w:val="000000"/>
        </w:rPr>
      </w:r>
    </w:p>
    <w:p>
      <w:pPr>
        <w:pStyle w:val="TextBodyIndent"/>
        <w:rPr/>
      </w:pPr>
      <w:r>
        <w:rPr>
          <w:color w:val="000000"/>
        </w:rPr>
        <w:t>Приказ №342 от 2004 г. мероприятия при выявлении педикулеза. Отчет об осмотре больных на педикулез подается ежемесячно 1 числа каждого месяца старшей мед сестре в инфекционный кабинет. Для дезинфекций в отделении имеется раствор ниттофора и валитон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10. Журнал получения медикамент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После выборки из историй болезни записываю те препараты, которые назначались врачом и которые закончились на посту. По журналу я получаю медикаменты у старшей мед сестры на сутк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11. Журнал учета препаратов. Подлежащих предметно-количественному учет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егистрирую получение препарата от старшей мед сестры. При выдаче препарата в журнал отмечаю; палату с историей болезни, Ф.И.О. больного, дату, наименование, количество и вывожу остаток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се эти данные журнала пронумерованы, пронумерованы и скреплены печать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По этим журналам я работа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Просматриваю их и направляю больных на исследования или на консультации. Тяжелобольных отвожу на коляске. Затем приступаю к кормлению больных, тяжелых больных кормлю в палате. После завтрака выдаю таблетки: из упаковки непосредственно прямо в руки больному и смотрю, чтобы больной их выпил. Таблетки выдаются по листам назначения, истории находятся в папка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Непосредственный уход за больными осуществляет палатно-постовая медсестра, т.е. 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Мои манипуляции при уходе за больным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Кормление, проведение утреннего туалета тяжелобольных, смена постельного и нательного белья, проведение туалета – правильная подача судна и мочеприемника, подшивание больного, профилактика пролежней, измерение температуры тела и запись в температурном листе, измерение АД, пульса, частоты дыхательных движений, уметь угодить больному кислород, постановка банок, согревающих компрессов, очистительных клизм, закапать в нос, глаза, уши, объяснить больному как пользоваться карманным ингалятором, правильно подготовить больного к различным методам исследования: УЗИ, ФГС и т.д. Объяснить больному как правильно производить забор анализа и если необходимо, то и помочь. Проведение латеритизаций и т.д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бладаю смежной профессией – процедурной сестры. Так же, как и на посту, в процедурном кабинете имеется своя документац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1. Журнал регистрации генеральных уборок: ставится дата, подпись и мероприятия по проведению ген. обработк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2. Журнал кварцевания процедурного кабинета: кварцуется 2 раза в день по одному часу: с 8:00 до 9:00, с 16:00 до 17:00 так же дата и подпис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3. Температурный журнал холодильника: в нем делается отметка о температуре холодильника: 2 раза в день – утром и вечером (+4 – +6 градусов по Цельсию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4. Журнал учета инъекций: отмечается за сутки количество выполненных инъекц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5. Журнал предметно-количественного учета дорогостоящих препаратов, отмечается, что получено от старшей мед сестры, дата, номер истории болезни, Ф.И.О., количество израсходованных ампул, остаток, роспись медсестр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6. Журнал регистрации наркотических и сильнодействующих веществ: отмечается в получении от старшей мед сестры дата, номер историй, Ф.И.О., количество использованных ампул, роспись мед сестр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7. Журнал регистрации кровозаменителе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егистрируется дата, номер историй, Ф.И.О. больного, серийный номер флаконов, роспись мед сестр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8. Журнал учета шприц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9. Журнал азопирамовых проб (учет качеств предстерилизационной обработки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10. Журнал ЧП (учета чрезвычайных ситуаций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11. Журнал учета и забора биохимических анализов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12. Журнал забора крови на </w:t>
      </w:r>
      <w:r>
        <w:rPr>
          <w:color w:val="000000"/>
          <w:sz w:val="28"/>
          <w:lang w:val="en-US"/>
        </w:rPr>
        <w:t>RW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13. Журнал забора на ВИЧ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Журнал качества стерилизаций (обращаем внимание на индикаторные полоски вложенные в биксы и их учет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о этим журналам я работа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Приняв процедурный кабинет у дежурной мед сестры, мою руки, готовлю 3% раствор хлорамина, дезрастворы в промаркированные емкости для обработки шприцов, поверхностей, систем и кровяных игл, перчаток, использованных ватных шариков. Дезрастворами работаем одни сутки. Кроме хлорамина используются другие дезсредства: пероксимид. Затем мою руки 2-х кратным намыливанием, надеваю стерильные перчатки, маску и накрываю стерильный столик и лоток, стерильным пинцетом раскладываю из бикса ватные шарики, салфетки, пинцеты. Одним пинцетом работаю 1 час. На клеенчатых ярлычках подписываю дату, время накрытия стола и лотка, ставлю роспись. С этим лотком хожу по палатам, выполняя инъекции тяжелобольным. Лотком работаю 1 час; каждый час салфетки меняют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Еще до завтрака произвожу забор крови у больного на биохимические анализы. Кроме перчаток при этом использую защитный щиток и клеенчатый фартук: Приказ №170 МЗ РСФСР от 16.04.94 г. «меры профилактики ВИЧ-инфекции в мед. учреждениях»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Ежедневный контроль целостности аварийной аптечки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бработка кожи когтевого фаланга йодом перед надеванием перчаток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>При попадании крови на кожу обрабатываю ее 70% спиртом, обмачиваю водой с мылом и повторно обрабатываю раствором спирта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>При попадании на слизистую: немедленно обрабатываю 0,05% раствором марганца; рот и горло полоскать 70% раствором спирта или 0,05% раствором марганцовки, в глаза закапывается 0,01% раствор пермант. к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осле завтрака провожу постановку в/в, в/ш и капельных инъекций строго по листам назначений, которые находятся в папках, подписанных номером палаты, указанием Ф.И.О. больного и номера истории болезн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1"/>
        <w:keepNext w:val="false"/>
        <w:ind w:firstLine="709"/>
        <w:jc w:val="both"/>
        <w:rPr/>
      </w:pPr>
      <w:r>
        <w:rPr/>
        <w:t>Количество выполненных процедур</w:t>
      </w:r>
    </w:p>
    <w:tbl>
      <w:tblPr>
        <w:tblW w:w="4700" w:type="pct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6"/>
        <w:gridCol w:w="1630"/>
        <w:gridCol w:w="1297"/>
      </w:tblGrid>
      <w:tr>
        <w:trPr>
          <w:cantSplit w:val="true"/>
        </w:trPr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цедуры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2006 г.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2007 г.</w:t>
            </w:r>
          </w:p>
        </w:tc>
      </w:tr>
      <w:tr>
        <w:trPr>
          <w:cantSplit w:val="true"/>
        </w:trPr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/м и в/в инъекций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/в капельно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зятие крови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98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2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70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65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35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8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Indent"/>
        <w:rPr/>
      </w:pPr>
      <w:r>
        <w:rPr>
          <w:color w:val="000000"/>
        </w:rPr>
        <w:t>В процедурном кабинете готовлю для стерилизации материал (салфетки, шарики). Обработанные шприцы и иглы сдаются старшей мед сестре. Дезинфекция проводится замачиванием на 1 час в 3% растворе хлорамина, с последующим проливанием под проточной водо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ва раза в день проводится влажная уборка и кварцевание 1 час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Один раз в неделю генеральная уборка процедурного кабинета. Опрыскивание 3% раствором хлорамина из расчета 150–200 мл на 1 кв. м., через час все моется моющим раствором: 5 г порошка «Астра», 160 мл 3% перекиси водорода до 1 литра воды. Затем все промывается чистой водой и кварцуется в течение 2-х час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tbl>
      <w:tblPr>
        <w:tblW w:w="4750" w:type="pct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4"/>
        <w:gridCol w:w="1529"/>
        <w:gridCol w:w="1914"/>
        <w:gridCol w:w="1528"/>
        <w:gridCol w:w="1692"/>
      </w:tblGrid>
      <w:tr>
        <w:trPr>
          <w:cantSplit w:val="true"/>
        </w:trPr>
        <w:tc>
          <w:tcPr>
            <w:tcW w:w="2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именование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2006 г.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езультат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2007 г.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езультат</w:t>
            </w:r>
          </w:p>
        </w:tc>
      </w:tr>
      <w:tr>
        <w:trPr>
          <w:cantSplit w:val="true"/>
        </w:trPr>
        <w:tc>
          <w:tcPr>
            <w:tcW w:w="2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Next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сев воздуха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мывы на обсеменение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тр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тр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тр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тр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 процедурном кабинете имеются укладки для оказания неотложной помощи: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и гемотрансфузионном шоке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и инфаркте миокарда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и анафилактическом шоке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о СПИДу (йод, перчатки, марганец 0,5 мл гр, спирт, пипетка, напальчник, бак. пластырь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се эти аптеки ежедневно утром проверяются и пополняются.</w:t>
      </w:r>
    </w:p>
    <w:p>
      <w:pPr>
        <w:pStyle w:val="Heading1"/>
        <w:keepNext w:val="false"/>
        <w:ind w:firstLine="709"/>
        <w:jc w:val="both"/>
        <w:rPr>
          <w:color w:val="000000"/>
        </w:rPr>
      </w:pPr>
      <w:r>
        <w:rPr>
          <w:color w:val="000000"/>
        </w:rPr>
        <w:t>Гигиеническое обучение и воспитание пациентов</w:t>
      </w:r>
    </w:p>
    <w:p>
      <w:pPr>
        <w:pStyle w:val="TextBodyIndent"/>
        <w:rPr/>
      </w:pPr>
      <w:r>
        <w:rPr>
          <w:color w:val="000000"/>
        </w:rPr>
        <w:t>Непосредственно провожу беседы и гигиеническое обучение и воспитание пациентов. Правильность проведения утреннего туалета, соблюдение чистоты палат, тумбочек, постельного и нательного белья… О необходимости проветривать палаты не менее 3</w:t>
        <w:noBreakHyphen/>
        <w:t>х раз в сутки, желательно утром и вечером перед сном (смена постельного белья происходит через 10 дней и по мере загрязнения). В нашем отделении имеется душ и сан. Комната, где больной может принять душ, произвести туалет ног и наружных половых органов. Провожу беседы на темы: гриповое заболевание, борьба с вредными привычками, опасность наркомании, аллергия, личная гигиена больного, осторожно СПИ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1. Оказываю первую медицинскую помощь в соответствии со своей роль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В работе руководствуюсь приказом №288,720, 342, 408, 330, 328. обладаю смежной профессией процедурной мед сестр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аботала мед сестрой в психосоматическом отделении, постоянно повышаю свой профессиональный уровень, используя медицинскую литературу и посещая общесестринские конференции. Это беседы о гиподинамии, о правильном питании и о многом другом, так как работа проходит в контакте с пожилыми людьми, поэтому требует большого внимания и терп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В октябре 2008 г. подкрепила свои знания, курс специализации и повышения квалификации на базе повышения квалификации г. Челябинска, «цикл и медицинская сестра в травматическом отделении».</w:t>
      </w:r>
    </w:p>
    <w:p>
      <w:pPr>
        <w:pStyle w:val="Heading1"/>
        <w:keepNext w:val="false"/>
        <w:ind w:firstLine="709"/>
        <w:jc w:val="both"/>
        <w:rPr>
          <w:color w:val="000000"/>
        </w:rPr>
      </w:pPr>
      <w:r>
        <w:rPr>
          <w:color w:val="000000"/>
        </w:rPr>
        <w:t>Перспективный план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своить технику снятия ЭКГ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ыпустить сан бюллетень на тему «Ревматизм – суставная форма заболевания»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своить технику проведения ингаляций на портативном аппарате (небулайзер).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3"/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709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709"/>
      <w:jc w:val="both"/>
      <w:outlineLvl w:val="3"/>
    </w:pPr>
    <w:rPr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Основной текст с отступом Знак"/>
    <w:qFormat/>
    <w:rPr>
      <w:sz w:val="24"/>
      <w:szCs w:val="24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spacing w:lineRule="auto" w:line="360"/>
      <w:ind w:firstLine="709"/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sz w:val="28"/>
    </w:rPr>
  </w:style>
  <w:style w:type="paragraph" w:styleId="22">
    <w:name w:val="Основной текст с отступом 2"/>
    <w:basedOn w:val="Normal"/>
    <w:qFormat/>
    <w:pPr>
      <w:spacing w:lineRule="auto" w:line="360"/>
      <w:ind w:firstLine="709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6:52:00Z</dcterms:created>
  <dc:creator>HomePC</dc:creator>
  <dc:description>Обработан пакетом :: Методичка :: http://alex-mail.at.tut.by/(c) 2007-2009 Александр, г.БрестE-mail: alex-mail@tut.by</dc:description>
  <cp:keywords/>
  <dc:language>en-US</dc:language>
  <cp:lastModifiedBy>Mage</cp:lastModifiedBy>
  <cp:lastPrinted>2002-10-11T11:24:00Z</cp:lastPrinted>
  <dcterms:modified xsi:type="dcterms:W3CDTF">2011-10-04T16:52:00Z</dcterms:modified>
  <cp:revision>2</cp:revision>
  <dc:subject/>
  <dc:title>Муниципальное учреждение здравоохранения</dc:title>
</cp:coreProperties>
</file>