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Normal"/>
        <w:ind w:firstLine="709"/>
        <w:jc w:val="center"/>
        <w:rPr/>
      </w:pPr>
      <w:r>
        <w:rPr/>
        <w:t>«ПЫЛЕВОЙ БРОНХИТ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aps/>
        </w:rPr>
      </w:pPr>
      <w:r>
        <w:rPr>
          <w:caps/>
        </w:rPr>
        <w:t>Определение поня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ылевой бронхит – это истинно профессиональное заболевание, развивающееся вследствие длительного вдыхания промышленных аэрозолей в повышенных концентрациях и характеризующееся атрофическим и склеротическим изменением всех структур бронхиального дерева с нарушением моторики бронхов и наличием гиперсекре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aps/>
        </w:rPr>
      </w:pPr>
      <w:r>
        <w:rPr>
          <w:caps/>
        </w:rPr>
        <w:t>Актуальность вопроса.</w:t>
      </w:r>
    </w:p>
    <w:p>
      <w:pPr>
        <w:pStyle w:val="Normal"/>
        <w:ind w:firstLine="709"/>
        <w:rPr/>
      </w:pPr>
      <w:r>
        <w:rPr/>
        <w:t>Пылевой бронхит наряду с пневмокониозами в структуре профессиональных заболеваний занимает 1-2 место и делит его с вибрационной болезнь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АТКАЯ ИСТОРИЯ ВОПРОСА.</w:t>
      </w:r>
    </w:p>
    <w:p>
      <w:pPr>
        <w:pStyle w:val="TextBodyIndent"/>
        <w:spacing w:before="0" w:after="0"/>
        <w:ind w:left="0" w:firstLine="709"/>
        <w:rPr/>
      </w:pPr>
      <w:r>
        <w:rPr/>
        <w:t>В нашей стране в список профессиональных болезней пылевой бронхит внесен в 1970 г. В 1972 г. вышла в свет первая монография М.В.Евгеньевой и соавт., посвященная пылевому бронхиту. В большинстве стран к профессиональному генезу хронического бронхита относятся осторожно. На 66-й сессии Международной конфедерации труда (1980) хронический бронхит отнесен к группе заболеваний, для которых «весьма трудно установить причинно-следственную связь с профессиональной деятельностью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НЦИАЛЬНО ОПАСНЫЕ ПРОИЗВОДСТВА:</w:t>
      </w:r>
    </w:p>
    <w:p>
      <w:pPr>
        <w:pStyle w:val="Normal"/>
        <w:ind w:firstLine="709"/>
        <w:rPr/>
      </w:pPr>
      <w:r>
        <w:rPr/>
        <w:t>литейное производство, горнорудная, машиностроительная, строительная промышленность, сельское хозяйство и д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енциально опасные профессии: шахтеры, угольщики, металлурги, производители цемента, работники ткацких фабрик, зернотоков, элеваторов и др. Частота хронического бронхита в этих профессиях составляет от 12-18 до 78%.</w:t>
      </w:r>
    </w:p>
    <w:p>
      <w:pPr>
        <w:pStyle w:val="Normal"/>
        <w:ind w:firstLine="709"/>
        <w:rPr>
          <w:caps/>
        </w:rPr>
      </w:pPr>
      <w:r>
        <w:rPr>
          <w:caps/>
        </w:rPr>
      </w:r>
    </w:p>
    <w:p>
      <w:pPr>
        <w:pStyle w:val="Normal"/>
        <w:ind w:firstLine="709"/>
        <w:rPr>
          <w:caps/>
        </w:rPr>
      </w:pPr>
      <w:r>
        <w:rPr>
          <w:caps/>
        </w:rPr>
        <w:t>Этиология ПЫЛЕВОГО БРОНХИТ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ылевой бронхит – это полиэтиологическое заболевание. Во-первых – это высокие концентрации пыли, во-вторых – увеличение содержания в ней аллергизирующих, раздражающих и токсических компонентов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пыли усугубляется другими неблагоприятными производственными факторами: микроклимат, тяжелый физический труд, неблагоприятные факторы внешней среды – гелеометеофакторы, а также возраст, курение, которое потенцирует действие промышленных аэрозолей, инфекция, заболевания верхних дыхательных путей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ое воздействие пыли зависит, главным образом, от ее массы, состава и дисперсности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никновение пылевых частиц в глубокие отделы дыхательных путей оказывают влияние их размеры, гигроскопичность и способность увеличиваться в объеме при поглощении влаги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изучена роль генетического фактора, индивидуального строения бронхиального дерева, перенесенных острых и хронических заболеваний органов дыхания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изучена в развитии пылевого бронхита роль пыли сложного состава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появление в связи с возрастающей химизацией в составе традиционного промышленного аэрозоля аллергизирующих примесей, изменяющих течение ранее изученной профпатологии.</w:t>
      </w:r>
    </w:p>
    <w:p>
      <w:pPr>
        <w:pStyle w:val="Head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озоли сложного состава оказывают разнообразное патологическое влияние на различные системы защиты бронхо-легочного аппарата: мукоцилиарный аппарат, нервно-рефлекторный аппарат, местный иммунитет, суфрактантная система и др.</w:t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/>
        <w:t>ПАТОГЕНЕЗ ПЫЛЕВОГО БРОНХИТА.</w:t>
      </w:r>
    </w:p>
    <w:p>
      <w:pPr>
        <w:pStyle w:val="Normal"/>
        <w:ind w:firstLine="709"/>
        <w:rPr/>
      </w:pPr>
      <w:r>
        <w:rPr/>
        <w:t>В развитии пылевого бронхита значительную роль играет вызванное воздействием промышленного аэрозоля первичное нарушение эвакуаторной и секреторной функции бронхов. Имеет значение концентрация, масса, дисперсность и плотность пыли, растворимость ее в биологических субстратах.</w:t>
      </w:r>
    </w:p>
    <w:p>
      <w:pPr>
        <w:pStyle w:val="Normal"/>
        <w:ind w:firstLine="709"/>
        <w:rPr/>
      </w:pPr>
      <w:r>
        <w:rPr/>
        <w:t xml:space="preserve">Чем больше пыли, тем больше секреторная активность бокаловидных клеток и бронхиальных желез, </w:t>
      </w:r>
      <w:r>
        <w:rPr>
          <w:rFonts w:eastAsia="Symbol" w:cs="Symbol" w:ascii="Symbol" w:hAnsi="Symbol"/>
        </w:rPr>
        <w:t></w:t>
      </w:r>
      <w:r>
        <w:rPr/>
        <w:t xml:space="preserve"> усиленная работа реснитчатого эпителия для элиминации пыли из бронхов  </w:t>
      </w:r>
      <w:r>
        <w:rPr>
          <w:rFonts w:eastAsia="Symbol" w:cs="Symbol" w:ascii="Symbol" w:hAnsi="Symbol"/>
        </w:rPr>
        <w:t></w:t>
      </w:r>
      <w:r>
        <w:rPr/>
        <w:t xml:space="preserve"> структурные изменения реснитчатых клеток и ресничек (укорочение, отек, фрагментация) </w:t>
      </w:r>
      <w:r>
        <w:rPr>
          <w:rFonts w:eastAsia="Symbol" w:cs="Symbol" w:ascii="Symbol" w:hAnsi="Symbol"/>
        </w:rPr>
        <w:t></w:t>
      </w:r>
      <w:r>
        <w:rPr/>
        <w:t xml:space="preserve"> десквамация и замена мукоцилиарного слоя плоским эпителием  </w:t>
      </w:r>
      <w:r>
        <w:rPr>
          <w:rFonts w:eastAsia="Symbol" w:cs="Symbol" w:ascii="Symbol" w:hAnsi="Symbol"/>
        </w:rPr>
        <w:t></w:t>
      </w:r>
      <w:r>
        <w:rPr/>
        <w:t xml:space="preserve"> задержка секрета в просвете бронхов, изменение его состава и вязкости.</w:t>
      </w:r>
    </w:p>
    <w:p>
      <w:pPr>
        <w:pStyle w:val="Normal"/>
        <w:ind w:firstLine="709"/>
        <w:rPr/>
      </w:pPr>
      <w:r>
        <w:rPr/>
        <w:t>Избыток слизи и промышленная пыль раздражают туссогенные зоны бронхиального дерева, вызывает компенсаторный кашель.</w:t>
      </w:r>
    </w:p>
    <w:p>
      <w:pPr>
        <w:pStyle w:val="Normal"/>
        <w:ind w:firstLine="709"/>
        <w:rPr/>
      </w:pPr>
      <w:r>
        <w:rPr/>
        <w:t>В дальнейшем поражаются более глубокие слои стенок бронхов: коллагеновые, эластические и ретикулярные волокна базальной мембраны, бронхиальные железы, пучки гладкомышечных клеток. Кашель оказывается малородуктивным или неэффективным, что приводит к обтурации бронхов вязким секретом.</w:t>
      </w:r>
    </w:p>
    <w:p>
      <w:pPr>
        <w:pStyle w:val="Normal"/>
        <w:ind w:firstLine="709"/>
        <w:rPr/>
      </w:pPr>
      <w:r>
        <w:rPr/>
        <w:t xml:space="preserve">Длительное воздействие производственной пыли вызывает развитие нисходящего бронхита: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 xml:space="preserve">частичного (от трахеи до сегментарных бронхов); 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частично-диффузного (то же и поражение видимых верхнедолевых бронхов);</w:t>
      </w:r>
    </w:p>
    <w:p>
      <w:pPr>
        <w:pStyle w:val="Normal"/>
        <w:ind w:firstLine="709"/>
        <w:rPr/>
      </w:pPr>
      <w:r>
        <w:rPr/>
        <w:t>Эти 2 формы эндобронхита развиваются при пылевом стаже менее 5 лет.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двусторонний диффузный эндобронхит (трахея и все видимые бронхи).</w:t>
      </w:r>
    </w:p>
    <w:p>
      <w:pPr>
        <w:pStyle w:val="Normal"/>
        <w:ind w:firstLine="709"/>
        <w:rPr/>
      </w:pPr>
      <w:r>
        <w:rPr/>
        <w:t>У 30-40% больных бронхоскопически выявляется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«татуировка» слизистой – скопление в подслизистом слое макрофагов, заполненных пылью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дистония мембранозной стенки главных бронхов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дискинезия сегментарных бронхов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увеличение складчатости слизистой бронхов за счет атрофии и склероза.</w:t>
      </w:r>
    </w:p>
    <w:p>
      <w:pPr>
        <w:pStyle w:val="Normal"/>
        <w:ind w:firstLine="709"/>
        <w:rPr/>
      </w:pPr>
      <w:r>
        <w:rPr/>
        <w:t>От сочетания этих изменений зависит степень обтурации бронхов слизью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Гистологически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уменьшение толщины эпителиального пласта и его рядност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метаплазия мерцательного эпителия в многослойный плоский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утолщение базальной мембраны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гиперплазия и гипертрофия мышц и железистых элементов слизистой бронхов, сменяющаяся их атрофией.</w:t>
      </w:r>
    </w:p>
    <w:p>
      <w:pPr>
        <w:pStyle w:val="Normal"/>
        <w:ind w:firstLine="709"/>
        <w:rPr>
          <w:i/>
          <w:i/>
          <w:u w:val="single"/>
        </w:rPr>
      </w:pPr>
      <w:r>
        <w:rPr>
          <w:i/>
          <w:u w:val="single"/>
        </w:rPr>
        <w:t>Элетронномикроскопические особенности:</w:t>
      </w:r>
    </w:p>
    <w:p>
      <w:pPr>
        <w:pStyle w:val="32"/>
        <w:numPr>
          <w:ilvl w:val="0"/>
          <w:numId w:val="2"/>
        </w:numPr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оздействии пыли льна – межклеточно, в макрофагах слизистой, в межклеточном веществе соединительной ткани – осмиофильные пучки и рыхлые островки тонких волоконец.</w:t>
      </w:r>
    </w:p>
    <w:p>
      <w:pPr>
        <w:pStyle w:val="Normal"/>
        <w:tabs>
          <w:tab w:val="clear" w:pos="708"/>
          <w:tab w:val="left" w:pos="6521" w:leader="none"/>
        </w:tabs>
        <w:ind w:firstLine="709"/>
        <w:rPr>
          <w:i/>
          <w:i/>
          <w:u w:val="single"/>
        </w:rPr>
      </w:pPr>
      <w:r>
        <w:rPr>
          <w:i/>
          <w:u w:val="single"/>
        </w:rPr>
        <w:t>Иммунный и биохимический состав секрета бронхов:</w:t>
      </w:r>
    </w:p>
    <w:p>
      <w:pPr>
        <w:pStyle w:val="Normal"/>
        <w:tabs>
          <w:tab w:val="clear" w:pos="708"/>
          <w:tab w:val="left" w:pos="6521" w:leader="none"/>
        </w:tabs>
        <w:ind w:firstLine="709"/>
        <w:rPr/>
      </w:pPr>
      <w:r>
        <w:rPr/>
        <w:t>- снижение содержания общего белка и пептидно связанной фракции оксипролина.</w:t>
      </w:r>
    </w:p>
    <w:p>
      <w:pPr>
        <w:pStyle w:val="Normal"/>
        <w:ind w:firstLine="709"/>
        <w:rPr/>
      </w:pPr>
      <w:r>
        <w:rPr/>
        <w:t>Обструкция при пылевом бронхите обусловлена морфологическими изменениями в трахее и бронхах и бронхоспазмом, который выявляется с помощью ингаляционной пробы с бронхолитиком салбутамолом.</w:t>
      </w:r>
    </w:p>
    <w:p>
      <w:pPr>
        <w:pStyle w:val="Normal"/>
        <w:ind w:firstLine="709"/>
        <w:rPr/>
      </w:pPr>
      <w:r>
        <w:rPr>
          <w:i/>
          <w:u w:val="single"/>
        </w:rPr>
        <w:t>Бронхоспазм</w:t>
      </w:r>
      <w:r>
        <w:rPr/>
        <w:t xml:space="preserve"> обусловлен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рефлекторной реакцией мускулатуры бронхов на воздействие пыли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сенсибилизацией к аллергическим компонентам промышленного аэрозоля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или/и к патогенной микрофлоре дыхательных путей.</w:t>
      </w:r>
    </w:p>
    <w:p>
      <w:pPr>
        <w:pStyle w:val="Normal"/>
        <w:ind w:firstLine="709"/>
        <w:rPr/>
      </w:pPr>
      <w:r>
        <w:rPr/>
        <w:t>При аллергической основе бронхоспазма развивается астматический вариант бронхита (органическая пыль с аэрозолями, содержащими вещества сенсибилизирующего действия: хром, марганец, никель и др. металлы, ликоподий, фенолформальдегидные смолы и др.).</w:t>
      </w:r>
    </w:p>
    <w:p>
      <w:pPr>
        <w:pStyle w:val="Normal"/>
        <w:ind w:firstLine="709"/>
        <w:rPr/>
      </w:pPr>
      <w:r>
        <w:rPr/>
        <w:t>Дополнительными факторами  в развитии воспалительного процесса в бронхах при пылевом бронхите и причиной аллергизации является инфекция, главным образом, палочка инфлюэнцы и пневмококки у 85% больных. Локальное вирусное и бактериальное воспаление развивается в уже измененной под воздействием промышленной пыли слизистой, что обусловливает осложнение пылевого бронхита бронхопневмонией, инфекционно-аллергической бронхиальной астмой.</w:t>
      </w:r>
    </w:p>
    <w:p>
      <w:pPr>
        <w:pStyle w:val="Normal"/>
        <w:ind w:firstLine="709"/>
        <w:rPr/>
      </w:pPr>
      <w:r>
        <w:rPr/>
        <w:t>Основной причиной равития обструктивного бронхита является обтурация бронхов с трахеобронхиальной дискинезией. Склеротические изменения стенок бронхов вызывают их деформацию, а перерастяжение бронхов скопившимся секретом приводит к их перестройке и формированию бронхоэктазов.</w:t>
      </w:r>
    </w:p>
    <w:p>
      <w:pPr>
        <w:pStyle w:val="Normal"/>
        <w:ind w:firstLine="709"/>
        <w:rPr/>
      </w:pPr>
      <w:r>
        <w:rPr/>
        <w:t>Важное значение в развитии вентиляционных нарушений, эвакуаторной, секреторной и защитной функции бронхов при пылевом бронхите имеют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пороки и аномалии развития бронхо-легочного аппарата;</w:t>
      </w:r>
    </w:p>
    <w:p>
      <w:pPr>
        <w:pStyle w:val="Normal"/>
        <w:ind w:firstLine="709"/>
        <w:rPr/>
      </w:pPr>
      <w:r>
        <w:rPr/>
        <w:t xml:space="preserve">наследственная предрасположенность к заболеваниям органов дыхания, например, гетеро- и гомозиготный дефицит </w:t>
      </w:r>
      <w:r>
        <w:rPr>
          <w:rFonts w:eastAsia="Symbol" w:cs="Symbol" w:ascii="Symbol" w:hAnsi="Symbol"/>
        </w:rPr>
        <w:t></w:t>
      </w:r>
      <w:r>
        <w:rPr/>
        <w:t xml:space="preserve">-антитрипсина и </w:t>
      </w:r>
      <w:r>
        <w:rPr>
          <w:lang w:val="en-US"/>
        </w:rPr>
        <w:t>IgA</w:t>
      </w:r>
      <w:r>
        <w:rPr/>
        <w:t xml:space="preserve">.  </w:t>
      </w:r>
    </w:p>
    <w:p>
      <w:pPr>
        <w:pStyle w:val="Normal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ПАТОЛОГИЧЕСКАЯ АНАТОМИЯ.</w:t>
      </w:r>
    </w:p>
    <w:p>
      <w:pPr>
        <w:pStyle w:val="TextBody"/>
        <w:spacing w:before="0" w:after="0"/>
        <w:ind w:firstLine="709"/>
        <w:rPr/>
      </w:pPr>
      <w:r>
        <w:rPr>
          <w:i/>
        </w:rPr>
        <w:t xml:space="preserve">В фазу агрессии </w:t>
      </w:r>
      <w:r>
        <w:rPr/>
        <w:t>- увеличение секреции слизи, повышение ее вязкости, нарушение эскалаторного механизма дренажной функции бронхов, картина эндобронхита или пылевого катара бронхов.</w:t>
      </w:r>
    </w:p>
    <w:p>
      <w:pPr>
        <w:pStyle w:val="TextBody"/>
        <w:spacing w:before="0" w:after="0"/>
        <w:ind w:firstLine="709"/>
        <w:rPr/>
      </w:pPr>
      <w:r>
        <w:rPr>
          <w:i/>
        </w:rPr>
        <w:t>В фазу развернутого воспаления –</w:t>
      </w:r>
      <w:r>
        <w:rPr/>
        <w:t xml:space="preserve"> эксудация, инфильтрация и отек, некроз и гибель реснитчатого эпителия, увеличение количества инфицированного бронхиального секрета.</w:t>
      </w:r>
    </w:p>
    <w:p>
      <w:pPr>
        <w:pStyle w:val="TextBody"/>
        <w:spacing w:before="0" w:after="0"/>
        <w:ind w:firstLine="709"/>
        <w:rPr/>
      </w:pPr>
      <w:r>
        <w:rPr>
          <w:i/>
        </w:rPr>
        <w:t>В фазу разрешения</w:t>
      </w:r>
      <w:r>
        <w:rPr/>
        <w:t xml:space="preserve"> – склероз и облитерация мелких бронхов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КЛАССИФИКАЦИЯ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Единой классификации пылевого бронхита нет.</w:t>
      </w:r>
    </w:p>
    <w:p>
      <w:pPr>
        <w:pStyle w:val="TextBody"/>
        <w:spacing w:before="0" w:after="0"/>
        <w:ind w:firstLine="709"/>
        <w:rPr/>
      </w:pPr>
      <w:r>
        <w:rPr/>
        <w:t xml:space="preserve">Клинические группировки пылевых бронхитов включают выделение степени тяжести (стадии), преобладание клинического синдрома (астматический, инфекционно-воспалительный, бронхит-эмфизема) и период заболевания (ремиссия, обострение). </w:t>
      </w:r>
    </w:p>
    <w:p>
      <w:pPr>
        <w:pStyle w:val="TextBody"/>
        <w:spacing w:before="0" w:after="0"/>
        <w:ind w:firstLine="709"/>
        <w:rPr/>
      </w:pPr>
      <w:r>
        <w:rPr/>
        <w:t>С учетом современных представлений о патогенезе и клинических вариантах пылевого бронхита выделяют стадии заболевания, в том числе латентную, осложнения и исходы и степень кардио-респираторных функциональных нарушений.</w:t>
      </w:r>
    </w:p>
    <w:p>
      <w:pPr>
        <w:pStyle w:val="TextBody"/>
        <w:spacing w:before="0" w:after="0"/>
        <w:ind w:firstLine="709"/>
        <w:rPr/>
      </w:pPr>
      <w:r>
        <w:rPr>
          <w:i/>
        </w:rPr>
        <w:t>Варианты пылевого бронхита</w:t>
      </w:r>
      <w:r>
        <w:rPr/>
        <w:t>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обструктивный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астматический.</w:t>
      </w:r>
    </w:p>
    <w:p>
      <w:pPr>
        <w:pStyle w:val="TextBody"/>
        <w:spacing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Периоды заболевания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обострение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ремиссия.</w:t>
      </w:r>
    </w:p>
    <w:p>
      <w:pPr>
        <w:pStyle w:val="TextBody"/>
        <w:spacing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Фазы пылевого бронхита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агрессии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развернутого воспаления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  <w:lang w:val="en-US"/>
        </w:rPr>
      </w:pPr>
      <w:r>
        <w:rPr>
          <w:i/>
          <w:lang w:val="en-US"/>
        </w:rPr>
        <w:t>разрешения.</w:t>
      </w:r>
    </w:p>
    <w:p>
      <w:pPr>
        <w:pStyle w:val="TextBody"/>
        <w:spacing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Стадии пылевого бронхита:</w:t>
      </w:r>
    </w:p>
    <w:p>
      <w:pPr>
        <w:pStyle w:val="TextBody"/>
        <w:spacing w:before="0" w:after="0"/>
        <w:ind w:firstLine="709"/>
        <w:rPr/>
      </w:pPr>
      <w:r>
        <w:rPr>
          <w:i/>
          <w:lang w:val="en-US"/>
        </w:rPr>
        <w:t>I –(</w:t>
      </w:r>
      <w:r>
        <w:rPr>
          <w:i/>
        </w:rPr>
        <w:t>без рентгенологических изменений</w:t>
      </w:r>
      <w:r>
        <w:rPr>
          <w:i/>
          <w:lang w:val="en-US"/>
        </w:rPr>
        <w:t xml:space="preserve">), </w:t>
      </w:r>
    </w:p>
    <w:p>
      <w:pPr>
        <w:pStyle w:val="TextBody"/>
        <w:spacing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II</w:t>
      </w:r>
    </w:p>
    <w:p>
      <w:pPr>
        <w:pStyle w:val="TextBody"/>
        <w:spacing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III.</w:t>
      </w:r>
    </w:p>
    <w:p>
      <w:pPr>
        <w:pStyle w:val="TextBody"/>
        <w:spacing w:before="0" w:after="0"/>
        <w:ind w:firstLine="709"/>
        <w:rPr>
          <w:i/>
          <w:i/>
        </w:rPr>
      </w:pPr>
      <w:r>
        <w:rPr>
          <w:i/>
        </w:rPr>
        <w:t>Формы воспалительной реакции: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</w:rPr>
      </w:pPr>
      <w:r>
        <w:rPr>
          <w:i/>
        </w:rPr>
        <w:t>катаральная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</w:rPr>
      </w:pPr>
      <w:r>
        <w:rPr>
          <w:i/>
        </w:rPr>
        <w:t>атрофическая,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rPr>
          <w:i/>
          <w:i/>
        </w:rPr>
      </w:pPr>
      <w:r>
        <w:rPr>
          <w:i/>
        </w:rPr>
        <w:t>склерозирующая.</w:t>
      </w:r>
    </w:p>
    <w:p>
      <w:pPr>
        <w:pStyle w:val="TextBody"/>
        <w:spacing w:before="0" w:after="0"/>
        <w:ind w:firstLine="709"/>
        <w:rPr>
          <w:lang w:val="en-US"/>
        </w:rPr>
      </w:pPr>
      <w:r>
        <w:rPr>
          <w:lang w:val="en-US"/>
        </w:rPr>
        <w:t>ОСОБЕННОСТИ КЛИНИКИ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В неосложненных случаях пылевому бронхиту присущи следующие клинические особенности: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Отсутствие острого начала заболевания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 xml:space="preserve">Отставание рентгенологических изменений от клинических. 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Скудные физикальные данные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Мокроты или нет, или ее мало и она носит слизистый характер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Кашель не носит упорного мучительного характера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Отсутствуют признаки интоксикации: головная боль, повышенная утомляемость, общая слабость, головная боль и др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Нет выраженной температурной реакции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В крови отсутствуют отчетливые признаки воспаления.</w:t>
      </w:r>
    </w:p>
    <w:p>
      <w:pPr>
        <w:pStyle w:val="TextBody"/>
        <w:numPr>
          <w:ilvl w:val="0"/>
          <w:numId w:val="5"/>
        </w:numPr>
        <w:spacing w:before="0" w:after="0"/>
        <w:ind w:left="0" w:firstLine="709"/>
        <w:rPr/>
      </w:pPr>
      <w:r>
        <w:rPr/>
        <w:t>Течение хроническое, прогрессирующее.</w:t>
      </w:r>
    </w:p>
    <w:p>
      <w:pPr>
        <w:pStyle w:val="TextBody"/>
        <w:spacing w:before="0" w:after="0"/>
        <w:ind w:firstLine="709"/>
        <w:rPr/>
      </w:pPr>
      <w:r>
        <w:rPr/>
        <w:t>При осложненном пылевом бронхите клинические особенности маскируются симптомами осложнения.</w:t>
      </w:r>
    </w:p>
    <w:p>
      <w:pPr>
        <w:pStyle w:val="TextBody"/>
        <w:spacing w:before="0" w:after="0"/>
        <w:ind w:firstLine="709"/>
        <w:rPr/>
      </w:pPr>
      <w:r>
        <w:rPr/>
        <w:t>При воздействии кварцсодержащей пыли развивается обструктивный бронхит с невыраженностью воспалительного процесса, быстро прогрессирующей эмфиземой легких обструктивного генеза.</w:t>
      </w:r>
    </w:p>
    <w:p>
      <w:pPr>
        <w:pStyle w:val="TextBody"/>
        <w:spacing w:before="0" w:after="0"/>
        <w:ind w:firstLine="709"/>
        <w:rPr/>
      </w:pPr>
      <w:r>
        <w:rPr/>
        <w:t>При контакте с органической пылью чаще встречается астматический вариант пылевого бронхита (шахтеры, угольщики, электросварщики).</w:t>
      </w:r>
    </w:p>
    <w:p>
      <w:pPr>
        <w:pStyle w:val="TextBody"/>
        <w:spacing w:before="0" w:after="0"/>
        <w:ind w:firstLine="709"/>
        <w:rPr/>
      </w:pPr>
      <w:r>
        <w:rPr/>
        <w:t>Наличие токсических компонентов (сернистые соединения, оксиды металлов, формальдегид и др.) способствует развитию инфекционно-воспалительного варианта пылевого бронхита с частыми обострениями и температурной реакцией, выделением слизисто-гнойной или гнойной мокроты, с изменениями общего и биохимического анализов крови, что напоминает хронический токсический бронхит с развитием бронхоэктазий и бронхитического пневмосклероза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Обтурационный синдром.</w:t>
      </w:r>
      <w:r>
        <w:rPr/>
        <w:t xml:space="preserve"> Жалобы на одышку, малопродуктивный кашель. Объективно: скудная аускультативная картина, ослабленное дыхание, наличие «немых» зон в различных отделах легких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Латентный период.</w:t>
      </w:r>
      <w:r>
        <w:rPr/>
        <w:t xml:space="preserve"> Жалобы на постоянный или приступообразный сухой или малопродуктивный кашель и одышку при значительных физических нагрузках, скудную слизистую мокроту. Выраженные бронхоскопические и гистологические изменения. ФВД может быть не изменена.</w:t>
      </w:r>
    </w:p>
    <w:p>
      <w:pPr>
        <w:pStyle w:val="TextBody"/>
        <w:spacing w:before="0" w:after="0"/>
        <w:ind w:firstLine="709"/>
        <w:rPr/>
      </w:pPr>
      <w:r>
        <w:rPr/>
        <w:t xml:space="preserve">Приступообразный кашель обусловлен ранней дистонией мембранозной стенки трахеи и бронхов, дискинезией сегментарных бронхов, деформацией бронхиального дерева, повышенной вязкостью секрета,  что затрудняет откашливание секрета. </w:t>
      </w:r>
    </w:p>
    <w:p>
      <w:pPr>
        <w:pStyle w:val="TextBody"/>
        <w:spacing w:before="0" w:after="0"/>
        <w:ind w:firstLine="709"/>
        <w:rPr/>
      </w:pPr>
      <w:r>
        <w:rPr/>
        <w:t>Одышка обусловлена дискинезией мелкий разветвлений бронхиального дерева.</w:t>
      </w:r>
    </w:p>
    <w:p>
      <w:pPr>
        <w:pStyle w:val="TextBody"/>
        <w:spacing w:before="0" w:after="0"/>
        <w:ind w:firstLine="709"/>
        <w:rPr/>
      </w:pPr>
      <w:r>
        <w:rPr/>
        <w:t>Острый бронхит или пневмония являются первым клиническим признаком обострения инфекционного процесса.</w:t>
      </w:r>
    </w:p>
    <w:p>
      <w:pPr>
        <w:pStyle w:val="TextBody"/>
        <w:spacing w:before="0" w:after="0"/>
        <w:ind w:firstLine="709"/>
        <w:rPr/>
      </w:pPr>
      <w:r>
        <w:rPr/>
        <w:t>Обострению пылевого бронхита не свойственны  яркие проявления инфекции: значительное повышение температуры тела, выделение больших количеств гнойной мокроты, выраженные воспалительные изменения в крови.</w:t>
      </w:r>
    </w:p>
    <w:p>
      <w:pPr>
        <w:pStyle w:val="TextBody"/>
        <w:spacing w:before="0" w:after="0"/>
        <w:ind w:firstLine="709"/>
        <w:rPr/>
      </w:pPr>
      <w:r>
        <w:rPr/>
        <w:t>Обострение пылевого бронхита характеризуется общими жалобами на недомогание, слабость, потливость и нарастанием дыхательной недостаточности, усилением симптомов данного варианта течения заболевания.</w:t>
      </w:r>
    </w:p>
    <w:p>
      <w:pPr>
        <w:pStyle w:val="TextBody"/>
        <w:spacing w:before="0" w:after="0"/>
        <w:ind w:firstLine="709"/>
        <w:rPr/>
      </w:pPr>
      <w:r>
        <w:rPr/>
        <w:t xml:space="preserve">В зависимости от тяжести различают </w:t>
      </w:r>
      <w:r>
        <w:rPr>
          <w:i/>
          <w:u w:val="single"/>
        </w:rPr>
        <w:t>3 стадии пылевого бронхита: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  <w:lang w:val="en-US"/>
        </w:rPr>
        <w:t>I</w:t>
      </w:r>
      <w:r>
        <w:rPr>
          <w:i/>
          <w:u w:val="single"/>
        </w:rPr>
        <w:t xml:space="preserve"> стадия. </w:t>
      </w:r>
      <w:r>
        <w:rPr/>
        <w:t>Пылевой бронхит без выраженных функциональных расстройств и снижения работоспособности. Обострение процесса – 1-2 раза в год, периоды ремиссии длительные, симптомы минимальные. Некоторое снижение максимальной скорости выдоха, объема форсированного выдоха/ЖЕЛ и МЛВ. Бронхиальной сопротивление и артериализация крови не изменены (94-96%). Несколько снижается парциальное давление СО2 в крови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  <w:lang w:val="en-US"/>
        </w:rPr>
        <w:t>II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c</w:t>
      </w:r>
      <w:r>
        <w:rPr>
          <w:i/>
          <w:u w:val="single"/>
        </w:rPr>
        <w:t xml:space="preserve">тадия. </w:t>
      </w:r>
      <w:r>
        <w:rPr/>
        <w:t>Стойко выраженный бронхит с клиническими проявлениями одного из вариантов течения (обструктивного, астматического, обтурационного) и наличием дыхательной недостаточности. Обострения возникают 2-3 раза в год чаще в холодный период. Симптомы бронхита сохраняются и после 3-4 недель лечения. Увеличивается частота дыхания, снижается ЖЕЛ, увеличивается бронхиальной сопротивление, появляется гипоксемия и сдвиги в кислотно-основном состоянии крови. Артериализация крови снижена до 85%, парциальное дление СО2  альвеолярном воздухе и в артериальной крови умеренно повышается, кислотно-щелочное равновесие смещается в кислую сторону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  <w:lang w:val="en-US"/>
        </w:rPr>
        <w:t>III</w:t>
      </w:r>
      <w:r>
        <w:rPr>
          <w:i/>
          <w:u w:val="single"/>
        </w:rPr>
        <w:t xml:space="preserve"> стадия.</w:t>
      </w:r>
      <w:r>
        <w:rPr/>
        <w:t xml:space="preserve"> Диффузная эмфизема легких, инфекционно-аллергическая бронхиальная астма, хроническая бронхопневмония, обусловленная перифокальным воспалением вокруг бронхоэктазий, диффузного бронхопневмосклероза с формированием буллезных или кистозных изменений в легких, выраженная дыхательная недостаточность, развитие хронического легочного сердца.</w:t>
      </w:r>
    </w:p>
    <w:p>
      <w:pPr>
        <w:pStyle w:val="TextBody"/>
        <w:spacing w:before="0" w:after="0"/>
        <w:ind w:firstLine="709"/>
        <w:rPr/>
      </w:pPr>
      <w:r>
        <w:rPr/>
        <w:t>Артериализация крови ниже 80%. Увеличивается парциальное СО2 в альвеолярном воздухе до 55-65 мм рт. ст. и в крови, сдвиг КЩР крови в кислую сторону, нарушается сердечно-сосудистая деятельность.</w:t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  <w:t>ТЕЧЕНИЕ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Пылевой бронхит всегда имеет прогрессирующее течение. Этому способствует нерациональное трудоустройство лиц с установленным диагнозом, отсутствие необходимых лечебно-оздоровительных мероприятий, перенесенные острые пневмонии.</w:t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  <w:t>ОСЛОЖНЕНИЯ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Развитие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rPr/>
      </w:pPr>
      <w:r>
        <w:rPr/>
        <w:t xml:space="preserve"> </w:t>
      </w:r>
      <w:r>
        <w:rPr/>
        <w:t xml:space="preserve">1 - дыхательной недостаточности,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rPr/>
      </w:pPr>
      <w:r>
        <w:rPr/>
        <w:t xml:space="preserve">2 - хронического легочного сердца и легочно-сердечной недостаточности,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rPr/>
      </w:pPr>
      <w:r>
        <w:rPr/>
        <w:t xml:space="preserve">3 - астматического синдрома,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rPr/>
      </w:pPr>
      <w:r>
        <w:rPr/>
        <w:t xml:space="preserve">4 - эмфиземы легких, 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firstLine="709"/>
        <w:rPr>
          <w:caps/>
        </w:rPr>
      </w:pPr>
      <w:r>
        <w:rPr/>
        <w:t>5 – бронхоэктазий.</w:t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  <w:t>ИСХОДЫ ПЫЛЕВОГО БРОНХИТА.</w:t>
      </w:r>
    </w:p>
    <w:p>
      <w:pPr>
        <w:pStyle w:val="TextBody"/>
        <w:spacing w:before="0" w:after="0"/>
        <w:ind w:firstLine="709"/>
        <w:rPr>
          <w:caps/>
          <w:vertAlign w:val="subscript"/>
        </w:rPr>
      </w:pPr>
      <w:r>
        <w:rPr/>
        <w:t>Основной исход пылевого бронхита в настоящее время – развитие дыхательной недостаточности, гипертензии в малом круге кровообращения и хронического легочного сердца.</w:t>
      </w:r>
    </w:p>
    <w:p>
      <w:pPr>
        <w:pStyle w:val="TextBody"/>
        <w:spacing w:before="0" w:after="0"/>
        <w:ind w:firstLine="709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  <w:t>Диагностика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В диагностике пылевого бронхита используются:</w:t>
      </w:r>
    </w:p>
    <w:p>
      <w:pPr>
        <w:pStyle w:val="TextBody"/>
        <w:spacing w:before="0" w:after="0"/>
        <w:ind w:firstLine="709"/>
        <w:rPr/>
      </w:pPr>
      <w:r>
        <w:rPr>
          <w:lang w:val="en-US"/>
        </w:rPr>
        <w:t>I</w:t>
      </w:r>
      <w:r>
        <w:rPr/>
        <w:t>. Субъективные данные (характерные жалобы).</w:t>
      </w:r>
    </w:p>
    <w:p>
      <w:pPr>
        <w:pStyle w:val="TextBody"/>
        <w:spacing w:before="0" w:after="0"/>
        <w:ind w:firstLine="709"/>
        <w:rPr/>
      </w:pPr>
      <w:r>
        <w:rPr>
          <w:lang w:val="en-US"/>
        </w:rPr>
        <w:t>II</w:t>
      </w:r>
      <w:r>
        <w:rPr/>
        <w:t>. Данные объективного обследования.</w:t>
      </w:r>
    </w:p>
    <w:p>
      <w:pPr>
        <w:pStyle w:val="TextBody"/>
        <w:spacing w:before="0" w:after="0"/>
        <w:ind w:firstLine="709"/>
        <w:rPr/>
      </w:pPr>
      <w:r>
        <w:rPr>
          <w:lang w:val="en-US"/>
        </w:rPr>
        <w:t>III</w:t>
      </w:r>
      <w:r>
        <w:rPr/>
        <w:t>. Данные лабораторных, инструментальных и функциональных исследований</w:t>
      </w:r>
    </w:p>
    <w:p>
      <w:pPr>
        <w:pStyle w:val="TextBody"/>
        <w:spacing w:before="0" w:after="0"/>
        <w:ind w:firstLine="709"/>
        <w:rPr/>
      </w:pPr>
      <w:r>
        <w:rPr>
          <w:i/>
        </w:rPr>
        <w:t>а) общих</w:t>
      </w:r>
      <w:r>
        <w:rPr/>
        <w:t xml:space="preserve"> (общий анализ крови, общий анализ мочи, кал на яйца глистов, ЭКГ кровь на </w:t>
      </w:r>
      <w:r>
        <w:rPr>
          <w:lang w:val="en-US"/>
        </w:rPr>
        <w:t>RW</w:t>
      </w:r>
      <w:r>
        <w:rPr/>
        <w:t>, рентгенография органов грудной полости),</w:t>
      </w:r>
    </w:p>
    <w:p>
      <w:pPr>
        <w:pStyle w:val="TextBody"/>
        <w:spacing w:before="0" w:after="0"/>
        <w:ind w:firstLine="709"/>
        <w:rPr/>
      </w:pPr>
      <w:r>
        <w:rPr>
          <w:i/>
        </w:rPr>
        <w:t xml:space="preserve">б) специальных: </w:t>
      </w:r>
      <w:r>
        <w:rPr>
          <w:i/>
          <w:u w:val="single"/>
        </w:rPr>
        <w:t>обязательных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рентгенография органов грудной полости</w:t>
      </w:r>
      <w:r>
        <w:rPr/>
        <w:t xml:space="preserve"> (усиление и деформация легочного рисунка в прикорневых и нижних отделах легких, однако может быть диффузное усиление и деформация легочного рисунка, расширение и уплотнение корней легких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исследование мокроты:</w:t>
      </w:r>
      <w:r>
        <w:rPr/>
        <w:t xml:space="preserve"> - общий анализ,</w:t>
      </w:r>
    </w:p>
    <w:p>
      <w:pPr>
        <w:pStyle w:val="TextBody"/>
        <w:spacing w:before="0" w:after="0"/>
        <w:ind w:firstLine="709"/>
        <w:rPr/>
      </w:pPr>
      <w:r>
        <w:rPr/>
        <w:t>- на ВК,</w:t>
      </w:r>
    </w:p>
    <w:p>
      <w:pPr>
        <w:pStyle w:val="TextBody"/>
        <w:spacing w:before="0" w:after="0"/>
        <w:ind w:firstLine="709"/>
        <w:rPr/>
      </w:pPr>
      <w:r>
        <w:rPr/>
        <w:t>- на элементы бронхиальной астмы,</w:t>
      </w:r>
    </w:p>
    <w:p>
      <w:pPr>
        <w:pStyle w:val="TextBody"/>
        <w:spacing w:before="0" w:after="0"/>
        <w:ind w:firstLine="709"/>
        <w:rPr/>
      </w:pPr>
      <w:r>
        <w:rPr/>
        <w:t>- на атипичные клетки,</w:t>
      </w:r>
    </w:p>
    <w:p>
      <w:pPr>
        <w:pStyle w:val="TextBody"/>
        <w:spacing w:before="0" w:after="0"/>
        <w:ind w:firstLine="709"/>
        <w:rPr/>
      </w:pPr>
      <w:r>
        <w:rPr/>
        <w:t>- на микрофлору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на чувствительность микрофлоры к а/б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иммунологическое исследование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биохимическое исследование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исследование функции внешнего дыхания</w:t>
      </w:r>
      <w:r>
        <w:rPr/>
        <w:t xml:space="preserve"> (спирография, пневмотахометрия: начальные изменения имеют место уже при латентном пылевом бронхите в виде нарушения бронхиальной проходимости – ОФВ, проба Тиффно, эмфизема легких, изменение газового состава крови. При умеренном и тяжелом бронхите – МСВ &lt; 3 л/с, ОФВ/ЖЕЛ &lt; 65%, МВЛ&lt;65%, ЖЕЛ&lt;85%, учащение дыхания, значительное увеличение бронхиального сопротивления, увеличение ООЛ и функциональной остаточной емкости (ФОЕ), связанное с развитием эмфиземы легких и достигающее 50-70% ОЕЛ).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>
          <w:i/>
          <w:i/>
        </w:rPr>
      </w:pPr>
      <w:r>
        <w:rPr>
          <w:i/>
        </w:rPr>
        <w:t xml:space="preserve">бронхоскопия </w:t>
      </w:r>
      <w:r>
        <w:rPr/>
        <w:t>с биопсией бронхов, а при необходимости – трансбронхиальная биопсия легких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рентгенфункциональные методы,</w:t>
      </w:r>
      <w:r>
        <w:rPr/>
        <w:t xml:space="preserve"> позволяющие оценить вентиляционные нарушения в различных зонах легких, эластичность легочной ткани, состояние реберного и диафрагмального дыхания, выявить эмфизему легких, ее выраженность и распространенность.</w:t>
      </w:r>
      <w:r>
        <w:rPr>
          <w:i/>
        </w:rPr>
        <w:t xml:space="preserve"> 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При необходимости (по показаниям)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рентгенотомография легких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рицельные рентгеновские снимки легких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увеличенные рентгеновские снимки легких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компьютерная рентгенотомография, магнитно-резонансная томография легких.</w:t>
      </w:r>
    </w:p>
    <w:p>
      <w:pPr>
        <w:pStyle w:val="TextBody"/>
        <w:spacing w:before="0" w:after="0"/>
        <w:ind w:firstLine="709"/>
        <w:rPr/>
      </w:pPr>
      <w:r>
        <w:rPr>
          <w:i/>
          <w:lang w:val="en-US"/>
        </w:rPr>
        <w:t>IY</w:t>
      </w:r>
      <w:r>
        <w:rPr>
          <w:i/>
        </w:rPr>
        <w:t>. Консультации узких специалистов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ульмонолога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фтизиатра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аллерголога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онколога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кардиолога (изучаются гемодинамические показатели малого и большого круга кровообращения, сократительная способность миокарда с помощью механокрдиографии, реопульмонографии, эхокардиографии) и др.</w:t>
      </w:r>
    </w:p>
    <w:p>
      <w:pPr>
        <w:pStyle w:val="TextBody"/>
        <w:spacing w:before="0" w:after="0"/>
        <w:ind w:firstLine="709"/>
        <w:rPr/>
      </w:pPr>
      <w:r>
        <w:rPr>
          <w:i/>
          <w:lang w:val="en-US"/>
        </w:rPr>
        <w:t>Y</w:t>
      </w:r>
      <w:r>
        <w:rPr>
          <w:i/>
        </w:rPr>
        <w:t xml:space="preserve">. Данные документов </w:t>
      </w:r>
      <w:r>
        <w:rPr/>
        <w:t>(для юридически обоснованной связи заболевания с профессией)</w:t>
      </w:r>
      <w:r>
        <w:rPr>
          <w:i/>
        </w:rPr>
        <w:t>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копии трудовой книжки</w:t>
      </w:r>
      <w:r>
        <w:rPr/>
        <w:t xml:space="preserve"> (профессия, стаж 7-10 лет)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санитарно-гигиенической характеристики условий труда</w:t>
      </w:r>
      <w:r>
        <w:rPr/>
        <w:t xml:space="preserve"> (с указанием фактической (превышение ПДК обязательно) и ПДК пыли, других опасных и вредных производственных факторов, продолжительности контакта с пылью в течение рабочей смены, регулярности использования индивидуальных и коллективных средств защиты, использования оздоровительных мероприятий, проведения предварительного при поступлении на работу профилактического медицинского осмотра, регулярности проведения периодических профилактических медицинских осмотров)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амбулаторной карты</w:t>
      </w:r>
      <w:r>
        <w:rPr/>
        <w:t xml:space="preserve"> (учетная форма 025/У-87) с результатами предварительного при поступлении на работу и периодических профилактических медицинских осмотров, заболеваемостью и обращаемостью к врачам различного профиля за все время работы в данной профессии, отсутствие в анамнезе частых заболеваний органов дыхания. </w:t>
      </w:r>
    </w:p>
    <w:p>
      <w:pPr>
        <w:pStyle w:val="TextBody"/>
        <w:spacing w:before="0" w:after="0"/>
        <w:ind w:firstLine="709"/>
        <w:rPr/>
      </w:pPr>
      <w:r>
        <w:rPr/>
        <w:t>Основными критериями профессионального генеза пылевого бронхита являются: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/>
        <w:t>длительная работа в условиях повышенной запыленности (7-10 лет),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/>
        <w:t>повышенная распространенность хронического бронхита у рабочих данного или аналогичного производства,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/>
      </w:pPr>
      <w:r>
        <w:rPr/>
        <w:t>особенности клинического проявления заболевания (постепенное начало с длительной латентной стадией, рано развивающийся обструктивный или астматический синдром, ведущая роль диффузной обструктивной эмфиземы легких, малая выраженность бронхиальной инфекции),</w:t>
      </w:r>
    </w:p>
    <w:p>
      <w:pPr>
        <w:pStyle w:val="TextBody"/>
        <w:numPr>
          <w:ilvl w:val="0"/>
          <w:numId w:val="6"/>
        </w:numPr>
        <w:spacing w:before="0" w:after="0"/>
        <w:ind w:left="0" w:firstLine="709"/>
        <w:rPr>
          <w:lang w:val="en-US"/>
        </w:rPr>
      </w:pPr>
      <w:r>
        <w:rPr>
          <w:lang w:val="en-US"/>
        </w:rPr>
        <w:t>результаты эндоскопического исследования.</w:t>
      </w:r>
    </w:p>
    <w:p>
      <w:pPr>
        <w:pStyle w:val="TextBody"/>
        <w:spacing w:before="0" w:after="0"/>
        <w:ind w:firstLine="709"/>
        <w:rPr/>
      </w:pPr>
      <w:r>
        <w:rPr/>
        <w:t>Наличие заболевания верхних дыхательных путей, перенесенных пневмоний и частых ОРВИ, курение не дают оснований для исключения профессионального характера бронхита, но должны учитываться при решении вопросов диагностики и трудовой экспертизы.</w:t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</w:r>
    </w:p>
    <w:p>
      <w:pPr>
        <w:pStyle w:val="TextBody"/>
        <w:spacing w:before="0" w:after="0"/>
        <w:ind w:firstLine="709"/>
        <w:rPr/>
      </w:pPr>
      <w:r>
        <w:rPr>
          <w:caps/>
        </w:rPr>
        <w:t xml:space="preserve">Дифференциальная диагностика </w:t>
      </w:r>
      <w:r>
        <w:rPr/>
        <w:t>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Дифференциальная диагностика пылевого бронхита проводится с банальными бронхитами, другими заболеваниями органов дыхания, имеющими сходную клиническую т рентгенологическую картину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туберкулезом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саркоидозом,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лифогранулематозом,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хроническим бронхитом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овторяющимися (рецидивирующими) пневмониями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карциноматозом легких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диффузным фиброзирующим альвеолитом (синдром Хаммана-Ричча) и др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Дифференциальной диагностике помогают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анамнестические данные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данные объективного обследования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данные лабораторного, инструментального и функционального исследований: - бронхофиброскопия, </w:t>
      </w:r>
    </w:p>
    <w:p>
      <w:pPr>
        <w:pStyle w:val="TextBody"/>
        <w:spacing w:before="0" w:after="0"/>
        <w:ind w:firstLine="709"/>
        <w:rPr/>
      </w:pPr>
      <w:r>
        <w:rPr/>
        <w:t xml:space="preserve">- биопсия слизистой бронхов, </w:t>
      </w:r>
    </w:p>
    <w:p>
      <w:pPr>
        <w:pStyle w:val="TextBody"/>
        <w:spacing w:before="0" w:after="0"/>
        <w:ind w:firstLine="709"/>
        <w:rPr/>
      </w:pPr>
      <w:r>
        <w:rPr/>
        <w:t>- трансбронхиальная биопсия легочной ткани,</w:t>
      </w:r>
    </w:p>
    <w:p>
      <w:pPr>
        <w:pStyle w:val="TextBody"/>
        <w:spacing w:before="0" w:after="0"/>
        <w:ind w:firstLine="709"/>
        <w:rPr/>
      </w:pPr>
      <w:r>
        <w:rPr/>
        <w:t>- пункция лимфатических узлов корней легких,</w:t>
      </w:r>
    </w:p>
    <w:p>
      <w:pPr>
        <w:pStyle w:val="TextBody"/>
        <w:spacing w:before="0" w:after="0"/>
        <w:ind w:firstLine="709"/>
        <w:rPr/>
      </w:pPr>
      <w:r>
        <w:rPr/>
        <w:t>- исследование жидкости бронхо-альвеолярного лаважа,</w:t>
      </w:r>
    </w:p>
    <w:p>
      <w:pPr>
        <w:pStyle w:val="TextBody"/>
        <w:spacing w:before="0" w:after="0"/>
        <w:ind w:firstLine="709"/>
        <w:rPr/>
      </w:pPr>
      <w:r>
        <w:rPr/>
        <w:t xml:space="preserve">- специальные исследования мокроты (бактериологическое,       </w:t>
      </w:r>
    </w:p>
    <w:p>
      <w:pPr>
        <w:pStyle w:val="TextBody"/>
        <w:spacing w:before="0" w:after="0"/>
        <w:ind w:firstLine="709"/>
        <w:rPr/>
      </w:pPr>
      <w:r>
        <w:rPr/>
        <w:t xml:space="preserve">   </w:t>
      </w:r>
      <w:r>
        <w:rPr/>
        <w:t>цитологическое, иммунологическое, бактериологическое),</w:t>
      </w:r>
    </w:p>
    <w:p>
      <w:pPr>
        <w:pStyle w:val="TextBody"/>
        <w:spacing w:before="0" w:after="0"/>
        <w:ind w:firstLine="709"/>
        <w:rPr/>
      </w:pPr>
      <w:r>
        <w:rPr/>
        <w:t>- специальные аллергические пробы (реакция Пирке, Манту и др.).</w:t>
      </w:r>
    </w:p>
    <w:p>
      <w:pPr>
        <w:pStyle w:val="TextBody"/>
        <w:spacing w:before="0" w:after="0"/>
        <w:ind w:firstLine="709"/>
        <w:rPr/>
      </w:pPr>
      <w:r>
        <w:rPr/>
        <w:t>- особенности клинической картины пылевого бронхита  (неосложненного, см. выше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данные консультаций узких специалистов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данные документов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- профессионального анамнеза,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санитарно-гигиенической характеристики условий труда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 </w:t>
      </w:r>
      <w:r>
        <w:rPr/>
        <w:t>режима труда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 </w:t>
      </w:r>
      <w:r>
        <w:rPr/>
        <w:t>амбулаторной карты.</w:t>
      </w:r>
    </w:p>
    <w:p>
      <w:pPr>
        <w:pStyle w:val="TextBody"/>
        <w:spacing w:before="0" w:after="0"/>
        <w:ind w:firstLine="709"/>
        <w:rPr/>
      </w:pPr>
      <w:r>
        <w:rPr/>
        <w:t>Неспецифические изменения со стороны нервной, сердечно-сосудистой, пищеварительной, эндокринной и других систем при длительном контакте с производственной пылью и развитии пылевого бронхита  являются следствием переживаемой организмом гипоксии и условно расцениваются как отдаленные последствия пневмокониозов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>
          <w:caps/>
        </w:rPr>
      </w:pPr>
      <w:r>
        <w:rPr>
          <w:caps/>
        </w:rPr>
        <w:t>Лечение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 xml:space="preserve">Лечение пылевого бронхита должно быть: 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а) индивидуальным</w:t>
      </w:r>
      <w:r>
        <w:rPr/>
        <w:t xml:space="preserve"> (с учетом стадии пылевого бронхита, рентгенморфологической картины, скорости прогрессирования, легочных и внелегочных осложнений, степени дыхательной недостаточности, вида нарушения бронхиальной проходимости, наличия осложнений и сопутствующих заболеваний, возраста, пола, массы тела, типа высшей нервной деятельности, акцентуации личности, материального состояния, образовательного и социального ценза, семейного статуса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б) комплексным</w:t>
      </w:r>
      <w:r>
        <w:rPr/>
        <w:t xml:space="preserve"> (этиологическим, патогенетическим и симптоматическим). </w:t>
      </w:r>
    </w:p>
    <w:p>
      <w:pPr>
        <w:pStyle w:val="TextBody"/>
        <w:spacing w:before="0" w:after="0"/>
        <w:ind w:firstLine="709"/>
        <w:rPr/>
      </w:pPr>
      <w:r>
        <w:rPr/>
        <w:t xml:space="preserve">В лечении неосложненного пылевого бронхита упор делается на </w:t>
      </w:r>
      <w:r>
        <w:rPr>
          <w:i/>
        </w:rPr>
        <w:t>этиологическое</w:t>
      </w:r>
      <w:r>
        <w:rPr/>
        <w:t xml:space="preserve"> (прекращение контакта с пылью) и патогенетическое лечение. </w:t>
      </w:r>
    </w:p>
    <w:p>
      <w:pPr>
        <w:pStyle w:val="TextBody"/>
        <w:spacing w:before="0" w:after="0"/>
        <w:ind w:firstLine="709"/>
        <w:rPr/>
      </w:pPr>
      <w:r>
        <w:rPr>
          <w:i/>
        </w:rPr>
        <w:t xml:space="preserve">Патогенетическое лечение </w:t>
      </w:r>
      <w:r>
        <w:rPr/>
        <w:t>включает использование :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А. В неосложненных случаяхпылевого бронхита:</w:t>
      </w:r>
    </w:p>
    <w:p>
      <w:pPr>
        <w:pStyle w:val="TextBody"/>
        <w:spacing w:before="0" w:after="0"/>
        <w:ind w:firstLine="709"/>
        <w:rPr/>
      </w:pPr>
      <w:r>
        <w:rPr/>
        <w:t xml:space="preserve">- </w:t>
      </w:r>
      <w:r>
        <w:rPr>
          <w:i/>
        </w:rPr>
        <w:t xml:space="preserve">средств улучшающих дренажную функцию бронхов </w:t>
      </w:r>
      <w:r>
        <w:rPr/>
        <w:t>(отхаркивающие, разжижающие мокроту средства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 xml:space="preserve">снижающих давление в малом круге кровообращения </w:t>
      </w:r>
      <w:r>
        <w:rPr/>
        <w:t>(эуфиллин и др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 xml:space="preserve">улучшающих сердечную деятельность </w:t>
      </w:r>
      <w:r>
        <w:rPr/>
        <w:t>(избирательно улучшающих кровоток в сердечной мышце, метаболитов сердечной мышцы, уменьшающих потребность сердечной мышцы в кислороде, антигипоксантов, антиоксидантов, при явлениях сердечной недостаточности – сердечных гликозидов).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витаминотерапии</w:t>
      </w:r>
      <w:r>
        <w:rPr/>
        <w:t xml:space="preserve"> (группа В, витамин С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биогенных стимуляторов</w:t>
      </w:r>
      <w:r>
        <w:rPr/>
        <w:t xml:space="preserve"> (стекловидное тело, пеллоид дистилят, экстракт плаценты, продигизон, гумизоль и др.);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>
          <w:i/>
        </w:rPr>
        <w:t>адаптогенов</w:t>
      </w:r>
      <w:r>
        <w:rPr/>
        <w:t xml:space="preserve"> (элеутерококк, китайский лимонник, женьшень, пантокрин, апилак и др.)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УФО, УВЧ, диатермии на грудную клетку, вибромассажа грудной клетки, дыхательной гимнастики, лечебной физкультуры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Б. В осложненных случаях пылевого бронхита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ри активации специфической микрофлоры – туберкулостатические препараты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ри активации неспецифической микрофлоры – антибиотики и сульфаниламидные препараты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ри наличии приступов удушья – «бронхолитики»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ри трудно купирующихся приступах удушья и выраженной легочно-сердечной недостаточности – глюкокортикостероиды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эндобронхиальная санация с бронхо- и секретолитиками, при необходимости с антибактериальными препаратами, нитрофурановые препараты., аспирация бронхиального содержимого, дробное посегментарное введени подогретого физиологического раствора, раствора фурагина калия 1:5000 – 100 мл при обструктивном синдроме. Дл я длительного бронхолитического и противоотечного эффекта эндобронхиально вводят 100-500 мг гидрокортизона № 10. Эндобронхиальное введение интерферона при неполном умеренном диффузном поражении бронхов (1-3 ампулы на 1 санацию). В сочетании с 30-40 мл раствора фурагина калия дает противовоспалительный эффект. Целесообразно сочетание с эндобронхиальным введением гидрокортизона. Частота санаций – от 1 раза в день до 1 раза в неделю. Курс лечения 5– 15, а при выраженном воспалении – до 20. Перерыв № мес и &gt;. В период ремиссии - повторное лечение для закрепления эффекта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>Санация хронических очагов инфекции.</w:t>
      </w:r>
    </w:p>
    <w:p>
      <w:pPr>
        <w:pStyle w:val="TextBody"/>
        <w:spacing w:before="0" w:after="0"/>
        <w:ind w:firstLine="709"/>
        <w:rPr/>
      </w:pPr>
      <w:r>
        <w:rPr/>
        <w:t>Лечение неспецифических проявлений длительного контакта с производственной пылью и пылевого бронхита со стороны нервной, сердечно-сосудистой, пищеварительной, эндокринной и других систем также должно быть индивидуальным и комплексным: с учетом пораженного органа или системы, стадии (функциональная  (обратимая) или органическая (мало или необратимая) и направлено на восстановление или частичное улучшение обменных процессов через использование средств, избирательно улучшающих кровоток в данном органе, метаболитов этого органа или ткани, витаминотерапии, биогенных стимуляторов, адаптогенов, репарантов, протекторов и др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ПРОФИЛАКТИКА ПЫЛЕВОГО БРОНХИТА.</w:t>
      </w:r>
    </w:p>
    <w:p>
      <w:pPr>
        <w:pStyle w:val="TextBody"/>
        <w:spacing w:before="0" w:after="0"/>
        <w:ind w:firstLine="709"/>
        <w:rPr/>
      </w:pPr>
      <w:r>
        <w:rPr/>
        <w:t>Заключается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rPr/>
      </w:pPr>
      <w:r>
        <w:rPr/>
        <w:t>Совершенствовании трудовых и технологических процессов (герметизация, механизация, электрификация, вынос пультов управления за пределы рабочих помещений, увлажнение воздуха и др.);</w:t>
      </w:r>
    </w:p>
    <w:p>
      <w:pPr>
        <w:pStyle w:val="TextBody"/>
        <w:spacing w:before="0" w:after="0"/>
        <w:ind w:firstLine="709"/>
        <w:rPr/>
      </w:pPr>
      <w:r>
        <w:rPr/>
        <w:t>2) Качественном проведении предварительных при поступлении на работу профилактических медицинских осмотров согласно приказу № 90 от 14 марта 1996 года, приложению 1, пункт 3, и приложению 4, основная цель которых – определение профессиональной пригодности к работе в контакте с пылью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Обязательный состав врачебной медицинской комиссии</w:t>
      </w:r>
      <w:r>
        <w:rPr/>
        <w:t>:</w:t>
      </w:r>
    </w:p>
    <w:p>
      <w:pPr>
        <w:pStyle w:val="TextBody"/>
        <w:spacing w:before="0" w:after="0"/>
        <w:ind w:firstLine="709"/>
        <w:rPr/>
      </w:pPr>
      <w:r>
        <w:rPr/>
        <w:t>- терапевт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оториноларинголог,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по показаниям - дерматовенеролог.</w:t>
      </w:r>
    </w:p>
    <w:p>
      <w:pPr>
        <w:pStyle w:val="TextBody"/>
        <w:spacing w:before="0" w:after="0"/>
        <w:ind w:firstLine="709"/>
        <w:rPr>
          <w:i/>
          <w:i/>
          <w:u w:val="single"/>
        </w:rPr>
      </w:pPr>
      <w:r>
        <w:rPr>
          <w:i/>
          <w:u w:val="single"/>
        </w:rPr>
        <w:t xml:space="preserve">Обязательные исследования при проведении медосмотра: 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рентгенография органов грудной полости,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исследование ФВД.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Дополнительные противопоказания к приему на работу</w:t>
      </w:r>
      <w:r>
        <w:rPr/>
        <w:t xml:space="preserve"> в контакте с производственной пылью: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 xml:space="preserve">тотальные дистрофические и аллергические заболевания верхних  </w:t>
      </w:r>
    </w:p>
    <w:p>
      <w:pPr>
        <w:pStyle w:val="TextBody"/>
        <w:spacing w:before="0" w:after="0"/>
        <w:ind w:firstLine="709"/>
        <w:rPr/>
      </w:pPr>
      <w:r>
        <w:rPr/>
        <w:t xml:space="preserve">      </w:t>
      </w:r>
      <w:r>
        <w:rPr/>
        <w:t>дыхательных путей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хронические заболевания бронхо-легочной системы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искривление носовой перегородки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хронические, часто рецидивирующие заболевания кожи;</w:t>
      </w:r>
    </w:p>
    <w:p>
      <w:pPr>
        <w:pStyle w:val="TextBody"/>
        <w:spacing w:before="0" w:after="0"/>
        <w:ind w:firstLine="709"/>
        <w:rPr/>
      </w:pPr>
      <w:r>
        <w:rPr/>
        <w:t>-     аллергические заболевания при работе с аллергенными аэрозолями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врожденные аномалии (пороки развития) органов дыхания и сердца;</w:t>
      </w:r>
    </w:p>
    <w:p>
      <w:pPr>
        <w:pStyle w:val="TextBody"/>
        <w:numPr>
          <w:ilvl w:val="0"/>
          <w:numId w:val="13"/>
        </w:numPr>
        <w:spacing w:before="0" w:after="0"/>
        <w:ind w:left="0" w:firstLine="709"/>
        <w:rPr/>
      </w:pPr>
      <w:r>
        <w:rPr/>
        <w:t>гиперпластический ларингит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Регулярном использовании индивидуальных средств защиты: масок, лепестков, противогазов и др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Наличии, исправности и регулярном использовании коллективных средств защиты: приточно-вытяжная вентиляция и др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 xml:space="preserve">Качественном и регулярном проведении  периодических профилактических медицинских осмотров согласно приказу № 90 от 14 марта 1996 года, приложения 1, пункт 3 и приложения 4, основная цель которых - выявление начальных признаков пылевого бронхита и начальных признаков общих заболеваний, препятствующих продолжению работы в контакте с пылью. </w:t>
      </w:r>
    </w:p>
    <w:p>
      <w:pPr>
        <w:pStyle w:val="TextBody"/>
        <w:spacing w:before="0" w:after="0"/>
        <w:ind w:firstLine="709"/>
        <w:rPr/>
      </w:pPr>
      <w:r>
        <w:rPr>
          <w:i/>
          <w:u w:val="single"/>
        </w:rPr>
        <w:t>Частота периодических медосмотров</w:t>
      </w:r>
      <w:r>
        <w:rPr/>
        <w:t>: в ЛПУ от 1 раза в год до 1 раза в 2 года; в центре профпатологии – от 1 раза в 3 года до 1 раза в 5 лет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Оздоровлении лиц, имеющих контакт с пылью, в профилактории, пансионате, доме отдыха, группе здоровья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Защите временем (исключении чрезмерно длительного стажа работы в контакте с шумом и исключении сверхурочных работ)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Наличии и регулярном использовании дополнительных к обеденному оплачиваемых перерывов для посещения ингалятория.</w:t>
      </w:r>
    </w:p>
    <w:p>
      <w:pPr>
        <w:pStyle w:val="TextBody"/>
        <w:numPr>
          <w:ilvl w:val="0"/>
          <w:numId w:val="12"/>
        </w:numPr>
        <w:spacing w:before="0" w:after="0"/>
        <w:ind w:left="0" w:firstLine="709"/>
        <w:rPr/>
      </w:pPr>
      <w:r>
        <w:rPr/>
        <w:t>Регулярном использовании дополнительного питания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МЕДИКО-СОЦИАЛЬНАЯ ЭКСПЕРТИЗА ПРИ ПЫЛЕВОМ БРОНХИТЕ.</w:t>
      </w:r>
    </w:p>
    <w:p>
      <w:pPr>
        <w:pStyle w:val="TextBody"/>
        <w:spacing w:before="0" w:after="0"/>
        <w:ind w:firstLine="709"/>
        <w:rPr/>
      </w:pPr>
      <w:r>
        <w:rPr/>
        <w:t xml:space="preserve">Правилом при определении трудоспособности больных пылевым бронхитом должно быть следующее: наличие пылевого бронхита является абсолютным противопоказанием к продолжению работы в контакте с пылью. Больной признается стойко частично утратившим трудоспособность, стойко нетрудоспособным в своей профессии, нуждающимся в постоянном рациональном трудоустройстве. При трудоустройстве со снижением квалификации и заработной платы больной направляется на МСЭК для определения процента (степени) утраты общей и профессиональной трудоспособности и </w:t>
      </w:r>
      <w:r>
        <w:rPr>
          <w:lang w:val="en-US"/>
        </w:rPr>
        <w:t>III</w:t>
      </w:r>
      <w:r>
        <w:rPr/>
        <w:t xml:space="preserve"> группы инвалидности по профессиональному заболеванию на период переквалификации (примерно на 1 год).</w:t>
      </w:r>
    </w:p>
    <w:p>
      <w:pPr>
        <w:pStyle w:val="TextBody"/>
        <w:spacing w:before="0" w:after="0"/>
        <w:ind w:firstLine="709"/>
        <w:rPr/>
      </w:pPr>
      <w:r>
        <w:rPr/>
        <w:t xml:space="preserve">При </w:t>
      </w:r>
      <w:r>
        <w:rPr>
          <w:lang w:val="en-US"/>
        </w:rPr>
        <w:t>II</w:t>
      </w:r>
      <w:r>
        <w:rPr/>
        <w:t xml:space="preserve"> и чаще при </w:t>
      </w:r>
      <w:r>
        <w:rPr>
          <w:lang w:val="en-US"/>
        </w:rPr>
        <w:t>III</w:t>
      </w:r>
      <w:r>
        <w:rPr/>
        <w:t xml:space="preserve"> стадии пылевого бронхита возможна стойкая полная утрата трудоспособности. Больной признается полно утратившим общую и профессиональную трудоспособность, нетрудоспособным и вне своей профессии, нуждающимся в направлении на МСЭК для определения </w:t>
      </w:r>
      <w:r>
        <w:rPr>
          <w:lang w:val="en-US"/>
        </w:rPr>
        <w:t>II</w:t>
      </w:r>
      <w:r>
        <w:rPr/>
        <w:t xml:space="preserve">, реже </w:t>
      </w:r>
      <w:r>
        <w:rPr>
          <w:lang w:val="en-US"/>
        </w:rPr>
        <w:t>I</w:t>
      </w:r>
      <w:r>
        <w:rPr/>
        <w:t xml:space="preserve"> группы инвалидности по профессиональному заболеванию и процента утраты общей и профессиональной трудоспособ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ТРУДОВЫЕ РЕКОМЕНДАЦИИ ПРИ ПЫЛЕВОМ БРОНХИТЕ.</w:t>
      </w:r>
    </w:p>
    <w:p>
      <w:pPr>
        <w:pStyle w:val="TextBody"/>
        <w:spacing w:before="0" w:after="0"/>
        <w:ind w:firstLine="709"/>
        <w:rPr/>
      </w:pPr>
      <w:r>
        <w:rPr/>
        <w:t>При неосложненных случаях пылевого бронхита больному противопоказан труд с воздействием:</w:t>
      </w:r>
    </w:p>
    <w:p>
      <w:pPr>
        <w:pStyle w:val="TextBody"/>
        <w:spacing w:before="0" w:after="0"/>
        <w:ind w:firstLine="709"/>
        <w:rPr/>
      </w:pPr>
      <w:r>
        <w:rPr/>
        <w:t>а) пыли,</w:t>
      </w:r>
    </w:p>
    <w:p>
      <w:pPr>
        <w:pStyle w:val="TextBody"/>
        <w:spacing w:before="0" w:after="0"/>
        <w:ind w:firstLine="709"/>
        <w:rPr/>
      </w:pPr>
      <w:r>
        <w:rPr/>
        <w:t>б) неблагоприятных факторов микро- и макроклимата,</w:t>
      </w:r>
    </w:p>
    <w:p>
      <w:pPr>
        <w:pStyle w:val="TextBody"/>
        <w:spacing w:before="0" w:after="0"/>
        <w:ind w:firstLine="709"/>
        <w:rPr/>
      </w:pPr>
      <w:r>
        <w:rPr/>
        <w:t>в) веществ раздражающего органы дыхания действия,</w:t>
      </w:r>
    </w:p>
    <w:p>
      <w:pPr>
        <w:pStyle w:val="TextBody"/>
        <w:spacing w:before="0" w:after="0"/>
        <w:ind w:firstLine="709"/>
        <w:rPr/>
      </w:pPr>
      <w:r>
        <w:rPr/>
        <w:t>г) физического перенапряжения.</w:t>
      </w:r>
    </w:p>
    <w:p>
      <w:pPr>
        <w:pStyle w:val="TextBody"/>
        <w:spacing w:before="0" w:after="0"/>
        <w:ind w:firstLine="709"/>
        <w:rPr/>
      </w:pPr>
      <w:r>
        <w:rPr/>
        <w:t>В осложненных случаях круг противопоказаний расширяется.</w:t>
      </w:r>
    </w:p>
    <w:p>
      <w:pPr>
        <w:pStyle w:val="TextBody"/>
        <w:spacing w:before="0" w:after="0"/>
        <w:ind w:firstLine="709"/>
        <w:rPr/>
      </w:pPr>
      <w:r>
        <w:rPr/>
      </w:r>
    </w:p>
    <w:p>
      <w:pPr>
        <w:pStyle w:val="TextBody"/>
        <w:spacing w:before="0" w:after="0"/>
        <w:ind w:firstLine="709"/>
        <w:rPr/>
      </w:pPr>
      <w:r>
        <w:rPr/>
        <w:t>ДИСПАНСЕРИЗАЦИЯ БОЛЬНЫХ ПЫЛЕВЫМ БРОНХИТОМ.</w:t>
      </w:r>
    </w:p>
    <w:p>
      <w:pPr>
        <w:pStyle w:val="TextBody"/>
        <w:spacing w:before="0" w:after="0"/>
        <w:ind w:firstLine="709"/>
        <w:rPr/>
      </w:pPr>
      <w:r>
        <w:rPr/>
        <w:t>Осуществляется согласно приказу № 555, приложению 7, схеме 4.</w:t>
      </w:r>
    </w:p>
    <w:p>
      <w:pPr>
        <w:pStyle w:val="TextBody"/>
        <w:spacing w:before="0" w:after="0"/>
        <w:ind w:firstLine="709"/>
        <w:rPr/>
      </w:pPr>
      <w:r>
        <w:rPr/>
        <w:t>На диспансерный учет берутся все больные пылевым бронхитом, включая больных с начальными признаками заболевания.</w:t>
      </w:r>
    </w:p>
    <w:p>
      <w:pPr>
        <w:pStyle w:val="TextBody"/>
        <w:spacing w:before="0" w:after="0"/>
        <w:ind w:firstLine="709"/>
        <w:rPr/>
      </w:pPr>
      <w:r>
        <w:rPr/>
        <w:t>Больные пылевым бронхитом находятся на диспансерном учете в ЛПУ, обслуживающем работодателя, в течение всей своей жизни.</w:t>
      </w:r>
    </w:p>
    <w:p>
      <w:pPr>
        <w:pStyle w:val="TextBody"/>
        <w:spacing w:before="0" w:after="0"/>
        <w:ind w:firstLine="709"/>
        <w:rPr/>
      </w:pPr>
      <w:r>
        <w:rPr/>
        <w:t>Больные пылевым бронхитом должны ежегодно проходить курс стационарного лечения в профпатологических отделениях или в центрах профпатологии в целях предупреждения прогрессирования заболевания и развития осложнен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284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аттерсон Р.Р. «Аллергические болезни», 2000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 «Иммунология», в 2-х томах, 1987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, Хасетов Р.М. «Искусственные антигены и вакцины», 198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етров Р.В., Хасетов Р.М. «Вакцины нового поколения»// «Иммунология», №5, 1998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 xml:space="preserve">Плейфер Дж. «Наглядная иммунология», 1994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2:00Z</dcterms:created>
  <dc:creator>Vladimir Solovev</dc:creator>
  <dc:description/>
  <cp:keywords/>
  <dc:language>en-US</dc:language>
  <cp:lastModifiedBy>Mage</cp:lastModifiedBy>
  <dcterms:modified xsi:type="dcterms:W3CDTF">2011-10-04T16:52:00Z</dcterms:modified>
  <cp:revision>2</cp:revision>
  <dc:subject/>
  <dc:title/>
</cp:coreProperties>
</file>