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Пензенский Государственный Университет</w:t>
      </w:r>
    </w:p>
    <w:p>
      <w:pPr>
        <w:pStyle w:val="Style25"/>
        <w:rPr/>
      </w:pPr>
      <w:r>
        <w:rPr/>
        <w:t>Медицинский Институт</w:t>
      </w:r>
    </w:p>
    <w:p>
      <w:pPr>
        <w:pStyle w:val="Style25"/>
        <w:rPr/>
      </w:pPr>
      <w:r>
        <w:rPr/>
        <w:t>Кафедра Хирургии</w:t>
      </w:r>
    </w:p>
    <w:p>
      <w:pPr>
        <w:pStyle w:val="Style25"/>
        <w:rPr/>
      </w:pPr>
      <w:r>
        <w:rPr/>
        <w:t>Зав. кафедрой д. м. н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Пункции и тампонады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Выполнила: студентка </w:t>
      </w:r>
      <w:r>
        <w:rPr>
          <w:lang w:val="en-US" w:eastAsia="en-US"/>
        </w:rPr>
        <w:t>V</w:t>
      </w:r>
      <w:r>
        <w:rPr/>
        <w:t xml:space="preserve"> курса</w:t>
      </w:r>
    </w:p>
    <w:p>
      <w:pPr>
        <w:pStyle w:val="Style25"/>
        <w:jc w:val="left"/>
        <w:rPr/>
      </w:pPr>
      <w:r>
        <w:rPr/>
        <w:t>Проверил: к. м. н., доцент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  <w:t>Пенза 2008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Надлобковая пункция мочевого пузыр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ункция перикар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левральная пунк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ункция коленного суста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ункция наружной яремной ве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ункция подключичной ве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Тампонада матки и влагалищ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Тампонада но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Надлобковая пункция мочевого пузы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: невозможность выпустить мочу из мочевого пузыря с помощью резинового или металлического катетера.</w:t>
      </w:r>
    </w:p>
    <w:p>
      <w:pPr>
        <w:pStyle w:val="Normal"/>
        <w:rPr/>
      </w:pPr>
      <w:r>
        <w:rPr/>
        <w:t>Противопоказания отсутствуют.</w:t>
      </w:r>
    </w:p>
    <w:p>
      <w:pPr>
        <w:pStyle w:val="Normal"/>
        <w:rPr/>
      </w:pPr>
      <w:r>
        <w:rPr/>
        <w:t>Техника. Надлобковую пункцию можно осуществить троакартом или обыкновенной длинной иглой. После определения верхней границы мочевого пузыря, растянутого мочой, производят послойную анестезию 0,25% раствором новокаина кожи, подкожной клетчатки, апоневрозаб мышц и предпузырной клетчатки на 2 см выше лонного сочленения. После анестезии под углом 90 послойно пунктируют ткани и переднюю стенку мочевого пузыря. Мочу из мочевого пузыря следует выпускать дробно во избежание осложнений (в том числе кровотечения), связанных с резким изменением внутрипузырного давления. При пункции мочевого пузыря специальным троакаром по нему в мочевой пузырь может быть установлен на нужное время дренаж для постоянного отведения мочи (пункционная эпицистостомия).</w:t>
      </w:r>
    </w:p>
    <w:p>
      <w:pPr>
        <w:pStyle w:val="Normal"/>
        <w:rPr/>
      </w:pPr>
      <w:r>
        <w:rPr/>
        <w:t>Осложнения: при небрежном проведении операции возможно прохождение троакара или иглы в брюшную полость и повреждение кишечник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Пункция перикар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: гемотампонада сердца в результате ранения, закрытых травм. Производят при задержке госпитализации и бесспорных признаках тампонады.</w:t>
      </w:r>
    </w:p>
    <w:p>
      <w:pPr>
        <w:pStyle w:val="Normal"/>
        <w:rPr/>
      </w:pPr>
      <w:r>
        <w:rPr/>
        <w:t>Техника. Больной лежит на спине с валиком, подложенным под поясницу. Кожу в эпигастральной области обрабатывают спиртом и йодом. Пункцию производят длинной тонкой иглой, надетой на шприц вместимостью 20 мл, заполненной 0,5% раствором новокаина. Иглу вкалывают слева от основания мечевидного отростка, направляя ее косо вверх по задней стенке грудины на глубину 2-3 см. После этого начинает поступать кровь, которую удаляют шприцем. Показателями эффективности пункции служит улучшение общего состояния больного, появление сердечных тонов, уменьшение тахикардии, снижение диастолического и повышение систолического АД.</w:t>
      </w:r>
    </w:p>
    <w:p>
      <w:pPr>
        <w:pStyle w:val="Normal"/>
        <w:rPr/>
      </w:pPr>
      <w:r>
        <w:rPr/>
        <w:t>Осложнения. Ранение сердца при слишком глубоком продвижении иглы; ранение желудка, если иглу направляют под углом более 30 ˚ к поверхности передней брюшной стен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Плевральная пун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: напряжении закрытый пневмоторакс, двусторонний пневмоторакс, гемоторакс.</w:t>
      </w:r>
    </w:p>
    <w:p>
      <w:pPr>
        <w:pStyle w:val="Normal"/>
        <w:rPr/>
      </w:pPr>
      <w:r>
        <w:rPr/>
        <w:t>Техника. При пневмотораксе пункцию производят спереди во втором и третьем межреберье по среднеключичной линии. Больной лежит на спине. Обрабатывают кожу спиртом и йодом. Шприц вместимостью 20 мл с новокаином снабжают иглой от одноразовой системы. Подготавливают систему для эвакуации воздуха из плевральной полости: отрезают сразу ниже капельницы систему и опускают трубку в стерильный флакон с изотоническим раствором хлорида натрия. Анестезируют кожу строго по среднеключичной линии соответственно верхнему краю III ребра. Предпосылая струю новокаина, прокалывают грудную стенку. В шприц начинает под давлением поступать воздух самостоятельно или при легком потягивании поршня. Снимают шприц и сразу иглу соединяют с подготовленной системой. Пузырьки воздуха начинают бурно выделяться через слой жидкости во флаконе. Выделение усиливаются во время вдоха. При гемотораксе пункцию производят в положении больного сидя. Точка вкола - седьмое межреберье сразу ниже угла лопатки. Для эвакуации крови подготавливают иглу с надетой на нее резиновой трубкой. После обработки кожи спиртом и йодом анастезируют 0,5% раствором новокаина кожу, клетчатку, мышцы и плевру. Когда игла проникает в грудную полость, потягивают за поршень, чтобы убедиться в наличии крови в плевральной полости. Наполнив шприц, пережимают резинку зажимом и выливают кровь в лоток. Таким образом, эвакуируют максимальное количество крови, что при двустороннем гемотораксе позволяет расправить легкие и улучшить функцию внешнего дыхания.</w:t>
      </w:r>
    </w:p>
    <w:p>
      <w:pPr>
        <w:pStyle w:val="Normal"/>
        <w:rPr/>
      </w:pPr>
      <w:r>
        <w:rPr/>
        <w:t>Осложнения: диафрагмы при неправильном выборе точек пункции или ошибочной диагностике пневмо- или гемоторакс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Пункция коленного суст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ая манипуляция при задержке госпитализации. Показания: гематроз, внутрисуставные переломы.</w:t>
      </w:r>
    </w:p>
    <w:p>
      <w:pPr>
        <w:pStyle w:val="Normal"/>
        <w:rPr/>
      </w:pPr>
      <w:r>
        <w:rPr/>
        <w:t>Техника. Обрабатывают кожу спиртом и йодом. С наружной стороны надколенника анестезируют кожу 0,5% раствором новокаина. Иглу направляют параллельно задней поверхности надколенника и проникают в сустав. Шприцем эвакуируют кровь из сустава. При наличии внутрисуставных переломов после удаления крови в сустав вводят 20 мл 1% раствора новокаина для анестезии места перелома.</w:t>
      </w:r>
    </w:p>
    <w:p>
      <w:pPr>
        <w:pStyle w:val="Normal"/>
        <w:rPr/>
      </w:pPr>
      <w:r>
        <w:rPr/>
        <w:t>Осложнений при соблюдении техники и асептики не наблюдает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Пункция наружной яремной в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: спавшиеся периферические вены или их малый диаметр.</w:t>
      </w:r>
    </w:p>
    <w:p>
      <w:pPr>
        <w:pStyle w:val="Normal"/>
        <w:rPr/>
      </w:pPr>
      <w:r>
        <w:rPr/>
        <w:t>Техника. Пункция наружной яремной вены хорошо удается у пациентов обычного или пониженного питания. Голову больному поворачивают в противоположную сторону, указательным пальцем пережимают вену сразу над ключицей. Чтобы вена наполнилась, больному предлагают потужиться. Врач встает со стороны головы больного, обрабатывает кожу спиртом, фиксирует вену пальцем, прокалывает кожу и стенку вены. Вена эта тонкостенная, поэтому ощущения препятствия при проколе стенки может не быть. Колоть нужно иглой с надетым шприцем, заполненным лекарством, во избежание воздушной эмболии. Кровь в шприц поступает при потягивании за поршень. Убедившись, что игла в вене, прекращают сдавление вены и вводят лекарственное вещество. Если необходимо ввести лекарство повторно, вновь предварительно пережимают вену пальцем над ключице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Пункция подключичной в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им из основных методов венепункции у больных, находящихся в терминальном состоянии. Благодаря крупному диаметру вены и ее фиксации к ключице, и </w:t>
      </w:r>
      <w:r>
        <w:rPr>
          <w:lang w:val="en-US"/>
        </w:rPr>
        <w:t>I</w:t>
      </w:r>
      <w:r>
        <w:rPr/>
        <w:t xml:space="preserve"> ребру эта вена не спадается, и при должном навыке пункция возможна даже у крайне тяжелого контингента больных.</w:t>
      </w:r>
    </w:p>
    <w:p>
      <w:pPr>
        <w:pStyle w:val="Normal"/>
        <w:rPr/>
      </w:pPr>
      <w:r>
        <w:rPr/>
        <w:t>Показания: необходимость длительных и массивных инфузий и больного со спавшимися или тромбированными периферическими венами.</w:t>
      </w:r>
    </w:p>
    <w:p>
      <w:pPr>
        <w:pStyle w:val="Normal"/>
        <w:rPr/>
      </w:pPr>
      <w:r>
        <w:rPr/>
        <w:t>Противопоказания раны, гнойники, инфицированные ожоги в области ключицы и подключичной области.</w:t>
      </w:r>
    </w:p>
    <w:p>
      <w:pPr>
        <w:pStyle w:val="Normal"/>
        <w:rPr/>
      </w:pPr>
      <w:r>
        <w:rPr/>
        <w:t>Техника. Пункцию производят в положении больного лежа на спине с приведенными к туловищу руками и небольшим валиком, подложенным под плечи. Желательно приподнять ноги больного кверху, чтобы повысилось венозное давление в системе верхней половой вены (предупреждение воздушной эмболии). Пунктировать подключичную вену проще справа. Обрабатывают кожу спиртом и йодом. Пункция возможна как в надключичной, так и в подключичной области. Большинство врачей пунктируют вену под ключицей. Ключицу мысленно делят на 3 части. На границе наружной и средней трети отступают вниз на 1 см от нижнего края ключицы, производят анестезию кожи, клетчатки, мышц 0,5% раствором новокаина.</w:t>
      </w:r>
    </w:p>
    <w:p>
      <w:pPr>
        <w:pStyle w:val="Normal"/>
        <w:rPr/>
      </w:pPr>
      <w:r>
        <w:rPr/>
        <w:t>Шприц с новокаином снабжают иглой длинной 10 см и диаметром 2 мм. Иглу вводят под острым углом к поверхности кожи по направлению снаружи внутрь параллельно или немного вверх по отношению к ключице. При потягивании за поршень в шприц свободно поступает венозная кровь. После этого можно медленно ввести в шприц необходимые лекарства. Если предполагается длительная инфузия противошоковых и других жидкостей, то в просвет подключичной вены необходимо ввести катетер из набора подключичных полиэтиленовых катетеров. Для этого через иглу вначале проводят проводник из капроновой лески. Иглу удаляют, а по проводникам вращательными движениями вводят катетер. Удаляют проводник, катетер соединяют со шприцем и убеждаются в правильном положении, насасывая в шприц кровь. Кровь должна поступать совершенно свободно при легком потягивании за поршень. Катетер соединяют с приготовленной и заполненной системой для переливания, а затем пришивают или (что менее надежно) прикрепляют к коже липким пластырем.</w:t>
      </w:r>
    </w:p>
    <w:p>
      <w:pPr>
        <w:pStyle w:val="Normal"/>
        <w:rPr/>
      </w:pPr>
      <w:r>
        <w:rPr/>
        <w:t>Подключичную вену можно пунктировать еще в трех точках: а) сразу ниже ключицы соответственно границе внутренней и средней ее трети. Иглу направляют вверх и немного кнутри под углом около 45 ˚ к поверхности кожи грудной клетки; б) место вкола - пересечение наружного края грудино-ключично-сосцевидной мышцы и верхнего края ключицы; в) место вкола - яремная ямка иглу продвигают кнаружи и вниз за ключицу и грудино-ключично-сосцевидную мышцу.</w:t>
      </w:r>
    </w:p>
    <w:p>
      <w:pPr>
        <w:pStyle w:val="Normal"/>
        <w:rPr/>
      </w:pPr>
      <w:r>
        <w:rPr/>
        <w:t>Осложнения. Наиболее частым осложнением является ранение плевры и легкого с образованием пневмоторакса, иногда даже напряженного. Обычно это бывает при многократных безуспешных попытках пункции подключичной вены и грубых манипуляциях. Появление подкожной эмфиземы в над - и подключичной области является безусловным признаком ранения легкого. Для того чтобы вовремя заметить это осложнение, после пункции подключичной вены необходимо прослушать дыхание в обоих легких. При плохом закреплении катетера и двигательном возбуждении больного катетер может выйти из вены. Категорически запрещается вновь вслепую вводить его обратно, так он может проникнуть в плевральную полость. Нужно произвести повторную пункцию и катетеризацию подключичной вены, лучше с другой стороны. Другие осложнения (повреждения подключичной артерии, плечевого сплетения грудного протока и т.д.) ред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 Тампонада матки и влагал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: гипотоническое кровотечение в послеродовом периоде. В настоящее время тампонаду матки и влагалища как способ остановки гипотонического кровотечения используют в очень редких случаях при оказании доврачебной или первой врачебной помощи вне родильного стационара, как временную меру, позволяющую транспортировать родильницу с кровотечением в родовспомогательное учреждение.</w:t>
      </w:r>
    </w:p>
    <w:p>
      <w:pPr>
        <w:pStyle w:val="Normal"/>
        <w:rPr/>
      </w:pPr>
      <w:r>
        <w:rPr/>
        <w:t>Техника. Предварительно необходимо опорожнить мочевой пузырь. Наружные половые органы, влагалище и шейку матки обрабатывают спиртом или слабым раствором йода. Во влагалище вводят большие зеркала, шейку матки захватывают зажимами (абортцанги, пулевые щипцы) и подтягивают ко входу во влагалище. Полость матки туго тампонируют широкими длинными марлевыми бинтами с помощью длинного изогнутого корнцанга или длинного пинцета. Необходимо затампонировать туго всю полость матки последовательно от дна до шейки включительно. Затем снимают зажимы с шейки матки и туго тампонируют влагалище. Введенный тампон способствует образованию тромба в сосудах и сокращению мускулатуры матки. Отрицательной стороной тампонады матки является возможность занесения возбудителей инфекции. Тампон может оставаться в матке в течение нескольких часов. Обычно этого времени бывает достаточно для транспортировки больной в родильный стационар.</w:t>
      </w:r>
      <w:r>
        <w:br w:type="page"/>
      </w:r>
    </w:p>
    <w:p>
      <w:pPr>
        <w:pStyle w:val="Heading2"/>
        <w:ind w:hanging="0"/>
        <w:rPr/>
      </w:pPr>
      <w:r>
        <w:rPr/>
        <w:t>8. Тампонада н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е: носовые кровотечения, не прекращающиеся после применения обычных гемостатических мер.</w:t>
      </w:r>
    </w:p>
    <w:p>
      <w:pPr>
        <w:pStyle w:val="Normal"/>
        <w:rPr/>
      </w:pPr>
      <w:r>
        <w:rPr/>
        <w:t>Передняя тампонада производится наиболее часто, так как носовое кровотечение в 90-95% происходит из переднего отдела перегородки носа.</w:t>
      </w:r>
    </w:p>
    <w:p>
      <w:pPr>
        <w:pStyle w:val="Normal"/>
        <w:rPr/>
      </w:pPr>
      <w:r>
        <w:rPr/>
        <w:t>Инструментарий. Необходимы коленчатый пинцет или носовой корнцанг, марлевые турунды шириной 1,5 см, длинной 10 и 20 см. Тампонада носа - очень болезненная манипуляция, поэтому слизистую оболочку носа предварительно обезболивают путем распыления (или закапывания) в нос 2% раствора дикаина либо 5% раствора кокаина. Обезболивающего эффекта можно достигнуть введением в мышцу смеси 1% раствора промедола, 2% раствора димедрола по 1 мл и 50% раствора анальгина - 2 мл.</w:t>
      </w:r>
    </w:p>
    <w:p>
      <w:pPr>
        <w:pStyle w:val="Normal"/>
        <w:rPr/>
      </w:pPr>
      <w:r>
        <w:rPr/>
        <w:t>Техника. При передней риноскопии в полость носа вводят марлевые тампоны, пропитанные вазелиновым маслом, кровоостанавливающей пастой (предварительно подогретой), тромбином, гемофобином. При кровотечении из переднего отдела перегородки носа вводят несколько тампонов длиной 7-8 см последовательно один за другим в общий носовой ход, прижимая тампоны к перегородке носа, между нею и нижней носовой раковиной. Бели имеется кровотечение из средних или задних отделов полости носа или если место его определить не удается, тампонируют всю половину носа длинной марлевой турундой (20 см) в виде петли, в которую вводят другую турунду или несколько их. Для тампонады требуются 2-3 такие турунды. Вместо марлевых турунд, можно вводить в полость носа сухой тромбин, фибринную пленку, кровоостанавливающую губку, поролон, пропитанный антибиотиком, резиновый катетер с отверстиями и укрепленными на нем двумя резиновыми напальчниками, которые после введения в полость носа раздувают.</w:t>
      </w:r>
    </w:p>
    <w:p>
      <w:pPr>
        <w:pStyle w:val="Normal"/>
        <w:rPr/>
      </w:pPr>
      <w:r>
        <w:rPr/>
        <w:t>Задняя тампонада производится при неэффективности передней.</w:t>
      </w:r>
    </w:p>
    <w:p>
      <w:pPr>
        <w:pStyle w:val="Normal"/>
        <w:rPr/>
      </w:pPr>
      <w:r>
        <w:rPr/>
        <w:t>Инструментарий. Необходимы резиновый катетер, коленчатый пинцет, носовой корнцанг, марлевый тампон, изготовленный в виде тюка размером 2х3 см, перевязанный крест-накрест тремя толстыми шелковыми нитями с длиной концов до 15 см. Перед манипуляцией в мышцу вводят литическую смесь (1 мл 1% раствора промедола, 1 мл 2% раствора димедрола, 2 мл 50% раствора анальгина).</w:t>
      </w:r>
    </w:p>
    <w:p>
      <w:pPr>
        <w:pStyle w:val="Normal"/>
        <w:rPr/>
      </w:pPr>
      <w:r>
        <w:rPr/>
        <w:t>Техника. В переднее носовое отверстие той половины носа, из которой наблюдается кровотечение, вводят резиновый катетер и продвигают по дну полости носа в носоглотку, а затем в ротоглотку, пока его конец не появится из-за мягкого неба. Здесь его захватывают корнцангом и выводят изо рта. К выведенному концу привязывают с помощью двух шелковых нитей марлевый тампон, после чего производят движение катетера в обратном направление, потягивая за его конец, выступающий из переднего носового отверстия. По мере извлечения катетера из носа марлевый тампон втягивается в носоглотку и устанавливается у хоан. Последнее необходимо проконтролировать указательным пальцем руки, введением через полость рта в носоглотку. Тампон удерживается в нужном положении благодаря натягиванию двух шелковых нитей, выходящих из переднего носового отверстия, которыми тампон был привязан к резиновому катетеру (третья нить вынимается изо рта и приклеивается к щеке лейкопластырем; она будет нужна в последующем для извлечения тампона из носоглотки). Задняя тампонада дополняется передней, после чего шелковые нити, выступающие из носа, завязываются над марлевым или ватным шариком у входа в нос, что служит противовесом для заднего тампона и удерживает его в носоглотке. Тампоны в носу (при передней и задней тампонаде) оставляют на 1-2 суток; все это время больной получает сульфаниламидные препараты или антибиотики для профилактики острых воспалительных заболеваний уха, околоносовых пауз, риногенного сепсиса.</w:t>
      </w:r>
    </w:p>
    <w:p>
      <w:pPr>
        <w:pStyle w:val="Normal"/>
        <w:rPr/>
      </w:pPr>
      <w:r>
        <w:rPr/>
        <w:t>Госпитализация в оториноларингологическое отделение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"Неотложная медицинская помощь", под ред. Дж.Э. Тинтиналли, Рл. Кроума, Э. Руиза, Перевод с английского д-ра мед. наук В.И. Кандрора, д. м. н. М.В. Неверовой, д-ра мед. наук А.В. Сучкова, к. м. н. А.В. Низового, Ю.Л. Амченкова; под ред.Д. м. н.В.Т. Ивашкина, Д.М. Н.П.Г. Брюсова; Москва "Медицина" 2001</w:t>
      </w:r>
    </w:p>
    <w:p>
      <w:pPr>
        <w:pStyle w:val="Style18"/>
        <w:numPr>
          <w:ilvl w:val="0"/>
          <w:numId w:val="3"/>
        </w:numPr>
        <w:rPr/>
      </w:pPr>
      <w:r>
        <w:rPr/>
        <w:t>Елисеев О.М. (составитель) Справочник по оказанию скорой и неотложной помощи, "Лейла", СПБ, 1996 год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3:00Z</dcterms:created>
  <dc:creator>111</dc:creator>
  <dc:description/>
  <cp:keywords/>
  <dc:language>en-US</dc:language>
  <cp:lastModifiedBy>Mage</cp:lastModifiedBy>
  <dcterms:modified xsi:type="dcterms:W3CDTF">2011-10-04T16:53:00Z</dcterms:modified>
  <cp:revision>2</cp:revision>
  <dc:subject/>
  <dc:title>ПУНКЦИЯ МОЧЕВОГО ПУЗЫРЯ НАДЛОБКОВАЯ</dc:title>
</cp:coreProperties>
</file>