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иатрии №1 с курсом детских инфекционных болезне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:</w:t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Профессор: Оберт А.С.</w:t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доцент</w:t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Зиновьева Л.И.</w:t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болезни</w:t>
      </w:r>
    </w:p>
    <w:p>
      <w:pPr>
        <w:pStyle w:val="Normal"/>
        <w:widowControl w:val="false"/>
        <w:tabs>
          <w:tab w:val="clear" w:pos="708"/>
          <w:tab w:val="left" w:pos="537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бенок: ххххххххххххххххххххххххх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зраст: хххххххххххххххххххххххххх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линический диагноз: </w:t>
      </w:r>
      <w:r>
        <w:rPr>
          <w:sz w:val="28"/>
          <w:szCs w:val="28"/>
        </w:rPr>
        <w:t>Псевдотуберкулез, скарлатиноподобная форма, среднетяжелой степени тяжести, гладкое теч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курации: 14.05.08-16.05.0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тор: Ширижик Е.Н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-2008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: ххххххххххххх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ххххххххххххх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ххххххххххххххххх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хххххххххххххххххххххх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заболевания: хххххххххххххххх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стационар: хххххххххххх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а начала курации: хххххххххххххххххх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 на день ку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ыпь на коже, повышение температуры тела до 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дкашливание, насморк, боли в животе, слабость, недомог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заболе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л остро в ночь с 8 на 9 мая, рвота до 10 раз, боли в животе, температура тела 38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Давали парацетамол. 9 мая обратились к детскому врачу. Диагноз: гастроэнтероколит. Вызвали скорую помощь. Диагноз: Аппендицит. Доставили в ДХО 7 детской больницы. Температура тела 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рвоты не было, боли в животе. С 9 на 10 мая находился в ДХО 7 детской больницы. 10 мая появилась сыпь. Диагноз: Аппендицит снят. Переведены в инфекционное отделение с диагнозом: псевдотуберкуле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амнез жиз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от второй беременности, вторых родов. Беременность протекала благоприятно. Роды в срок, самостоятельные. Родился с массой 4600 г. Закричал сразу. К груди приложен через 2 часа. Сосал активно. Выписаны из роддома на 5 день, с массой 4400 г. Вскармливание естественное до года. Физическое и нервно-психическое развитие соответствует. Привит по календарю. Перенесенные заболевания: ОРЗ 3 раза в год. Аллергоанамнез не отягощен. Травмы, операци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демиологический анамнез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ут в частном доме, вода в доме, туалет на улице. Семья из 4 человек ( двое детей ). Ребенок посещает детский сад №136, группа младший. Сестра Аня 12 лет учится в школе №98, класс 5 – здорова. Папа работает директором ЧП «Ермолов» - продукты питания – здоров. Мама – продавец магазина продуктов – здор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не кипяченная, молоко не кипятят. Накануне заболевания ел: печенье без упаковок, семечки из магазина, орехи, колбаса вареная, яблоки. За пределы города не выезж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 с инфекционными больными за последние 3 недели: 8.05.2008 г. Был в контакте с девочкой соседкой, больная ветряной осп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9-10 мая находился в ДХО, 2 палата в 7 детской больн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ивный статус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ребенка средней степени тяжести, самочувствие страдает, слабость. Положение тела естественное, свободное. Сознание ясное, стигм и приобретенных дефектов не обнаруж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рвная система:</w:t>
      </w:r>
      <w:r>
        <w:rPr>
          <w:sz w:val="28"/>
          <w:szCs w:val="28"/>
        </w:rPr>
        <w:t xml:space="preserve"> Температурная, болевая, тактильная, мышечно-суставная чувствительности сохранены. Брюшные ( верхние, средние и нижние ) и сухожильные ( ахиллов, коленный, лучезапястный ) сохран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рефлексы на верхних конечностях: верхний Россолимо, Бехтерева-Менделя, рефлекс Бабинского, Шофара, Оппенгейма ( на нижних конечностях ) отсутствуют. Рефлексы орального автоматизма отрицательны. Менингеальные симптомы ( Кернига, Брудзинского ( верхний, средний, нижний ) отсутствуют. Ригидность затылочных мышц отсутствуют, подбородок полностью касается к гру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: местных изменений температуры кожных покровов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льности, акроцианоза, гипер-, гипокератозов не обнаружены. Местный дермографизм – белый появляется через 5 секунд, а красный через 1,5 мин. Держится 1,55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точный, корнеальный рефлексы сохранены. Реакция зрачков на свет прямая и содружественная адекватная, не измен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бы Ромберга устойчив. Пальсеносовую, коленно-пяточную пробы выполняет. Нарушений в системе координаций не выявлено. Ребенок в контакт вступает хорошо, адекватно отвечает на вопросы. Речь на отдельные и близлежащие события сохранена. Речь осознанная, членораздельна. Эмоциональный фон без изме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ожа и подкожно-жировая клетчатка, костно-мышечная система: </w:t>
      </w:r>
      <w:r>
        <w:rPr>
          <w:sz w:val="28"/>
          <w:szCs w:val="28"/>
        </w:rPr>
        <w:t>Кожа бледно-розового цвета, умеренной влажности, эластичная. Температура тела 37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ндотелиальные пробы: симптомы жгута и щипка отрицательные. На коже мелкопапулезные высыпания, со спущением на боковые поверхности туловища, на лице в виде гиперемии, за ушами, на кистях, стопах. Чувствительность ( болевая, температурная, мышечно-суставная ) сохранены. Дермографизм белый, появляющая через 5 секунд и исчезает через 1,5 мин. Трофических изменений ногтей и волосяного покрова нет. Видимые слизистые полости рта, глаз розового цвета, умеренной влажности. Конъюнктивы глаз гиперемированы. На углах рта за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кожно-жировой слой выражен умеренно, равномерно распределен. Тургор мягких тканей сохранен. Отеки и уплотнения не выявлены. Лимфатические узлы не пальпир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система: Мускулатура развита нормально, нормото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стно-суставная система: развита пропорционально, осанка правильная ( прямая ). Форма головы округлая. Деформаций и размягчений затылочной част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рудной клетки нормостеническая. Гаррисонова борозда, рахитические реберные четки отсутствуют. На верхних и нижних конечностях видимых искривлений, укорочений, утолщений в области эпифизов не наблюд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тавы безболезненны, объем пассивных и активных движений не ограничен, высыпаний в области суставов нет; цвет кожных покровов не изменен над суставами, температура в области суставов не наблю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рганы дыхания: </w:t>
      </w:r>
      <w:r>
        <w:rPr>
          <w:sz w:val="28"/>
          <w:szCs w:val="28"/>
        </w:rPr>
        <w:t xml:space="preserve">Слизистая рта розовая, влажная. Слизистые миндалин, небных дужек, задней стенки глотки ярко гиперемированы. Небные миндалины увеличе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, в лакунах гнойные наложения. Носовое дыхание затруднено, выделение из носа слизистые. Частота дыхания 22 в мин., правильного ритма. Характер кашля сух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нормостеническая, симметрична с обеих сторон, обе половины грудной клетки участвуют в акте дыхания. Тип дыхания смешанный. Деформаций грудной клетк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грудная клетка эластична, безболезненна. Голосовое дрожание не изменено. При сравнительной перкуссии ясный легочной звук.  Топографическая перкуссия: нижние границы легк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ключ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I </w:t>
            </w:r>
            <w:r>
              <w:rPr>
                <w:sz w:val="20"/>
                <w:szCs w:val="20"/>
              </w:rPr>
              <w:t>реб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одмыш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II </w:t>
            </w:r>
            <w:r>
              <w:rPr>
                <w:sz w:val="20"/>
                <w:szCs w:val="20"/>
              </w:rPr>
              <w:t>реб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X </w:t>
            </w:r>
            <w:r>
              <w:rPr>
                <w:sz w:val="20"/>
                <w:szCs w:val="20"/>
              </w:rPr>
              <w:t>ребр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</w:rPr>
              <w:t>реб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ребр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вертебра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уровне остистого отростка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грудного позвон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уровне остистого отростка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грудного позвонк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ускультации на симметричных участках легочных полей выслушивается везикулярное дых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рдечно-сосудистая система: </w:t>
      </w:r>
      <w:r>
        <w:rPr>
          <w:sz w:val="28"/>
          <w:szCs w:val="28"/>
        </w:rPr>
        <w:t xml:space="preserve">При осмотре кожные покровы бледно-розового цвета, деформации грудной клетки в области сердца ( сердечный горб ) не наблюдается. Верхушечный толчок определя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/р кнаружи от левой среднеключичной линии  1 см. Срдечный толчок не определяется. Видимой пульсации в области сердца и крупных сосудов не наблюдается. Эпигастральной пульсации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льпация: при пальпации верхушечный толчок умеренной силы, локализованный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/р на 1 см кнаружи от левой среднеключичной линии, высокий, положительный. Сердечный толчок, систолическое и диастолическое дрожание отсутствуют. Симптом «кошачьего мурлыкания» отрицательный. Пульс 118 уд.в мин, ритмичный, правильный, твердый, полный, высокий, равномерный, синхронный на обеих ру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сердечной туп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0"/>
        <w:gridCol w:w="352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тупост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тупост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ного кнутри от правой парастернальной лини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ый край грудины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межреберье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ежреберье.</w:t>
            </w:r>
          </w:p>
        </w:tc>
      </w:tr>
      <w:tr>
        <w:trPr>
          <w:trHeight w:val="65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 кнаружи от левой сосковой лини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же к парастернальной линии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ик области притупления- 8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- 4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ик- 12 см, поперечник- 10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сердца не измен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сердца выслушиваются ясные, ритмичные тоны. Соотношение тонов правильное. Артериальное давление 110/70 мм. рт. 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ы пищеварения: </w:t>
      </w:r>
      <w:r>
        <w:rPr>
          <w:sz w:val="28"/>
          <w:szCs w:val="28"/>
        </w:rPr>
        <w:t>Слизистая полости рта розовая, влажная. Язык малиновый, без налета, влажный, сосочки  выражены. Запах изо рта отсутствует. Живот округлой формы, симметричен, участвует в акте дыхания. При пальпации живот мягкий, болезненный по ходу кишечника. При пальпации печени, нижний ее край на 1,5 см выступает из-под края реберной дуги, эластичный, гладкий, безболезненный. Селезенка не пальпируется. Патологические симптомы: поражение желчного пузыря- симптомы Керра, Ортнера, Мюсси отрицательны; поражение поджелудочной железы- зона Шоффара, точка Мейо-Робсона безболезненн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перкуссии: границы печени по М.Г.Курлову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6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измер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 среднеключичн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нн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 кос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елезенки: длинник-6,5 см, поперечник-5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: нижняя граница желудка на 1,5 см выше пупка, выслушиваются умеренные перистальтические шумы. Шумы трения брюшины нет. Стул регулярный, оформленный, 1 раз в день. Акт дефекации безболезн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очевыделительная система:</w:t>
      </w:r>
      <w:r>
        <w:rPr>
          <w:sz w:val="28"/>
          <w:szCs w:val="28"/>
        </w:rPr>
        <w:t xml:space="preserve"> Кожные покровы бледно-розового цвета. Видимых отеков нет. При осмотре наружных половых органов отклонений не обнаружено, сформированы по мужскому тип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почки не пальпируются, безболезненные, болезненность в области мочевого пузыря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куссии дно мочевого пузыря не перкутируется. Редуцированный симптом Пастернацкого отрицателен с обеих стор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испускание безболезненное 7-8 раз в сутки, цвет мочи светло-желт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ндокринная система: </w:t>
      </w:r>
      <w:r>
        <w:rPr>
          <w:sz w:val="28"/>
          <w:szCs w:val="28"/>
        </w:rPr>
        <w:t>При осмотре и пальпации щитовидной железы увеличение не выявлено, безболезненная, подвижная при глотании. Экзофтальм, тремор век отсутствует. Сухости и блеска глаз нет. Симптомы Медиуса и Греффе отрица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й диагноз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жалоб больного, анамнеза заболевания известно, что заболевание началось остро. Имеется интоксикационный синдром:  повышение температуры до 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лабость, недомогание, снижение аппетита, рвота. А также жалобы на боли в животе, и при пальпации выявлен болезненность по ходу кишечника. Из эпидемиологического анамнеза известно, что накануне заболеванием ел термически не обработанные продукты: печенье без упаковок, семечки из магазина, орехи, колбаса вареная, яблоки. Воду и молоко не кипятят. Имеются катаральные явления: насморк, подкашливание, яркая гиперемия слизистых миндалин, небных дужек, задней стенки глотки, конъюнктивит, склер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ъективном исследовании: заеды на углах рта, на кожных покровах имеются мелкопапулезные высыпания, со спущением на боковые поверхности туловища, на лице в виде гиперемии, за ушами, на кистях, стопах- симптомы «капюшона», «очков», «перчаток» и «носков». При пальпации и при перкуссии печени: увеличение размеров печени на 1,5 см выступает из-под края реберной д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: Псевдотуберкулез, скарлатиноподобная форма, среднетяжелой степени тяже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б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рограмм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. посев ( кала, мочи, крови, мокроты 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ок с миндалин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ок </w:t>
      </w:r>
      <w:r>
        <w:rPr>
          <w:sz w:val="28"/>
          <w:szCs w:val="28"/>
          <w:lang w:val="en-US"/>
        </w:rPr>
        <w:t>BL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ая диагностика ( реакция агглютинации и непрямой агглютинации, иммуноферментный анализ, в качестве экспресс-диагностики метод иммунофлюоресценции 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л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а стол №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иотропное леч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евомицетин по 3,6 г 3 раза в день в течение 7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зинтоксикационная терап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юкоза 10%-320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25%-3,6 м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азикс 2%-0,5 м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сенсибилизирующие сред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прастин 1/2 таблетки 3 р в 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ммуностимулят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клеинат нат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корбиновая кислота 1,8 г х 3 р в 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лабораторного об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 12.05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- 119 г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- 15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очкоядерные-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- 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- 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циты-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- 35 мм/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увеличение лейкоцитов, ускорение СОЭ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 12.05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- с/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. вес- 1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- 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- 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- 3 е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. кл-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без изменений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очи по Нечипоренко 14.05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в 1 мл 3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- 2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без изменений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12.05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оза крови 3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- 22 у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- 31 у/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илаза крови- 8,8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без изменений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05.08г мазок с миндалин, цель исследования: псевдотуберкуле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: «+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5.08г мазок </w:t>
      </w:r>
      <w:r>
        <w:rPr>
          <w:sz w:val="28"/>
          <w:szCs w:val="28"/>
          <w:lang w:val="en-US"/>
        </w:rPr>
        <w:t>B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Коринебактерии дифтерии не выдел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ых лабораторных методов подтверждается и дополняется предварительный диагноз: в общем анализе крови лейкоцитоз, ускорение СОЭ, что указывает на воспалительный процесс в организме. Мазок на псевдотуберкулез «+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поставить окончательный клинический диагноз: Псевдотуберкулез, скарлатиноподобная форма, средне-тяжелой степени тяжести, гладкое те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05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средней степени тяжести, самочувствие страдает умеренно. Кожные покровы бледно-розового цвета, умеренно влажные, имеются мелкопапулезные высыпания со спущением на боковые поверхности туловища, на лице в виде гиперемии, за ушами, на кистях, стопах. При осмотре ротовой полости: яркая гиперемия слизистой миндалин, небных дужек, задней стенки глотки. Язык влажный, сосочковый. Заеды. Небные миндалины увеличе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, в лакунах гнойные наложения. Дыхание везикулярное, хрипов нет. ЧД 22 в мин. Тоны сердца ясные, ритмичные, шумов нет. ЧСС 105 в мин.Живот мягкий безболезненный. При пальпации и  перкуссии печень выступает из-под края реберной дуги на 1,5 см. Мочеиспускание в норме, безболезненный. Стул в н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05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средней степени тяжести, самочувствие  страдает умеренно. Кожные покровы бледно-розового цвета, сыпь сохраняется. При осмотре ротовой полости: гиперемия слизистой миндалин, небных дужек, задней стенки глотки. Язык влажный сосочковый. Заеды. Небные миндалины увеличе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, в лакунах гнойные наложения. Дыхание везикулярное, хрипов нет. ЧД 22 в мин. Тоны сердца ясные, ритмичные, шумов нет. ЧСС 103 в мин. Живот мягкий безболезненный. При пальпации и перкуссии печень выступает из-под края реберной дуги на 1,0 см. Мочеиспускание в норме, безболезненный. Стул в н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05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довлетворительное, самочувствие не страдает. Кожные покровы бледно-розового цвета, высыпания менее выражены, отмечается шелушение кожных покровов. При осмотре полости рта: слизистая зева розового цвета. Язык влажный, сосочковый. Дыхание везикулярное, хрипов нет. ЧД 22 в мин. Тоны сердца ясные, ритмичные, шумов нет. Мочеиспускание регулярное, в норме. Стул в н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ифференциальный диагноз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752"/>
        <w:gridCol w:w="3191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олог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имптомы с клиникой данного больног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щиеся симптомы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латин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токсический синдром, ангина, склерит, конъюнктивит,насморк, кашель, мелкопапулезная сыпь, малиновый сосочковый язы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ающий зев, внешний вид больного: глаза блестящие, лицо яркое, слегка отечнее, щеки пылающие,  бледный носогубный треугольник,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токсический синдом, сыпь, насморк, кашел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е катаральные явления, наличие блефароспазма. Положительный симптом Филатова-Коплика, этапность высыпаний, пятнисто-папулезный характер высыпаний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аппендицит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токсический синдром, боли в живот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 Щеткина-Блюмберга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ной эпикриз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хххххххххххххххххх, пребывал в стационаре с 10.05.08 – 18.05.08г с диагнозом: Псевдотуберкулез, скарлатиноподобная форма, средне-тяжелой степени тяжести, гладкое течение. За время пребывания в стационаре: температура нормализовалась на третий день, боли в животе на второй день, высыпания уменьшились при выписке. Проведено леч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тиотропное леч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евомицетин по 3,6 г 3 раза в день в течение 7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зинтоксикационная терап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юкоза 10%-320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25%- 3,6 м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азикс 2%-0,5 м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сенсибилизирующие сред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прастин 1/2 табл 3 р в 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ммуностимулят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клеинат нат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корбиновая кислота 1,8 г х 3 р в 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ан в удовлетворительном состоянии с клинико-лабораторным и с клиническим выздоровлени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6:00Z</dcterms:created>
  <dc:creator>Орлан</dc:creator>
  <dc:description/>
  <cp:keywords/>
  <dc:language>en-US</dc:language>
  <cp:lastModifiedBy>Mage</cp:lastModifiedBy>
  <cp:lastPrinted>2008-05-21T22:47:00Z</cp:lastPrinted>
  <dcterms:modified xsi:type="dcterms:W3CDTF">2011-10-04T16:56:00Z</dcterms:modified>
  <cp:revision>2</cp:revision>
  <dc:subject/>
  <dc:title>           Алтайский государственный медицинский университет</dc:title>
</cp:coreProperties>
</file>