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 НА ТЕМУ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роявления заболеваний желудочно-кишечного тракта 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лости рта детей.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оказания стоматологической помощи</w:t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заимосвязь болезней полости рта с нарушениями различных отделов желудочно-кишечного тракта обусловлена морфофункциональным единством пищеварительного аппарата. Хронические заболевания желудочно-кишечного тракта (желудка, печени, поджелудочной железы и др.) сопровождаются дефицитом витаминов, минеральных веществ, белков, углеводов в организме, что приводит к функциональным и органическим нарушениям в слизистой оболочке полости рта, развитию воспалительных и дистрофических изменений в тканях полости рта, нарушению функции жевательного аппарата. Развитие сочетанных поражений желудочно-кишечного тракта усугубляет тяжесть патологии органов полости р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Хронический гастрит и гастродуоденит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mallCaps/>
          <w:sz w:val="28"/>
          <w:szCs w:val="28"/>
          <w:lang w:val="en-US"/>
        </w:rPr>
      </w:pPr>
      <w:r>
        <w:rPr>
          <w:smallCap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Данная патология в настоящее время встречается очень часто и составляет 70–80 % по отношению к другим заболеваниям пищеварительного тракта у детей. Среди хронических заболеваний желудка и двенадцатиперстной кишки у детей первостепенная роль отводится хроническому гастродуодениту. Эта патология протекает преимущественно на фоне ослабления реактивности организма сопутствующими соматическими и перенесенными накануне инфекционными заболеваниями. Сочетанное поражение близлежащих органов и систем организма часто предопределяет тяжесть хронического гастродуоденита у детей. Обычно этому заболеванию сопутствуют хронический тонзиллит, дискинезия желчевыводящих путей, вегетососудистая дистония, функциональная кардиопатия, глистные инвазии. Аллергологический анамнез отягощен у 25–50 % детей с хроническим гастродуоденитом. Наряду с понятием «кислотозависимые заболевания» появилась новая патология в гастроэнтерологии — «НР-ассоци-ированные заболевания», т. е. вызванные инфекцией </w:t>
      </w:r>
      <w:r>
        <w:rPr>
          <w:i/>
          <w:sz w:val="28"/>
          <w:szCs w:val="28"/>
          <w:lang w:val="en-US"/>
        </w:rPr>
        <w:t>Helicobacter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ylori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Для гастрита и гастродуоденита характерны </w:t>
      </w:r>
      <w:r>
        <w:rPr>
          <w:i/>
          <w:sz w:val="28"/>
          <w:szCs w:val="28"/>
        </w:rPr>
        <w:t xml:space="preserve">жалобы </w:t>
      </w:r>
      <w:r>
        <w:rPr>
          <w:sz w:val="28"/>
          <w:szCs w:val="28"/>
        </w:rPr>
        <w:t xml:space="preserve">на интенсивные, часто приступообразные боли в животе, локализующиеся в эпигастральной области и правом подреберье (патология гастродуоденальной зоны часто сопровождается поражением желчевыводящей системы), диспепсические расстройства: снижение аппетита, тошнота, рвота, нередко с примесью желчи, изжога, непереносимость жирной и жареной пищи, отрыжка, нарушения стула, склонность к запорам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Изменения </w:t>
      </w:r>
      <w:r>
        <w:rPr>
          <w:i/>
          <w:sz w:val="28"/>
          <w:szCs w:val="28"/>
        </w:rPr>
        <w:t>в полости рта при хроническом гастрите</w:t>
      </w:r>
      <w:r>
        <w:rPr>
          <w:sz w:val="28"/>
          <w:szCs w:val="28"/>
        </w:rPr>
        <w:t xml:space="preserve"> у детей зависят от состояния секрето- и кислотообразующей функции желудка. Повышение кислотности желудочного сока часто сопровождается усилением саливации, гипертрофией сосочков языка, бледностью и отечностью слизистой оболочки полости рта, катаральным гингивитом. При сниженной кислотности язык обложен, сосочки сглажены, характерны: гипосаливация, сухость губ, ангулярный хейлит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Около трети детей </w:t>
      </w:r>
      <w:r>
        <w:rPr>
          <w:i/>
          <w:sz w:val="28"/>
          <w:szCs w:val="28"/>
        </w:rPr>
        <w:t>с хроническим гастродуоденитом</w:t>
      </w:r>
      <w:r>
        <w:rPr>
          <w:sz w:val="28"/>
          <w:szCs w:val="28"/>
        </w:rPr>
        <w:t xml:space="preserve"> жалуются на неприятный запах изо рта, привкус кислого, горечь, жжение, сухость, высыпания на губах и в полости рта. Привкус во рту связан с патологией замыкательных (клапанных) структур верхнего отдела пищеварительного тракта: при недостаточности глоточного и кардиального клапанов отмечается кислый, а при недостаточности глоточного, кардиального и пилорического клапанов — горький, так называемый «дуоденогастральный рефлюкс». Дети с хроническим гастродуоденитом чаще болеют рецидивирующими формами стоматита, герпетическим поражением губ, различными формами хейлита, гингивитом. Сухость, шелушение, гиперемия красной каймы губ отмечаются у 53–70 % больных детей. Изменения губ, по-видимому, являются следствием развивающихся полигиповитаминозов на фоне нарушения обмена витаминов, особенно группы В. </w:t>
      </w:r>
    </w:p>
    <w:p>
      <w:pPr>
        <w:pStyle w:val="22"/>
        <w:spacing w:before="0" w:after="0"/>
        <w:ind w:firstLine="709"/>
        <w:contextualSpacing/>
        <w:rPr/>
      </w:pPr>
      <w:r>
        <w:rPr>
          <w:sz w:val="28"/>
          <w:szCs w:val="28"/>
        </w:rPr>
        <w:t>Наиболее характерными изменениями слизистой оболочки полости рта у детей с хроническим гастродуоденитом являются отечность, петехии, усиление сосудистого рисунка слизистой оболочки (78–96 % детей). Для подавляющего большинства еще характерна обложенность языка вследствие гиперкератоза нитевидных сосочков, что является проявлением расстройства трофики тканей полости рта, гиперемия и отечность языка (69–84 %), гипертрофия грибовидных и листовидных сосочков (44–64 %), часто встречаются участки десквамации эпителия («географический язык»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ыявленные патологические изменения — результат морфологических и функциональных нарушений мягких тканей полости рта и малых слюнных желез, вследствие нарушения трофики слизистой оболочки полости рта, обмена веществ в ней, витаминной недостаточности. Очевидно, это обусловлено тесной взаимосвязью секреции слюнных желез с секрецией и кислотообразующей функцией желудка, функционально напряженным состоянием эпителиальных клеток и выраженными изменениями со стороны сосуд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У детей с хроническим гастродуоденитом выявлена высокая распространенность (94–97 %) и интенсивность кариеса (4,0–5,0), неудовлетворительное состояние гигиены полости рта (ОНI-S от 1,64 до 1,76), часто регистрируется декомпенсированная форма кариеса. Обнаружена прямая связь рН ротовой жидкости с кислотообразующей функцией желудка. Твердые ткани зубов у детей с данным заболеванием являются в большей степени кариесвосприимчивыми вследствие как неудовлетворительной гигиены, так и более агрессивной (кислой) среды полости р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 54–71 % детей с хроническим гастродуоденитом выявляется простой маргинальный гингивит легкой и средней степени тяже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оказатели </w:t>
      </w:r>
      <w:r>
        <w:rPr>
          <w:i/>
          <w:sz w:val="28"/>
          <w:szCs w:val="28"/>
        </w:rPr>
        <w:t>функционального состояния органов полости рта</w:t>
      </w:r>
      <w:r>
        <w:rPr>
          <w:sz w:val="28"/>
          <w:szCs w:val="28"/>
        </w:rPr>
        <w:t xml:space="preserve"> у детей с хроническим гастродуоденитом свидетельствуют о значительных отклонениях от нормы: снижение температуры различных отделов слизистой оболочки полости рта, что вызвано глубокими нарушениями микроциркуляции и трофики слизистой оболочки и может приводить к снижению защитной функции, повышению проницаемости сосудов слизистой оболочки. Показатели неспецифической резистентности слизистой оболочки полости рта (РАМ-тест) у детей с хроническим гастродуоденитом снижены, даже после курса лечения основного заболевания, что может быть обусловлено побочным действием ряда лекарств и развитием дисбактериоз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Диагноз основного заболевания ставят на основании фиброгастродуоденоскопии (выявление визуальных изменений слизистой оболочки желудка и двенадцатиперстной кишки); рН-метрии (выявление сохраненной либо повышенной кислотообразующей функции желудка); функциональных методов исследования моторики. НР-ассоциированный гастрит (тип В) устанавливают путем обнаружения признаков инфекции </w:t>
      </w:r>
      <w:r>
        <w:rPr>
          <w:i/>
          <w:sz w:val="28"/>
          <w:szCs w:val="28"/>
        </w:rPr>
        <w:t>Н. ру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о</w:t>
      </w:r>
      <w:r>
        <w:rPr>
          <w:i/>
          <w:sz w:val="28"/>
          <w:szCs w:val="28"/>
          <w:lang w:val="en-US"/>
        </w:rPr>
        <w:t>ri</w:t>
      </w:r>
      <w:r>
        <w:rPr>
          <w:sz w:val="28"/>
          <w:szCs w:val="28"/>
        </w:rPr>
        <w:t xml:space="preserve"> (экспресс-тесты, морфологическое изучение биоптатов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Терапия основного заболевания должна быть комплексной, индивидуально дифференцированной с учетом этиопатогенеза заболевания, наличия сопутствующей патологии и направлена: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на уменьшение избыточного воздействия агрессивных факторов путем их ликвидации (эрадикация </w:t>
      </w:r>
      <w:r>
        <w:rPr>
          <w:i/>
          <w:sz w:val="28"/>
          <w:szCs w:val="28"/>
        </w:rPr>
        <w:t xml:space="preserve">Н. </w:t>
      </w:r>
      <w:r>
        <w:rPr>
          <w:i/>
          <w:sz w:val="28"/>
          <w:szCs w:val="28"/>
          <w:lang w:val="en-US"/>
        </w:rPr>
        <w:t>pylori</w:t>
      </w:r>
      <w:r>
        <w:rPr>
          <w:sz w:val="28"/>
          <w:szCs w:val="28"/>
        </w:rPr>
        <w:t>); нормализацию секреторно-моторной деятельности желудка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овышение защитных свойств слизистой оболочки желудка и двенадцатиперстной кишки путем усиления образования слизи, стимуляции секреции бикарбонатов в антральном отделе желудка, улучшения трофики слизистой оболочки, нормализации ее репаративных свойств и т. д.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на воздействие на вегетативную нервную систему с целью коррекции нарушенного равновесия между ее симпатическим и парасимпатическим отдела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Язвенная болезнь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mallCaps/>
          <w:sz w:val="28"/>
          <w:szCs w:val="28"/>
          <w:lang w:val="en-US"/>
        </w:rPr>
      </w:pPr>
      <w:r>
        <w:rPr>
          <w:b/>
          <w:smallCap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Это хроническое рецидивирующее заболевание, основным локальным проявлением которого является язвенный дефект слизистой оболочки желудка и (или) двенадцатиперстной кишки. В структуре патологии ЖКТ язвенная болезнь у детей составляет 5–6 %, и в настоящее время встречается почти в 10 раз чаще, чем в начале 90-х год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Инфекция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 xml:space="preserve">. </w:t>
      </w:r>
      <w:r>
        <w:rPr>
          <w:i/>
          <w:sz w:val="28"/>
          <w:szCs w:val="28"/>
          <w:lang w:val="en-US"/>
        </w:rPr>
        <w:t>pylori</w:t>
      </w:r>
      <w:r>
        <w:rPr>
          <w:sz w:val="28"/>
          <w:szCs w:val="28"/>
        </w:rPr>
        <w:t xml:space="preserve"> признана основным этиологическим фактором развития хронической язвы желудка и двенадцатиперстной кишки. Большую роль в формировании болезни играют различные факторы: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сихосоциальные — психические травмы, устойчивые стрессы, конфликтные ситуации в семье и школе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spacing w:val="-4"/>
          <w:sz w:val="28"/>
          <w:szCs w:val="28"/>
        </w:rPr>
        <w:t>токсико-аллергические — частый и необоснованный прием лекарственных средств, токсикомании, злоупотребление алкоголем, курение, наркомания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явления пищевой и лекарственной аллергии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наследственно-конституциональные — генетическая предрасположенность, астеническое телосложение, слабый тип нервной системы и другие факторы риск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На основании современных взглядов патогенез язвенной болезни и хронического воспалительного процесса слизистой оболочки верхнего отдела пищеварительного тракта сводится к нарушению ряда механизмов в регуляции деятельности ЖКТ со стороны нервной системы и гастроинтестинальных гормонов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У здорового человека желудочный сок не вызывает переваривания и повреждения собственной слизистой оболочки. Это обусловлено биологическим равновесием между факторами агрессии и защиты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>Факторы агрессии</w:t>
      </w:r>
      <w:r>
        <w:rPr>
          <w:sz w:val="28"/>
          <w:szCs w:val="28"/>
        </w:rPr>
        <w:t xml:space="preserve">: 1) избыточная продукция соляной кислоты и пепсина; 2) дуоденогастральный рефлюкс; 3) нарушение моторно-эвакуаторной функции желудка; 4) инфекция </w:t>
      </w:r>
      <w:r>
        <w:rPr>
          <w:i/>
          <w:sz w:val="28"/>
          <w:szCs w:val="28"/>
        </w:rPr>
        <w:t xml:space="preserve">Н. </w:t>
      </w:r>
      <w:r>
        <w:rPr>
          <w:i/>
          <w:sz w:val="28"/>
          <w:szCs w:val="28"/>
          <w:lang w:val="en-US"/>
        </w:rPr>
        <w:t>pylori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>Факторы защиты</w:t>
      </w:r>
      <w:r>
        <w:rPr>
          <w:sz w:val="28"/>
          <w:szCs w:val="28"/>
        </w:rPr>
        <w:t>: 1) механизм обратной регуляции секреции соляной кислоты; 2) нейтрализующая способность бикарбонатной щелочности; 3) обратная диффузия ионов водорода; 4) слой защитной слизи; 5) регенераторная способность поверхностного слоя слизистой; 6) местное кровообращение; 7) секреция некоторых простагландин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Различные функциональные или органические сдвиги приводят к нарушению наблюдающегося в норме равновесия между факторами агрессии и факторами защиты слизистой оболочки желудка и двенадцатиперстной кишки, и, в конечном итоге, к воспалительно-деструктивным процессам в слизистой, образованию язвенного дефек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>Жалобы</w:t>
      </w:r>
      <w:r>
        <w:rPr>
          <w:sz w:val="28"/>
          <w:szCs w:val="28"/>
        </w:rPr>
        <w:t xml:space="preserve"> ребенка с язвенной болезнью аналогичны таковым при хроническом гастродуодените. Однако они носят более стойкий и упорный характер. Боли локализуются в эпигастральной, пилородуоденальной зоне. У старших школьников типичным становится мойнигановский ритм болей (по имени врач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Moynihan</w:t>
      </w:r>
      <w:r>
        <w:rPr>
          <w:sz w:val="28"/>
          <w:szCs w:val="28"/>
        </w:rPr>
        <w:t>, охарактеризовавшего такой ритм болей: «голод – боль – прием пищи – облегчение – голод – боль – …»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>полости рта</w:t>
      </w:r>
      <w:r>
        <w:rPr>
          <w:sz w:val="28"/>
          <w:szCs w:val="28"/>
        </w:rPr>
        <w:t xml:space="preserve"> при язвенной болезни повышается температурная и тактильная чувствительность, увеличивается степень гидрофилии мягких тканей. Характерна обильная обложенность, гиперемия и отечность языка, налеты желто-коричневого цвета, гипертрофия грибовидных и листовидных сосочков, часто встречаются участки десквамации эпителия, встречается так называемый «волосатый» язык, катаральный стоматит и простой маргинальный гингивит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Диагностика язвенной болезни основана на данных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фиброгастродуоденоскопии, рН-метрии желудка, функциональных методов исследования моторики, обнаружении признаков инфекции </w:t>
      </w:r>
      <w:r>
        <w:rPr>
          <w:i/>
          <w:sz w:val="28"/>
          <w:szCs w:val="28"/>
        </w:rPr>
        <w:t>Н. руlоri</w:t>
      </w:r>
      <w:r>
        <w:rPr>
          <w:sz w:val="28"/>
          <w:szCs w:val="28"/>
        </w:rPr>
        <w:t>, гастро- и дуоденобиопс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рапия язвенной болезни аналогична терапии хронического гастрита (гастродуоденита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Функциональные расстройства желчевыводящих путей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mallCaps/>
          <w:sz w:val="28"/>
          <w:szCs w:val="28"/>
          <w:lang w:val="en-US"/>
        </w:rPr>
      </w:pPr>
      <w:r>
        <w:rPr>
          <w:b/>
          <w:smallCap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Данная патология непременно сопутствует большинству заболеваний органов пищеварения. В настоящее время первичность дискинезий желчевыводящих путей (ДЖВП) исключается; считается, что они — одно из клинических проявлений той или иной более серьезной патологии верхнего отдела пищеварительного тракта. Нарушения моторной функции и деятельности сфинктерного аппарата желчевыводящих путей лежат в основе развития холестаза. ДЖВП формируются также на фоне вегетативной дискоординации. Наблюдаются у детей чаще в виде гипертонической и смешанной форм, реже — гипотонической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Наиболее характерны </w:t>
      </w:r>
      <w:r>
        <w:rPr>
          <w:i/>
          <w:sz w:val="28"/>
          <w:szCs w:val="28"/>
        </w:rPr>
        <w:t xml:space="preserve">жалобы </w:t>
      </w:r>
      <w:r>
        <w:rPr>
          <w:sz w:val="28"/>
          <w:szCs w:val="28"/>
        </w:rPr>
        <w:t>на приступообразную, колющую боль в правом подреберье, спровоцированную быстрым бегом или ходьбой, горечь во рту (первые признаки несостоятельности сфинктерного аппарата верхнего отдела пищеварительного тракта), иногда на металлический привкус. Характерна диспепсия: тошнота, снижение аппетита, непереносимость жирной пищи, рвота, неустойчивый стул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>полости рта</w:t>
      </w:r>
      <w:r>
        <w:rPr>
          <w:sz w:val="28"/>
          <w:szCs w:val="28"/>
        </w:rPr>
        <w:t xml:space="preserve"> часто выявляются заболевания маргинального периодонта различной степени тяжести, отек и гиперемия слизистой оболочки полости рта, налеты на языке имеют желто-коричневатый оттенок (дуоденогастральный рефлюкс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Диагностика ДЖВП основана на данных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льтразвукового исследования желчного пузыря и желчевыводящих путей, ФГДС, дуоденального зондирования, посева желчи на микрофлору, холецистографии, биохимического исследования желч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Терапия ДЖВП должна быть системной, комплексной: санация хронических очагов инфекции, противопаразитарная терапия, нормализация защитных сил организма путем коррекции общережимных мероприятий, питания, снижения аллергической настроенности организма, ликвидации полигиповитаминоза, проявлений дисбактериоза кишечника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Хронический холецистит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mallCaps/>
          <w:sz w:val="28"/>
          <w:szCs w:val="28"/>
          <w:lang w:val="en-US"/>
        </w:rPr>
      </w:pPr>
      <w:r>
        <w:rPr>
          <w:b/>
          <w:smallCap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Обычно проявляется у детей старшего возраста. В формировании хронической патологии желчевыводящей системы особое значение придается стойким функциональным расстройствам и аномалиям желчного пузыря, которые способствуют холестазу. При нарушениях оттока желчи, изменениях ее коллоидного и бактерицидного состояния, изменениях иммунологического гомеостаза инфицирование билиарной системы осуществляется за счет условно-патогенной аутофлоры из кишечного отдела пищеварительного тракта, хронических очагов инфекции (кариес зубов, ЛОР-патология и др.)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 xml:space="preserve">Жалобы: </w:t>
      </w:r>
      <w:r>
        <w:rPr>
          <w:sz w:val="28"/>
          <w:szCs w:val="28"/>
        </w:rPr>
        <w:t>приступы болей в правом подреберье, упорная тошнота, редко рвота, отрыжка, снижение аппетита, расстройства стула. Выражены симптомы общей интоксикации: головная боль, расстройство сна, повышенная утомляемость, эмоциональная нестабильность, субфебрильная температур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>полости рта</w:t>
      </w:r>
      <w:r>
        <w:rPr>
          <w:sz w:val="28"/>
          <w:szCs w:val="28"/>
        </w:rPr>
        <w:t xml:space="preserve"> у детей с данной патологией отмечается высокая интенсивность кариеса зубов, преобладают декомпенсированные его формы и атипичная локализация кариозного процесса, поражаются кариесиммунные зоны, развивается генерализованный процесс, приводящий к быстрому разрушению и раннему удалению постоянных зубов. Характерна высокая частота гингивита и катарального стоматита, отмечается складчатость и увеличение размеров языка вследствие стойкого отек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>Обследование и терапия</w:t>
      </w:r>
      <w:r>
        <w:rPr>
          <w:sz w:val="28"/>
          <w:szCs w:val="28"/>
        </w:rPr>
        <w:t xml:space="preserve"> (см. функциональные расстройства желчевыводящих путей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Хронический панкреатит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mallCaps/>
          <w:sz w:val="28"/>
          <w:szCs w:val="28"/>
          <w:lang w:val="en-US"/>
        </w:rPr>
      </w:pPr>
      <w:r>
        <w:rPr>
          <w:b/>
          <w:smallCap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Достаточно редкое заболевание у детей. Наиболее значимую роль в его возникновении играют воспалительно-деструктивные заболевания двенадцатиперстной кишки, перенесенные вирусные и бактериальные заболевания, алиментарные причины, проявления пищевой аллергии, наличие хронических очагов инфекции, злоупотребление алкоголем, токсикомания. Важная роль в возникновении и обострении заболеваний поджелудочной железы отводится инфекционным очагам в зубочелюстной системе. Так, выявлено нейрогуморальное влияние хронического апикального периодонтита на состояние желудка и поджелудочной железы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 xml:space="preserve">Жалобы </w:t>
      </w:r>
      <w:r>
        <w:rPr>
          <w:sz w:val="28"/>
          <w:szCs w:val="28"/>
        </w:rPr>
        <w:t>на приступообразную боль в верхней половине живота колющего характера, боль может быть постоянной, тупой и ноющей. Опоясывающая боль отмечается довольно редко. Диспепсические расстройства выражены постоянно: мучительная тошнота, рвота, не приносящая облегчения больному, отрыжка, метеоризм, изменения стула (чередование поносов с запорами), отмечается потеря массы тела из-за нарушения переваривания пищи. Выражены симптомы общей интоксикации: головная боль, расстройство сна, повышенная утомляемость, эмоциональная нестабильность, субфебрильная температура. При обострении заболевания повышается активность амилазы, липазы, трипсина, антитрипсина в крови, а также амилазы и липазы в моче. Выявляются патологические типы углеводной кривой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>полости рта:</w:t>
      </w:r>
      <w:r>
        <w:rPr>
          <w:sz w:val="28"/>
          <w:szCs w:val="28"/>
        </w:rPr>
        <w:t xml:space="preserve"> обильная саливация, сухость губ, ангулярный хейлит, высокая интенсивность кариеса зубов, преобладают декомпенсированные и осложненные его формы, атипичная локализация кариозного процесс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Диагноз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ронического панкреатита ставится на основании данных общего и биохимического анализа крови, дуоденального зондирования, ультразвукового и рентгенологического исследования поджелудочной железы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 xml:space="preserve">Терапия </w:t>
      </w:r>
      <w:r>
        <w:rPr>
          <w:sz w:val="28"/>
          <w:szCs w:val="28"/>
        </w:rPr>
        <w:t>направлена на максимальное щажение железы, ликвидацию воспалительного процесса и ферментативного аутолиза ее ткани, восстановление нарушенного функционального состояния железы.</w:t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Хронические гепатиты и циррозы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mallCaps/>
          <w:sz w:val="28"/>
          <w:szCs w:val="28"/>
          <w:lang w:val="en-US"/>
        </w:rPr>
      </w:pPr>
      <w:r>
        <w:rPr>
          <w:b/>
          <w:smallCap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Достаточно редкая группа заболеваний. По современной классификации, принятой Конгрессом гепатологов (Лос-Анжелес,1994)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этиологическими составляющими хронических гепатитов являются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утоиммунный гепатит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Хронический вирусный гепатит (с указанием вызвавшего его вируса: В, С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ронический вирусный гепатит (не идентифицируемый)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ронический гепатит (не идентифицируемый ни как аутоиммунный, ни как вирусный)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spacing w:val="-4"/>
          <w:sz w:val="28"/>
          <w:szCs w:val="28"/>
        </w:rPr>
        <w:t>Хронический медикаментозный, лекарственно-индуцированный гепатит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вичный билиарный цирроз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вичный склерозирующий холангит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олезнь Вильсона–Коновалова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Болезнь недостаточности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-антитрипсина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>Клиническая симптоматика</w:t>
      </w:r>
      <w:r>
        <w:rPr>
          <w:sz w:val="28"/>
          <w:szCs w:val="28"/>
        </w:rPr>
        <w:t xml:space="preserve"> хронических гепатитов вариабельна — от бессимптомного течения до целого комплекса проявлений. При легких формах заболевания жалоб нет, аппетит сохранен, желтуха отсутствует. Однако может наблюдаться диспепсия в виде снижения аппетита, непереносимости жирной пищи, боли или ощущения тяжести в правом подреберье. Отмечается повышенная утомляемость, слабость, ухудшение памяти, нарушение сна, головные боли. В случае выраженной активности процесса у детей ярко выражены диспепсические расстройства — тошнота, редко рвота, снижение и избирательность аппетита, метеоризм, неустойчивый стул. Боли носят разлитой характер либо локализуются в правом подреберье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</w:rPr>
        <w:t>объективном осмотре</w:t>
      </w:r>
      <w:r>
        <w:rPr>
          <w:sz w:val="28"/>
          <w:szCs w:val="28"/>
        </w:rPr>
        <w:t xml:space="preserve"> ребенка выражены проявления хронической интоксикации и полигиповитаминоза. Часто отмечается иктеричность кожи и склер. Кожа сухая, бледная; на лице, шее, кистях рук, верхней половине туловища — сосудистые «звездочки», пальмарная эритема и другие печеночные знаки. Могут быть проявления геморрагического синдрома (экхимозы, петехии, положительный симптом «жгута», носовые кровотечения), возможны артралгии. Обязательный симптом — гепатоспленомегалия. При холестатических болезнях печени ведущими симптомами являются желтуха и изнуряющий зуд, ксантомы, яркие диспепсические проявл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 xml:space="preserve">полости рта </w:t>
      </w:r>
      <w:r>
        <w:rPr>
          <w:sz w:val="28"/>
          <w:szCs w:val="28"/>
        </w:rPr>
        <w:t>отмечаетс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желтушность слизистой оболочки, особенно мягкого неба, поражение маргинального периодонта различной степени тяжести, трофические изменения языка — атрофия нитевидных сосочков, десквамация эпителия, так называемый «глоссит Глесснера», характерно острое течение кариеса. У подавляющего числа больных — атопический хейлит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При длительном течении болезни наряду с изменениями слизистой оболочки полости рта в виде отека, гиперемии и сухости наблюдается задержка физиологического процесса прорезывания зуб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Диагноз ставится на основании серологических исследований; биохимических тестов; исследований мочи и кала (билирубин, уробилиноген); УЗИ брюшной полости; ФГДС; дуоденального зондирования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>Лечение</w:t>
      </w:r>
      <w:r>
        <w:rPr>
          <w:sz w:val="28"/>
          <w:szCs w:val="28"/>
        </w:rPr>
        <w:t xml:space="preserve"> (см. функциональные расстройства желчевыводящих путей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Вирусные гепатиты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mallCaps/>
          <w:sz w:val="28"/>
          <w:szCs w:val="28"/>
          <w:lang w:val="en-US"/>
        </w:rPr>
      </w:pPr>
      <w:r>
        <w:rPr>
          <w:b/>
          <w:smallCap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одразделяются на 2 группы: с энтеральным (гепатиты А и Е) и парентеральным (гепатиты В, С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механизмом заражения. Для диагностики крайне важно выявление маркеров вирусного гепатита. Они помогают установить этиологию заболевания печени, а также персистенцию и репликацию вирус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 xml:space="preserve">полости рта </w:t>
      </w:r>
      <w:r>
        <w:rPr>
          <w:sz w:val="28"/>
          <w:szCs w:val="28"/>
        </w:rPr>
        <w:t xml:space="preserve">при вирусном гепатите у детей в период разгара болезни отмечаются катаральный стоматит и десквамативный глоссит, иктеричность альвеолярной десны и мягкого неба, геморрагические явления, сосудистые «звездочки» на слизистой полости рта, повышается порог чувствительности нервных окончаний пульпы. В периодах угасания и реконвалесценции наряду с обратным развитием выявленных изменений появляются грибковый и афтозный стоматиты, ангулярный хейлит (М.Х. Ташходжаева, 1987)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Диагностика вирусного гепатита включает в себя тщательный сбор эпидемиологического анамнеза, выявление наличия продромального периода, физикальное исследование, исследование мочи и кала (билирубин- и уробилиногенурия, обесцвечивание кала, умеренная стеаторея), биохимические тесты (повышение уровня билирубина, сывороточных трансфераз, железа, ферритина, </w:t>
      </w:r>
      <w:r>
        <w:rPr>
          <w:sz w:val="28"/>
          <w:szCs w:val="28"/>
          <w:lang w:val="en-US"/>
        </w:rPr>
        <w:t>IgG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gM</w:t>
      </w:r>
      <w:r>
        <w:rPr>
          <w:sz w:val="28"/>
          <w:szCs w:val="28"/>
        </w:rPr>
        <w:t>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Хронический колит, энтероколит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mallCaps/>
          <w:sz w:val="28"/>
          <w:szCs w:val="28"/>
          <w:lang w:val="en-US"/>
        </w:rPr>
      </w:pPr>
      <w:r>
        <w:rPr>
          <w:b/>
          <w:smallCap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Достаточно частая патология у детей. Среди причин заболевания имеет большое значение перенесенная острая кишечная инфекция (дизентерия, сальмонеллез, коли-инфекция), а также гельминтозы (трихоцефалез, аскаридоз и др.), лямблиоз. Кишечный дисбактериоз, особенно возникший в грудном и раннем детском возрасте, наряду с нерациональным использованием антибиотиков, глистными инвазиями, неправильным вскармливанием и пищевой аллергией считается одним из важнейших факторов в формировании коли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Отмечаются </w:t>
      </w:r>
      <w:r>
        <w:rPr>
          <w:i/>
          <w:sz w:val="28"/>
          <w:szCs w:val="28"/>
        </w:rPr>
        <w:t xml:space="preserve">жалобы </w:t>
      </w:r>
      <w:r>
        <w:rPr>
          <w:sz w:val="28"/>
          <w:szCs w:val="28"/>
        </w:rPr>
        <w:t>на повышенную утомляемость, слабость, ухудшение успеваемости, расстройства сна, нередки вегетативные нарушения. На первый план выступают кишечные расстройства: запор, понос, неустойчивый стул. Характерен синдром неполного опорожнения кишечника. Достаточно постоянны жалобы ребенка на боли в животе, обычно в нижней его части, левом боку. Возможны метеоризм, шум плеска в кишечнике, шумное урчание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</w:rPr>
        <w:t>объективном осмотре</w:t>
      </w:r>
      <w:r>
        <w:rPr>
          <w:sz w:val="28"/>
          <w:szCs w:val="28"/>
        </w:rPr>
        <w:t xml:space="preserve"> выявляются симптомы хронической интоксикации и полигиповитаминоза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>полости рта</w:t>
      </w:r>
      <w:r>
        <w:rPr>
          <w:sz w:val="28"/>
          <w:szCs w:val="28"/>
        </w:rPr>
        <w:t xml:space="preserve">: слизистая оболочка языка в период обострения покрыта белым налетом, имеет по краям отпечатки зубов. При </w:t>
      </w:r>
      <w:r>
        <w:rPr>
          <w:i/>
          <w:sz w:val="28"/>
          <w:szCs w:val="28"/>
        </w:rPr>
        <w:t>явлениях дисбактериоза пищеварительного тракта</w:t>
      </w:r>
      <w:r>
        <w:rPr>
          <w:sz w:val="28"/>
          <w:szCs w:val="28"/>
        </w:rPr>
        <w:t xml:space="preserve"> — неприятный запах изо рта, отрыжка, металлический привкус во рту. При </w:t>
      </w:r>
      <w:r>
        <w:rPr>
          <w:i/>
          <w:sz w:val="28"/>
          <w:szCs w:val="28"/>
        </w:rPr>
        <w:t xml:space="preserve">энтеритах </w:t>
      </w:r>
      <w:r>
        <w:rPr>
          <w:sz w:val="28"/>
          <w:szCs w:val="28"/>
        </w:rPr>
        <w:t xml:space="preserve">у детей наблюдается отек и гиперемия слизистой оболочки полости рта, десквамативный глоссит, катаральный гингивит; при </w:t>
      </w:r>
      <w:r>
        <w:rPr>
          <w:i/>
          <w:sz w:val="28"/>
          <w:szCs w:val="28"/>
        </w:rPr>
        <w:t>энтероколитах</w:t>
      </w:r>
      <w:r>
        <w:rPr>
          <w:sz w:val="28"/>
          <w:szCs w:val="28"/>
        </w:rPr>
        <w:t xml:space="preserve"> — выраженная сухость губ, десквамативный глоссит. При</w:t>
      </w:r>
      <w:r>
        <w:rPr>
          <w:i/>
          <w:sz w:val="28"/>
          <w:szCs w:val="28"/>
        </w:rPr>
        <w:t xml:space="preserve"> дизентерии</w:t>
      </w:r>
      <w:r>
        <w:rPr>
          <w:sz w:val="28"/>
          <w:szCs w:val="28"/>
        </w:rPr>
        <w:t xml:space="preserve"> наблюдается катаральный и афтозный стоматит, десквамативный глоссит, обложенность языка, кандидозный стоматит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Диагноз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авится на основании копрологических исследований, выявления кишечных паразитов, ректороманоскопии, фиброколоноскопии, исследования на дисбактериоз, биопсии, рентгенологического исследова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Лечение должно быть направлено на нормализацию кишечной микрофлоры, подавление условно-патогенной флоры, заместительную терапию биопрепаратами. В план лечения должна входить элиминационная диета, гипосенсибилизирующая терапия. При энтероколитах, вызванных паразитарной инвазией, необходимо антигельминтное лечение. Строгое соблюдение диеты, исключение стрессовых ситуаций, физиотерапия, санаторно-курортное лечени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Неспецифический язвенный колит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mallCaps/>
          <w:sz w:val="28"/>
          <w:szCs w:val="28"/>
          <w:lang w:val="en-US"/>
        </w:rPr>
      </w:pPr>
      <w:r>
        <w:rPr>
          <w:b/>
          <w:smallCap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Это системное заболевание с преимущественным поражением толстой кишки, у детей встречается редко. В большинстве случаев диагностируется поздно и в течение 2–3 лет наблюдения расценивается как «хроническая дизентерия»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основе патогенеза лежит синдром нарушения иммунологической реактивности организма с развитием реакции аутоагрессии против энтероцитов. Заболевание носит ярко выраженный системный характер с поражением большинства органов и систем. Непосредственным толчком к развитию заболевания может служить психическая травма, та или иная инфекционная патология (скарлатина, ветряная оспа), ОРВИ, острая кишечная инфекция (дизентерия, сальмонеллез, колиэнтерит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/>
          <w:spacing w:val="-2"/>
          <w:sz w:val="28"/>
          <w:szCs w:val="28"/>
        </w:rPr>
        <w:t>Жалобы</w:t>
      </w:r>
      <w:r>
        <w:rPr>
          <w:spacing w:val="-2"/>
          <w:sz w:val="28"/>
          <w:szCs w:val="28"/>
        </w:rPr>
        <w:t>: характерен учащенный стул, болевой синдром непостоянен. Ярко выражены проявления интоксикации и астении: быстрая утомляемость, общая слабость, головные боли, субфебрильная температура, снижение аппетита, похудание и др. Поражение суставов при неспецифическом язвенном колите обусловлено системностью поражения органов, деформация суставов отсутствует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</w:rPr>
        <w:t xml:space="preserve">объективном осмотре </w:t>
      </w:r>
      <w:r>
        <w:rPr>
          <w:sz w:val="28"/>
          <w:szCs w:val="28"/>
        </w:rPr>
        <w:t>ярко выражены симптомы полигиповитаминоза и хронической интоксикации: серовато-зеленоватый, бледный оттенок кожи лица, признаки анемизации организма, «тени» или «синева» под глазами, сухость губ, заеды, повышенная ломкость ногтей, пониженное питание. Диагностируются отклонения в нервно-психической и вегетативной сфере, со стороны сердечно-сосудистой системы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>полости рта</w:t>
      </w:r>
      <w:r>
        <w:rPr>
          <w:sz w:val="28"/>
          <w:szCs w:val="28"/>
        </w:rPr>
        <w:t xml:space="preserve"> выявляется катаральный стоматит с выраженным цианозом, десквамативный глоссит, различные формы хронических стоматитов, кандидоз слизистой оболочки полости рта. Иногда наблюдаются геморрагические высыпа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Диагноз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авится на основании копрологических исследований; выявления кишечных паразитов; ректороманоскопии; фиброколоноскопии с биопсией слизистой оболочки; исследования на дисбактериоз; рентгенологического исследования (ирригографии); биохимических и иммунологических тест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>Терапия</w:t>
      </w:r>
      <w:r>
        <w:rPr>
          <w:sz w:val="28"/>
          <w:szCs w:val="28"/>
        </w:rPr>
        <w:t xml:space="preserve"> (см. хронический колит, энтероколит).</w:t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Роль стоматолога в комплексном лечении детей с патологией желудочно-кишечного тракта на этапах медицинской реабилитаци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Значительные изменения стоматологического статуса, выявляемые у детей с патологией желудочно-кишечного тракта, и подлежащие коррекции, подтверждают обоснованность комплексной лечебно-профилактической стоматологической помощи с учетом процессов, происходящих в организме и полости рта. Необходимо оказание высококвалифицированной, систематической, целенаправленной стоматологической помощи с ежегодной трехразовой санацией полости рта и выделением детей с патологией желудочно-кишечного тракта в отдельную группу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>Стоматологическое лечение и профилактика.</w:t>
      </w:r>
      <w:r>
        <w:rPr>
          <w:sz w:val="28"/>
          <w:szCs w:val="28"/>
        </w:rPr>
        <w:t xml:space="preserve"> План лечебно-профилактических мероприятий у больных с гастродуоденальной патологией составляется с учетом факторов риска развития стоматологических заболеваний, а также с целью снизить риск усугубления течения основного заболевания вследствие прогрессирования стоматологической патологии. У больных с гастродуоденальной патологией часто наблюдается поражение слизистой оболочки полости рта и десен в виде гингивитов и стоматитов, что требует адекватной гигиены полости рта с использованием зубных паст с фтором и антисептическими добавками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Следует отметить, что прием антихолинэргических препаратов приводит к снижению количества и, следовательно, качества слюны, что повышает вероятность риска развития кариеса, делая профессиональную профилактику довольно значимой процедурой. При заболеваниях желудочно-кишечного тракта довольно часто рекомендуются дробные и частые приемы пищи, что значительно повышает вероятность прогрессирования кариеса и требует тщательной гигиены после каждого приема пищи. Наличие у больных с желудочно-кишеч-ной патологией гастроэзофагального рефлюкса (заброс кислого содержимого желудка в пищевод, полость рта и возможная рвота на этом фоне) может привести к повышению риска развития эрозий эмали, поэтому будет целесообразно пациенту назначить щелочные полоскания, необходимо щадящее, но тщательное очищение зубов, интенсивное местное использование препаратов фтора и кальц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ПИСОК ИСПОЛЬЗОВАННОЙ ЛИТЕРАТУРЫ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23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Изменения в полости рта детей при общесоматических заболеваниях / Т.Е. Бойченко [и др.]. М., 1982. 33 с.</w:t>
      </w:r>
    </w:p>
    <w:p>
      <w:pPr>
        <w:pStyle w:val="23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Виноградова, Т.Ф. Заболевания пародонта и слизистой оболочки полости рта у детей / Т. Ф. Виноградова, О.П. Максимова, Э.М. Мельниченко. М.: Медицина, 1983. С. 75–85.</w:t>
      </w:r>
    </w:p>
    <w:p>
      <w:pPr>
        <w:pStyle w:val="23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Заболевания слизистой оболочки полости рта и губ / под ред. Е.В. Боровского, А.Л. Машкиллейсона. М.: МЕДпресс, 2001. С. 147–155.</w:t>
      </w:r>
    </w:p>
    <w:p>
      <w:pPr>
        <w:pStyle w:val="23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Изменения в полости рта у детей при общесоматических заболеваниях : учеб. пособ. / под ред. Е.В. Удовицкой. М.: ЦИУВ, 1982. 33 с.</w:t>
      </w:r>
    </w:p>
    <w:p>
      <w:pPr>
        <w:pStyle w:val="23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Справочник по детской стоматологии </w:t>
      </w:r>
      <w:r>
        <w:rPr>
          <w:rFonts w:eastAsia="Symbol" w:cs="Symbol" w:ascii="Symbol" w:hAnsi="Symbol"/>
          <w:sz w:val="28"/>
          <w:szCs w:val="28"/>
        </w:rPr>
        <w:t></w:t>
      </w:r>
      <w:r>
        <w:rPr>
          <w:sz w:val="28"/>
          <w:szCs w:val="28"/>
        </w:rPr>
        <w:t xml:space="preserve"> под ред. А. Камерона, Р. Уидмена. М., 2003. С. 190.</w:t>
      </w:r>
    </w:p>
    <w:p>
      <w:pPr>
        <w:pStyle w:val="23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Стоматология детей и подростков </w:t>
      </w:r>
      <w:r>
        <w:rPr>
          <w:rFonts w:eastAsia="Symbol" w:cs="Symbol" w:ascii="Symbol" w:hAnsi="Symbol"/>
          <w:sz w:val="28"/>
          <w:szCs w:val="28"/>
        </w:rPr>
        <w:t></w:t>
      </w:r>
      <w:r>
        <w:rPr>
          <w:sz w:val="28"/>
          <w:szCs w:val="28"/>
        </w:rPr>
        <w:t xml:space="preserve"> под ред. Р. МакДональда, Д. Эйвери. Изд. 7-е. М., 2003. С. 570.</w:t>
      </w:r>
    </w:p>
    <w:p>
      <w:pPr>
        <w:pStyle w:val="23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Шугля, Л.В. Состояние и функциональная характеристика органов полости рта у детей с хроническим гастродуоденитом : автореф. дис. … канд. мед. наук / Л.В. Шугля. Мн., 1994. 18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firstLine="72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20"/>
      </w:pPr>
      <w:rPr>
        <w:sz w:val="28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firstLine="72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20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57:00Z</dcterms:created>
  <dc:creator>искандер</dc:creator>
  <dc:description/>
  <cp:keywords/>
  <dc:language>en-US</dc:language>
  <cp:lastModifiedBy>Mage</cp:lastModifiedBy>
  <dcterms:modified xsi:type="dcterms:W3CDTF">2011-10-04T16:57:00Z</dcterms:modified>
  <cp:revision>2</cp:revision>
  <dc:subject/>
  <dc:title/>
</cp:coreProperties>
</file>